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t>КОМИТЕТ ПО ЗДРАВООХРАНЕНИЮ</w:t>
        <w:br/>
        <w:t>АДМИНИСТРАЦИИ САНКТ-ПЕТЕРБУРГА</w:t>
      </w:r>
    </w:p>
    <w:p>
      <w:pPr>
        <w:pStyle w:val="Normal"/>
        <w:jc w:val="center"/>
        <w:rPr>
          <w:highlight w:val="yellow"/>
        </w:rPr>
      </w:pPr>
      <w:r>
        <w:rPr>
          <w:highlight w:val="yellow"/>
        </w:rPr>
        <w:t>РОССИЙСКАЯ АССОЦИАЦИЯ ЭНДОСКОПИЧЕСКОЙ ХИРУРГИИ</w:t>
      </w:r>
    </w:p>
    <w:p>
      <w:pPr>
        <w:pStyle w:val="Normal"/>
        <w:jc w:val="center"/>
        <w:rPr>
          <w:highlight w:val="yellow"/>
        </w:rPr>
      </w:pPr>
      <w:r>
        <w:rPr>
          <w:highlight w:val="yellow"/>
        </w:rPr>
        <w:t>АССОЦИАЦИЯ ХИРУРГОВ САНКТ-ПЕТЕРБУРГА</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b/>
          <w:sz w:val="24"/>
          <w:highlight w:val="yellow"/>
        </w:rPr>
        <w:t>КОНФЕРЕНЦИЯ</w:t>
        <w:b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t>СБОРНИК РАБОТ</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t>Санкт-Петербург</w:t>
      </w:r>
    </w:p>
    <w:p>
      <w:pPr>
        <w:pStyle w:val="Normal"/>
        <w:jc w:val="center"/>
        <w:rPr>
          <w:highlight w:val="yellow"/>
        </w:rPr>
      </w:pPr>
      <w:r>
        <w:rPr>
          <w:highlight w:val="yellow"/>
        </w:rPr>
        <w:t>2001 г.</w:t>
      </w:r>
      <w:r>
        <w:br w:type="page"/>
      </w:r>
    </w:p>
    <w:p>
      <w:pPr>
        <w:pStyle w:val="Normal"/>
        <w:rPr/>
      </w:pPr>
      <w:r>
        <w:rPr/>
        <w:t>УДК 616-083.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Ежегодная конференция Ассоциации хирургов Санк-Петербурга</w:t>
      </w:r>
    </w:p>
    <w:p>
      <w:pPr>
        <w:pStyle w:val="Normal"/>
        <w:rPr/>
      </w:pPr>
      <w:r>
        <w:rPr/>
        <w:t>Сборник Работ</w:t>
      </w:r>
    </w:p>
    <w:p>
      <w:pPr>
        <w:pStyle w:val="Normal"/>
        <w:rPr/>
      </w:pPr>
      <w:r>
        <w:rPr/>
        <w:t>Терминология и стилистика авторов сохранены.</w:t>
      </w:r>
    </w:p>
    <w:p>
      <w:pPr>
        <w:pStyle w:val="Normal"/>
        <w:rPr/>
      </w:pPr>
      <w:r>
        <w:rPr/>
        <w:t>СПб.; НИИХимии СПбГУ, 2000.-256с.</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Работы, представленные в настоящем издании, подготовлены специалистами Санкт-Петербурга, России и стран ближнего зарубежья и посвящены различным аспектам внедрения новых технологий в клиническую практику. Работы представляют интерес для хирургов, гинекологов, анестезиологов и организаторов здравоохра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териалы конференции изданы при поддержке</w:t>
      </w:r>
    </w:p>
    <w:p>
      <w:pPr>
        <w:pStyle w:val="Normal"/>
        <w:jc w:val="center"/>
        <w:rPr>
          <w:rFonts w:ascii="Arial" w:hAnsi="Arial" w:cs="Arial"/>
        </w:rPr>
      </w:pPr>
      <w:r>
        <w:rPr>
          <w:rFonts w:cs="Arial" w:ascii="Arial" w:hAnsi="Arial"/>
          <w:i/>
        </w:rPr>
        <w:t>Предприятия</w:t>
      </w:r>
      <w:r>
        <w:rPr>
          <w:rFonts w:cs="Arial" w:ascii="Arial" w:hAnsi="Arial"/>
        </w:rPr>
        <w:t xml:space="preserve"> </w:t>
      </w:r>
      <w:r>
        <w:rPr>
          <w:rFonts w:cs="Arial" w:ascii="Arial" w:hAnsi="Arial"/>
          <w:b/>
        </w:rPr>
        <w:t>ЭФ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НИИХ СПБГУ, 2001</w:t>
      </w:r>
      <w:r>
        <w:br w:type="page"/>
      </w:r>
    </w:p>
    <w:p>
      <w:pPr>
        <w:pStyle w:val="Heading3"/>
        <w:rPr/>
      </w:pPr>
      <w:r>
        <w:rPr/>
        <w:t>ОГНЕСТРЕЛЬНЫЕ РАНЕНИЯ МИРНОГО ВРЕМЕНИ</w:t>
      </w:r>
    </w:p>
    <w:p>
      <w:pPr>
        <w:pStyle w:val="Heading4"/>
        <w:rPr/>
      </w:pPr>
      <w:r>
        <w:rPr/>
        <w:t>Абакумов</w:t>
      </w:r>
      <w:r>
        <w:rPr>
          <w:spacing w:val="-2"/>
        </w:rPr>
        <w:t xml:space="preserve"> </w:t>
      </w:r>
      <w:r>
        <w:rPr/>
        <w:t>М.М.</w:t>
      </w:r>
    </w:p>
    <w:p>
      <w:pPr>
        <w:pStyle w:val="Heading5"/>
        <w:rPr/>
      </w:pPr>
      <w:r>
        <w:rPr/>
        <w:t>НИИ скорой помощи им. Н.В.Склифосовского, Москва</w:t>
      </w:r>
    </w:p>
    <w:p>
      <w:pPr>
        <w:pStyle w:val="Style7"/>
        <w:rPr/>
      </w:pPr>
      <w:r>
        <w:rPr>
          <w:spacing w:val="-9"/>
        </w:rPr>
        <w:t xml:space="preserve">В отличие от структуры ранений в современных военных конфликтах, </w:t>
      </w:r>
      <w:r>
        <w:rPr/>
        <w:t xml:space="preserve">при которых наблюдается высокий процент ранений шеи и конечностей </w:t>
      </w:r>
      <w:r>
        <w:rPr>
          <w:spacing w:val="-6"/>
        </w:rPr>
        <w:t xml:space="preserve">(вследствие использования военнослужащими средств индивидуальной </w:t>
      </w:r>
      <w:r>
        <w:rPr/>
        <w:t xml:space="preserve">бронезащиты), среди гражданского населения крупных городов превалируют ранения груди, живота и головы. Характерным является преобладание убитых над ранеными вследствие выстрелов с близкого </w:t>
      </w:r>
      <w:r>
        <w:rPr>
          <w:spacing w:val="-9"/>
        </w:rPr>
        <w:t>расстояния и так называемых контрольных выстрелов в голову.</w:t>
      </w:r>
    </w:p>
    <w:p>
      <w:pPr>
        <w:pStyle w:val="Style7"/>
        <w:rPr/>
      </w:pPr>
      <w:r>
        <w:rPr>
          <w:spacing w:val="-10"/>
        </w:rPr>
        <w:t>Подавляющее большинство ранений является пулевыми. Минно-</w:t>
      </w:r>
      <w:r>
        <w:rPr>
          <w:spacing w:val="-5"/>
        </w:rPr>
        <w:t xml:space="preserve">взрывная травма встречается гораздо реже, при осуществлении </w:t>
      </w:r>
      <w:r>
        <w:rPr>
          <w:spacing w:val="-4"/>
        </w:rPr>
        <w:t xml:space="preserve">террористических действий, при этом основными поражающими </w:t>
      </w:r>
      <w:r>
        <w:rPr>
          <w:spacing w:val="-8"/>
        </w:rPr>
        <w:t xml:space="preserve">факторами являются разрушенные конструкции зданий, вторичные </w:t>
      </w:r>
      <w:r>
        <w:rPr>
          <w:spacing w:val="-9"/>
        </w:rPr>
        <w:t>снаряды, пожары, а не взрыв мины как таковой.</w:t>
      </w:r>
    </w:p>
    <w:p>
      <w:pPr>
        <w:pStyle w:val="Style7"/>
        <w:rPr/>
      </w:pPr>
      <w:r>
        <w:rPr>
          <w:spacing w:val="-5"/>
        </w:rPr>
        <w:t xml:space="preserve">В условиях крупного города время доставки пострадавших в </w:t>
      </w:r>
      <w:r>
        <w:rPr>
          <w:spacing w:val="-4"/>
        </w:rPr>
        <w:t xml:space="preserve">стационар для оказания специализированной помощи колеблется от 10 </w:t>
      </w:r>
      <w:r>
        <w:rPr/>
        <w:t xml:space="preserve">до 80 мин, что оказывает решающее влияние как на показатели </w:t>
      </w:r>
      <w:r>
        <w:rPr>
          <w:spacing w:val="-4"/>
        </w:rPr>
        <w:t xml:space="preserve">летальности на месте происшествия, при транспортировке, перед и во </w:t>
      </w:r>
      <w:r>
        <w:rPr>
          <w:spacing w:val="-9"/>
        </w:rPr>
        <w:t>время операции, так и на лечебно-диагностическую тактику в целом.</w:t>
      </w:r>
    </w:p>
    <w:p>
      <w:pPr>
        <w:pStyle w:val="Style7"/>
        <w:rPr/>
      </w:pPr>
      <w:r>
        <w:rPr>
          <w:spacing w:val="-4"/>
        </w:rPr>
        <w:t xml:space="preserve">Около 50% всех летальных исходов приходится на первый час пребывания в стационаре, что связано с доставкой живыми </w:t>
      </w:r>
      <w:r>
        <w:rPr>
          <w:spacing w:val="-10"/>
        </w:rPr>
        <w:t xml:space="preserve">пострадавших с большими разрушениями жизненноважных органов. </w:t>
      </w:r>
      <w:r>
        <w:rPr>
          <w:spacing w:val="-6"/>
        </w:rPr>
        <w:t xml:space="preserve">Это обстоятельство обуславливает высокий процент экстренных </w:t>
      </w:r>
      <w:r>
        <w:rPr>
          <w:spacing w:val="-9"/>
        </w:rPr>
        <w:t>торакотомий, носящих реанимационный характер.</w:t>
      </w:r>
    </w:p>
    <w:p>
      <w:pPr>
        <w:pStyle w:val="Style7"/>
        <w:rPr/>
      </w:pPr>
      <w:r>
        <w:rPr>
          <w:spacing w:val="-8"/>
        </w:rPr>
        <w:t xml:space="preserve">Близость расположения многопрофильных хирургических </w:t>
      </w:r>
      <w:r>
        <w:rPr>
          <w:spacing w:val="-6"/>
        </w:rPr>
        <w:t xml:space="preserve">стационаров с круглосуточным режимом работы делает </w:t>
      </w:r>
      <w:r>
        <w:rPr>
          <w:spacing w:val="-9"/>
        </w:rPr>
        <w:t xml:space="preserve">нецелесообразным проведение длительных реанимационных </w:t>
      </w:r>
      <w:r>
        <w:rPr>
          <w:spacing w:val="-6"/>
        </w:rPr>
        <w:t xml:space="preserve">мероприятий на месте происшествия в ущерб быстрой доставки </w:t>
      </w:r>
      <w:r>
        <w:rPr/>
        <w:t xml:space="preserve">пострадавших на операционный стол. </w:t>
      </w:r>
      <w:r>
        <w:rPr>
          <w:spacing w:val="-2"/>
        </w:rPr>
        <w:t xml:space="preserve">Использование в НИИ скорой помощи им. Н.В.Склифосовского в </w:t>
      </w:r>
      <w:r>
        <w:rPr>
          <w:spacing w:val="-9"/>
        </w:rPr>
        <w:t>глосуточном режиме лабораторной, рентгеновской службы, УЗИ, КТ, а</w:t>
      </w:r>
      <w:r>
        <w:rPr/>
        <w:t xml:space="preserve">нгиографии и накопленный за последние десятилетия опыт позволил </w:t>
      </w:r>
      <w:r>
        <w:rPr>
          <w:spacing w:val="-10"/>
        </w:rPr>
        <w:t xml:space="preserve">нам выделить четкие приоритеты в оказании неотложной </w:t>
      </w:r>
      <w:r>
        <w:rPr/>
        <w:t xml:space="preserve">специализированной хирургической помощи пострадавшим с </w:t>
      </w:r>
      <w:r>
        <w:rPr>
          <w:spacing w:val="-9"/>
        </w:rPr>
        <w:t xml:space="preserve">огнестрельными ранениями различной локализации и различной степени </w:t>
      </w:r>
      <w:r>
        <w:rPr>
          <w:spacing w:val="-6"/>
        </w:rPr>
        <w:t xml:space="preserve">тяжести. В результате общую летальность при огнестрельных ранениях </w:t>
      </w:r>
      <w:r>
        <w:rPr>
          <w:spacing w:val="-8"/>
        </w:rPr>
        <w:t>груди удалось снизить с 11 до 3%, при ранениях живота - с 22 до 9%.</w:t>
      </w:r>
    </w:p>
    <w:p>
      <w:pPr>
        <w:pStyle w:val="Heading3"/>
        <w:rPr/>
      </w:pPr>
      <w:r>
        <w:rPr/>
        <w:t>РАЗРЫВЫ ДИАФРАГМЫ ПРИ ТЯЖЕЛОЙ СОЧЕТАННОЙ ТРАВМЕ</w:t>
      </w:r>
    </w:p>
    <w:p>
      <w:pPr>
        <w:pStyle w:val="Heading4"/>
        <w:rPr/>
      </w:pPr>
      <w:r>
        <w:rPr/>
        <w:t>Абакумов М.М., Погодина А.Н., Картавенко В.И., Ермолова И.В.,</w:t>
        <w:br/>
        <w:t>Абакумов А.М.</w:t>
      </w:r>
    </w:p>
    <w:p>
      <w:pPr>
        <w:pStyle w:val="Heading5"/>
        <w:rPr/>
      </w:pPr>
      <w:r>
        <w:rPr/>
        <w:t>НИИ скорой помощи им. Н.В. Склифосовского, г. Москва</w:t>
      </w:r>
    </w:p>
    <w:p>
      <w:pPr>
        <w:pStyle w:val="Style7"/>
        <w:rPr/>
      </w:pPr>
      <w:r>
        <w:rPr/>
        <w:t>Располагаем опытом диагностики и лечения 64 пострадавших с разрывами диафрагмы. 26 из них были оперированы в первые 4 часа после тяжелой травмы в связи с клинико-инструментальной картиной массивного внутриплеврального (5 наблюдений) или внутрибрюшного (21 наблюдение) кровотечения. Разрыв диафрагмы при этом был выявлен у 21 пострадавшего: слева у 12 (с транслокацией брюшных органов в плевральную полость - у 9), справа - у 8 (с частичной транслокацией печени у 1) и с обеих сторон - у 1. У 5 пострадавших с обширными повреждениями других органов и нестабильной гемодинамикой разрыв диафрагмы во время ревизии обнаружен не был, и выживших больных пришлось оперировать повторно. В этой группе пострадавших, оперированных экстренно, ущемления органов не наблюдали. Умерли от шока и кровопотери 5 больных, что составило 19,2%.</w:t>
      </w:r>
    </w:p>
    <w:p>
      <w:pPr>
        <w:pStyle w:val="Style7"/>
        <w:rPr/>
      </w:pPr>
      <w:r>
        <w:rPr/>
        <w:t>У 40 пострадавших диагноз разрыва диафрагмы установлен в сроки от 6 часов до 18 суток. Клиническая картина ущемления органов развилась у 10. У 38 больных диагноз разрыва диафрагмы был установлен или подтвержден на основании комплексной лучевой диагностики, включая рентгенологическое исследование, УЗИ и КТ. У 2 пострадавших диагноз был установлен только при торакоскопии (1) или торакотомии (1), выполняемых по поводу предполагаемого свернувшегося гемоторакса.</w:t>
      </w:r>
    </w:p>
    <w:p>
      <w:pPr>
        <w:pStyle w:val="Style7"/>
        <w:rPr/>
      </w:pPr>
      <w:r>
        <w:rPr/>
        <w:t>Трудности диагностики привели к запоздалой операции у 3 больных, при этом у 2 из них имелся некроз стенки желудка, у 1 - некроз участка диафрагмальной поверхности печени.</w:t>
      </w:r>
    </w:p>
    <w:p>
      <w:pPr>
        <w:pStyle w:val="Style7"/>
        <w:rPr/>
      </w:pPr>
      <w:r>
        <w:rPr/>
        <w:t>Следует подчеркнуть, что у 5 больных, находившихся на ИВЛ, в течение длительного времени клинико-инструментальных признаков повреждения диафрагмы не наблюдалось: диагноз был поставлен сразу после перемещения органов в плевральную полость в результате перевода больных на спонтанное дыхание.</w:t>
      </w:r>
    </w:p>
    <w:p>
      <w:pPr>
        <w:pStyle w:val="Style7"/>
        <w:rPr/>
      </w:pPr>
      <w:r>
        <w:rPr/>
        <w:t>Хирургический доступ в экстренных случаях определялся локализацией массивного внутреннего кровотечения. В отсроченном порядке в первые две недели после травмы выполняли торакотомию, в более поздние сроки - лапаротомию. Некротические участки иссекали с наложением швов (желудок) и (или) дренированием поддиафрагмалъного пространства (печень). Дефект диафрагмы ушивали узловыми швами (лавсан № 6).</w:t>
      </w:r>
    </w:p>
    <w:p>
      <w:pPr>
        <w:pStyle w:val="Style7"/>
        <w:rPr/>
      </w:pPr>
      <w:r>
        <w:rPr/>
        <w:t>Послеоперационный период у всех больных протекал тяжело, с парезом желудочно-кишечного тракта и дыхательной недостаточностью, что требовало длительной интенсивной терапии и ИВЛ. 13 больным (20,3%) пришлось накладывать трахеостому. Всего умерли 14 пострадавших (21,9%).</w:t>
      </w:r>
    </w:p>
    <w:p>
      <w:pPr>
        <w:pStyle w:val="Style7"/>
        <w:rPr/>
      </w:pPr>
      <w:r>
        <w:rPr/>
        <w:t>Таким образом, разрывы диафрагмы, встречающиеся в 1 - 5% всех наблюдений тяжелой сочетанной травмы, остаются сложными для диагностики и лечения. В условиях ИВЛ разрыв диафрагмы может в течение многих суток не сопровождаться транслокацией органов в плевральную полость. Выбор доступа определяется в первые часы - локализацией внутриполостного кровотечения, в более поздние сроки - временем, прошедшим с момента травмы.</w:t>
      </w:r>
    </w:p>
    <w:p>
      <w:pPr>
        <w:pStyle w:val="Heading3"/>
        <w:rPr/>
      </w:pPr>
      <w:r>
        <w:rPr/>
        <w:t>ПРОФИЛАКТИКА ОСТЕОМИЕЛИТА ПРИ ОГНЕСТРЕЛЬНЫХ ПЕРЕЛОМАХ КОНЕЧНОСТЕЙ.</w:t>
      </w:r>
    </w:p>
    <w:p>
      <w:pPr>
        <w:pStyle w:val="Heading4"/>
        <w:rPr/>
      </w:pPr>
      <w:r>
        <w:rPr/>
        <w:t>Абисалов Р.Н., Елоев В.А., Новиков В.В.</w:t>
      </w:r>
    </w:p>
    <w:p>
      <w:pPr>
        <w:pStyle w:val="Heading5"/>
        <w:rPr/>
      </w:pPr>
      <w:r>
        <w:rPr/>
        <w:t>Узловая больница на станции Владикавказ</w:t>
      </w:r>
    </w:p>
    <w:p>
      <w:pPr>
        <w:pStyle w:val="Style7"/>
        <w:rPr/>
      </w:pPr>
      <w:r>
        <w:rPr/>
        <w:t>В 1996-1999 гг. в хирургическом отделении Узловой больницы на ст. Владикавказ находилось на лечении 152 больных с огнестрельными повреждениями конечностей, поступивших в больницу из Чеченской республики.</w:t>
      </w:r>
    </w:p>
    <w:p>
      <w:pPr>
        <w:pStyle w:val="Style7"/>
        <w:rPr/>
      </w:pPr>
      <w:r>
        <w:rPr/>
        <w:t>В данной работе отражен опыт лечения 67 больных с огнестрельными переломами конечностей. Сроки поступления от 1 до 8 суток с момента травмы. Возраст пострадавших от 7 до 85 лет. По локализации переломы распределялись следующим образом: бедро - 14; голень - 16; плечо - 8; предплечье - 9; кисть - 13; стопа - 17. Раны у всех пострадавших имели признаки нагноения.</w:t>
      </w:r>
    </w:p>
    <w:p>
      <w:pPr>
        <w:pStyle w:val="Style7"/>
        <w:rPr/>
      </w:pPr>
      <w:r>
        <w:rPr/>
        <w:t>Независимо от предшествующего лечения всем раненным проводился следующий комплекс мероприятий:</w:t>
      </w:r>
    </w:p>
    <w:p>
      <w:pPr>
        <w:pStyle w:val="Style7"/>
        <w:rPr/>
      </w:pPr>
      <w:r>
        <w:rPr>
          <w:lang w:val="en-US" w:eastAsia="en-US"/>
        </w:rPr>
        <w:t>1).</w:t>
      </w:r>
      <w:r>
        <w:rPr/>
        <w:tab/>
        <w:t>Тщательная ревизия и санация ран, после чего раны рыхло тампонировались салфетками с О,1% раствором хлоргекседина;</w:t>
      </w:r>
    </w:p>
    <w:p>
      <w:pPr>
        <w:pStyle w:val="Style7"/>
        <w:rPr/>
      </w:pPr>
      <w:r>
        <w:rPr>
          <w:lang w:val="en-US" w:eastAsia="en-US"/>
        </w:rPr>
        <w:t>2).</w:t>
      </w:r>
      <w:r>
        <w:rPr/>
        <w:tab/>
        <w:t>Метод стабилизации перелома выбирался индивидуально: чрескостный остеосинтез КДА. Илизарова - 24; погружной остеосинтез - 5; скелетное вытяжение - 8; гипсовая иммобилизация - 30. Чрескостный остеосинтез применяли при переломах с обширным повреждением мягких тканей, многооскольчатых и фрагментарных переломах (бедра-6, голени-14, плеча-3, предплечья-1);</w:t>
      </w:r>
    </w:p>
    <w:p>
      <w:pPr>
        <w:pStyle w:val="Style7"/>
        <w:rPr/>
      </w:pPr>
      <w:r>
        <w:rPr>
          <w:lang w:val="en-US" w:eastAsia="en-US"/>
        </w:rPr>
        <w:t>3).</w:t>
      </w:r>
      <w:r>
        <w:rPr/>
        <w:tab/>
        <w:t>Антибиотикотерапию начинали с 1 дня лечения. Применяли одновременно два антибиотика широкого спектра действия;</w:t>
      </w:r>
    </w:p>
    <w:p>
      <w:pPr>
        <w:pStyle w:val="Style7"/>
        <w:rPr/>
      </w:pPr>
      <w:r>
        <w:rPr>
          <w:lang w:val="en-US" w:eastAsia="en-US"/>
        </w:rPr>
        <w:t>4).</w:t>
      </w:r>
      <w:r>
        <w:rPr/>
        <w:tab/>
        <w:t>По показаниям проводилась инфузионнодезинтоксикационная терапия, переливалась кровь, плазма, вводились иммуномодуляторы;</w:t>
      </w:r>
    </w:p>
    <w:p>
      <w:pPr>
        <w:pStyle w:val="Style7"/>
        <w:rPr/>
      </w:pPr>
      <w:r>
        <w:rPr>
          <w:lang w:val="en-US" w:eastAsia="en-US"/>
        </w:rPr>
        <w:t>5).</w:t>
      </w:r>
      <w:r>
        <w:rPr/>
        <w:tab/>
        <w:t>Особенностью местного лечения ран был отказ от применения первичных швов, гипертонического раствора, мазей на жировой основе. В первые дни после операции применяли 0,1% водный раствор хлоргексидина. После очищения ран применялись мази на водорастворимой основе, широко применяли наложение вторичных швов и кожную пластику.</w:t>
      </w:r>
    </w:p>
    <w:p>
      <w:pPr>
        <w:pStyle w:val="Style7"/>
        <w:rPr/>
      </w:pPr>
      <w:r>
        <w:rPr/>
        <w:t>Применение вышеописанного комплекса мероприятий позволило предотвратить развитие остеомиелита у данной группы больных.</w:t>
      </w:r>
    </w:p>
    <w:p>
      <w:pPr>
        <w:pStyle w:val="Heading3"/>
        <w:rPr>
          <w:caps w:val="false"/>
          <w:smallCaps w:val="false"/>
        </w:rPr>
      </w:pPr>
      <w:r>
        <w:rPr>
          <w:caps w:val="false"/>
          <w:smallCaps w:val="false"/>
        </w:rPr>
        <w:t>ОСОБЕННОСТИ ХИРУРГИЧЕСКОЙ ТАКТИКИ ПРИ СОЧЕТАННОМ ПОВРЕЖДЕНИИ КРУПНЫХ КРОВЕНОСНЫХ СОСУДОВ И ВНУТРЕННИХ ОРГАНОВ ЖИВОТА</w:t>
      </w:r>
    </w:p>
    <w:p>
      <w:pPr>
        <w:pStyle w:val="Heading4"/>
        <w:rPr/>
      </w:pPr>
      <w:r>
        <w:rPr/>
        <w:t>Абрамов А.Ю., Ларичев А.Б., Волков А.В., Кончугов Р.Ю.</w:t>
      </w:r>
    </w:p>
    <w:p>
      <w:pPr>
        <w:pStyle w:val="Heading5"/>
        <w:rPr/>
      </w:pPr>
      <w:r>
        <w:rPr/>
        <w:t>Кафедра общей хирургии</w:t>
        <w:br/>
        <w:t>Ярославской государственной медицинской академии</w:t>
      </w:r>
    </w:p>
    <w:p>
      <w:pPr>
        <w:pStyle w:val="Style7"/>
        <w:rPr/>
      </w:pPr>
      <w:r>
        <w:rPr/>
        <w:t>Анализированы результаты лечения пациентов с сочетанными повреждениями крупных кровеносных сосудов и внутренних органов живота. В клинике общей хирургии ЯГМА с 1985 по 1999 годы оперировано 966 больных по поводу открытой и закрытой травмы живота. У 29 из них (3,0%) имело место сочетание повреждения магистральных и висцеральных кровеносных сосудов и внутренних органов. 24 пострадавших были госпитализированы в клинику с колото-резаными ранами, 4 – с огнестрельными ранами, 1 – с закрытой травмой живота. Возраст пациентов колебался от 20 лет до 62 лет, преобладали лица молодого и среднего возраста – 18 человек. Мужчин было 22, женщин – 7.</w:t>
      </w:r>
    </w:p>
    <w:p>
      <w:pPr>
        <w:pStyle w:val="Style7"/>
        <w:rPr/>
      </w:pPr>
      <w:r>
        <w:rPr/>
        <w:t>Тяжесть состояния пострадавших была обусловлена сочетанным характером травмы и массивной кровопотерей, объем которой составил от 500 мл до 4,5 л, при этом 23 пострадавших госпитализированы с картиной суб- и декомпенсированной кровопотери. Реинфузия крови произведена 14 больным при отсутствии признаков повреждения полых органов.</w:t>
      </w:r>
    </w:p>
    <w:p>
      <w:pPr>
        <w:pStyle w:val="Style7"/>
        <w:rPr/>
      </w:pPr>
      <w:r>
        <w:rPr/>
        <w:t>Во время лапаротомии выявлено ранение нижней полой вены у 7 больных, брюшной аорты - у 4, общей подвздошной вены - у 4, воротной вены - у 4, общей печеночной артерии - у 2, селезеночной артерии - у 2, верхней брыжеечной артерии – у 2, общей подвздошной артерии - у 2 пострадавших, а также (по 1 наблюдению) ранение нижней брыжеечной артерии, нижней брыжеечной вены, наружной подвздошной вены, внутренней подвздошной вены, левой почечной артерии, левой желудочной артерии.</w:t>
      </w:r>
    </w:p>
    <w:p>
      <w:pPr>
        <w:pStyle w:val="Style7"/>
        <w:rPr/>
      </w:pPr>
      <w:r>
        <w:rPr/>
        <w:t>Повреждения крупных кровеносных сосудов наиболее часто сочетались с ранениями тонкой кишки у 16 пострадавших, толстой кишки – у 9, печени – у 8, желудка – у 5, сальника – у 4, селезенки – у 2, поджелудочной железы – у 2 пациентов, желчного пузыря, левого печеночного протока, сердца, грудного лимфатического протока – в 1 наблюдении. Необходимо отметить, что у 17 пострадавших имелись множественные повреждения внутренних органов. Повреждение 1 органа при сочетанной травме наблюдалось в 12 случаях. Данное обстоятельство усугубляло тяжесть состояния больных и требовало расширения объема оперативного вмешательства.</w:t>
      </w:r>
    </w:p>
    <w:p>
      <w:pPr>
        <w:pStyle w:val="Style7"/>
        <w:rPr/>
      </w:pPr>
      <w:r>
        <w:rPr/>
        <w:t>При выборе способа окончательной остановки кровотечения учитывался вид и характер повреждения сосуда. Изолированные повреждения артерий встречались у 9 пострадавших, изолированные повреждения вен – в 16 наблюдениях, повреждения 2 крупных кровеносных сосудов – у 4 больных. В 16 наблюдениях диагностировано линейное повреждение сосуда, сквозное ранение сосуда имело место у 5 пациентов, в 6 случаях выявлено поперечное ранение 2/3 –3/4 диаметра сосуда, у 5 пострадавших диагностировано полное поперечное пересечение сосуда. Оперативное пособие на поврежденном сосуде во всех случаях выполнялось общим хирургом, при этом в 25 наблюдениях наложен сосудистый шов (боковой – у 18 больных, циркулярный – у 7), у 8 пациентов была выполнена перевязка сосуда.</w:t>
      </w:r>
    </w:p>
    <w:p>
      <w:pPr>
        <w:pStyle w:val="Style7"/>
        <w:rPr/>
      </w:pPr>
      <w:r>
        <w:rPr/>
        <w:t>После остановки кровотечения проводилось оперативное пособие на поврежденном органе. Шов тонкой кишки выполнен у 16 больных, шов толстой кишки – у 8, шов печени – у 8, шов желудка – у 5, шов большого сальника – у 4, спленэктомия – у 2, а также (по 1 наблюдению) - резекция хвоста поджелудочной железы, шов поджелудочной железы, резекция тонкой кищки, правосторонняя гемиколэктомия, холецистэктомия, шов сердца, шов левого печеночного протока, перевязка грудного лимфатического протока.</w:t>
      </w:r>
    </w:p>
    <w:p>
      <w:pPr>
        <w:pStyle w:val="Style7"/>
        <w:rPr/>
      </w:pPr>
      <w:r>
        <w:rPr/>
        <w:t>При таком сочетанном повреждении крупных кровеносных сосудов и внутренних органов, особенно при нарушении целостности желудочно-кишечного тракта, происходит неизбежное инфицирование брюшины, и на фоне массивного гемоперитонеума складываются оптимальные условия для развития паралитической кишечной непроходимости и послеоперационного перитонита. С целью их профилактики и лечения у 17 пострадавших использовали разработанный в клинике органо-реанимационный комплекс, включающий тотальную интестинальную декомпрессию с энтеральным лаважом, перитонеальный лаваж с ультразвуковой обработкой брюшной полости в серии этапных санационных релапаротомий (3 наблюдения).</w:t>
      </w:r>
    </w:p>
    <w:p>
      <w:pPr>
        <w:pStyle w:val="Style7"/>
        <w:rPr/>
      </w:pPr>
      <w:r>
        <w:rPr/>
        <w:t>В послеоперационном периоде у 5 пациентов возникли осложнения, в том числе экссудативный плеврит (1), гипостатическая пневмония (2), нагноение раны (2). Ангиохирургических осложнений не отмечено. Умерло 8 пострадавших (27,5%). В 3 наблюдениях летальный исход наступил на операционном столе, 3 больных скончалось в первые 24 часа после операции вследствие декомпенсированной кровопотери и травматического шока. Смерть еще 2 больных наступила на 3 и 6 сутки после операции в результате развития острой печеночно-почечной недостаточности.</w:t>
      </w:r>
    </w:p>
    <w:p>
      <w:pPr>
        <w:pStyle w:val="Style7"/>
        <w:rPr/>
      </w:pPr>
      <w:r>
        <w:rPr/>
        <w:t>Сочетанное повреждение крупных кровеносных сосудов и органов живота является опасным видом травмы, тяжесть которой определяется не только степенью кровопотери, но и высоким риском развития паралитической кишечной непроходимости и послеоперационного перитонита. Рациональное восстановление кровотока в крупных сосудах живота, адекватное оперативное пособие на поврежденных внутренних органах в сочетании с органо-реанимационным комплексом позволяют существенно улучшить результаты лечения данной категории больных в условиях общехирургического стационара.</w:t>
      </w:r>
    </w:p>
    <w:p>
      <w:pPr>
        <w:pStyle w:val="Heading3"/>
        <w:rPr/>
      </w:pPr>
      <w:r>
        <w:rPr/>
        <w:t>ОГНЕСТРЕЛЬНЫЕ РАНЕНИЯ КОЛЕННОГО СУСТАВА</w:t>
      </w:r>
    </w:p>
    <w:p>
      <w:pPr>
        <w:pStyle w:val="Heading4"/>
        <w:rPr/>
      </w:pPr>
      <w:r>
        <w:rPr/>
        <w:t>Аверкиев В.А., Аверкиев Д.В.</w:t>
      </w:r>
    </w:p>
    <w:p>
      <w:pPr>
        <w:pStyle w:val="Heading5"/>
        <w:rPr/>
      </w:pPr>
      <w:r>
        <w:rPr/>
        <w:t>Военно-медицинская академия, г.Санкт-Петербург</w:t>
      </w:r>
    </w:p>
    <w:p>
      <w:pPr>
        <w:pStyle w:val="Style7"/>
        <w:rPr/>
      </w:pPr>
      <w:r>
        <w:rPr/>
        <w:t>Артротомия или резекция сустава? Этот вопрос стоял перед хирургами всегда, когда те сталкивались с тяжелыми повреждениями коленного сустава, особенно с гнойными осложнениями.</w:t>
      </w:r>
    </w:p>
    <w:p>
      <w:pPr>
        <w:pStyle w:val="Style7"/>
        <w:rPr/>
      </w:pPr>
      <w:r>
        <w:rPr/>
        <w:t>Изучив клиническое течение ранений коленного сустава более чем у 500 раненых, мы можем утверждать, что вопрос об артротомии или резекции сустава необходимо решать с учетом следующих факторов: общего состояния раненого, характера воспалительного процесса и степени повреждения костей и мягких тканей. Были разработаны и подтверждены на практике схемы тактических решений. Так, при ранении коленного сустава без повреждения костей и с незначительном повреждении мягких тканей показана лишь пункция сустава, промывание раство-ром антисептиков, общая и местная антибиотикотерапия и имммобилизация. В других же случаях показана артротомия, которая может быть закончена резекцией сустава. Операция резекции не может быть исключена из практики военной хирургии, но она должна быть выполнена вовремя, т.е. когда сустав разрушен и бесперспективно восстановление функции, а хирург не видит эффективных мер борьбы с тяжелой инфекцией, но еще сохранены резервы организма. Нельзя доводить раненого артротомиями и выжидательной тактикой до крайности, когда уже по жизненным показаниям делают ампутацию, а из за истощения защитных сил раненый погибает даже после ампутации.</w:t>
      </w:r>
    </w:p>
    <w:p>
      <w:pPr>
        <w:pStyle w:val="Style7"/>
        <w:rPr/>
      </w:pPr>
      <w:r>
        <w:rPr/>
        <w:t>Да, мы согласны со всеми хирургами, что резекция сустава – калечащая операция, но утверждаем, что она не бессмысленна, т.к. сохраняет опороспособность конечности. Современные возможности травматологии и ортопедии позволяют не только выполнить артродез сустава, но и одновременно удлинить конечность, что в период Великой Отечественной войны было неосуществимо и обширные дефекты костей служили показанием к ампутации.</w:t>
      </w:r>
    </w:p>
    <w:p>
      <w:pPr>
        <w:pStyle w:val="Style7"/>
        <w:rPr/>
      </w:pPr>
      <w:r>
        <w:rPr/>
        <w:t>Высокоэффективным методом лечения внутрисуставных переломов в области коленного сустава является чрескостный остеосинтез аппаратами внешней фиксации, в том числе шарнирными дистракционными аппаратами, который позволил значительно улучшить функциональные результаты даже при раздробленных огнестрельных переломах.</w:t>
      </w:r>
    </w:p>
    <w:p>
      <w:pPr>
        <w:pStyle w:val="Heading3"/>
        <w:rPr/>
      </w:pPr>
      <w:r>
        <w:rPr/>
        <w:t>РЕКОНСТРУКТИВНО-ВОССТАНОВИТЕЛЬНОЕ ХИРУРГИЧЕСКОЕ ЛЕЧЕНИЕ РАНЕНЫХ С ПОВРЕЖДЕНИЯМИ НИЖНИХ КОНЕЧНОСТЕЙ ПРИ МИННО-ВЗРЫВНОЙ ТРАВМЕ</w:t>
      </w:r>
    </w:p>
    <w:p>
      <w:pPr>
        <w:pStyle w:val="Heading4"/>
        <w:rPr/>
      </w:pPr>
      <w:r>
        <w:rPr/>
        <w:t>Аверкиев В.А., Шаповалов В.М.</w:t>
      </w:r>
    </w:p>
    <w:p>
      <w:pPr>
        <w:pStyle w:val="Heading5"/>
        <w:rPr/>
      </w:pPr>
      <w:r>
        <w:rPr/>
        <w:t>Военно-медицинская академия,</w:t>
        <w:br/>
        <w:t>Кафедра военной травматологии и ортопедии, г. Санкт-Петербург</w:t>
      </w:r>
    </w:p>
    <w:p>
      <w:pPr>
        <w:pStyle w:val="Style7"/>
        <w:rPr/>
      </w:pPr>
      <w:r>
        <w:rPr/>
        <w:t>Проблема восстановления функции нижних конечностей у раненых с последствиями минно-взрывной травмы остается актуальной по следующим при-чинам: осложненное (до 60%) течение раневого процесса вследствие сочетан-ного или множественного характера ранения, приводящее к физическому и моральному истощению пострадавшего, значительная частота неудовлетворительных анатомо-функциональных исходов и инвалидизации пострадавших (до 80%).</w:t>
      </w:r>
    </w:p>
    <w:p>
      <w:pPr>
        <w:pStyle w:val="Style7"/>
        <w:rPr/>
      </w:pPr>
      <w:r>
        <w:rPr/>
        <w:t>Восстановлению опороспособности у пострадавших придавали особое значение, этот фактор расценивали как важнейший в реабилитации пострадавших.</w:t>
      </w:r>
    </w:p>
    <w:p>
      <w:pPr>
        <w:pStyle w:val="Style7"/>
        <w:rPr/>
      </w:pPr>
      <w:r>
        <w:rPr/>
        <w:t>Проанализированы исходы лечения 640 пострадавших с множественной и сочетанной минно-взрывной травмой нижних конечностей.</w:t>
      </w:r>
    </w:p>
    <w:p>
      <w:pPr>
        <w:pStyle w:val="Style7"/>
        <w:rPr/>
      </w:pPr>
      <w:r>
        <w:rPr/>
        <w:t>У 164 раненых с множественными переломами был применен чрескост-ный остеосинтез аппаратами внешней фиксации, при этом с целью первичной стабилизации фрагментов (38), при лечении деформаций (12), ложных суставов (33), дефектов костей (41), а также при лечении комбинированных контрактур коленного и голеностопного суставов (45 наблюдений). Для фиксации переломов трубчатых костей использовали конструкции аппарата Илизарова. Первичный остеосинтез осуществили у 8 раненых, отсроченный (через 3-15 суток) – у 30.</w:t>
      </w:r>
    </w:p>
    <w:p>
      <w:pPr>
        <w:pStyle w:val="Style7"/>
        <w:rPr/>
      </w:pPr>
      <w:r>
        <w:rPr/>
        <w:t>Особые трудности представляло лечение пострадавших с дефектами костей. Несвободная костная пластика (билокальный остеосинтез) с одной или двумя остеотомиями трубчатых костей позволила достигнуть восстановления опороспособности конечности в сроки от 8 до 15 месяцев у 80% больных.</w:t>
      </w:r>
    </w:p>
    <w:p>
      <w:pPr>
        <w:pStyle w:val="Style7"/>
        <w:rPr/>
      </w:pPr>
      <w:r>
        <w:rPr/>
        <w:t>При разрушении суставов опороспособность достигали выполнением обычного или удлиняющего артродеза. При менее тяжелых ранениях суставов восстановление не только опороспособности, но и функции достигали применением шарнирно-дистракционных аппаратов.</w:t>
      </w:r>
    </w:p>
    <w:p>
      <w:pPr>
        <w:pStyle w:val="Style7"/>
        <w:rPr/>
      </w:pPr>
      <w:r>
        <w:rPr/>
        <w:t>Таким образом, в комплексной программе реабилитации пострадавших при минно-взрывной травме хирургические реконструктивно-восстановительные операции с использованием аппаратов внешней фиксации позволяют у большинства пострадавших восстановить функцию и опороспо-собность нижних конечностей.</w:t>
      </w:r>
    </w:p>
    <w:p>
      <w:pPr>
        <w:pStyle w:val="Heading3"/>
        <w:rPr/>
      </w:pPr>
      <w:r>
        <w:rPr/>
        <w:t>ОПЫТ ПРИМЕНЕНИЯ ТИТАНОВЫХ ПЛАСТИН И ИМПЛАНТАТОВ ПРИ ЛЕЧЕНИИ БОЛЬНЫХ С ПЕРЕЛОМАМИ КОСТЕЙ ЛИЦЕВОГО СКЕЛЕТА.</w:t>
      </w:r>
    </w:p>
    <w:p>
      <w:pPr>
        <w:pStyle w:val="Heading4"/>
        <w:rPr/>
      </w:pPr>
      <w:r>
        <w:rPr/>
        <w:t>Агапов В.С. Гусев О.Ф. Дробышев А.Ю.</w:t>
      </w:r>
    </w:p>
    <w:p>
      <w:pPr>
        <w:pStyle w:val="Heading5"/>
        <w:rPr/>
      </w:pPr>
      <w:r>
        <w:rPr/>
        <w:t>Кафедра госпитальной хирургической стоматологии и челюстно-лицевой хирургии Московского Государственного Медико-стоматологического Университета, г.Москва.</w:t>
      </w:r>
    </w:p>
    <w:p>
      <w:pPr>
        <w:pStyle w:val="Style7"/>
        <w:rPr/>
      </w:pPr>
      <w:r>
        <w:rPr/>
        <w:t>За последние годы проблема повреждений костей лицевого скелета остается актуальной, так как частота этого вида травм неуклонно возрастает. Травма стала носить более тяжелый характер, что связано с ухудшением социальных условий жизни и ростом числа дорожно-транспортных происшествий. Лечение тяжелых травм челюстно-лицевой области с большим смещением фрагментов требует от челюстно-лицевых хирургов применения эффективных методов металлоостеосинтеза для надежной фиксации костных фрагментов. С большим успехом для решения этой задачи в практике применяют титановые пластины различных конфигураций и размеров, а так же шурупы как надежный метод удержания костных фрагментов в правильном положении.</w:t>
      </w:r>
    </w:p>
    <w:p>
      <w:pPr>
        <w:pStyle w:val="Style7"/>
        <w:rPr/>
      </w:pPr>
      <w:r>
        <w:rPr/>
        <w:t>В нашей клинике данный метод остеосинтеза стали применять с 1990г. наряду с другими способами (костный проволочный шов, спица Киршнера и др.). В нашем распоряжении имеется набор минипластин различной длины и конфигурации фирм «</w:t>
      </w:r>
      <w:r>
        <w:rPr>
          <w:lang w:val="en-US"/>
        </w:rPr>
        <w:t>MARTIN</w:t>
      </w:r>
      <w:r>
        <w:rPr/>
        <w:t>» и «</w:t>
      </w:r>
      <w:r>
        <w:rPr>
          <w:lang w:val="en-US"/>
        </w:rPr>
        <w:t>AESCULAP</w:t>
      </w:r>
      <w:r>
        <w:rPr/>
        <w:t>» (Германия) с шурупами различной длины. Также мы располагаем набором для остеосинтеза и рекон-структивных операций на челюстях производственного предприятия «КОНМЕТ» (г.Москва).</w:t>
      </w:r>
    </w:p>
    <w:p>
      <w:pPr>
        <w:pStyle w:val="Style7"/>
        <w:rPr/>
      </w:pPr>
      <w:r>
        <w:rPr/>
        <w:t>С 1990 по 2001г. в клинике было прооперировано 284 больных с применением титановых пластин для фиксации костных фрагментов, из них с переломами нижней челюсти 208 пациентов, верхней челюсти - 18, костей скуло-орбитального комплекса - 58. Лиц мужского пола было 244, женского - 40. Лица в возрасте от 21 до 50 лет составили 81%.</w:t>
      </w:r>
    </w:p>
    <w:p>
      <w:pPr>
        <w:pStyle w:val="Style7"/>
        <w:rPr/>
      </w:pPr>
      <w:r>
        <w:rPr/>
        <w:t>Остеосинтез с использованием титановых конструкций наружным доступом осуществляли у 215 больных, внутриротовым - у 69 больных. Наряду с использованием пластин мы применяли для восполнения раздробленной суставной головки нижней челюсти титановый имплантат, повторяющий размер и форму головки. Данный имплантат можно было использовать и в комбинации с титановой пластиной, фиксируя его специальными малыми шурупами. Мы считаем, что помощь при переломах костей лицевого скелета должна производится как можно раньше с момента получения травмы и по возможности быть одномоментной и окончательной. Тактика при переломах челюстей состоит в санации полости рта, перевода перелома из открытого в закрытый, репозиции и окончательной иммобилизации фраг-ментов челюстей.</w:t>
      </w:r>
    </w:p>
    <w:p>
      <w:pPr>
        <w:pStyle w:val="Style7"/>
        <w:rPr/>
      </w:pPr>
      <w:r>
        <w:rPr/>
        <w:t>Возникновение травматического остеомиелита в послеоперационном периоде мы наблюдали только у 19 пациентов, что можно объяснить в основном более поздними сроками обращения больного в клинику (после 7 суток). Удаление титановых пластин мы производили не ранее чем через 1год после операции.</w:t>
      </w:r>
    </w:p>
    <w:p>
      <w:pPr>
        <w:pStyle w:val="Style7"/>
        <w:rPr/>
      </w:pPr>
      <w:r>
        <w:rPr/>
        <w:t>Применение фиксирующих элементов из титана в челюстно-лицевой травматологии позволяет выполнить операцию по иммобилизации костных фрагментов качественно и быстро, сокращая сроки лечения больных.</w:t>
      </w:r>
    </w:p>
    <w:p>
      <w:pPr>
        <w:pStyle w:val="Heading3"/>
        <w:rPr/>
      </w:pPr>
      <w:r>
        <w:rPr/>
        <w:t>ОПТИМАЛЬНЫЕ ПУТИ ЭВАКУАЦИИ ПОСТРАДАВШИХ С СОЧЕТАННОЙ БОЕВОЙ ТРАВМОЙ ГРУДИ И ЖИВОТА В УСЛОВИЯХ ЛОКАЛЬНЫХ ВОЕННЫХ КОНФЛИКТОВ</w:t>
      </w:r>
    </w:p>
    <w:p>
      <w:pPr>
        <w:pStyle w:val="Heading4"/>
        <w:rPr/>
      </w:pPr>
      <w:r>
        <w:rPr/>
        <w:t>Алекперов У.К., Алекперли А.У.</w:t>
      </w:r>
    </w:p>
    <w:p>
      <w:pPr>
        <w:pStyle w:val="Heading5"/>
        <w:rPr/>
      </w:pPr>
      <w:r>
        <w:rPr/>
        <w:t>Санкт-Петербургский ГНИИ скорой помощи им. И.И.Джанелидзе</w:t>
      </w:r>
    </w:p>
    <w:p>
      <w:pPr>
        <w:pStyle w:val="Style7"/>
        <w:rPr/>
      </w:pPr>
      <w:r>
        <w:rPr/>
        <w:t>Анализ медицинского обеспечения боевых действий по опыту Карабахского региона Азербайджанской Республики позволяет внести ряд дополнений в принципы и положения медицинской доктрины, которые могут быть использованы при возникновении вооруженных локальных конфликтов.</w:t>
      </w:r>
    </w:p>
    <w:p>
      <w:pPr>
        <w:pStyle w:val="Style7"/>
        <w:rPr/>
      </w:pPr>
      <w:r>
        <w:rPr/>
        <w:t>Медицинское обеспечение раненых во время боевых действий строилось на основе этапного лечения с эвакуацией по назначению. Основной особенно-стью медицинского обеспечения раненых в азербайджанской армии являлось стремление к максимально возможному сокращению количества этапов медицинской эвакуации, а также к созданию условий для одновременного оказания квалифицированной хирургической помощи с элементами специализированной.</w:t>
      </w:r>
    </w:p>
    <w:p>
      <w:pPr>
        <w:pStyle w:val="Style7"/>
        <w:rPr/>
      </w:pPr>
      <w:r>
        <w:rPr/>
        <w:t>Учитывая наличие шести тактических направлений в зонах боевых действий, было сформировано шесть соответствующих эвакуационных направлений. Для оказания медицинской помощи на указанных эвакуационных направлениях батальонные и полковые медицинские пункты были объединены в составе "медицинских накопителей". Кроме того, были развернуты три отдельные медицинские роты бригад (МРБ) и два военно-полевых хирургических госпиталя (ВПХГ), а также в зоне боевых действий использованы центральные районные больницы (ЦРБ).</w:t>
      </w:r>
    </w:p>
    <w:p>
      <w:pPr>
        <w:pStyle w:val="Style7"/>
        <w:rPr/>
      </w:pPr>
      <w:r>
        <w:rPr/>
        <w:t>Квалифицированная медицинская помощь с элементами специализированной хирургической помощи оказывалась в МРБ, ВПХГ и в ЦРБ. После этого транспортабельных раненых на 1-4 сутки эвакуировали для дальнейшего лечения в Центральный военный госпиталь (ЦВГ) Министерства Обороны, а также в Гянджинский, Ленкораньский, Алятский и Сумгаитский военные госпитали, госпиталь ВМС, госпиталь МВД и лечебные учреждения Министерства здравоохранения Азербайджанской республики. Для этой цели чаще всего использовались специально оборудованные транспортные вертолеты и самолеты, реже – автомобильный транспорт и военно-санитарный поезд. Контроль за состоянием раненых во время эвакуации осуществлялся специально выделенным для этой цели медицинским персоналом. При необходимости раненым производилась соответствующая интенсивная терапия.</w:t>
      </w:r>
    </w:p>
    <w:p>
      <w:pPr>
        <w:pStyle w:val="Style7"/>
        <w:rPr/>
      </w:pPr>
      <w:r>
        <w:rPr/>
        <w:t>Мы полагаем, что, по мере возможности, эвакуация раненых должна осуществляться через медицинский накопитель. Таким образом, используется путь эвакуации: медицинский накопитель – ВПХГ – ЦВГ – является наиболее предпочтительным, так как позволяет достичь гораздо лучших результатов лечения, оцениваемых по таким важным показателям, как летальность, количество осложнений и т.д.</w:t>
      </w:r>
    </w:p>
    <w:p>
      <w:pPr>
        <w:pStyle w:val="Heading3"/>
        <w:rPr>
          <w:caps w:val="false"/>
          <w:smallCaps w:val="false"/>
        </w:rPr>
      </w:pPr>
      <w:r>
        <w:rPr>
          <w:caps w:val="false"/>
          <w:smallCaps w:val="false"/>
        </w:rPr>
        <w:t>ОРГАНИЗАЦИЯ ОКАЗАНИЯ ПОМОЩИ РАНЕННЫМ В ЖИВОТ В ЛОКАЛЬНЫХ КОНФЛИКТАХ.</w:t>
      </w:r>
    </w:p>
    <w:p>
      <w:pPr>
        <w:pStyle w:val="Heading4"/>
        <w:rPr/>
      </w:pPr>
      <w:r>
        <w:rPr/>
        <w:t>Алисов П.Г.</w:t>
      </w:r>
    </w:p>
    <w:p>
      <w:pPr>
        <w:pStyle w:val="Heading5"/>
        <w:rPr/>
      </w:pPr>
      <w:r>
        <w:rPr/>
        <w:t>ВМедА</w:t>
      </w:r>
    </w:p>
    <w:p>
      <w:pPr>
        <w:pStyle w:val="Style7"/>
        <w:rPr/>
      </w:pPr>
      <w:r>
        <w:rPr/>
        <w:t>Представляя собой один из драматических разделов военно-полевой хирургии огнестрельные ранения живота уже более ста лет привлекают к себе внимание не только хирургов, но и организаторов. Их лечение и до настоящего времени представляет одну из самых трудных и переменных проблем современной хирургии. В годы первой мировой войны летальность при них достигла 67% и почти на таком же уровне она оставалась и в годы Великой Отечественной войны.</w:t>
      </w:r>
    </w:p>
    <w:p>
      <w:pPr>
        <w:pStyle w:val="Style7"/>
        <w:rPr/>
      </w:pPr>
      <w:r>
        <w:rPr/>
        <w:t>Следует заметить, что благодаря современным достижениям анестезиологии и реаниматологии, хирургии, совершенствованию средств в доставки летальность среди раненных в живот в последних вооруженных конфликтах снизилась, однако остается еще достаточно высокой. Если в годы войны в Афганистане проникающие ранения живота составляли в среднем 5,8%, а летальность при них – 31,2%, в войне в Чечне (1994-1996г.) они составляли – 4,5%, летальность 9,7%, а в 1999 – 2001 г.г. 8,4% и 14,5% соответственно. Пулевые ранения в Афганистане составляли 60,2%, а осколочные 39,8%, в Чечне (1994-96г) – 44,9% и 56,1% и в 1999-2000г. – 36,7% и 63,3%. Высокими оставались частота сочетанных ранений – в Афганистане 71,5%, Чечня (1994-96г.) – 69,5% и 1999 – 2001г. – 72,2%, а также множественность повреждения внутренних органов: 57%; 55,2% и 57,7% соответственно.</w:t>
      </w:r>
    </w:p>
    <w:p>
      <w:pPr>
        <w:pStyle w:val="Style7"/>
        <w:rPr/>
      </w:pPr>
      <w:r>
        <w:rPr/>
        <w:t>Первая помощь была оказана 92,5% раненных в живот в пределах 5-15 минут с момента ранения, в 90,6% - накладывалась асептическая повязка, в 88,7% вводились аналгетики.</w:t>
      </w:r>
    </w:p>
    <w:p>
      <w:pPr>
        <w:pStyle w:val="Style7"/>
        <w:rPr/>
      </w:pPr>
      <w:r>
        <w:rPr/>
        <w:t>Особенностью организации является более высокая частота оказания первой врачебной помощи раненым в Чечне по сравнению с 2,6% в Афганистане (44,1% и 42,3%). Квалифицированная хирургическая помощь раненным в живот в Чечне оказывалась в медицинских отрядах специального назначения (МОСНах) 79,3% в 1994-96 г.г. и 61,9% в 1999-2001г. (в МОСНах и отдельном медицинском батальоне). В Афганистане такую помощь получили – 72,1% раненных в живот в медицинских ротах, отдельных медицинских батальонах и гарнизонных госпиталях.</w:t>
      </w:r>
    </w:p>
    <w:p>
      <w:pPr>
        <w:pStyle w:val="Style7"/>
        <w:rPr/>
      </w:pPr>
      <w:r>
        <w:rPr/>
        <w:t>Специализированная медицинская помощь оказывалась в госпиталях I эшелона специализированной помощи (г.г. Моздок, Владикавказ, Буйнакск), усиленных специалистами ВМедА и центральных госпиталей. Первично на этом этапе было прооперировано в 1994-96г.г. – 20,7% раненных в живот, а в 1999-2001г.г. – 38,1%. В Афганистане специализированная медицинская помощь была оказана 27,9% раненых в армейском госпитале (г. Кабул).</w:t>
      </w:r>
    </w:p>
    <w:p>
      <w:pPr>
        <w:pStyle w:val="Style7"/>
        <w:rPr/>
      </w:pPr>
      <w:r>
        <w:rPr/>
        <w:t>В процессе сортировки среди раненных в живот выделялось две группы: первая – с признаками продолжающегося внутрибрюшного кровотечения, которая из приемно-сортировочного отделения сразу направлялись в операционную, и вторая – без признаков продолжающегося внутрибрюшного кровотечения (проводили предоперационную подготовку и после этого направляли в операционную). В случае поступления большого потока раненых на этап квалифицированной медицинской помощи раненых второй группы отправляли в госпитали первого эшелона специализированной помощи вертолетами, проводя им предоперационную подготовку в полете. В целом, в Чечне вертолеты для эвакуации раненных в живот использовались 82,1% случаев, а в Афганистане в 48,4%.</w:t>
      </w:r>
    </w:p>
    <w:p>
      <w:pPr>
        <w:pStyle w:val="Style7"/>
        <w:rPr/>
      </w:pPr>
      <w:r>
        <w:rPr/>
        <w:t>Среди факторов, которые негативно влияли на исходы лечения, следует отметить задержку с оперативным лечением; тяжесть как внутрибрюшных, так и сочетанных повреждений, а также дефекты оперативного пособия.</w:t>
      </w:r>
    </w:p>
    <w:p>
      <w:pPr>
        <w:pStyle w:val="Style7"/>
        <w:rPr/>
      </w:pPr>
      <w:r>
        <w:rPr/>
        <w:t>Таким образом, изменение организации оказания медицинской помощи раненным в живот, более широкое использование авиационной эвакуации привело к улучшению результатов лечения этой категории раненых.</w:t>
      </w:r>
    </w:p>
    <w:p>
      <w:pPr>
        <w:pStyle w:val="Heading3"/>
        <w:rPr/>
      </w:pPr>
      <w:r>
        <w:rPr/>
        <w:t>К ВОПРОСУ О МОБИЛИЗАЦИИ ПРОКСИМАЛЬНОГО ОТДЕЛА ТРАХЕИ</w:t>
      </w:r>
    </w:p>
    <w:p>
      <w:pPr>
        <w:pStyle w:val="Heading4"/>
        <w:rPr/>
      </w:pPr>
      <w:r>
        <w:rPr/>
        <w:t>Андреасян А.Г., Муков М.Б., Усмонов Х.С.</w:t>
      </w:r>
    </w:p>
    <w:p>
      <w:pPr>
        <w:pStyle w:val="Style7"/>
        <w:rPr/>
      </w:pPr>
      <w:r>
        <w:rPr/>
        <w:t>Оперативное лечение распространённых поражений трахеи (свыше 4см) остаётся одним из наиболее сложных разделов грудной хирургии. Проблема заключается в образовании значительного диастаза культей, который обусловливает высокое натяжение в зоне формируемого трахеотрахеального или трахеобронхиального анастомоза. Следствием этого является частая несостоятельность анастомоза, которая является причиной грозных осложнений (эмпиемы плевры, гнойного медиастинита и др.) и высокой летальности. Поэтому хирургия трахеи сопряжена с разработкой способов мобилизации трахеи и соседних органов, направленных на уменьшение натяжения в зоне формируемого анастомоза. Условно их можно разделить на способы мобилизации проксимального отдела (представленного проксимальным отделом трахеи, перстневидным или щитовидным хрящом) и способы мобилизации дистального отдела (представленного дистальным отделом трахеи, её бифуркацией или главным бронхом). К основным в первой группе можно отнести методы подподъязычной мобилизации гортани (</w:t>
      </w:r>
      <w:r>
        <w:rPr>
          <w:lang w:val="en-US"/>
        </w:rPr>
        <w:t>Dedo</w:t>
      </w:r>
      <w:r>
        <w:rPr/>
        <w:t> НН, Fishman </w:t>
      </w:r>
      <w:r>
        <w:rPr>
          <w:lang w:val="en-US"/>
        </w:rPr>
        <w:t>NH</w:t>
      </w:r>
      <w:r>
        <w:rPr/>
        <w:t>, 1969г.), надподъязычной мобилизации гортани (</w:t>
      </w:r>
      <w:r>
        <w:rPr>
          <w:lang w:val="en-US"/>
        </w:rPr>
        <w:t>Montgomery</w:t>
      </w:r>
      <w:r>
        <w:rPr/>
        <w:t> </w:t>
      </w:r>
      <w:r>
        <w:rPr>
          <w:lang w:val="en-US"/>
        </w:rPr>
        <w:t>WW</w:t>
      </w:r>
      <w:r>
        <w:rPr/>
        <w:t>, 1974г), пересечение нижних констрикторов глотки (</w:t>
      </w:r>
      <w:r>
        <w:rPr>
          <w:lang w:val="en-US"/>
        </w:rPr>
        <w:t>Biller</w:t>
      </w:r>
      <w:r>
        <w:rPr/>
        <w:t> </w:t>
      </w:r>
      <w:r>
        <w:rPr>
          <w:lang w:val="en-US"/>
        </w:rPr>
        <w:t>HF</w:t>
      </w:r>
      <w:r>
        <w:rPr/>
        <w:t xml:space="preserve">, </w:t>
      </w:r>
      <w:r>
        <w:rPr>
          <w:lang w:val="en-US"/>
        </w:rPr>
        <w:t>Munie</w:t>
      </w:r>
      <w:r>
        <w:rPr/>
        <w:t> </w:t>
      </w:r>
      <w:r>
        <w:rPr>
          <w:lang w:val="en-US"/>
        </w:rPr>
        <w:t>MA</w:t>
      </w:r>
      <w:r>
        <w:rPr/>
        <w:t>, 1992г). Способом дополнительного перемещения проксимального отдела и, соответственно, уменьшения натяжения в зоне анастомоза считается приведение и фиксация головы швом к коже передней грудной стенки.</w:t>
      </w:r>
    </w:p>
    <w:p>
      <w:pPr>
        <w:pStyle w:val="Style7"/>
        <w:rPr/>
      </w:pPr>
      <w:r>
        <w:rPr/>
        <w:t xml:space="preserve">На кафедре торакальной хирургии СПбМАПО нами проведены сравнительные измерения анатомических эффектов вышеуказанных методов. Путём измерений на нефиксированных трупах установлено, что методика </w:t>
      </w:r>
      <w:r>
        <w:rPr>
          <w:lang w:val="en-US"/>
        </w:rPr>
        <w:t>Dedo</w:t>
      </w:r>
      <w:r>
        <w:rPr/>
        <w:t xml:space="preserve">-Fishman позволяет уменьшить натяжение в области проксимального отдела в среднем на 18,3% без увеличения длины её перемещения (не более 2см). Методика </w:t>
      </w:r>
      <w:r>
        <w:rPr>
          <w:lang w:val="en-US"/>
        </w:rPr>
        <w:t>Montgomery</w:t>
      </w:r>
      <w:r>
        <w:rPr/>
        <w:t xml:space="preserve"> позволяет уменьшить натяжение в зоне проксимального отдела в среднем на 50,9%, при этом создаётся возможность его дополнительного дистального перемещения на 1см (всего на 3см). Дополнение методики </w:t>
      </w:r>
      <w:r>
        <w:rPr>
          <w:lang w:val="en-US"/>
        </w:rPr>
        <w:t>Montgomery</w:t>
      </w:r>
      <w:r>
        <w:rPr/>
        <w:t xml:space="preserve"> пересечением нижних констрикторов глотки позволяет уменьшить натяжение в области проксимального отдела на 56,8% и дополнительно переместить его дистально в среднем на 1,3см (всего на 3,3см). Приведение и фиксация головы швом через подбородок к коже передней грудной стенки позволяет дополнительно переместить проксимальный отдел дистально в среднем на 2,2см.</w:t>
      </w:r>
    </w:p>
    <w:p>
      <w:pPr>
        <w:pStyle w:val="Style7"/>
        <w:rPr/>
      </w:pPr>
      <w:r>
        <w:rPr/>
        <w:t xml:space="preserve">Из приведённых данных следует, что эффективность методики </w:t>
      </w:r>
      <w:r>
        <w:rPr>
          <w:lang w:val="en-US"/>
        </w:rPr>
        <w:t>Dedo</w:t>
      </w:r>
      <w:r>
        <w:rPr/>
        <w:t>-Fishman невысока, что с учётом травматичности и частых нарушений акта глотания в послеоперационном периоде не позволяет рекомендовать её к широкому применению. Пересечение нижних констрикторов глотки также не даёт существенного дополнительного эффекта. Приведение и фиксация головы к передней грудной стенке является простым, безопасным и эффективным методом увеличения подвижности проксимального отдела трахеи и, соответственно, уменьшения натяжения в зоне анастомоза.</w:t>
      </w:r>
    </w:p>
    <w:p>
      <w:pPr>
        <w:pStyle w:val="Style7"/>
        <w:rPr/>
      </w:pPr>
      <w:r>
        <w:rPr/>
        <w:t>Таким образом, методом выбора для мобилизации проксимального отдела трахеи с целью уменьшения натяжения в зоне анастомоза после обширных резекций трахеи по нашим данным является методика Montgomery, дополненная приведением и фиксацией головы к передней грудной стенке.</w:t>
      </w:r>
    </w:p>
    <w:p>
      <w:pPr>
        <w:pStyle w:val="Heading3"/>
        <w:rPr/>
      </w:pPr>
      <w:r>
        <w:rPr/>
        <w:t>ОСТРЫЙ ЖИВОТ И ЧЕРЕПНО-МОЗГОВАЯ ТРАВМ</w:t>
      </w:r>
    </w:p>
    <w:p>
      <w:pPr>
        <w:pStyle w:val="Heading4"/>
        <w:rPr/>
      </w:pPr>
      <w:r>
        <w:rPr/>
        <w:t>Бабаджанов Б.Р., Эшчанов А.Р., Курьязов Б.Н.</w:t>
      </w:r>
    </w:p>
    <w:p>
      <w:pPr>
        <w:pStyle w:val="Heading5"/>
        <w:rPr/>
      </w:pPr>
      <w:r>
        <w:rPr/>
        <w:t>Хорезмская областная клиническая больница №1, Узбекистан</w:t>
      </w:r>
    </w:p>
    <w:p>
      <w:pPr>
        <w:pStyle w:val="Style7"/>
        <w:rPr/>
      </w:pPr>
      <w:r>
        <w:rPr/>
        <w:t>Под нашим наблюдением находилось и обследовалось 35 больных с тяжелой черепно-мозговой травмой и клиникой «острого живота».</w:t>
      </w:r>
    </w:p>
    <w:p>
      <w:pPr>
        <w:pStyle w:val="Style7"/>
        <w:rPr/>
      </w:pPr>
      <w:r>
        <w:rPr/>
        <w:t>Особые трудности диагностики черепно-мозговой травмы возникли при сочетании их с шоком и у больных находившихся в состоянии алкогольного опьянения. Больным поступившим в состоянии алкогольного опьянения проводилась дезинтоксикационная терапия, что способствовало ускорению выхода из этого состояния и давало возможность более тщательного обследования (рентгенография черепа» ПЭГ, каротидная ангиография, люмбальная пункция и др.). Переливание крови проводилось дробными дозами (по 100-150 мл). Массовые гемотрансфузии проводились только в случаях острой кровопотери (если показатель гемоглобина был ниже 50 гр/л. У всех больных клиника "острого живота" выражалась в следующем: отчетливое напряжение мышц передней брюшной стенки, выраженная двигательная реакция на пальпацию ее, вялость перистальтики кишечника. У этих больных проводили лапароцентез "шарящим катетером", в последнее время экстренную лапароскопию.</w:t>
      </w:r>
    </w:p>
    <w:p>
      <w:pPr>
        <w:pStyle w:val="Style7"/>
        <w:rPr/>
      </w:pPr>
      <w:r>
        <w:rPr/>
        <w:t>Из общемозговых и очаговых симптомов наблюдались: нарушение сознания (глубокий сон, кома) нарушение зрительных реакций, парезы глазодвигательных нервов, изменение тонуса мышц в первые часы, чаще гипотония (ассиметрия сухожильных, периосталышх и кожных рефлексов, рефлексы орального автоматизма» патологические стопные рефлексы, менингеальные симптомы). Отмечались нарушение гемодинамики в сторону повышения артериального давления, тахикардия или брадикардия, тахипноэ, аритмия дыхания. Из этих пациентов у 12 выявлено переломы свода и основания черепа, у 17 выявлены интракраниальные гематомы, у остальных ушибы мозга и тяжелые черепно-мозговые травмы.</w:t>
      </w:r>
    </w:p>
    <w:p>
      <w:pPr>
        <w:pStyle w:val="Style7"/>
        <w:rPr/>
      </w:pPr>
      <w:r>
        <w:rPr/>
        <w:t>В 22% случаях общее состояние было терминальным, в 30% крайне тяжелый, в 35% тяжелым, в 13% средней тяжести.</w:t>
      </w:r>
    </w:p>
    <w:p>
      <w:pPr>
        <w:pStyle w:val="Style7"/>
        <w:rPr/>
      </w:pPr>
      <w:r>
        <w:rPr/>
        <w:t>Из лабораторных показателей отмечено умеренное снижение количества эритроцитов и уровня гемоглобина и гематокрита, нарастание лейкоцитоза со сдвигом лейкоцитарной формулы влево, изменение показателей коагулограмм в сторону гиперкоагулящи, повышение уровня сахара, умеренная гипокалиемия, выраженная гипомагниемия.</w:t>
      </w:r>
    </w:p>
    <w:p>
      <w:pPr>
        <w:pStyle w:val="Style7"/>
        <w:rPr/>
      </w:pPr>
      <w:r>
        <w:rPr/>
        <w:t>Оперированы 24 пациента (разрыв печени 10, селезенки 2, разрыв брыжейки кишечника 4, острый отрыв и разрывы кишечника 5, разрывы мочевого пузыря у 3).</w:t>
      </w:r>
    </w:p>
    <w:p>
      <w:pPr>
        <w:pStyle w:val="Style7"/>
        <w:rPr/>
      </w:pPr>
      <w:r>
        <w:rPr/>
        <w:t>Умерло 7 пострадавших, без операции 2, после операции 5, (эти больные были в агональном состоянии с явлениями внутрибрюшинного массивного кровотечения) последним оперативное вмешательство проводилось по жизненным показаниям.</w:t>
      </w:r>
    </w:p>
    <w:p>
      <w:pPr>
        <w:pStyle w:val="Style7"/>
        <w:rPr/>
      </w:pPr>
      <w:r>
        <w:rPr/>
        <w:t>Таким образом, для улучшения неотложной помощи при комбинированных черепно-мозговых травмах с абдоминальной патологией, необходимо участие квалифицированного хирурга, нейрохирурга, анестезиолога-реаниматолога, а также больные должны сразу поступать в отделение реанимации. Такой подход снижает летальность и инвалидность у данной патологии пациентов.</w:t>
      </w:r>
    </w:p>
    <w:p>
      <w:pPr>
        <w:pStyle w:val="Heading3"/>
        <w:rPr/>
      </w:pPr>
      <w:r>
        <w:rPr/>
        <w:t>ЦЕННОСТЬ ЛАПАРОЦЕНТЕЗА ПРИ ЗАКРЫТОЙ ТРАВМЕ ЖИВОТА</w:t>
      </w:r>
    </w:p>
    <w:p>
      <w:pPr>
        <w:pStyle w:val="Heading4"/>
        <w:rPr/>
      </w:pPr>
      <w:r>
        <w:rPr/>
        <w:t>Бабаджанов Б.Р., Эшчанов А.Р., Курьязов Б.Н.</w:t>
      </w:r>
    </w:p>
    <w:p>
      <w:pPr>
        <w:pStyle w:val="Heading5"/>
        <w:rPr/>
      </w:pPr>
      <w:r>
        <w:rPr/>
        <w:t>Хорезмская областная клиническая больница №1, Узбекистан</w:t>
      </w:r>
    </w:p>
    <w:p>
      <w:pPr>
        <w:pStyle w:val="Style7"/>
        <w:rPr/>
      </w:pPr>
      <w:r>
        <w:rPr/>
        <w:t>Нами проанализированы результаты лечения пострадавших с ЗТЖ за период с 1995-1999 г.г. За этот период было госпитализировано 50 человек. При поступлении в отделение общее состояние 35 пострадавших (70%) было тяжелым или крайне тяжелым, у 8 (16%) терминальным, у 7 (14%) оно расценено как удовлетворительное и средней тяжести. Среда доставленных в отделение 27 больных (54%) были в бессознательном состоянии, у 10 (25%) отмечалось спутанное сознание, и у 13 больных (26%) ясное.</w:t>
      </w:r>
    </w:p>
    <w:p>
      <w:pPr>
        <w:pStyle w:val="Style7"/>
        <w:rPr/>
      </w:pPr>
      <w:r>
        <w:rPr/>
        <w:t>Среди пострадавших было 40 мужчин (80%) и 10 женщин (20%), Большинство пострадавших 29 (58%) были в возрасте от 21 года до 50 лет т.е. в наиболее трудноспособном возрасте. Происхождение и характер травм разнообразны. Основной причиной травмы является автотранспортные происшествия (32) больных или 64% и прямой удар в живот II (22%), травму в быту получили 30% и только I на производстве. В одном наблюдении обстоятельства травмы не выяснены.</w:t>
      </w:r>
    </w:p>
    <w:p>
      <w:pPr>
        <w:pStyle w:val="Style7"/>
        <w:rPr/>
      </w:pPr>
      <w:r>
        <w:rPr/>
        <w:t>В некоторой степени характер повреждений определяется механизмом травмы. Чаще органы брюшной полости повреждались при прямом ударе в живот.</w:t>
      </w:r>
    </w:p>
    <w:p>
      <w:pPr>
        <w:pStyle w:val="Style7"/>
        <w:rPr/>
      </w:pPr>
      <w:r>
        <w:rPr/>
        <w:t>Так, у 21 больного имелось тяжелое сотрясение головного мозга или ушиб. У 7 были переломы костей черепа, у 8 множественные переломы ребер (от 2 до 4), у 4 переломы костей таза, у 8 переломы верхних и нижних конечно-стей, у 3 больных были травмы скелета,</w:t>
      </w:r>
    </w:p>
    <w:p>
      <w:pPr>
        <w:pStyle w:val="Style7"/>
        <w:rPr/>
      </w:pPr>
      <w:r>
        <w:rPr/>
        <w:t>У большинства пострадавших наблюдались раны, ссадины и кровоподтеки. Наиболее частыми сочетаниями травм были повреждения живота черепа и груда (у 10 пострадавших), живота и груди (10). Травма живота, черепа и конечностей отмечено у 6 больных, живота и таза у 3, живота, черепа и таза у 3, живота, таза и конечностей у 2, живота, черепа, груда, таза и конечностей у 3, живота, черепа у 2, живота конечностей у I, живота, черепа, груда и таза у 1. При лапароцентезе произведенном 50 пострадавшим, у 15 получено патологи-ческое содержимое из брюшной полости, у 15 результаты пункции были отри-цательными, кровь обнаружена у 7 больных, сукровичная жадность у 5, кровь, моча у I, кровь и кал у I, содержимое желудка у I больного.</w:t>
      </w:r>
    </w:p>
    <w:p>
      <w:pPr>
        <w:pStyle w:val="Style7"/>
        <w:rPr/>
      </w:pPr>
      <w:r>
        <w:rPr/>
        <w:t>31 больному из 35, у которых лапароцентез дал отрицательные результаты в брюшную полость вводили 250-300 мл 0,25% новокаина, физиологического раствора с последующим дренированием ее полихлорвиниловой трубкой на 12-24 часа. Из 15 больных у которых при пункции обнаружена патологическое содержимое, 13 оперированы через 1-2 часа после пункции. Через 8 часов после пункции оперирован I больной, так как через «сигнальный» катетер у него начала выделяться кровь (наступил 2-ой этап субкапсулярного разрыва селезенки) основным видом оперативного вмешательства была первичная хирургическая обработка ран, спленэктомия выполнена 4 больным, ушивание дефектов печени с подведением к области шва сальника на ножке –2, ушивание разрыва желудка –I, ушивание разрывов мочевого пузыря и эпицистостомия –2, ушивание дефекта в брыжейке сигмовидной кишки. В связи с повреждением почки одному больному произведена нефрэктомия дренирование забрюшинной кишки, одновременно ушит разрыв печени. По поводу гематомы дренирование забрюшинной кишки сделано у I, остальные больные лечились консервативно. Источниками кровотечения в брюшную полость были повреждения селезенки у 4 больных, печень у 2, брыжейка сигмовидной кишки и мочевого пузыря у I, почки и сигмовидной кишки у I, брыжейки тонкой кишки у I, разрыв мочевого пузыря с прорывом в забрюшинную гематому в брюшную полость у 2, разрыв желудка у I, забрюшинная гематома у I. Среди 50 больных оперированных на органах брюшной полости погибли в 1-е сутки 2. Причиной смерти в одном наблюдении была тяжелая черепно-мозговая травма, а в другом острая почечная недостаточность.</w:t>
      </w:r>
    </w:p>
    <w:p>
      <w:pPr>
        <w:pStyle w:val="Style7"/>
        <w:rPr/>
      </w:pPr>
      <w:r>
        <w:rPr/>
        <w:t>Из неоперированных больных умерли 5, в результате тяжелой сочетанной травмы. Общая летальность составила 14%.</w:t>
      </w:r>
    </w:p>
    <w:p>
      <w:pPr>
        <w:pStyle w:val="Style7"/>
        <w:rPr/>
      </w:pPr>
      <w:r>
        <w:rPr/>
        <w:t>Таким образом, лапароцентез показан при неясной клинической картине повреждений органов брюшной полости, при тяжелом шоковом состоянии больных, ложной картине острого живота вследствие экстраабдоминальных повреждений, во всех случаях сопровождающихся алкогольным опьянением, так же больным находящихмя под действием наркотиков, при массовом поступлений пострадавших.</w:t>
      </w:r>
    </w:p>
    <w:p>
      <w:pPr>
        <w:pStyle w:val="Style7"/>
        <w:rPr/>
      </w:pPr>
      <w:r>
        <w:rPr/>
        <w:t>Достоверность лапароцентеза отмечена у 97% пострадавших.</w:t>
      </w:r>
    </w:p>
    <w:p>
      <w:pPr>
        <w:pStyle w:val="Heading3"/>
        <w:rPr/>
      </w:pPr>
      <w:r>
        <w:rPr/>
        <w:t>ПОСТРАВМАТИЧЕСКИЙ СПАЗМ ПРИ ТРАВМЕ АРТЕРИЙ МЫШЕЧНОГО ТИПА КАК ПРИЧИНА ТРОМБОЗА ВРЕМЕННЫХ СОСУДИСТЫХ ПРОТЕЗОВ</w:t>
      </w:r>
    </w:p>
    <w:p>
      <w:pPr>
        <w:pStyle w:val="Heading4"/>
        <w:rPr/>
      </w:pPr>
      <w:r>
        <w:rPr/>
        <w:t>Багненко С.Ф., Стойко Ю.М., Шапот Ю.Б., Кисилев В.А., Боровский И.Э.</w:t>
      </w:r>
    </w:p>
    <w:p>
      <w:pPr>
        <w:pStyle w:val="Heading5"/>
        <w:rPr/>
      </w:pPr>
      <w:r>
        <w:rPr/>
        <w:t>ГНИИ Скорой Помощи им. Джанелидзе,</w:t>
        <w:br/>
        <w:t xml:space="preserve"> г. Санкт-Петербург, Россия.</w:t>
      </w:r>
    </w:p>
    <w:p>
      <w:pPr>
        <w:pStyle w:val="Style7"/>
        <w:rPr/>
      </w:pPr>
      <w:r>
        <w:rPr/>
        <w:t>ЦЕЛЬ ИССЛЕДОВАНИЯ - подтвердить в эксперименте теорию травматического сосудистого спазма при повреждении сосудов. Разработать методику временного сосудистого протезирования с активным воздействием на травматический спазм.</w:t>
      </w:r>
    </w:p>
    <w:p>
      <w:pPr>
        <w:pStyle w:val="Style7"/>
        <w:rPr/>
      </w:pPr>
      <w:r>
        <w:rPr/>
        <w:t>За период с 1989 по 1999 года в ГНИИ СП им. Джанелидзе г. Санкт-Петербург поступило 306 пострадавших с повреждением сосудов различной локализации, из них у 39%(119 чел.) имело место повреждение сосудов конечностей. В 82,5% случаев сосудистая травма сопровождалось шоком различной степени тяжести. У 8%(10 чел.) пострадавших с шоком III степени, применялся временный сосудистый протез с целью сохранения кровообращения в конечности и с целью профилактики ишемии. У всех больных временное сосудистое протезирование закончилось тромбозом шунта в среднем через 1,5 – 2 часа. В результате у 3 пострадавших выполнена ампутация по поводу нарастающей ишемии конечности, у 7 человек – произведена аутовенозная пластика сосуда с полным восстановлением кровообращения в конечности. Умер 1 пострадавший. Во время патологоанатомического исследования было установлено, что тромбирование сосудов начиналось дистальнее временного протеза. Учитывая мышечный тип строения магистральных артерий конечностей, высказано предположение о травматическом спазме сосуда как основной причине тромбообразования при их повреждении.</w:t>
      </w:r>
    </w:p>
    <w:p>
      <w:pPr>
        <w:pStyle w:val="Style7"/>
        <w:rPr/>
      </w:pPr>
      <w:r>
        <w:rPr/>
        <w:t>Проведено 3 серии экспериментов на 14 беспородных собаках весом от 15 до 20 кг. Первая серия (7 собак) – изолированная травма бедренной артерии с временным протезированием сосуда. 2 серия (3 собаки)- изолированная травма бедренной артерии и активное воздействие на ликвидацию травматического спазма. 3 серия(4 собаки) – изолированная травма бедренной артерии на фоне геморрагического шока у собаки с временным протезированием сосуда и активным воздействием на травматический спазм.</w:t>
      </w:r>
    </w:p>
    <w:p>
      <w:pPr>
        <w:pStyle w:val="Style7"/>
        <w:rPr/>
      </w:pPr>
      <w:r>
        <w:rPr/>
        <w:t>На задней конечности собаки общим доступом выделялась подвздошная и бедренная артерия. Подвздошная артерия на 1 см выше паховой складки кате-теризировалась для выполнения ангиографии (76% Урографин). Наносилась «стандартная травма» бедренной артерии с последующим временным протезированием сосуда протезом, разработанным совместно с НПО «Экофлон». В 3 серии опыта для создания шока у собаки производилось кровопускание в обье-ме 2-2,5% от массы тела собаки, что составляло в среднем 350 мл. Ангиография сосудов производилась сразу после травмы и протезирования, затем каждый час до полного тромбирования шунта.</w:t>
      </w:r>
    </w:p>
    <w:p>
      <w:pPr>
        <w:pStyle w:val="Style7"/>
        <w:rPr/>
      </w:pPr>
      <w:r>
        <w:rPr/>
        <w:t>В ходе проведения эксперимента выявлено, что в ответ на травматическое воздействие вследствие развития сосудистого спазма просвет сосуда уменьшался на 1\3 диаметра. Причем у собак 1 и 2 серии спазму подвергался участок поврежденного сосуда, до 4 см проксимальнее и дистальнее места повреждения сосуда. В 3 серии опыта наблюдался спазм на протяжении всей артерии. В 1 серии через 2 часа в просвете сосуда образовывался тромб, который к концу 3 часа полностью обтурировал временный шунт и прерывал кровоток в конечности. Во 2 серии кровообращение конечности сохраняли в течение 7 часов. У собак 3 серии методика временного сосудистого протезирования с активным воздействием на сосудистый спазм потребовала дополнительных противошоковых мероприятий. Общее время кровообращения с временным сосудистым протезом в 3 серии опыта составило в среднем 6 часов.</w:t>
      </w:r>
    </w:p>
    <w:p>
      <w:pPr>
        <w:pStyle w:val="Style7"/>
        <w:rPr/>
      </w:pPr>
      <w:r>
        <w:rPr/>
        <w:t>Таким образом, повреждение сосуда и постановка временного шунта в артериях мышечного типа сопровождается травматическим спазмом. Уменьшение просвета сосуда конечностей может быть регионарным или диффузным. Одной из основных причин тромбирования временных протезов является травматический сосудистый спазм.</w:t>
      </w:r>
    </w:p>
    <w:p>
      <w:pPr>
        <w:pStyle w:val="Heading3"/>
        <w:rPr/>
      </w:pPr>
      <w:r>
        <w:rPr/>
        <w:t>ПРОГНОЗИРОВАНИЕ МЕДИЦИНСКИХ ПОСЛЕДСТВИЙ ПОЖАРОВ В САНКТ-ПЕТЕРБУРГЕ</w:t>
      </w:r>
    </w:p>
    <w:p>
      <w:pPr>
        <w:pStyle w:val="Heading4"/>
        <w:rPr/>
      </w:pPr>
      <w:r>
        <w:rPr/>
        <w:t>Багненко С.Ф., Дмитриенко О.Д.</w:t>
      </w:r>
    </w:p>
    <w:p>
      <w:pPr>
        <w:pStyle w:val="Heading5"/>
        <w:rPr/>
      </w:pPr>
      <w:r>
        <w:rPr/>
        <w:t>НИИ скорой помощи им. И.И.Джанелидзе, Санкт-Петербург</w:t>
      </w:r>
    </w:p>
    <w:p>
      <w:pPr>
        <w:pStyle w:val="Style7"/>
        <w:rPr/>
      </w:pPr>
      <w:r>
        <w:rPr/>
        <w:t>Прогрессивно увеличивающееся число жертв, а также тяжесть поражения людей при пожарах обусловлены постоянно возрастающей пожароопасностью и токсичностью их в крупных городах, в том числе в Санкт-Петербурге. Так, в 2000г. в Санкт-Петербурге и Ленинградской области произошло 14 тыс. пожаров, при которых погибло 661 и пострадало 710 человек.</w:t>
      </w:r>
    </w:p>
    <w:p>
      <w:pPr>
        <w:pStyle w:val="Style7"/>
        <w:rPr/>
      </w:pPr>
      <w:r>
        <w:rPr/>
        <w:t>Из-за отсутствия единой методологии учета пожаров и их медицинских последствий даже упрощенное рабочее прогнозирование характеристик таких чрезвычайных событий встречает определенные трудности. Методическим подходом для исследования названных вопросов явилось обобщение данных службы УГПС ГУВД Санкт-Петербурга и Ленинградской области, ожоговых центров и Бюро судебно- медицинской экспертизы за 20 лет.</w:t>
      </w:r>
    </w:p>
    <w:p>
      <w:pPr>
        <w:pStyle w:val="Style7"/>
        <w:rPr/>
      </w:pPr>
      <w:r>
        <w:rPr/>
        <w:t>Прогноз по итогам ретроспективной оценки настоящего опыта заключается в следующем:</w:t>
      </w:r>
    </w:p>
    <w:p>
      <w:pPr>
        <w:pStyle w:val="Style7"/>
        <w:rPr/>
      </w:pPr>
      <w:r>
        <w:rPr/>
        <w:t>-</w:t>
        <w:tab/>
        <w:t>ежегодно в Санкт-Петербурге следует ожидать возникновения, как минимум, 10 тыс. пожаров, и их число будет увеличиваться;</w:t>
      </w:r>
    </w:p>
    <w:p>
      <w:pPr>
        <w:pStyle w:val="Style7"/>
        <w:rPr/>
      </w:pPr>
      <w:r>
        <w:rPr/>
        <w:t>-</w:t>
        <w:tab/>
        <w:t>не менее 90% пожаров возникнет в жилых помещениях, а 4% - в общественных и производственных зданиях, большинство из них произойдет зимой и осенью (67%) в вечернее и ночное время (50%) в предвыходные и выходные дни (32%);</w:t>
      </w:r>
    </w:p>
    <w:p>
      <w:pPr>
        <w:pStyle w:val="Style7"/>
        <w:rPr/>
      </w:pPr>
      <w:r>
        <w:rPr/>
        <w:t>-</w:t>
        <w:tab/>
        <w:t>число тяжело пострадавших при пожарах в городе составит в среднем 600 человек в год, из них погибнет на месте не менее 100-150, а 350-500, преимущественно с многофакторными поражениями, будут доставлены в стационары;</w:t>
      </w:r>
    </w:p>
    <w:p>
      <w:pPr>
        <w:pStyle w:val="Style7"/>
        <w:rPr/>
      </w:pPr>
      <w:r>
        <w:rPr/>
        <w:t>-</w:t>
        <w:tab/>
        <w:t>типичной патологией при пожарах следует считать преобладание многофакторных поражений (75%) с обширными и глубокими ожогами (95,3%) и частыми ингаляционными травмами (50-75%), что на фоне предшествовавших нарушений здоровья (психические расстройства, соматические болезни и т.д.) обусловит сравнительно более тяжелую картину и меньшую эффективность лечения пострадавших;</w:t>
      </w:r>
    </w:p>
    <w:p>
      <w:pPr>
        <w:pStyle w:val="Style7"/>
        <w:rPr/>
      </w:pPr>
      <w:r>
        <w:rPr/>
        <w:t>-</w:t>
        <w:tab/>
        <w:t>из числа тяжело пострадавших при современном уровне лечения можно ожидать положительного исхода примерно у 60%, около 40% погибнет;</w:t>
      </w:r>
    </w:p>
    <w:p>
      <w:pPr>
        <w:pStyle w:val="Style7"/>
        <w:rPr/>
      </w:pPr>
      <w:r>
        <w:rPr/>
        <w:t>-</w:t>
        <w:tab/>
        <w:t>неблагоприятные исходы будут зависеть не только от своевременного осуществления организационных и лечебных мероприятий, но и от тяжести поражения и значительной доли среди пострадавших лиц пожилого возраста;</w:t>
      </w:r>
    </w:p>
    <w:p>
      <w:pPr>
        <w:pStyle w:val="Style7"/>
        <w:rPr/>
      </w:pPr>
      <w:r>
        <w:rPr/>
        <w:t>-</w:t>
        <w:tab/>
        <w:t>несмотря на то, что в городе за всю историю не было крупных ожоговых катастроф с грандиозными человеческими жертвами, их вероятность полностью не исключена;</w:t>
      </w:r>
    </w:p>
    <w:p>
      <w:pPr>
        <w:pStyle w:val="Style7"/>
        <w:rPr/>
      </w:pPr>
      <w:r>
        <w:rPr/>
        <w:t>-</w:t>
        <w:tab/>
        <w:t>основное число ожидаемых пожаров может быть отнесено к категории малых и средних ожоговых катастроф с числом пострадавших от единиц до нескольких десятков.</w:t>
      </w:r>
    </w:p>
    <w:p>
      <w:pPr>
        <w:pStyle w:val="Style7"/>
        <w:rPr/>
      </w:pPr>
      <w:r>
        <w:rPr/>
        <w:t>Таким обоазом, опираясь на ретроспективный анализ двадцатилетнего опыта оказания помощи всем обожженным и особо пострадавшим при пожарах в городе и используя официальные статистические показатели как комбустио-логической, так и противопожарной служб, удалось впервые получить комплекс сведений, необходимых для планирования медицинского обеспечения населения при таких чрезвычайных событиях. Это в свою очередь послужило основой к разработке предложений по совершенствованию организации и осуществлению специализированной комбустиологической помощи в городе</w:t>
      </w:r>
    </w:p>
    <w:p>
      <w:pPr>
        <w:pStyle w:val="Heading3"/>
        <w:rPr>
          <w:caps w:val="false"/>
          <w:smallCaps w:val="false"/>
        </w:rPr>
      </w:pPr>
      <w:r>
        <w:rPr>
          <w:caps w:val="false"/>
          <w:smallCaps w:val="false"/>
        </w:rPr>
        <w:t>ХИРУРГИЧЕСКАЯ ТАКТИКА ПРИ ОГНЕСТРЕЛЬНЫХ ПОВРЕЖДЕНИЯХ СОСУДОВ КОНЕЧНОСТЕЙ</w:t>
      </w:r>
    </w:p>
    <w:p>
      <w:pPr>
        <w:pStyle w:val="Heading4"/>
        <w:rPr/>
      </w:pPr>
      <w:r>
        <w:rPr/>
        <w:t>Багненко С.Ф., Сорока В.В., Киселев В.А., Стойко Ю.М., Боровский И.Э.</w:t>
      </w:r>
    </w:p>
    <w:p>
      <w:pPr>
        <w:pStyle w:val="Heading5"/>
        <w:rPr/>
      </w:pPr>
      <w:r>
        <w:rPr/>
        <w:t>Научно-исследовательский институт скорой помощи им. И.И.Джанелидзе, Санкт-Петербург</w:t>
      </w:r>
    </w:p>
    <w:p>
      <w:pPr>
        <w:pStyle w:val="Style7"/>
        <w:rPr/>
      </w:pPr>
      <w:r>
        <w:rPr/>
        <w:t>Огнестрельные ранения сосудов конечностей сопровождаются обширными разрушениями мягких тканей и длинных трубчатых костей, повреждением крупных нервных стволов. Тактические подходы к хирургическому лечению сочетанных повреждений сосудов до настоящего времени остаются противоречивыми.</w:t>
      </w:r>
    </w:p>
    <w:p>
      <w:pPr>
        <w:pStyle w:val="Style7"/>
        <w:rPr/>
      </w:pPr>
      <w:r>
        <w:rPr/>
        <w:t>Проведен анализ результатов хирургического лечения 34 раненых с огнестрельными повреждениями артерий конечностей. Огнестрельные переломы костей были у 18 раненых, повреждения нервных стволов у 10. Всем больным была выполнена стабильная функциональная внешняя фиксация костных отломков. Шов нерва (4) дополняли длительной регионарной блокадой (7) катетерным методом. Реконструктивные операции выполнены 25 раненым, чаще на артериях нижних конечностей - бедренные (12) и подколенные артерии (7), реже на сосудах верхних конечностей (6). Аутовенозное протезирование (v.saphena magna) поврежденных артерий выполнено у 11 раненых, пластика артерии аутовенозной “расширяющей” заплатой – 7 операций, в 5 случаях применяли краевой сосудистый шов. Фасциотомия выполнена у 20 раненых. Ампутации после реконструктивных операций были необходимы в 3 случаях, из них у 2 раненых реперфузия сопровождалась “теплой ишемией” и почечной недостаточностью, которая стала причиной смерти 1 раненого. Следует отметить, что во всех этих случаях на предварительных этапах предпринимались попытки реконструктивных операций на артериях, что значительно увеличивало сроки (12-18 часов) от ранения до поступления пострадавшего в специализированное лечебное учреждение. При неполном повреждении сосуда общие хирурги применяли краевой шов, который суживал просвет сосуда более, чем на 50%, что потребовало повторной операции (пластики или протезирования артерии) у 5 из 7 раненых. Гемодинамически значимые сужения с дистальным тромбозом артерии мы наблюдали даже при поперечном наложении краевого шва, что также потребовало реоперации. Грубой ошибкой оказания ангиохирургической помощи было невыполнение фасциотомии, что приводило к выраженному субфасциальному отеку с мионевральным дефицитом, последующему некрозу мышц и формированию контрактуры Фолькмана. Профилактическая фасциотомия показана всем раненым с огнестрельными повреждениями артерий предплечья и голени (при перевязке одной из артерий), подколенной артерии (даже при успешной реконструкции). Субфасциальное давление более 30 мм рт.ст. (40% и более диастолического давления) или появление признаков компартмент-синдрома - абсолютные показания к лечебной фасциотомии.</w:t>
      </w:r>
    </w:p>
    <w:p>
      <w:pPr>
        <w:pStyle w:val="Style7"/>
        <w:rPr/>
      </w:pPr>
      <w:r>
        <w:rPr/>
        <w:t>Наиболее обоснованной операцией, обеспечивающей адекватную перфузию тканей (при невозможности ранней реконструкции артерии или при первоочередном выполнении травматологического этапа операции), следует считать временное эндопротезирование. Мы наблюдали адекватный кровоток по эндопротезу у 5 раненых через 12 и более часов после операций, выполненных на догоспитальном этапе, в условиях адекватной трансфузионной и антикоагулянтной терапии. Перспективным временным сосудистым эндопротезом, может служить специально разработанный для этих целей армированный искусственный сосуд из политетрафторэтилена “Витафлон”.</w:t>
      </w:r>
    </w:p>
    <w:p>
      <w:pPr>
        <w:pStyle w:val="Heading3"/>
        <w:rPr>
          <w:caps w:val="false"/>
          <w:smallCaps w:val="false"/>
        </w:rPr>
      </w:pPr>
      <w:r>
        <w:rPr>
          <w:caps w:val="false"/>
          <w:smallCaps w:val="false"/>
        </w:rPr>
        <w:t>ИСПОЛЬЗОВАНИЕ ВНУТРЕННЕЙ ДЕКОМПРЕССИИ ЧЕРЕПА ПРИ ТЯЖЕЛОЙ СОЧЕТАННОЙ ЧЕРЕПНО-МОЗГОВОЙ ТРАВМЕ.</w:t>
      </w:r>
    </w:p>
    <w:p>
      <w:pPr>
        <w:pStyle w:val="Heading4"/>
        <w:rPr/>
      </w:pPr>
      <w:r>
        <w:rPr/>
        <w:t>Бадалов В.И., Коростелев К.Е.</w:t>
      </w:r>
    </w:p>
    <w:p>
      <w:pPr>
        <w:pStyle w:val="Style7"/>
        <w:rPr/>
      </w:pPr>
      <w:r>
        <w:rPr/>
        <w:t>Целью настоящего исследования явилась оценка летальности и исходов при выполнении внутренней декомпрессии черепа пострадавшим с тяжелыми ушибами и сдавлениями головного мозга при сочетанных травмах. В процессе лечения и ретроспективно проанализированы результаты лечения 48 пострадавших, которым выполнялась внутренняя декомпрессия черепа методом наружного дренирования боковых желудочков головного мозга. Данные результаты сравнивались с группой пострадавших с тяже-лыми ушибами головного мозга, лечившимся консервативно (n=94). Показаниями к выполнению наружного дренирования желудочков головного мозга у 6 пострадавших явился выраженный диффузный отек головного мозга, у 14 - сдавление головного мозга внутричерепной гематомой (внутренняя декомпрессия предшествовала устранению гематомы), у 21 - локальный отек мозга сопровождающийся умеренными признаками дислокации, у 7 пострадавших - множественные очаги ушибов головного мозга с явлениями перифокального отека.</w:t>
      </w:r>
    </w:p>
    <w:p>
      <w:pPr>
        <w:pStyle w:val="Style7"/>
        <w:rPr/>
      </w:pPr>
      <w:r>
        <w:rPr/>
        <w:t>В результате проведенного исследования выявлено, что показатели летальности в группе пострадавших, которым выполнялась внутренняяя декомпрессия головного мозга на 2,5% ниже, чем в группе пострадавших с тяжелыми ушибами головного мозга, лечившихся консервативно и составляют 64%.</w:t>
      </w:r>
    </w:p>
    <w:p>
      <w:pPr>
        <w:pStyle w:val="Style7"/>
        <w:rPr/>
      </w:pPr>
      <w:r>
        <w:rPr/>
        <w:t>Средняя длительность нахождения пострадавших в коматозном со-стоянии была достоверно ниже в группе с дренированием желудочков моз-га и составила 6 суток (9 суток у пострадавших, лечившихся консерватив-но).</w:t>
      </w:r>
    </w:p>
    <w:p>
      <w:pPr>
        <w:pStyle w:val="Style7"/>
        <w:rPr/>
      </w:pPr>
      <w:r>
        <w:rPr/>
        <w:t>При этом гнойные осложнения в связи с нахождением вентрикулярно-го дренажа достоверно не увеличились, составляя 1.4%.</w:t>
      </w:r>
    </w:p>
    <w:p>
      <w:pPr>
        <w:pStyle w:val="Style7"/>
        <w:rPr/>
      </w:pPr>
      <w:r>
        <w:rPr/>
        <w:t>Таким образом, применение внутренней декомпрессии головного мозга у пострадавших с тяжелыми сочетанными черепно-мозговыми травмами позволяет в некоторой степени снизить летальность и уменьшить длительность нахождения в коматозном состоянии.</w:t>
      </w:r>
    </w:p>
    <w:p>
      <w:pPr>
        <w:pStyle w:val="Heading3"/>
        <w:rPr>
          <w:caps w:val="false"/>
          <w:smallCaps w:val="false"/>
        </w:rPr>
      </w:pPr>
      <w:r>
        <w:rPr>
          <w:caps w:val="false"/>
          <w:smallCaps w:val="false"/>
        </w:rPr>
        <w:t>РАННЯЯ ДИАГНОСТИКА ПОВРЕЖДЕНИЙ ПОЗВОНОЧНИКА И СПИННОГО МОЗГА У ПОСТРАДАВШИХ С СОЧЕТАННЫМИ ТРАВМАМИ</w:t>
      </w:r>
    </w:p>
    <w:p>
      <w:pPr>
        <w:pStyle w:val="Heading4"/>
        <w:rPr/>
      </w:pPr>
      <w:r>
        <w:rPr/>
        <w:t>Бадалов В.И.</w:t>
      </w:r>
    </w:p>
    <w:p>
      <w:pPr>
        <w:pStyle w:val="Style7"/>
        <w:rPr/>
      </w:pPr>
      <w:r>
        <w:rPr/>
        <w:t>В основе работы лежит анализ 265 пострадавших с сочетанными травмами позвоночника, поступивших в клинику военно-полевой хирургии за последние 7 лет. Ранняя диагностика всем пострадавшим проводилась в условиях шоковой операционной клиники. При поступлении у 122 (46%) состояние была тяжелым, у 117 (44%) крайне тяжелым и у 26 (10%) - терминальным. Общая тяжесть состояния была обусловлена сочетанной травмой у 178 (67%) пострадавших, травматическим шоком у 148 (56%), мозговой комой у 90 (34%), продолжающимся внутренним или наружным кровотечением у 69 (26%) и острой массивной кровопотерей у 85 (32%). Только у 74 (28%) пострадавших травма позвоночника была диагностирована на догоспи-тальном этапе, а у 9 (3,5%) травма позвоночника и спинного мозга была выставлена в качестве гипердиагностики. В состоянии алкогольного опьянения поступило 143 (54%), медикаментозной седатации - 191 (72%) и на ИВЛ – 47 (18%) пострадавших.</w:t>
      </w:r>
    </w:p>
    <w:p>
      <w:pPr>
        <w:pStyle w:val="Style7"/>
        <w:rPr/>
      </w:pPr>
      <w:r>
        <w:rPr/>
        <w:t>Важным элементом ранней диагностики являлось выяснение у бригады «скорой помощи» обстоятельств и механизма получения травмы, что давало возможность заподозрить наличие травмы позвоночника. Такими механизмами у 162 (61%) пострадавших являлось падение с большой высоты, у 79 (30%) - автокатастрофа, у 16 (6%) падение на туловище тяжелых объемных предметов и у 8 (3%) - другая причина.</w:t>
      </w:r>
    </w:p>
    <w:p>
      <w:pPr>
        <w:pStyle w:val="Style7"/>
        <w:rPr/>
      </w:pPr>
      <w:r>
        <w:rPr/>
        <w:t>При внешнем осмотре пострадавших выявлялись необычное положение головы; деформацию, кровоизлияния и гематомы в области шеи у 8 (3%); гематомы, кровоизлияния, кифотические деформации в области спины у 72 (27%); увеличение расстояния между отдельными остистыми отростками у 21 (8%). Полное или частичное нарушение движений в конечностях удалось оценить только лишь у 45 (34%) из пострадавших, у которых впоследствии было диагностировано полное или частичное нарушение проводимости спинного мозга. Нарушение чувствительности по типу гипо- или анестезии всех видов чувствительности при поступлении определялось у 34 (26%) пострадавших, имевших эти нарушения. Сухожильные и патологические реф-лексы при поступлении удалось оценить у 111 (42%) пострадавших.</w:t>
      </w:r>
    </w:p>
    <w:p>
      <w:pPr>
        <w:pStyle w:val="Style7"/>
        <w:rPr/>
      </w:pPr>
      <w:r>
        <w:rPr/>
        <w:t>Ранняя диагностика у пострадавших с сочетанными травмами позвоночника носила активный характер. Всем пострадавшим с подозрением на спинальную травму выполняли обзорную рентгенографию позвоночника в прямой и боковой проекциях, которая в 86% дала предварительное представление о характере и уровне повреждения позвоночника, а в 14% не выявила патологии. Люмбальная пункция сопровождалась выполнениием ликвородинамических проб. Примесь крови в ликворе определялась у 127 (48%) пострадавших, у 32 (12%) наблюдалось полное или частичное нарушение проходимости ликворных путей. Полный или частичный блок ликворных путей требовал выполнения позитивной миелографии, на основании которой у 24 (9%) больных были сформулированы показания к выполнению срочного оперативного вмешательства.</w:t>
      </w:r>
    </w:p>
    <w:p>
      <w:pPr>
        <w:pStyle w:val="Style7"/>
        <w:rPr/>
      </w:pPr>
      <w:r>
        <w:rPr/>
        <w:t>Компьютерная томография в остром периоде сочетанной травмы позвоночника выполнялась у 58 (22%) пострадавших и позволила наиболее точно определить морфологический характер повреждения.</w:t>
      </w:r>
    </w:p>
    <w:p>
      <w:pPr>
        <w:pStyle w:val="Style7"/>
        <w:rPr/>
      </w:pPr>
      <w:r>
        <w:rPr/>
        <w:t>Таким образом, ранняя диагностика травмы позвоночника у пострадавших с сочетанными повреждениями должна быть активной и включать выяснение механизма травмы, внешний и неврологический осмотр с обязательным выполнением дополнительных инструментальных исследований.</w:t>
      </w:r>
    </w:p>
    <w:p>
      <w:pPr>
        <w:pStyle w:val="Heading3"/>
        <w:rPr>
          <w:caps w:val="false"/>
          <w:smallCaps w:val="false"/>
        </w:rPr>
      </w:pPr>
      <w:r>
        <w:rPr>
          <w:caps w:val="false"/>
          <w:smallCaps w:val="false"/>
        </w:rPr>
        <w:t>ЗАДНЯЯ СТАБИЛИЗАЦИЯ ПОЗВОНОЧНИКА В ОСТРОМ ПЕРИОДЕ ТЯЖЕЛОЙ СОЧЕТАННОЙ ТРАВМЫ.</w:t>
      </w:r>
    </w:p>
    <w:p>
      <w:pPr>
        <w:pStyle w:val="Heading4"/>
        <w:rPr/>
      </w:pPr>
      <w:r>
        <w:rPr/>
        <w:t>Бадалов В.И.</w:t>
      </w:r>
    </w:p>
    <w:p>
      <w:pPr>
        <w:pStyle w:val="Style7"/>
        <w:rPr/>
      </w:pPr>
      <w:r>
        <w:rPr/>
        <w:t>Общее состояние пострадавших с сочетанными травмами в остром периоде, как правило, является крайне тяжелым или тяжелым, и сопровождается жизнеугро-жающими последствиями травмы: продолжающимся кровотечением, острой массивной кровопотерей, травматическим шоком, острой дыхательной и сердечной недостаточностью, жировой эмболией и др. Несмотря на это, сдавление спинного мозга при травме позвоночника требует выполнения срочного оперативного вмешательства. Основными требованиями к такому вмешательству являются обеспечение декомпрессии спинного мозга, минимальная травматичность и длительность выполнения операции, а также надежность стабилизации поврежденного сегмента позвоночника.</w:t>
      </w:r>
    </w:p>
    <w:p>
      <w:pPr>
        <w:pStyle w:val="Style7"/>
        <w:rPr/>
      </w:pPr>
      <w:r>
        <w:rPr/>
        <w:t>За последние 3 года в клинике военно-полевой хирургии по срочным показаниям прооперирован 21 пострадавший с сочетанной травмой позвоночника. Среди них 17 пострадавших по поводу сдавления спинного мозга и 4 пострадавших по поводу нестабильного перелома позвоночника с нарушением проводимости спинного мозга.</w:t>
      </w:r>
    </w:p>
    <w:p>
      <w:pPr>
        <w:pStyle w:val="Style7"/>
        <w:rPr/>
      </w:pPr>
      <w:r>
        <w:rPr/>
        <w:t>Всем пострадавшим выполнялось оперативное вмешательство на задних структурах позвоночника, которое включало в себя заднюю декомпрессию спинного мозга, открытую репозицию и заднюю внутреннюю стабилизацию позвоночника. Задняя стабилизация позвоночника осуществлялась с использованием дистрактора и кон-трактора на четырех крюках фирмы «Арите» и типа Харингтона. У 15 пострадавших данный метод фиксации позвоночника был окончательным, а у 6 пострадавших в последующем, по стабилизации общего состояния, потребовалось выполнение передней декомпрессии спинного мозга со спондилодезом.</w:t>
      </w:r>
    </w:p>
    <w:p>
      <w:pPr>
        <w:pStyle w:val="Style7"/>
        <w:rPr/>
      </w:pPr>
      <w:r>
        <w:rPr/>
        <w:t>Таким образом, у пострадавших с сочетанной травмой в остром периоде операцией выбора являлась задняя декомпрессия и стабилизация позвоночника, которая в большинстве случаев позволяла полностью устранить компрессию спинного мозга и надежно стабилизировать перелом. В случаях же, когда сохранялась передняя компрессия спинного мозга, данная операция давала возможность выиграть время, создав спинному мозгу более оптимальные условия для восстановления его утраченных функций.</w:t>
      </w:r>
    </w:p>
    <w:p>
      <w:pPr>
        <w:pStyle w:val="Heading3"/>
        <w:rPr/>
      </w:pPr>
      <w:r>
        <w:rPr/>
        <w:t>АНТИМИКРОБНАЯ ПРОФИЛАКТИКА РАНЕВОЙ ИНФЕКЦИИ ПРИ БОЕВОЙ ХИРУРГИЧЕСКОЙ ТРАВМЕ</w:t>
      </w:r>
    </w:p>
    <w:p>
      <w:pPr>
        <w:pStyle w:val="Heading4"/>
        <w:rPr/>
      </w:pPr>
      <w:r>
        <w:rPr/>
        <w:t>Бадиков В.Д.</w:t>
      </w:r>
    </w:p>
    <w:p>
      <w:pPr>
        <w:pStyle w:val="Heading5"/>
        <w:rPr/>
      </w:pPr>
      <w:r>
        <w:rPr/>
        <w:t>Военно-медицинская академия, Санкт-Петербург</w:t>
      </w:r>
    </w:p>
    <w:p>
      <w:pPr>
        <w:pStyle w:val="Style7"/>
        <w:rPr/>
      </w:pPr>
      <w:r>
        <w:rPr/>
        <w:t>Целью исследования явилось изучение клинико-микробиологических особенностей раневой инфекции у 463 раненых с современными боевыми повреждениями и разработка принципов рациональной антимикробной профилактики гнойно-септических осложнений на этапах медицинской эвакуации. Проведенные исследования показали, что раневые инфекционные осложнения при боевой хирургической травме вызывали две группы возбудителей, качественный состав, биологические свойства и антибиотикорезистентность которых существенно отличались.</w:t>
      </w:r>
    </w:p>
    <w:p>
      <w:pPr>
        <w:pStyle w:val="Style7"/>
        <w:rPr/>
      </w:pPr>
      <w:r>
        <w:rPr/>
        <w:t>Первая группа микроорганизмов ("негоспитальные" штаммы бактерий) контаминировала раны в момент боевой травмы, отличалась слабыми инвазивными свойствами, вызывала гнойно-септические осложнения при длительной задержке раненых на догоспитальном этапе, обладала чувствительностью к антибиотикам I поколения и быстро элиминировалась из клинического материала после проведения первичной хирургической обработки. Вторая группа микроорганизмов ("госпитальные" штаммы бактерий) попадала в раны на госпитальном этапе оказания медицинской помощи, отличалась выраженной вирулентностью и полирезистентностью к антимикробным препаратам, длительно выделялась из патологического материала в динамике лечения.</w:t>
      </w:r>
    </w:p>
    <w:p>
      <w:pPr>
        <w:pStyle w:val="Style7"/>
        <w:rPr/>
      </w:pPr>
      <w:r>
        <w:rPr/>
        <w:t>С учетом полученных данных тактика применения антимикробных препаратов на догос-питальном и госпитальном этапах оказания медицинской помощи должна быть дифференци-рованной. Для профилактики негоспитальной раневой инфекции целесообразно назначать цефалоспорины I поколения или применять бензилпенициллин (аминопенициллины) в комбинации с аминогликозидами I поколения. Для профилактики госпитальных раневых инфекционных осложнений требуется назначение цефалоспоринов II поколения или "защищенных" пенициллинов, а у раненых с тяжелой боевой травмой - комбинаций этих препаратов с аминогликозидами II-III поколений.</w:t>
      </w:r>
    </w:p>
    <w:p>
      <w:pPr>
        <w:pStyle w:val="Heading3"/>
        <w:rPr/>
      </w:pPr>
      <w:r>
        <w:rPr/>
        <w:t>КЛИНИКО-МИКРОБИОЛОГИЧЕСКИЕ ОСНОВЫ ЭМПИРИЧЕСКОЙ АНТИМИКРОБНОЙ ТЕРАПИИ РАНЕВОЙ ИНФЕКЦИИ ПРИ БОЕВОЙ ХИРУРГИЧЕСКОЙ ТРАВМЕ</w:t>
      </w:r>
    </w:p>
    <w:p>
      <w:pPr>
        <w:pStyle w:val="Heading4"/>
        <w:rPr/>
      </w:pPr>
      <w:r>
        <w:rPr/>
        <w:t>Бадиков В.Д.</w:t>
      </w:r>
    </w:p>
    <w:p>
      <w:pPr>
        <w:pStyle w:val="Heading5"/>
        <w:rPr/>
      </w:pPr>
      <w:r>
        <w:rPr/>
        <w:t>Военно-медицинская академия, Санкт-Петербург</w:t>
      </w:r>
    </w:p>
    <w:p>
      <w:pPr>
        <w:pStyle w:val="Style7"/>
        <w:rPr/>
      </w:pPr>
      <w:r>
        <w:rPr/>
        <w:t>Общей тенденцией, прослеживающейся во всех областях современной медицины является стремление к унификации лечебного процесса, выражающееся в разработке различных рекомендаций, протоколов и стандартов. Особенно большое значение имеет это положение при оказании медицинской помощи раненым в условиях чрезвычайных ситуаций и военных конфликтов.</w:t>
      </w:r>
    </w:p>
    <w:p>
      <w:pPr>
        <w:pStyle w:val="Style7"/>
        <w:rPr/>
      </w:pPr>
      <w:r>
        <w:rPr/>
        <w:t>Проведено изучение клинико-микробиологических аспектов раневого процесса у 260 раненых с боевыми повреждениями. Анализ полученных результатов показал, что этиологическая структура возбудителей гнойно-септических осложнений и уровень их антибиотикорезистентности в различных лечебных учреждениях и даже в разных хирургических отделениях одного стационара существенно варьирует. Исходя из полученных данных, нам представляется, что разработка унифицированных схем эмпирической антимикробной терапии раневой инфекции при боевой хирургитческой травме на госпитальном этапе оказания медицинской помощи весьма проблематична. В этой ситуации рациональное применение антибактериальных препаратов должно базироваться на анализе поступающей к клиницисту объективной информации: 1) клинических особенностях раневой инфекции; 2) сведениях о ранее назначавшихся раненому антибиотиках ("химиотерапевтический анамнез"); 3) результатах экспресс-бактериоскопии раневого отделяемого; 4) сведениях о родовой (видовой) принадлежности возбудителей; 5) локальных (внутригоспитальных) данных о чувствительности основных возбудителей гнойно-септических инфекций к антимикробным препаратам, получаемых в результате микробиологического мониторинга за отделениями хирургического профиля.</w:t>
      </w:r>
    </w:p>
    <w:p>
      <w:pPr>
        <w:pStyle w:val="Style7"/>
        <w:rPr/>
      </w:pPr>
      <w:r>
        <w:rPr/>
        <w:t>Разработку стратегии и тактики применения антибактериальных средств в масштабе конкретных лечебных отделений и лечебного учреждения в целом следует возлагать на квалифицированного врача-химиотерапевта, работающего в тесном контакте с лечащими врачами и микробиологами.</w:t>
      </w:r>
    </w:p>
    <w:p>
      <w:pPr>
        <w:pStyle w:val="Heading3"/>
        <w:rPr/>
      </w:pPr>
      <w:r>
        <w:rPr/>
        <w:t>ЭНДОВАСКУЛЯРНЫЙ ГЕМОСТАЗ ПРИ ТЯЖЕЛЫХ ПОВРЕЖДЕНИЯХ ПЕЧЕНИ</w:t>
      </w:r>
    </w:p>
    <w:p>
      <w:pPr>
        <w:pStyle w:val="Heading4"/>
        <w:rPr/>
      </w:pPr>
      <w:r>
        <w:rPr/>
        <w:t>Белозеров Г.Е., Абакумов М.М., Черная Н.Р.</w:t>
      </w:r>
    </w:p>
    <w:p>
      <w:pPr>
        <w:pStyle w:val="Heading5"/>
        <w:rPr/>
      </w:pPr>
      <w:r>
        <w:rPr/>
        <w:t>НИИ СП им Н.В.Склифосовского. Москва</w:t>
      </w:r>
    </w:p>
    <w:p>
      <w:pPr>
        <w:pStyle w:val="Style7"/>
        <w:rPr/>
      </w:pPr>
      <w:r>
        <w:rPr/>
        <w:t>Лечение открытых и закрытых травм печени является сложной хирургической проблемой. Тяжелые повреждения печени сопровождаются массивной кровопотерей, некрозом тканей, инфицированием. Особенно тяжелыми осложнениями при повреждениях печени являются поздние кровотечения, требующие неоднократных повторных операций. В последние годы появилась возможность применения рентгенэндоваскулярной окклюзии (РЭО) при повреждениях сосудистых образований печени.</w:t>
      </w:r>
    </w:p>
    <w:p>
      <w:pPr>
        <w:pStyle w:val="Style7"/>
        <w:rPr/>
      </w:pPr>
      <w:r>
        <w:rPr/>
        <w:t>В период с 1992 по 2000 гг. в отделении ангиографии и эндоваскулярной хирургии были подвергнуты ангиографическому исследованию 83 пострадавших с травмой живота, из них с травмой печени было 30 пациентов.</w:t>
      </w:r>
    </w:p>
    <w:p>
      <w:pPr>
        <w:pStyle w:val="Style7"/>
        <w:rPr/>
      </w:pPr>
      <w:r>
        <w:rPr/>
        <w:t>Механизм травмы распределялся следующим образом: открытая травма - 16 пострадавших (колото-резаные ранения -15; огнестрельное -1), закрытая - 23 наблюдения (авто - 9; бытовая травма - 6; падение с высоты - 4; сдавление - 3; поездная травма - 1). Абсолютное большинство пострадавших (35 человек) мужчины, средний возраст 33 года. Женщин было 4, средний возраст -39 лет.</w:t>
      </w:r>
    </w:p>
    <w:p>
      <w:pPr>
        <w:pStyle w:val="Style7"/>
        <w:rPr/>
      </w:pPr>
      <w:r>
        <w:rPr/>
        <w:t>До 1997 года ангиографическое исследование всем пациентам начинали с обзорной аортоартериографии. В настоящее время, основываясь на данных КТ и УЗИ, мы проводим селективную артериографию сосуда, ответственного за кровотечение с визуализацией паренхиматозной и венозной фаз. В результате ангиографических исследований были выявлены следующие виды повреждений: псевдоаневризма -10, псевдоаневризма в сочетании с артериовенозной фистулой -4, внутрипеченочная гематома в сочетании с псевдоаневризмой -2, внутрипеченочная гематома в сочетании с артериовенозной фистулой -2, подкапсульная гематома - 7, ранение печеночной вены -1, разрыв печени - 1, в 3 случаях выявлены косвенные признаки внутрипаренхиматозного кровотечения.</w:t>
      </w:r>
    </w:p>
    <w:p>
      <w:pPr>
        <w:pStyle w:val="Style7"/>
        <w:rPr/>
      </w:pPr>
      <w:r>
        <w:rPr/>
        <w:t>Эндоваскулярная эмболизация источника кровотечения была проведена 16 пациентам, из них 7 пострадавшим с псевдоаневризмой, 4 с псевдоаневриз-мой в сочетании с артериовенозной фистулой, 3 пострадавшим с внутрипарен-химатозным кровотечением и 2 с псевдоаневризмой и внутрипеченочной гематомой.</w:t>
      </w:r>
    </w:p>
    <w:p>
      <w:pPr>
        <w:pStyle w:val="Style7"/>
        <w:rPr/>
      </w:pPr>
      <w:r>
        <w:rPr/>
        <w:t>Транскатетерная эмболизация заключалась в суперселективной катетеризации сосуда, ответственного за кровотечение и введении в него окклюзирую-щих агентов. При эмболизации использовались спирали Гиантурко, окклюзи-рующие спирали "TruFill", "MDS", баллоны-окклюдеры, микронизированный висмут, гидрогель (различного диаметра).</w:t>
      </w:r>
    </w:p>
    <w:p>
      <w:pPr>
        <w:pStyle w:val="Style7"/>
        <w:rPr/>
      </w:pPr>
      <w:r>
        <w:rPr/>
        <w:t>Непосредственный эффект гемостаза получен в 13 случаях. В трех случаях потребовались повторные эндоваскулярные вмешательства, в первом случае из-за развившихся коллатералей в зоне травмы; во втором произошла миграция спирали из правой печеночной артерии в левую, потребовавшая экстренного ее извлечения; в третьем, из-за неправильного выбора окклюзирующего материала на 12 сутки возник рецидив кровотечения. Повторная окклюзия была успешной во всех перечисленных наблюдениях.</w:t>
      </w:r>
    </w:p>
    <w:p>
      <w:pPr>
        <w:pStyle w:val="Style7"/>
        <w:rPr/>
      </w:pPr>
      <w:r>
        <w:rPr/>
        <w:t>Таким образом, транскатетерная эмболизация является высокоэффективным методом гемостаза при тяжелых повреждениях печени. Преимуществом данного метода являются: низкая травматичность, снижение времени между диагностической и лечебной процедурами, ограничение деструкции паренхимы поврежденного органа, возможность избежать повторных оперативных вмешательств у тяжелых больных с сочетанной травмой.</w:t>
      </w:r>
    </w:p>
    <w:p>
      <w:pPr>
        <w:pStyle w:val="Heading3"/>
        <w:rPr/>
      </w:pPr>
      <w:r>
        <w:rPr/>
        <w:t>ОШИБКИ И ОСЛОЖНЕНИЯ ПРИ ЛЕЧЕНИИ ОГНЕСТРЕЛЬНЫХ РАНЕНИЙ ГРУДИ</w:t>
      </w:r>
    </w:p>
    <w:p>
      <w:pPr>
        <w:pStyle w:val="Heading4"/>
        <w:rPr/>
      </w:pPr>
      <w:r>
        <w:rPr/>
        <w:t>Бисенков Л.Н.</w:t>
      </w:r>
    </w:p>
    <w:p>
      <w:pPr>
        <w:pStyle w:val="Style7"/>
        <w:rPr/>
      </w:pPr>
      <w:r>
        <w:rPr/>
        <w:t>Достигнутые в последние десятилетия ощутимые результаты в лечении повреждений груди вселяют определенный оптимизм в решение данной проблемы. Подтверждением этому является заметное снижение общей летальности и уменьшение инвалидности у таких пострадавших. Но и сейчас еще в хирургических стационарах периодически встречаются ошибки, частота которых по данным ряда авторов достигает 25-30%, а количество тяжелых осложнений, возникающих в различные периоды травматической болезни, колеблется от 13% до 21%.</w:t>
      </w:r>
    </w:p>
    <w:p>
      <w:pPr>
        <w:pStyle w:val="Style7"/>
        <w:rPr/>
      </w:pPr>
      <w:r>
        <w:rPr/>
        <w:t>Данные литературы и наш опыт показывает, что следует различать организационно-тактические ошибки, технические ошибки и дефекты послеоперационного лечения пострадавших.</w:t>
      </w:r>
    </w:p>
    <w:p>
      <w:pPr>
        <w:pStyle w:val="Style7"/>
        <w:rPr/>
      </w:pPr>
      <w:r>
        <w:rPr/>
        <w:t>1.</w:t>
        <w:tab/>
        <w:t>Организационно-тактические ошибки. Прежде всего, следует отметить прямую зависимость частоты гнойно-септических осложнений от сроков доставки раненых и характера оказания им помощи на догоспитальном этапе. Количество этих осложнений заметно уменьшается при своевременном поступлении пострадавшего в лечебное учреждение и проведении полноценной противошоковой терапии и необходимой хирургической помощи. Так, при оказании хирургической помощи в течение 6 часов после травмы, эмпиема плевры составила 2,5%, от 6 до 24 часов – 8,1% и от 24 до 48 часов равнялась 18,7%.</w:t>
      </w:r>
    </w:p>
    <w:p>
      <w:pPr>
        <w:pStyle w:val="Style7"/>
        <w:rPr/>
      </w:pPr>
      <w:r>
        <w:rPr/>
        <w:t>2.</w:t>
        <w:tab/>
        <w:t>Технические ошибки. Клинический опыт показывает, что большинство технических дефектов в лечении пострадавших на госпитальном этапе отмечается при выполнении декомпрессии плевры, хирургической обработке ран груди и вмешательствах на внутригрудных органах.</w:t>
      </w:r>
    </w:p>
    <w:p>
      <w:pPr>
        <w:pStyle w:val="Style7"/>
        <w:rPr/>
      </w:pPr>
      <w:r>
        <w:rPr/>
        <w:t>Дренирование плевры. Установлено, что пункция может быть с успехом выполнена при закрытом пневмотораксе или малом гемотораксе, когда нет продолжающегося внутриплеврального кровотечения и отсутствует значительная плевро-легочная фистула. Выполнение же пункций при среднем и большом гемотораксе и особенно открытом пневмотораксе, когда нередко имеются обширные повреждения легкого, чаще всего не оправдано. В этих случаях показано раннее дренирование плевральной полости не тонкими (5-7мм), а широкопросветными эластическими трубками диаметром 14-15мм в типичном месте (VI-VII межреберье по средней подмышечной линии). Не следует вводить дренажи в плевральную полость через входное или выходное отверстия, так как при этом создаются условия для развития гнойных осложнений.</w:t>
      </w:r>
    </w:p>
    <w:p>
      <w:pPr>
        <w:pStyle w:val="Style7"/>
        <w:rPr/>
      </w:pPr>
      <w:r>
        <w:rPr/>
        <w:t>Хирургическая обработка ран груди. Нерадикальное удаление девитализированных тканей в окружности раневого канала грудной стенки, оставление в ране инородных тел и свободно лежащих костных осколков, внутритканевых кровоизлияний и гематом, выполнение атипичных торакотомий по принципу расширения раны груди дают основу для развития раневой инфекции.</w:t>
      </w:r>
    </w:p>
    <w:p>
      <w:pPr>
        <w:pStyle w:val="Style7"/>
        <w:rPr/>
      </w:pPr>
      <w:r>
        <w:rPr/>
        <w:t>Неоправданное расширение объема операции во время торакотомии. Оставленные неушитыми даже незначительные раны сосудов могут явиться впоследствии причинами развития вторичных кровотечений, а в более поздние сроки – формирования аневризм. Ошибочным следует считать завершение торакотомии без тщательной санации и полноценного дренирования плевральной полости.</w:t>
      </w:r>
    </w:p>
    <w:p>
      <w:pPr>
        <w:pStyle w:val="Style7"/>
        <w:rPr/>
      </w:pPr>
      <w:r>
        <w:rPr/>
        <w:t>3.</w:t>
        <w:tab/>
        <w:t>Дефекты послеоперационного ведения раненных в грудь. Целенаправленная интенсивная терапия, начиная с шокового периода травматической болезни, восстановление адекватного дыхания, эффективного кашля и ранней дыхательной активности; настойчивые лечебные меры, включающие поддержание проходимости дыхательных путей, повторный лаваж, санирующую бронхоскопию при массивной аспирации, по показаниям продленную ИВЛ, введение бронхолитиков, кортикостероидных гормонов и антибиотиков - помогают избежать тяжелых расстройств. Крайне необходимо также обеспечение полноты послеоперационного обезболивания. Весьма важно как для преодоления дыхательных расстройств, так и для предупреждения инфекционных осложнений добиваться возможно более раннего и полного расправления легкого. Нужно внимательно следить, чтобы в плевральной полости не накапливалось патологическое содержимое после удаления дренажных трубок. Экссудат из полости плевры аспирируется с помощью пункций, которые выполняются под рентгенологическим контролем. С целью профилактики эмпиемы плевры важно своевременно решать вопрос о необходимости реторакотомии при сформировавшемся свернувшемся гемотораксе или невозможности по тем или иным причинам расправить оставшуюся часть легкого.</w:t>
      </w:r>
    </w:p>
    <w:p>
      <w:pPr>
        <w:pStyle w:val="Style7"/>
        <w:rPr/>
      </w:pPr>
      <w:r>
        <w:rPr/>
        <w:t>Учет выше перечисленных факторов при оказании помощи пострадавшим с ранениями груди позволит практическим врачам избежать неблагоприятных исходов.</w:t>
      </w:r>
    </w:p>
    <w:p>
      <w:pPr>
        <w:pStyle w:val="Heading3"/>
        <w:rPr/>
      </w:pPr>
      <w:r>
        <w:rPr/>
        <w:t>СОВРЕМЕННЫЕ ВЗГЛЯДЫ НА ЛЕЧЕНИЕ ПЕРЕЛОМОВ ДЛИННЫХ ТРУБЧАТЫХ КОСТЕЙ У ПОСТРАДАВШИХ С ТЯЖЕЛОЙ СОЧЕТАННОЙ ТРАВМОЙ</w:t>
      </w:r>
    </w:p>
    <w:p>
      <w:pPr>
        <w:pStyle w:val="Heading4"/>
        <w:rPr/>
      </w:pPr>
      <w:r>
        <w:rPr/>
        <w:t>Бобровский Н.Г.</w:t>
      </w:r>
    </w:p>
    <w:p>
      <w:pPr>
        <w:pStyle w:val="Heading5"/>
        <w:rPr/>
      </w:pPr>
      <w:r>
        <w:rPr/>
        <w:t>Санкт-Петербург, кафедра военно-полевой хирургии ВМедА</w:t>
      </w:r>
    </w:p>
    <w:p>
      <w:pPr>
        <w:pStyle w:val="Style7"/>
        <w:rPr/>
      </w:pPr>
      <w:r>
        <w:rPr/>
        <w:t>Особенностью травматизма последних десятилетий является увеличение тяжести травм и изменение их структуры. Особую клиническую проблему составляют сочетанные травмы, как наиболее тяжелый вид повреждений, который характеризуется высокой летальностью – до 50%, а также высоким процентом инвалидизации выживших пострадавших, особенно среди пациентов с сочетанными переломами длинных трубчатых костей</w:t>
      </w:r>
    </w:p>
    <w:p>
      <w:pPr>
        <w:pStyle w:val="Style7"/>
        <w:rPr/>
      </w:pPr>
      <w:r>
        <w:rPr/>
        <w:t>Успех лечения в группе пострадавших с множественной травмой конечностей в значительной мере зависит от сроков фиксации переломов. С одной стороны, оперативная стабилизация всех переломов устраняет эндотоксикоз, ликвидирует избыточную афферентную импульсацию, обеспечивает мобильность пострадавших, а с другой стороны – фиксация переломов длинных трубчатых костей является операцией, которая может стать причиной целого ряда осложнений. Поэтому метод фиксации переломов должен быть прост, надежен и атравматичен. Внеочаговый остеосинтез отвечает всем перечисленным выше требованиям и является наиболее рациональным при лечении сочетанных переломов длинных трубчатых костей.</w:t>
      </w:r>
    </w:p>
    <w:p>
      <w:pPr>
        <w:pStyle w:val="Style7"/>
        <w:rPr/>
      </w:pPr>
      <w:r>
        <w:rPr/>
        <w:t>В 1990 году в клинике военно-полевой хирургии разработан и внедрен в клиническую практику комплект стержневых аппаратов для фиксации переломов длинных трубчатых костей и костей таза, кроме того создана шкала для оценки тяжести состояния пострадавших (ВПХ-СП), которая позволяет определить сроки выполнения фиксации переломов.</w:t>
      </w:r>
    </w:p>
    <w:p>
      <w:pPr>
        <w:pStyle w:val="Style7"/>
        <w:rPr/>
      </w:pPr>
      <w:r>
        <w:rPr/>
        <w:t>Универсальность элементов комплекта позволяет формировать различные варианты плоскостных и объемных конструкций для фиксации переломов длинных трубчатых костей и костей таза в зависимости от характера и локализации переломов, а также от тяжести общего состояния раненых и пострадавших.</w:t>
      </w:r>
    </w:p>
    <w:p>
      <w:pPr>
        <w:pStyle w:val="Style7"/>
        <w:rPr/>
      </w:pPr>
      <w:r>
        <w:rPr/>
        <w:t>Проведен анализ ближайших и отдаленных исходов лечения пострадавших с переломами длинных трубчатых костей поступивших в клинику военно-полевой хирургии ВМедА за период с 1990 по 2000 гг.. Средний срок стационарного лечения пострадавших составил 54±4,1 суток, причем у 20,6% пострадавших длительность лечения не превышала 30 суток. Летальность составила 8%, а частота развития осложнений – 26,6%. Средний срок сращения переломов, для фиксации которых применяли стержневые аппараты составил 5±0,3 месяца. У 79,5% пострадавших переломы срослись в период до 6 месяцев. Временная инвалидность составила 43,6%, стойкая инвалидность 18,2%.</w:t>
      </w:r>
    </w:p>
    <w:p>
      <w:pPr>
        <w:pStyle w:val="Heading3"/>
        <w:rPr/>
      </w:pPr>
      <w:r>
        <w:rPr/>
        <w:t>ИСХОДЫ ЛЕЧЕНИЯ ВЗРЫВНЫХ РАНЕНИЙ КИСТИ У ДЕТЕЙ И ПОДРОСТКОВ В МИРНОЕ ВРЕМЯ</w:t>
      </w:r>
    </w:p>
    <w:p>
      <w:pPr>
        <w:pStyle w:val="Heading4"/>
        <w:rPr/>
      </w:pPr>
      <w:r>
        <w:rPr/>
        <w:t>Боляев Ю.В., Жила Н.Г.</w:t>
      </w:r>
    </w:p>
    <w:p>
      <w:pPr>
        <w:pStyle w:val="Heading5"/>
        <w:rPr/>
      </w:pPr>
      <w:r>
        <w:rPr/>
        <w:t>г. Хабаровск</w:t>
      </w:r>
    </w:p>
    <w:p>
      <w:pPr>
        <w:pStyle w:val="Style7"/>
        <w:rPr/>
      </w:pPr>
      <w:r>
        <w:rPr/>
        <w:t>Нами проведен клинический анализ хирургического лечения взрывных ранений кисти у 128 (147 кистей) детей и подростков в возрасте от 2 до 18 лет. Данные ранения преобладали в возрастной группе 12-14 лет (35,1%) и 15-17 лет (43,7%). В большинстве случаев пострадавшие проживали в городской местности (64,8%), а сельские жители составили 35,2%. Наибольшее количество травм получено детьми и подростками в результате использования самодельного оружия и самодельных взрывных устройств (62,6%), для изготовления которых применены дымный и бездымный порох, сера от спичек (21,9%). Ранения кисти в результате неосторожного обращения с боеприпасами для охотничьего снаряжения и стрелкового оружия отмечены у 18% пострадавших, с детонаторами к различным боеприпасам взрывного действия – 9,4%, с различными взрывными устройствами для учебного и боевого снаряжения армии (гранаты, артиллерийские снаряды, мины) или производства взрывных работ (шашки с динамитом и толом) в гражданских отраслях – у 6,2%.</w:t>
      </w:r>
    </w:p>
    <w:p>
      <w:pPr>
        <w:pStyle w:val="Style7"/>
        <w:rPr/>
      </w:pPr>
      <w:r>
        <w:rPr/>
        <w:t>В структуре повреждений анатомических образований кисти при взрывных ранениях выявлено преобладание ран кожи и подкожно-жировой клетчатки (30,4%), дефектов кожных покровов (13,5%), ампутаций фаланг пальцев (13,8%, переломов костей (9,4%), повреждение сухожилий (3,5%), повреждение мышц (3,7%) и других анатомических образований кисти (25,7%). При этом взрывные ранения кисти в 31,3% случаях были легкими, в 46,9% - средней тяжести, в 20,4% - тяжелыми, в 1,4% - крайне тяжелыми.</w:t>
      </w:r>
    </w:p>
    <w:p>
      <w:pPr>
        <w:pStyle w:val="Style7"/>
        <w:rPr/>
      </w:pPr>
      <w:r>
        <w:rPr/>
        <w:t>Нами осуществлено хирургическое лечение 147 кистей у детей и подростков с взрывными ранениями: по методу ранней первичной хирургической обработки (РПХО) – 72 кисти, отсроченной первичной хирургической обработки (ОПХО) – 75 кистей. Длительность стационарного лечения практически была одинакова в обеих группах: РПХО – 34,8±2,3 к/дня; ОПХО – 33,5±3,1к/дня. Однако направленность лечебных мероприя-тий была различной. При РПХО усилия хирургов ориентированны на купирование воспаления в ране, а при ОПХО на проведение восстановительных операций. Во время проведения ПХО было выполнено 693 восстановительных момента с целью восстановления анатомических образований кисти.</w:t>
      </w:r>
    </w:p>
    <w:p>
      <w:pPr>
        <w:pStyle w:val="Style7"/>
        <w:rPr/>
      </w:pPr>
      <w:r>
        <w:rPr/>
        <w:t>Изучение раневого процесса у больных с огнестрельными ранениями кисти выявило преобладание заживления ран первичным натяжением при ОПХО. Гнойные осложнения в течении раневого процесса имели место в 41,6% (61 кисть) случаях и, в большинстве своем, наблюдались после РПХО – 31,9% (47 кистей). Наиболее частые осложнения в раннем послеоперационном периоде после РПХО: нагноения раны (10,9%), остеомиелиты (12,2%), гибель свободных кожных трансплантатов (3,4%) и некроз краев раны (2,7%). После ОПХО чаще наблюдались следующие осложнения: нагноения раны (4,1%), остеомиелит (1,4%), некроз краев ран (1,4%).</w:t>
      </w:r>
    </w:p>
    <w:p>
      <w:pPr>
        <w:pStyle w:val="Style7"/>
        <w:rPr/>
      </w:pPr>
      <w:r>
        <w:rPr/>
        <w:t>Потребность в дальнейшем восстановительном лечении возникла у 31 (24,2%) пострадавшего: у 22 больных (27 кистей) после РПХО у 9 (9 кистей) после ОПХО. При этом осуществляли восстановительное хирургическое лечение с применением реконструктивных, пластических операций и использованием микрохирургической техники.</w:t>
      </w:r>
    </w:p>
    <w:p>
      <w:pPr>
        <w:pStyle w:val="Style7"/>
        <w:rPr/>
      </w:pPr>
      <w:r>
        <w:rPr/>
        <w:t>Отдаленные функциональные результаты изучены у всех больных в сроки от 6 месяцев до 3 лет: хорошие – 71,4%, удовлетворительные – 25,9%, неудовлетворительные – 2,7%.</w:t>
      </w:r>
    </w:p>
    <w:p>
      <w:pPr>
        <w:pStyle w:val="Heading3"/>
        <w:rPr/>
      </w:pPr>
      <w:r>
        <w:rPr/>
        <w:t>СОПУТСТВУЮЩИЕ ПОВРЕЖДЕНИЯ ПРИ ВЗРЫВНЫХ РАНЕНИЯХ КИСТИ У ДЕТЕЙ И ПОДРОСТКОВ</w:t>
      </w:r>
    </w:p>
    <w:p>
      <w:pPr>
        <w:pStyle w:val="Heading4"/>
        <w:rPr/>
      </w:pPr>
      <w:r>
        <w:rPr/>
        <w:t>Ю.В. Боляев, Н.Г. Жила</w:t>
      </w:r>
    </w:p>
    <w:p>
      <w:pPr>
        <w:pStyle w:val="Heading5"/>
        <w:rPr/>
      </w:pPr>
      <w:r>
        <w:rPr/>
        <w:t>г. Хабаровск</w:t>
      </w:r>
    </w:p>
    <w:p>
      <w:pPr>
        <w:pStyle w:val="Style7"/>
        <w:rPr/>
      </w:pPr>
      <w:r>
        <w:rPr/>
        <w:t>Взрывные ранения кисти у детей и подростков в мирное время имеют свои характерные особенности, что обусловлено мощностью и характером используемых взрывных устройств, пространственным расположением взрывного устройства по отношению к кисти пострадавшего и возрастными особенностями самой кисти. При клиническом анализе 128 пациентов с взрывными ранениями кисти отмечено преобладание (96,1%) контактных повреждений (взрыв происходил непосредственно в кисти пострадавшего), а в 3,9% случаях повреждения кисти были получены на определенной дистанции от взрыва. При этом преобладали изолированные повреждения кисти (65,7%). Изолированные повреждения кисти имели многокомпонет-ный характер с повреждением всех анатомических образований кисти и наличием костно-мягкотканных дефеков. Множественные повреждения составили 14,8% случаев, сочетанные – 16,4%, комбинированные – 3,1%. Множественные, сочетанные и комбинированные повреждения часто сопровождались травматизацией других областей и органов. Наиболее часто взрывные ранения кисти сочетались с поражением головы, лица и шеи (30,4%), верхних конечностей (27,5%), органов зрения (20,3%) и нижних конечностей (11,6%).</w:t>
      </w:r>
    </w:p>
    <w:p>
      <w:pPr>
        <w:pStyle w:val="Style7"/>
        <w:rPr/>
      </w:pPr>
      <w:r>
        <w:rPr/>
        <w:t>Наличие комбинированных, сочетанных и множественных взрывных травм повлияло в ряде случаев на тактику хирургического лечения и сроки проведения ПХО взрывных ранений кисти. У 53,9% пострадавших первичная хирургическая обработка ран была выполнена по отсроченным показаниям, а у 46,1% пострадавших по ранним показаниям. Хирургическое лечение пострадавших с взрывными ранениями кисти и сопутсвующими повреждениями по отсроченным показаниям являлось методом выбора и имело ряд преимуществ. Основным преимуществом являлось, то обстоятельство, что отсроченная на трое и более суток ПХО взрывного ранения кисти позволяет четко определить границы нежизнеспособных тканей и провести оперативное вмешательство более радикально и менее травматично. Это позволило добиться положительных функциональных результатов в ближайшем (87,7%), так и в отдаленном (97,3%) послеоперационных периодах.</w:t>
      </w:r>
    </w:p>
    <w:p>
      <w:pPr>
        <w:pStyle w:val="Style7"/>
        <w:rPr/>
      </w:pPr>
      <w:r>
        <w:rPr/>
        <w:t>Следует отметить, что показания или противопоказания к отсроченной ПХО, как и выбор оптимального объёма восстановительной операции взрывного ранения кисти, должны решаться строго индивидуально для каждого больного и исходить прежде всего из интересов пострадавшего, а также организационных и материально-технических возможностей этапа оказания хирургической помощи.</w:t>
      </w:r>
    </w:p>
    <w:p>
      <w:pPr>
        <w:pStyle w:val="Heading3"/>
        <w:rPr>
          <w:caps w:val="false"/>
          <w:smallCaps w:val="false"/>
        </w:rPr>
      </w:pPr>
      <w:r>
        <w:rPr>
          <w:caps w:val="false"/>
          <w:smallCaps w:val="false"/>
        </w:rPr>
        <w:t>ТАКТИКА ЛЕЧЕНИЯ ТРАВМАТИЧЕСКОГО ПЕРИТОНИТА У БЕРЕМЕННЫХ</w:t>
      </w:r>
    </w:p>
    <w:p>
      <w:pPr>
        <w:pStyle w:val="Heading4"/>
        <w:rPr/>
      </w:pPr>
      <w:r>
        <w:rPr/>
        <w:t>Бондаренко Л.П., Розанов В.Е.</w:t>
      </w:r>
    </w:p>
    <w:p>
      <w:pPr>
        <w:pStyle w:val="Heading5"/>
        <w:rPr/>
      </w:pPr>
      <w:r>
        <w:rPr/>
        <w:t>кафедра хирургии ГИУВ МО РФ, Москва.</w:t>
      </w:r>
    </w:p>
    <w:p>
      <w:pPr>
        <w:pStyle w:val="Style7"/>
        <w:rPr/>
      </w:pPr>
      <w:r>
        <w:rPr/>
        <w:t>Под нашим наблюдением находилось 29 беременных женщин с перитонитом, обусловленным повреждениями полых органов живота, средний возраст которых составил 21,5±1,7 лет. Тяжесть повреждений живота по PATI была 13,9±1,3 баллов. Тяжесть перитонита по Мангеймскому перитонеальному индексу составила 21,8±1,7 баллов. Пострадавшие поступали через 38,5±1,7 минут после травмы. В первом триместре беременности находилось 12 женщин, во втором - 10, в третьем - 7.</w:t>
      </w:r>
    </w:p>
    <w:p>
      <w:pPr>
        <w:pStyle w:val="Style7"/>
        <w:rPr/>
      </w:pPr>
      <w:r>
        <w:rPr/>
        <w:t>Лечебный алгоритм предусматривал программу борьбы с перитонитом с учетом возможности сохранения беременности. Направления лечебного воздействия объединяли две группы мероприятий: 1) этиотропные: устранение источника перитонита; интраоперационная санация брюшины озонированным физиологическим раствором; декомпрессия тонкой кишки с лаважем, энтеросорбцией и последующей зондовой коррекцией энтеральной среды; регионарная стимуляция мезентериального кровотока; 2) патогенетические: инфузионная терапия с включением средств направленных на сохранение беременности, профилактику фетоплацентарной недостаточности, гипоксии и гипотрофии плода (эмоксипин, метацин, витамин Е, С, но-шпа, 5% р-р кокарбоксилазы, гинипрал, трентал, эссенциале); стимуляция, либо временное протезирование важнейших систем организма методами экстракорпоральной гемокоррекции, сочетающими детоксикацию (гемосорбция, плазмаферез) и ммуномодуля-цию (ксенобиоперфузия).</w:t>
      </w:r>
    </w:p>
    <w:p>
      <w:pPr>
        <w:pStyle w:val="Style7"/>
        <w:rPr/>
      </w:pPr>
      <w:r>
        <w:rPr/>
        <w:t>Коррекцию повреждений полых органов осуществляли “традицонными” методами с применением для шва синтетических рассасывающихся нитей (дексон, полисорб) с герметизацией линии швов пластинкой «Тахокомб», а в случаях резекции органа - были использованы различные аппараты для наложения механического шва. Несостоятельности швов не отмечено.</w:t>
      </w:r>
    </w:p>
    <w:p>
      <w:pPr>
        <w:pStyle w:val="Style7"/>
        <w:rPr/>
      </w:pPr>
      <w:r>
        <w:rPr/>
        <w:t>Промывание брюшной полости осуществляли озонированным физиологическим раствором (ОФР) в концентрации 4мг/л, а также проводили струйную обработку висцеральных покровов включая матку. В последующие 4-6 дней промывание брюшной полости ОФР осуществляли через дренажи с экспозицией 30-40 минут и последующим пассивным удалением жидкости из брюшной полости. Осуществляли также парентеральное введение по 400мл в день ОФР в концентрации 800мкг/л в течение 2 дней. Учитывая бактерицидную активность озона, мы отказались от использования антибактериальных средств, т. к. многие из них противопоказаны у беременных из-за их тератогенного или эмбриотоксического действия.</w:t>
      </w:r>
    </w:p>
    <w:p>
      <w:pPr>
        <w:pStyle w:val="Style7"/>
        <w:rPr/>
      </w:pPr>
      <w:r>
        <w:rPr/>
        <w:t>Декомпрессию желудочно-кишечного тракта осуществляли назогастроинтестинальной интубацией, что позволяло проводить энтерособцию (энтеродез, полифепан, микросорб II, полисорб, хитозан).</w:t>
      </w:r>
    </w:p>
    <w:p>
      <w:pPr>
        <w:pStyle w:val="Style7"/>
        <w:rPr/>
      </w:pPr>
      <w:r>
        <w:rPr/>
        <w:t>С целью улучшения кровоснабжения кишечника, профилактики и лечения послеоперационного пареза желудочно-кишечного тракта, стимуляции процессов репаративной регенерации в области сформированных анастомозов осуществляли стимуляцию мезентериального кровотока, заключающуюся в катетеризации через контрапертуру забрюшинным доступом корня брыжейки тонкой кишки силиконовым катером 0,8мм в диаметре. В катетер со скоростью 30 капель в минуту вводили фармакологическую композицию состоящую из 400,0мл р-ра «Мафусол», даларгина (100мкг/кг) и актовегина (2,8мг/кг) массы тела. Процедуру повторяли 2 раза в сутки на протяжении от 3 до 5 дней. Через тот же катетер осуществляли блокаду забрюшинного пространства 0,125% р-ром новокаина в количество 200мл в течение 3 сут. после операции, что способствовало снижению возбудимости матки и тем самым сохранению беременности.</w:t>
      </w:r>
    </w:p>
    <w:p>
      <w:pPr>
        <w:pStyle w:val="Style7"/>
        <w:rPr/>
      </w:pPr>
      <w:r>
        <w:rPr/>
        <w:t>Предложенная такика лечения травматического перитонита позволила сохранить у всех женщин жизнь и беременность.</w:t>
      </w:r>
    </w:p>
    <w:p>
      <w:pPr>
        <w:pStyle w:val="Heading3"/>
        <w:rPr/>
      </w:pPr>
      <w:r>
        <w:rPr/>
        <w:t>АНАЛИЗ КОНТАКТНЫХ И БЕСКОНТАКТНЫХ ЭЛЕКТРОХИРУРГИЧЕСКИХ МЕТОДОВ ГЕМОСТАЗА ПРИ ПОВРЕЖДЕНИЯХ ПЕЧЕНИ</w:t>
      </w:r>
    </w:p>
    <w:p>
      <w:pPr>
        <w:pStyle w:val="Heading4"/>
        <w:rPr/>
      </w:pPr>
      <w:r>
        <w:rPr/>
        <w:t>Бояринцев В.В., Сидоров Д.Б.</w:t>
      </w:r>
    </w:p>
    <w:p>
      <w:pPr>
        <w:pStyle w:val="Heading5"/>
        <w:rPr/>
      </w:pPr>
      <w:r>
        <w:rPr/>
        <w:t>Санкт-Петербург, Военно-медицинская академия</w:t>
      </w:r>
    </w:p>
    <w:p>
      <w:pPr>
        <w:pStyle w:val="Style7"/>
        <w:rPr/>
      </w:pPr>
      <w:r>
        <w:rPr/>
        <w:t>Повреждения печени в общей структуре травм органов брюшной полости занимают 2-3 место, достигая в среднем 40%. По ходу неотложных вмешательств до 85% операционного времени хирурги затрачивают на остановку желче– и кровеистечения из ран печени. Для остановки кровотечения из печени предложено множество способов, технических приемов и материалов.</w:t>
      </w:r>
    </w:p>
    <w:p>
      <w:pPr>
        <w:pStyle w:val="Style7"/>
        <w:rPr/>
      </w:pPr>
      <w:r>
        <w:rPr/>
        <w:t xml:space="preserve">Целью нашего исследования было сравнение различных электрохирургических методов гемостаза при повреждениях печени. В экспериментальной части работы на 18 беспородных собаках массой от 10 до 19,5кг изучали основные технические и медико-биологические свойства воздействия высокочастотного электрического тока и плазменных потоков на печень. Для этого, после атипичной резекции одной из левых долей, проводилась обработка раны печени монополярным электродом электрохирургического аппарата ЭХВЧ-200-01 "ЭФА 0201" в режиме резания и коагуляции, а также плазменными потоками, произведенными электрохирургическим высокочастотным аргоновым коагулятором </w:t>
        <w:br/>
        <w:t>ЭХВЧАрК-120-01 “ЭФА 0701”. При этом фиксировались следующие показатели: надежность гемостаза, время, затрачиваемое на остановку кровотечения и толщина зоны некроза.</w:t>
      </w:r>
    </w:p>
    <w:p>
      <w:pPr>
        <w:pStyle w:val="Style7"/>
        <w:rPr/>
      </w:pPr>
      <w:r>
        <w:rPr/>
        <w:t>Сравнительный анализ результатов исследования показал, что наиболее надежный гемостаз при повреждениях печени достигается при применении плазменных потоков. Этот способ гемостаза не требовал использования дополнительных методов остановки кровотечения.</w:t>
      </w:r>
    </w:p>
    <w:p>
      <w:pPr>
        <w:pStyle w:val="Style7"/>
        <w:rPr/>
      </w:pPr>
      <w:r>
        <w:rPr/>
        <w:t>По сравнению с другими видами электрохирургического воздействия (резание и коагуляция в монополярном режиме) при применении плазменных потоков затрачивается наименьшее количество времени (13±3 секунды); при резании и коагуляции в монополярном режиме 205±73 и 613±128 секунд соответственно. При применении коагуляции в монополярном режиме для осуществления гемостаза при повреждениях печени наблюдается наибольшая глубина некроза (3156±537 мкм); при использовании плазменных потоков для остановки кровотечения глубина некроза была минимальной (730±153 мкм); глубина некроза при резании в монополярном режиме занимает промежуточное положение (2001±130 мкм).</w:t>
      </w:r>
    </w:p>
    <w:p>
      <w:pPr>
        <w:pStyle w:val="Style7"/>
        <w:rPr/>
      </w:pPr>
      <w:r>
        <w:rPr/>
        <w:t>Таким образом, бесконтактные методы гемостаза (плазменные потоки) обладают преимуществом по сравнению с контактными методами (резание и коагуляция в монополярном режиме) – обеспечивают надежный гемостаз при меньших затратах времени. Это в свою очередь обусловливает уменьшение кровопотери, сокращение времени операции и способствует улучшению результатов лечения.</w:t>
      </w:r>
    </w:p>
    <w:p>
      <w:pPr>
        <w:pStyle w:val="Heading3"/>
        <w:rPr/>
      </w:pPr>
      <w:r>
        <w:rPr/>
        <w:t>ВОЗМОЖНОСТЬ ИСПОЛЬЗОВАНИЯ ПЛАЗМЕННЫХ ПОТОКОВ В ВОЕННО-ПОЛЕВОЙ ХИРУРГИИ</w:t>
      </w:r>
    </w:p>
    <w:p>
      <w:pPr>
        <w:pStyle w:val="Heading4"/>
        <w:rPr/>
      </w:pPr>
      <w:r>
        <w:rPr/>
        <w:t>Бояринцев В.В., Сидоров Д.Б.</w:t>
      </w:r>
    </w:p>
    <w:p>
      <w:pPr>
        <w:pStyle w:val="Heading5"/>
        <w:rPr/>
      </w:pPr>
      <w:r>
        <w:rPr/>
        <w:t>Санкт-Петербург, Военно-медицинская академия</w:t>
      </w:r>
    </w:p>
    <w:p>
      <w:pPr>
        <w:pStyle w:val="Style7"/>
        <w:rPr/>
      </w:pPr>
      <w:r>
        <w:rPr/>
        <w:t>Огнестрельные ранения печени относятся к тяжелым видам повреждений, сопровождающихся, как правило, массивной кровопотерей.</w:t>
      </w:r>
    </w:p>
    <w:p>
      <w:pPr>
        <w:pStyle w:val="Style7"/>
        <w:rPr/>
      </w:pPr>
      <w:r>
        <w:rPr/>
        <w:t>Проблема гемостаза в хирургии печени достаточно сложна и далека до окончательного разрешения. Разработка и испытание новых способов гемостаза в хирургии повреждения печени может спасти жизни многим раненным. Экспериментальные исследования, проведенные нами на собаках, показали быстроту и надежность гемостаза при применении плазменных потоков. Этот способ является наиболее эффективным из электрохирургических методов остановки кровотечения. Также к достоинствам применения плазмы следует отнести: сокращение времени операции за счет быстрого гемостаза; снижение количества гнойных осложнений в связи с прямым стерилизующим действием плазменных потоков и их герметизирующим действием на раневую поверхность, что создает оптимальные условия для продуктивного течения репаративных процессов.</w:t>
      </w:r>
    </w:p>
    <w:p>
      <w:pPr>
        <w:pStyle w:val="Style7"/>
        <w:rPr/>
      </w:pPr>
      <w:r>
        <w:rPr/>
        <w:t>Нами был проведен анализ 1868 огнестрельных ранений живота и торакоабдоминальных ранений. Огнестрельные раны печени, полученные во время последних локальных войн составили 582 случая и 13 ранений печени, полученных в мирное время. Это составляет 31,9% от всех ранений.</w:t>
      </w:r>
    </w:p>
    <w:p>
      <w:pPr>
        <w:pStyle w:val="Style7"/>
        <w:rPr/>
      </w:pPr>
      <w:r>
        <w:rPr/>
        <w:t>Проанализировав структуру ранений печени, их характер, объем повреждений и кровопотери, а также хирургическую тактику мы условно выделили 5 групп раненых.</w:t>
      </w:r>
    </w:p>
    <w:p>
      <w:pPr>
        <w:pStyle w:val="Style7"/>
        <w:rPr/>
      </w:pPr>
      <w:r>
        <w:rPr/>
        <w:t>На наш взгляд применение плазменных потоков в качестве окончательного метода гемостаза показано в первых двух группах раненых (69,8%). При этом в первой группе раненных (14%), у которых отсутствуют сопутствующие повреждения других органов живота, применение плазменных потоков возможно при проведении лапароскопических операций со всеми достоинствами этого малоинвазивного метода вмешательства (косметичность и малая травматичность, сокращение госпитального периода и сроков потери трудоспособности). Для использования плазменных потоков в лапароскопии в комплект инструментария электрохирургического высокочастотного аргонового коагулятора ЭХВЧАрК-120-01 “ЭФА 0701” входит 5мм манипулятор.</w:t>
      </w:r>
    </w:p>
    <w:p>
      <w:pPr>
        <w:pStyle w:val="Style7"/>
        <w:rPr/>
      </w:pPr>
      <w:r>
        <w:rPr/>
        <w:t>В остальных группах раненых (30,2%) плазменные потоки можно применять в сочетании с другими методами гемостаза (резекция доли печени и др.).</w:t>
      </w:r>
    </w:p>
    <w:p>
      <w:pPr>
        <w:pStyle w:val="Style7"/>
        <w:rPr/>
      </w:pPr>
      <w:r>
        <w:rPr/>
        <w:t>Мы считаем, что плазменные потоки могут использоваться при ранениях печени как в качестве единственного окончательного метода гемостаза, так и в сочетании с другими способами остановки кровотечения практически во всех случаях повреждений печени. Простота и надежность данного способа гемостаза позволяют применять его в военно-полевой хирургии в условиях массового поступления раненых.</w:t>
      </w:r>
    </w:p>
    <w:p>
      <w:pPr>
        <w:pStyle w:val="Heading3"/>
        <w:rPr>
          <w:caps w:val="false"/>
          <w:smallCaps w:val="false"/>
        </w:rPr>
      </w:pPr>
      <w:r>
        <w:rPr>
          <w:caps w:val="false"/>
          <w:smallCaps w:val="false"/>
        </w:rPr>
        <w:t>МНОЖЕСТВЕННАЯ ТРАВМА ГРУДИ (МТГ)</w:t>
      </w:r>
    </w:p>
    <w:p>
      <w:pPr>
        <w:pStyle w:val="Heading4"/>
        <w:rPr/>
      </w:pPr>
      <w:r>
        <w:rPr/>
        <w:t>Брунс В.А.</w:t>
      </w:r>
    </w:p>
    <w:p>
      <w:pPr>
        <w:pStyle w:val="Heading5"/>
        <w:rPr/>
      </w:pPr>
      <w:r>
        <w:rPr/>
        <w:t>Пермская государственная медицинская академия</w:t>
      </w:r>
    </w:p>
    <w:p>
      <w:pPr>
        <w:pStyle w:val="Style7"/>
        <w:rPr/>
      </w:pPr>
      <w:r>
        <w:rPr/>
        <w:t>По нашим данным, у 21,6% больных, наблюдавшихся в стационаре, была множественная травма груди – одновременное повреждение двух или более органов в грудной клетке. За 25-летие (1963-1988) в отечественной хирургической периодической литературе опубликованы сведения о 26 пострадавших с МТГ. Большинство этих сообщений представляют описание отдельных наблюдений. За 15 лет (1973-1988) мы наблюдали и оказывали помощь 131 пострадавшему с МТГ.</w:t>
      </w:r>
    </w:p>
    <w:p>
      <w:pPr>
        <w:pStyle w:val="Style7"/>
        <w:rPr/>
      </w:pPr>
      <w:r>
        <w:rPr/>
        <w:t>Таким образом здесь анализируются суммированные данные о 157 больных с этой патологией. Абсолютное большинство пострадавших с МТГ получили бытовую травму (69,6%). Среди пострадавших с МТГ мужчин было 77,6%. Мы предлагаем свою классификацию МТГ и делим её на три основные группы: изолированная МТГ (79), сочетанная (36), торакоабдоминальная (42). Каждая из этих групп образует две подгруппы: без повреждения (19,2%) и с повреждением костей грудной клетки (80,2%).</w:t>
      </w:r>
    </w:p>
    <w:p>
      <w:pPr>
        <w:pStyle w:val="Style7"/>
        <w:rPr/>
      </w:pPr>
      <w:r>
        <w:rPr/>
        <w:t>По нашим данным, до 28% повреждений внутренних органов груди выявляется только на операционном столе.</w:t>
      </w:r>
    </w:p>
    <w:p>
      <w:pPr>
        <w:pStyle w:val="Style7"/>
        <w:rPr/>
      </w:pPr>
      <w:r>
        <w:rPr/>
        <w:t>Всего у 157 пострадавших оказались поврежденными 326 органов груди. Наиболее часто в группе изолированной МТГ повреждаются легкие (29%) и сердце (12%), при сочетанной МТГ тоже чаще других органов повреждаются лёгкие (52%) и сердце (21%); в торакоабдоминальной группе лёгкие были травмированными у 30% пострадавших, а сердце и сосуды – у 21%. Общая летальность оказалась высокой (32%). При анализе летальности по группам выясняется, что при изолированной МТГ погибает только каждый пятый пострадавший (21%), в торакоабдоминальной группе частота летальных исходов нарастает – погибает каждый третий больной (30%); особенно большая смертность у пострадавших с сочетанной МТГ (55%).</w:t>
      </w:r>
    </w:p>
    <w:p>
      <w:pPr>
        <w:pStyle w:val="Style7"/>
        <w:rPr/>
      </w:pPr>
      <w:r>
        <w:rPr/>
        <w:t>Травматический шок наблюдали у 97 пострадавших. По степени тяжести шока больные распределялись следующим образом: I – 19 человек, II – 15, III – 38, IV – 25 человек.</w:t>
      </w:r>
    </w:p>
    <w:p>
      <w:pPr>
        <w:pStyle w:val="Style7"/>
        <w:rPr/>
      </w:pPr>
      <w:r>
        <w:rPr/>
        <w:t>Мы оказывали помощь 79 пострадавшим с изолированной МТГ (I группа).</w:t>
      </w:r>
    </w:p>
    <w:p>
      <w:pPr>
        <w:pStyle w:val="Style7"/>
        <w:rPr/>
      </w:pPr>
      <w:r>
        <w:rPr/>
        <w:t>Вторая группа – 36 пострадавших с сочетанной МТГ. У этих больных, кроме повреждений груди, выявлены и экстраторакальные травмы.</w:t>
      </w:r>
    </w:p>
    <w:p>
      <w:pPr>
        <w:pStyle w:val="Style7"/>
        <w:rPr/>
      </w:pPr>
      <w:r>
        <w:rPr/>
        <w:t>Более трети пострадавших с сочетанной МТГ имели также тяжёлую травму головного мозга. Именно это обстоятельство приводит к большой летальности. 9 пострадавших с сочетанной МТГ были оперированы. У 8 пострадавших с сочетанной МТГ, оперированных и погибших, слишком долго проводилась противошоковая терапия в надежде на возможность выведения из шока. Именно это сыграло отрицательную роль. Важнейшим эффективным противошоковым мероприятием у этих пострадавших является операция. Артериальное давление на уровне 80 мм рт. ст. является допустимым для начала операции.</w:t>
      </w:r>
    </w:p>
    <w:p>
      <w:pPr>
        <w:pStyle w:val="Style7"/>
        <w:rPr/>
      </w:pPr>
      <w:r>
        <w:rPr/>
        <w:t>Другой важнейшей особенностью тактики при сочетанной МТГ является положение о том, что лечение массивной кровопотери не может быть эффективным, если операция делается независимо от объёмной скорости возмещения кровопотери.</w:t>
      </w:r>
    </w:p>
    <w:p>
      <w:pPr>
        <w:pStyle w:val="Style7"/>
        <w:rPr/>
      </w:pPr>
      <w:r>
        <w:rPr/>
        <w:t>Торакоабдоминальные повреждения имели 42 пострадавших с МТГ (3 группа); у троих была закрытая травма, у 31 имели место колото-резаные ранения, у 8 – огнестрельные. Летальность среди пострадавших с грудобрюшными ранениями с МТГ оказалась тоже большой – погибла треть раненых.</w:t>
      </w:r>
    </w:p>
    <w:p>
      <w:pPr>
        <w:pStyle w:val="Style7"/>
        <w:rPr/>
      </w:pPr>
      <w:r>
        <w:rPr/>
        <w:t>Таким образом, хирургическая тактика при МТГ характеризуется не столько характером показаний к торакотомии и лапаротомии, которые являются общепринятыми, сколько особой сложностью хирургической ситуации, связанной с множественностью повреждений органов груди. Основная задача заключается в срочной диагностике наиболее жизнеопасных поражений с одновременной коррекцией острой дыхательной недостаточности, кровопотери, шока.</w:t>
      </w:r>
    </w:p>
    <w:p>
      <w:pPr>
        <w:pStyle w:val="Heading3"/>
        <w:rPr/>
      </w:pPr>
      <w:r>
        <w:rPr/>
        <w:t>ПРИМЕНЕНИЕ ТОРАКО - И ЛАПАРОСКОПИИ ПРИ ТОРАКОАБДОМИНАЛЬНЫХ РАНЕНИЯХ</w:t>
      </w:r>
    </w:p>
    <w:p>
      <w:pPr>
        <w:pStyle w:val="Heading4"/>
        <w:rPr/>
      </w:pPr>
      <w:r>
        <w:rPr/>
        <w:t>Брюсов П.Г., Рыбаков С.М., Левчук А.Л.</w:t>
      </w:r>
    </w:p>
    <w:p>
      <w:pPr>
        <w:pStyle w:val="Heading5"/>
        <w:rPr/>
      </w:pPr>
      <w:r>
        <w:rPr/>
        <w:t>Центральный Военно-морской клинический госпиталь, г. Москва</w:t>
      </w:r>
    </w:p>
    <w:p>
      <w:pPr>
        <w:pStyle w:val="Style7"/>
        <w:rPr/>
      </w:pPr>
      <w:r>
        <w:rPr/>
        <w:t>Нередко (до 38%) предпринимаемые торако- и лапаротомии в диагностике и лечении торакоабдоминальных ранений оказываются неоправданными, утяжеляя состояния пострадавших. Вместе с тем ранняя диагностика повреждений органов брюшной и плевральной полостей при проникающих торакоабдоминальных ранениях крайне затруднительна, а тяжелое общее состояние больных не позволяет проводить им длительных сложных диагностических исследований и динамического наблюдения. Большой диагностической информативностью при данном виде повреждений обладают методы неотложной торако- и лапароскопии.</w:t>
      </w:r>
    </w:p>
    <w:p>
      <w:pPr>
        <w:pStyle w:val="Style7"/>
        <w:rPr/>
      </w:pPr>
      <w:r>
        <w:rPr/>
        <w:t>В специализированном отделении госпиталя оказана помощь 38 пострадавшим с торакоабдоминальными ранениями. Из них 23 (72,2%) доставлены с колото-резаными ранами, 15 (27,8%) - с огнестрельными повреждениями. Все раненые были мужчины, находились в состоянии геморрагического шока. С момента получения травмы в срок до 1 часа поступило 22 (66,7%), от 1 до 3 часов - 14 (22,2%), свыше 3 часов - 2 (11,1%) больных. Состояние 17 (38,9%) раненых при поступлении расценено как крайне тяжелое, 19 (50%) - средней тяжести, 2 (11,1%) - предагональное. Противошоковая терапия проводилась в операционной с выполнением рентгенограмм грудной и брюшной полостей. В зависимости от превалирующей симптоматики (дыхательной недостаточности, внутриполостного кровотечения, перитонита) 23 (72,2%) пострадавшим предпринята экстренная лапароскопия, 15 (27,8%) - торакоскопия.</w:t>
      </w:r>
    </w:p>
    <w:p>
      <w:pPr>
        <w:pStyle w:val="Style7"/>
        <w:rPr/>
      </w:pPr>
      <w:r>
        <w:rPr/>
        <w:t>Показанием к выполнению экстренной лапароскопии явились: " наличие проникающего ранения грудной клетки в области 4-8 ребер, отсутствие клинических проявлений перитонита при торакоскопически выявленном повреждении диафрагмы, подозрение на наличие гемоперитонеума. При этом у 12 раненых обнаружено ранение левого купола диафрагмы без повреждения внутренних органов брюшной полости, у 21 - диагностированы ранения абдоминальных органов (печени - у 9, селезенки - у 2, полых органов - у 8, полых и паренхиматозных - у 2). Установленные травмы органов брюшной полости в 84,6% явились показанием к лапаротомии. У двоих больных лапаротомия не проводилась, ранения диафрагмы ушиты через торакотомный доступ в связи с продолжающимся внутриплевральным кровотечением.</w:t>
      </w:r>
    </w:p>
    <w:p>
      <w:pPr>
        <w:pStyle w:val="Style7"/>
        <w:rPr/>
      </w:pPr>
      <w:r>
        <w:rPr/>
        <w:t>С целью диагностики объема и характера внутриплевральных повреждений неотложная торакоскопия предпринята нами у 5 пострадавших. Показаниями к выполнению данной манипуляции в первую очередь явились клинические и рентгенологические признаки прогрессирующего внутриплеврального кровотечения, напряженного пневмоторакса, среднего и большого гемоторакса. При этом у 2 больных обнаружено интенсивное кровотечение из области огнестрельного перелома грудных позвонков, у 1 - ранение межреберной артерии, у всех пятерых выявлены повреждения легкого и диафрагмы. Кровотечение из поврежденных участков ткани легкого и межреберной артерии удалось остановить диатермокоагуляцией. Неотложная торакоскопия позволила не только визуально выявить повреждение диафрагмы (5 случаев), перемещение органов брюшной полости в плевральную (2 случая), определить характер и массивность внутриплевральных повреждений, но и осуществить реинфузию излившейся в плевральную полость крови, в кратчайший срок (20-40 мин.) выбрать рациональную хирургическую тактику, дренировать плевральную полость под визуальным контролем, избежать в 40% "напрасных" диагностических торакотомий. Необходимо отметить, что использование экстренных одномоментных торако- и лапароскопий у 31 пациента с подозрением на торакоабдоминальный характер ранения позволили исключить данный вид повреждения у 41,9% раненых, что определило правильную хирургическую тактику в последующем лечении.</w:t>
      </w:r>
    </w:p>
    <w:p>
      <w:pPr>
        <w:pStyle w:val="Heading3"/>
        <w:rPr/>
      </w:pPr>
      <w:r>
        <w:rPr/>
        <w:t>ОГНЕСТРЕЛЬНЫЙ СВЕРНУВШИЙСЯ ГЕМОТОРАКС</w:t>
      </w:r>
    </w:p>
    <w:p>
      <w:pPr>
        <w:pStyle w:val="Heading4"/>
        <w:rPr/>
      </w:pPr>
      <w:r>
        <w:rPr/>
        <w:t>Брюсов П.Г., Левчук А.Л.</w:t>
      </w:r>
    </w:p>
    <w:p>
      <w:pPr>
        <w:pStyle w:val="Heading5"/>
        <w:rPr/>
      </w:pPr>
      <w:r>
        <w:rPr/>
        <w:t>Центральный Военно-морской клинический госпиталь г. Москва</w:t>
      </w:r>
    </w:p>
    <w:p>
      <w:pPr>
        <w:pStyle w:val="Style7"/>
        <w:rPr/>
      </w:pPr>
      <w:r>
        <w:rPr/>
        <w:t>Среди осложнений после огнестрельных ранений грудной клетки, несущих потенциальную угрозу возникновения гнойно-воспалительных процессов, довольно часто (8-15%) встречается свернувшийся гемоторакс. Факторами, способствующими образованию стойкого сгустка крови в плевральной полости при огнестрельной травме, являются: массивность кровотечения, первичное инфицирование ранящими агентами, значительный объем повреждения грудной стенки и органов груди, неадекватное дренирование плевральной полости. Свернувшийся гемоторакс легко нагнаивается, что приводит в 40-87% к эмпиеме плевры.</w:t>
      </w:r>
    </w:p>
    <w:p>
      <w:pPr>
        <w:pStyle w:val="Style7"/>
        <w:rPr/>
      </w:pPr>
      <w:r>
        <w:rPr/>
        <w:t>Проведено лечение 23 пострадавших с огнестрельной травмой грудной клетки, осложнённой развитием свернувшегося гемоторакса. Большинство из них (89%) доставлены в госпиталь на 3-4 сутки после получения ранения и оказания квалифицированной хирургической помощи на предыдущих этапах медицинской эвакуации, объём которой ограничивался проведением противошоковой терапии и дренированием плевральной полости. Преобладали осколочные ранения груди - 86%, из них множественные - 32%, слепые - 47%. Пулевые ранения составили 14%, из них слепые - 12%. Малый гемоторакс выявлен у 11, средний - у 8, большой - у 4 раненых. Диагностика свернувшегося гемоторакса основывалась на данных клинической симптоматики, рентгенологического обследования (включая УЗИ и КТ грудной клетки) и результатов плевральных пункций.</w:t>
      </w:r>
    </w:p>
    <w:p>
      <w:pPr>
        <w:pStyle w:val="Style7"/>
        <w:rPr/>
      </w:pPr>
      <w:r>
        <w:rPr/>
        <w:t>Наша лечебная тактика была направлена на максимально быструю эвакуацию свернувшейся крови из плевральной полости. В первые 3-4 дня после ранения двум раненым удаление свернувшегося гемоторакса осуществлено через торакоскоп. Диагностика свернувшегося гемоторакса в более поздние сроки (от 5 до 10 суток) и его ограниченный характер явились показанием у 17 пострадавших к применению ферментолизирующей терапии. Метод "биохимической декортикации" оказался эффективен у всех пациентов и позволил удалить лизированный свернувшийся гемоторакс за 8-12 плевральных пункций. При массивном свернувшемся гемотораксе, диагностированном в сроки более 10 суток, когда проведение торакоскопии и ферментолизирующей терапии теряют смысл, 4 больным была выполнена торакотомия, эвакуация организовавшегося кровяного сгустка, пленок фибрина и фиброзных пластов путём декортикации. Средняя длительность лечения составила 24 суток. Всем раненым проводилась интенсивная дезинтоксикационная, противовоспалительная и антибактериальная терапия, с 12 суток после ранения - физиотерапевтические процедуры.</w:t>
      </w:r>
    </w:p>
    <w:p>
      <w:pPr>
        <w:pStyle w:val="Style7"/>
        <w:rPr/>
      </w:pPr>
      <w:r>
        <w:rPr/>
        <w:t>Таким образом, основная причина возникновения свернувшегося гемоторакса при огнестрельной травме груди - это сочетание значительного повреждения лёгочной паренхимы, массивного внутриплеврального кровотечения, первичного инфицирования с поздним или неадекватным дренированием плевральной полости. Свернувшийся гемоторакс характеризуется триадой диагностических признаков: ухудшением общего состояния пострадавшего с 3-4 суток после ранения, выявлением по данным рентгенограмм, УЗИ и КТ интенсивного затемнения соответствующей половины груди и отсутствием эффекта от пункций при нефункционирующих дренажах плевральной полости. Компьютерная томография является наиболее достоверным диагностическим методом данного осложнения, позволяющая определить: объём, локализацию и плотность свернувшейся крови. При подтверждении диагноза свернувшегося гемоторакса, лечебные мероприятия должны быть направлены на максимально скорейшую его эвакуацию: в первые трое суток после ранения - коррекцией дренажей плевральной полости, от 3 до 5 суток - торакоскопически, от 5 до 10 суток - применением ферментолизирующей терапии, более 10 суток - оперативным путем. В наших исследованиях проведение "биохимической декортикации" у 83% пострадавших позволило избежать торакотомии и у 73% - нарушений функции внешнего дыхания. Осложнений и летальных исходов при данном лечебно-диагностическом алгоритме у раненых с огнестрельным свернувшемся гемотораксом не было. Раннее полноценное дренирование плевральной полости широкими (диаметром до 1,5 см) трубками, скорейшее удаление крови и расправление лёгкого, - позволяют предотвратить возникновение этого грозного осложнения после огнестрельной травмы груди.</w:t>
      </w:r>
    </w:p>
    <w:p>
      <w:pPr>
        <w:pStyle w:val="Heading3"/>
        <w:rPr/>
      </w:pPr>
      <w:r>
        <w:rPr/>
        <w:t>ЦЕЛЕСООБРАЗНОСТЬ ВЫПОЛНЕНИЯ ТОРАКОСКОПИИ ПРИ ТРАВМАХ ГРУДИ</w:t>
      </w:r>
    </w:p>
    <w:p>
      <w:pPr>
        <w:pStyle w:val="Heading4"/>
        <w:rPr/>
      </w:pPr>
      <w:r>
        <w:rPr/>
        <w:t>Брюсов П.Г., Левчук А.Л.</w:t>
      </w:r>
    </w:p>
    <w:p>
      <w:pPr>
        <w:pStyle w:val="Heading5"/>
        <w:rPr/>
      </w:pPr>
      <w:r>
        <w:rPr/>
        <w:t>Центральный Военно-морской клинический госпиталь, г. Москва</w:t>
      </w:r>
    </w:p>
    <w:p>
      <w:pPr>
        <w:pStyle w:val="Style7"/>
        <w:rPr/>
      </w:pPr>
      <w:r>
        <w:rPr/>
        <w:t>При диагностике травм грудной клетки большое значение наряду с рентгенологическими исследованиями имеет осмотр плевральной полости с помощью торакоскопа. Торакоскопия, как метод экспресс-диагностики, у 97% пострадавших помогает выявить повреждение лёгких, сердца, органов средостения и диафрагмы. В ряде случаев торакоскопическое пособие позволяет остановить внутриплевральное кровотечение, ликвидировать гемопневмоторакс и удалить внутриплевральные инородные тела.</w:t>
      </w:r>
    </w:p>
    <w:p>
      <w:pPr>
        <w:pStyle w:val="Style7"/>
        <w:rPr/>
      </w:pPr>
      <w:r>
        <w:rPr/>
        <w:t>В период 1998-2000Г. оказана помощь 27 больным с закрытой травмой, 6 - с проникающими колото-резаными ранениями и 5 - с огнестрельной травмой груди. Среди них было 34 мужчины и 4 женщины в возрасте от 18 до 63 лет. Всем пострадавшим выполнена торакоскопия, которая в 17 случаях носила диагностический характер, в 21 - произведены эндоскопические вмешательства. Все оперативные вмешательства проводились в условиях общей анестезии с использованием инструментария и аппаратуры фирмы "STORZ". Торакоскоп в плевральную полость вводился в 5-ом межре-берье через троакар диаметром 10 мм. Учитывая характер выявленных повреждений и предполагаемый объём оперативного пособия, вводилось дополнительно два манипулятора через троакары 5 мм.</w:t>
      </w:r>
    </w:p>
    <w:p>
      <w:pPr>
        <w:pStyle w:val="Style7"/>
        <w:rPr/>
      </w:pPr>
      <w:r>
        <w:rPr/>
        <w:t>При закрытых травмах грудной клетки с переломами рёбер, повреждением париетальной плевры и незначительным кровотечением 21 пострадавшемувыполнена коагуляция повреждённого участка плевры. В 6 случаях гемостаз достигнут наложением танталовых клипс на колото-резаные раны лёгкого. Кровь из плевральной полости удаляли отсосом в стерильную ёмкость для последующей реинфузии. При торакоабдоминальных ранениях неотложная торакоскопия позволила не только визуально выявить повреждение диафрагмы (5 случаев), перемещение органов брюшной полости в плевральную (2 случая), определить характер и массивность внутриплевральных повреждений, осуществить реинфузию излившейся в плевральную полость крови, но и в кратчайший срок (20-40 мин) выбрать рациональную хирургическую тактику. У 5 раненых с огнестрельной травмой груди торакоскопия помогла выявить признаки ушибов лёгких, произвести тщательную санацию плевральной полости раствором антисептика с антибиотиками после эвакуации сгустков крови и некротических тканей, добиться стойкого аэро-гемостаза и расправления лёгкого адекватной постановкой дренажей под визуальным контролем, избежать у 49% пострадавших "напрасных" торакотомий. Торакоскопию заканчивали дренированием плевральной полости по Бюлау с активной аспирацией.</w:t>
      </w:r>
    </w:p>
    <w:p>
      <w:pPr>
        <w:pStyle w:val="Style7"/>
        <w:rPr/>
      </w:pPr>
      <w:r>
        <w:rPr/>
        <w:t>Выполнение торакоскопических операций у больных с травмой груди, находящихся в крайне тяжёлом состоянии,- является операцией выбора, позволяющей не только в полном объёме произвести оперативное вмешательство, но и зачастую сохраняет жизнь больному, т.к. является менее травматичной, сокращает сроки оперативного вмешательства, способствует быстрой активизации пострадавших в послеоперационном периоде. Применение экстренной торакоскопии при травме груди позволило снизить количество расширенных торакотомий в 2,7 раза.</w:t>
      </w:r>
    </w:p>
    <w:p>
      <w:pPr>
        <w:pStyle w:val="Style7"/>
        <w:rPr/>
      </w:pPr>
      <w:r>
        <w:rPr/>
      </w:r>
    </w:p>
    <w:p>
      <w:pPr>
        <w:pStyle w:val="Heading3"/>
        <w:rPr/>
      </w:pPr>
      <w:r>
        <w:rPr/>
        <w:t>ЛЕЧЕНИЕ ОГНЕСТРЕЛЬНЫХ ПРОНИКАЮЩИХ РАНЕНИЙ ГРУДИ В СОВРЕМЕННЫХ ЛОКАЛЬНЫХ ВОЕННЫХ КОНФЛИКТАХ</w:t>
      </w:r>
    </w:p>
    <w:p>
      <w:pPr>
        <w:pStyle w:val="Heading4"/>
        <w:rPr/>
      </w:pPr>
      <w:r>
        <w:rPr/>
        <w:t>Брюсов П. Г., Левчук А. Л., Уразовский Н. Ю.</w:t>
      </w:r>
    </w:p>
    <w:p>
      <w:pPr>
        <w:pStyle w:val="Heading5"/>
        <w:rPr/>
      </w:pPr>
      <w:r>
        <w:rPr/>
        <w:t>Центральный Военно-морской клинический госпиталь г. Москва</w:t>
      </w:r>
    </w:p>
    <w:p>
      <w:pPr>
        <w:pStyle w:val="Style7"/>
        <w:rPr/>
      </w:pPr>
      <w:r>
        <w:rPr/>
        <w:t>Огнестрельные проникающие ранения груди в современных военных конфликтах остаются наиболее тяжёлым видом боевой травмы, характеризующимся высокой летальностью на поле боя и развитием тяжёлых осложнений. Всё это подчёркивает актуальность данной проблемы для военно-полевой хирургии. Не меньшую актуальность она имеет для специалистов неотложной хирургии мирного времени.</w:t>
      </w:r>
    </w:p>
    <w:p>
      <w:pPr>
        <w:pStyle w:val="Style7"/>
        <w:rPr/>
      </w:pPr>
      <w:r>
        <w:rPr/>
        <w:t>В работе проведена сравнительная характеристика лечения огнестрельных проникающих ранений груди в Афганистане и в Чечне.</w:t>
      </w:r>
    </w:p>
    <w:p>
      <w:pPr>
        <w:pStyle w:val="Style7"/>
        <w:rPr/>
      </w:pPr>
      <w:r>
        <w:rPr/>
        <w:t>В войне в Афганистане активность хирургов, особенно хирургов общего профиля, сменилась консервативным подходом, позволяющим снизить частоту торакотомий до 10%. В результате с начала 90-х годов прошлого столетия стала доминировать концепция максимального ограничения широких торакотомий, показания к которым были строго определены, а лечение ОПРГ стало заключаться в основном (в 85–90% случаев) в выполнении торакоцентеза и закрытого дренирования плевральной полости, хирургической обработке ран груди, ушивании открытого пневмоторакса. Новый военный конфликт (Чечня, 1994–1996 г.) дал дальнейший толчок к развитию данного направления, когда была применена оперативная видеоторакоскопия (ОВТС) в базовом госпитале. ОВТС оказалась малотравматичным и высокоэффективным методом лечения ОПРГ и во многих случаях заменила широкую торакотомию, частота которой была снижена до 2,4%. С помощью ОВТС производилось большинство внутригрудных вмешательств, ещё недавно выполняющихся с помощью торакотомного доступа: резекция лёгкого, ушивание ран лёгкого, остановка кровотечения, удаление массивного свернувшегося гемоторакса, костных фрагментов, пуль, осколков, а также хирургическая обработка ран грудной стенки со стороны плевральной полости и санация. В результате была пересмотрена современная концепция лечения раненых с ОПРГ в локальных военных конфликтах.</w:t>
      </w:r>
    </w:p>
    <w:p>
      <w:pPr>
        <w:pStyle w:val="Style7"/>
        <w:rPr/>
      </w:pPr>
      <w:r>
        <w:rPr/>
        <w:t>Новая концепция была быстро внедрена в практику лечения раненых и пострадавших при открытой и закрытой травме груди мирного времени. ОВТС применена также у 109 пострадавших с тяжёлой механической травмой груди, частота торактомий при этом составила 6,4%.</w:t>
      </w:r>
    </w:p>
    <w:p>
      <w:pPr>
        <w:pStyle w:val="Style7"/>
        <w:rPr/>
      </w:pPr>
      <w:r>
        <w:rPr/>
        <w:t>Полагаем, что применение новых технологий в торакальной хирургии позволяет использовать их в качестве современных методов лечения раненых уже в госпиталях I-го эшелона, оказывающих специализированную хирургическую помощь. Опыт применения эндовидеохирургии позволяет внедрить современную концепцию лечения ОПРГ в современных локальных военных конфликтах, которая с неменьшим успехом используется в практике неотложной торакальной хирургии мирного времени.</w:t>
      </w:r>
    </w:p>
    <w:p>
      <w:pPr>
        <w:pStyle w:val="Heading3"/>
        <w:rPr/>
      </w:pPr>
      <w:r>
        <w:rPr/>
        <w:t>ПОКАЗАНИЯ К МИКРОХИРУРГИЧЕСКОМУ ВОССТАНОВЛЕНИЮ БЕСПАЛОЙ КИСТИ У РАНЕНЫХ</w:t>
      </w:r>
    </w:p>
    <w:p>
      <w:pPr>
        <w:pStyle w:val="Heading4"/>
        <w:rPr/>
      </w:pPr>
      <w:r>
        <w:rPr/>
        <w:t>Бузель И.Г., Столярж А.Б., Куленков А.И., Галина Е.В., Пильников А.А.,Фролкин М.Н.</w:t>
      </w:r>
    </w:p>
    <w:p>
      <w:pPr>
        <w:pStyle w:val="Heading5"/>
        <w:rPr/>
      </w:pPr>
      <w:r>
        <w:rPr/>
        <w:t>Москва, ЦВКГ им. А.А. Вишневского</w:t>
      </w:r>
    </w:p>
    <w:p>
      <w:pPr>
        <w:pStyle w:val="Style7"/>
        <w:rPr/>
      </w:pPr>
      <w:r>
        <w:rPr/>
        <w:t>Целью 38 операций, выполненных 34 раненым и больным с беспалой кистью, стало восстановление функциональной и косметической пригодности отсутствующего сегмента путем микрохирургической аутотрансплантации I или II пальцев стопы или их комбинации. Необходимость воссоздания большого или других пальцев кисти диктуется значительным функциональным ущербом активной деятельности кисти в целом (от 20 до 70%), ее косметической неполноценностью и желанием больного.</w:t>
      </w:r>
    </w:p>
    <w:p>
      <w:pPr>
        <w:pStyle w:val="Style7"/>
        <w:rPr/>
      </w:pPr>
      <w:r>
        <w:rPr/>
        <w:t>В лечении данной категории раненых нами применялись следующие варианты аутотрансплантатов :</w:t>
      </w:r>
    </w:p>
    <w:p>
      <w:pPr>
        <w:pStyle w:val="Style7"/>
        <w:rPr/>
      </w:pPr>
      <w:r>
        <w:rPr/>
        <w:t>-</w:t>
        <w:tab/>
        <w:t>2 палец стопы</w:t>
      </w:r>
    </w:p>
    <w:p>
      <w:pPr>
        <w:pStyle w:val="Style7"/>
        <w:rPr/>
      </w:pPr>
      <w:r>
        <w:rPr/>
        <w:t>-</w:t>
        <w:tab/>
        <w:t>трансплантат Мориссона (ногтевая фаланга I пальца стопы в сочетании с некровоснабжаемым фрагментом гребня подвздошной кости)</w:t>
      </w:r>
    </w:p>
    <w:p>
      <w:pPr>
        <w:pStyle w:val="Style7"/>
        <w:rPr/>
      </w:pPr>
      <w:r>
        <w:rPr/>
        <w:t>-</w:t>
        <w:tab/>
        <w:t>трансплантат ТТТ(Twisted Two Toе - сочетание фрагмента ногтевой фаланги I пальца стопы в комбинации с основной фалангой и плюсневой костью II пальца стопы).</w:t>
      </w:r>
    </w:p>
    <w:p>
      <w:pPr>
        <w:pStyle w:val="Style7"/>
        <w:rPr/>
      </w:pPr>
      <w:r>
        <w:rPr/>
        <w:t>Результаты микрохирургического восстановления пальцев кисти мы оценивали по участию трансплантата в функции кисти, дискриминационной чувствительности и косметической пригодности. Хорошим результат считали при восстановлении активной функции сегмента и его соответствии эстетической ценности запросам пациента. В послеоперационном периоде хорошие функциональные результаты отмечены в 32(84,2%), удовлетворительные в 5(13,1%) и неудовлетворительные в 1(2,6%) случае.</w:t>
      </w:r>
    </w:p>
    <w:p>
      <w:pPr>
        <w:pStyle w:val="Style7"/>
        <w:rPr/>
      </w:pPr>
      <w:r>
        <w:rPr/>
        <w:t>На основании проведенной работы абсолютными показаниями к аутотрансплантации пальцев со стопы на кисть у раненых считаем:</w:t>
      </w:r>
    </w:p>
    <w:p>
      <w:pPr>
        <w:pStyle w:val="Style7"/>
        <w:rPr/>
      </w:pPr>
      <w:r>
        <w:rPr/>
        <w:t>-</w:t>
        <w:tab/>
        <w:t>отсутствие всех пальцев кисти на уровне пястно-фаланговых суставов;</w:t>
      </w:r>
    </w:p>
    <w:p>
      <w:pPr>
        <w:pStyle w:val="Style7"/>
        <w:rPr/>
      </w:pPr>
      <w:r>
        <w:rPr/>
        <w:t>-</w:t>
        <w:tab/>
        <w:t>изолированное отсутствие большого пальца или всего I луча;</w:t>
      </w:r>
    </w:p>
    <w:p>
      <w:pPr>
        <w:pStyle w:val="Style7"/>
        <w:rPr/>
      </w:pPr>
      <w:r>
        <w:rPr/>
        <w:t>-</w:t>
        <w:tab/>
        <w:t>отсутствие всех длинных (II- V)пальцев кисти;</w:t>
      </w:r>
    </w:p>
    <w:p>
      <w:pPr>
        <w:pStyle w:val="Style7"/>
        <w:rPr/>
      </w:pPr>
      <w:r>
        <w:rPr/>
        <w:t>Выбор трансплантата для микрохирургического восстановления пальцев на кисти обусловлен исходным уровнем утраты сегмента и зависит от состояния и сохраненной функции остальных пальцев, а также от эстетических требований, предъявляемых пациентом. Полученное в 95,2% клинических наблюдений приживление пальцев стопы на кисти позволяет рекомендовать более широкое использование микрохирургической аутотрансплантации в реконструктивной хирургии кисти у раненых.</w:t>
      </w:r>
    </w:p>
    <w:p>
      <w:pPr>
        <w:pStyle w:val="Heading3"/>
        <w:rPr/>
      </w:pPr>
      <w:r>
        <w:rPr/>
        <w:t>ГНОЙНЫЕ ОСЛОЖНЕНИЯ ОГНЕСТРЕЛЬНЫХ ТОРАКОАБДОМИКАЛЬНЫХ РАНЕНИЙ МИРНОГО ВРЕМЕНИ В СЕВЕРНОМ РЕГИОНЕ РОССИИ</w:t>
      </w:r>
    </w:p>
    <w:p>
      <w:pPr>
        <w:pStyle w:val="Heading4"/>
        <w:rPr/>
      </w:pPr>
      <w:r>
        <w:rPr/>
        <w:t>Быков В.П., Коюшев А.Л.</w:t>
      </w:r>
    </w:p>
    <w:p>
      <w:pPr>
        <w:pStyle w:val="Heading5"/>
        <w:rPr/>
      </w:pPr>
      <w:r>
        <w:rPr/>
        <w:t>Северный государственный медицинский университет, г. Архангельск</w:t>
      </w:r>
    </w:p>
    <w:p>
      <w:pPr>
        <w:pStyle w:val="Style7"/>
        <w:rPr/>
      </w:pPr>
      <w:r>
        <w:rPr/>
        <w:t>Изучены течение и исходы 65 огнестрельных торакоабдоминальных ранений у жителей Архангельской области, Ненецкого национального округа и республики Коми. Ранены выстрелами в упор и с близкого расстояния из охотничьего ружья - 47 (72,3%) пострадавших, остальные - из карабина, пистолета Макарова и малокалиберной винтовки. Дробовых ранений 56,9% и пулевых - 43,1%. Большинство ранений произошло в отдаленных населенных пунктах, а также в лесу и тундре. Экстренные операции у 54 (83,1%) пострадавших выполнены общими хирургами участковых и районных больниц в среднем через 7 часов после травмы, нередко при наличии инфекционных осложнений. Ранение от 2 до 5 внутренних органов груди и живота наблюдали у 51 (78,5%) пострадавшего. Поражение из охотничьего ружья выражалось в обширных разрушениях тканей туловища и внутренних органов. Умерли от геморрагического шока 8 (12,3%) раненых. Перевод большинства больных в клинику осуществлён санавиацией в связи с развившимися осложнениями.</w:t>
      </w:r>
    </w:p>
    <w:p>
      <w:pPr>
        <w:pStyle w:val="Style7"/>
        <w:rPr/>
      </w:pPr>
      <w:r>
        <w:rPr/>
        <w:t>Гнойные осложнения (89) имели место у 36(63,2%) из 57 пострадавших, переживших первые 3 суток после ранения. Осложнения локализовались в пределах груди у 19, живота у 11, груди и живота у 6. В 29 наблюдениях развились сочетанные инфекционные процессы, среди которых преобладали эмпиема плевры (21), гнойные огнестрельные и операционные раны (20), остеомиелиты ребер, грудины, позвонков (13), распространенный перитонит и внутрибрюшные абсцессы (15), абсцессы легкого и пневмонии (8). Гнойный перикардит, медиастинит, эабрюшинную флегмону, несформированные дигестивные свищи наблюдали редко. Основные причины гнойных осложнений: высокий уровень и широкое распространение бактериального обсеменения тканей, особенно при ранении ободочной кишки; позднее выполнение операций; отказ от первичной, повторной и вторичной хирургической обработки огнестрельной раны; совмещение операционного доступа и огнестрельного канала при полостной операции; заниженный объем резекции раненного легкого, необоснованное выполнение экстренной торакотомии; дефекты дренирования ран и серозных полостей; ошибки ведения послеоперационного периода. Повторные хирургические вмешательства включали некрэктомию, удаление инородных тел и лишенных надкостницы костных отломков, санацию, оптимальное дренирование и тампонаду гнойных полостей. Летальность от сочетанных гнойных осложнений и сепсиса составила 10,8%. Успешные восстановительные операции по поводу хронической эмпиемы плевры, «решётчатого легкого», торакальных и кишечных свищей выполнены в течение года у 9 больных.</w:t>
      </w:r>
    </w:p>
    <w:p>
      <w:pPr>
        <w:pStyle w:val="Style7"/>
        <w:rPr/>
      </w:pPr>
      <w:r>
        <w:rPr/>
        <w:t>Неудовлетворительные результаты лечения огнестрельных ранений в гражданских лечебных учреждениях указывают на необходимость изучения этой проблемы в системе последипломного образования хирургов.</w:t>
      </w:r>
    </w:p>
    <w:p>
      <w:pPr>
        <w:pStyle w:val="Heading3"/>
        <w:rPr/>
      </w:pPr>
      <w:r>
        <w:rPr/>
        <w:t>ВИДЕОЛАПАРОСКОПИЯ В ЛЕЧЕНИИ ПОВРЕЖДЕНИЙ ПОДЖЕЛУДОЧНОЙ ЖЕЛЕЗЫ.</w:t>
      </w:r>
    </w:p>
    <w:p>
      <w:pPr>
        <w:pStyle w:val="Heading4"/>
        <w:rPr/>
      </w:pPr>
      <w:r>
        <w:rPr/>
        <w:t>Вередченко В.А., Розанов В.Е.</w:t>
      </w:r>
    </w:p>
    <w:p>
      <w:pPr>
        <w:pStyle w:val="Heading5"/>
        <w:rPr/>
      </w:pPr>
      <w:r>
        <w:rPr/>
        <w:t>кафедра хирургии ГИУВ, 150 ЦВГ КВ МО РФ</w:t>
      </w:r>
    </w:p>
    <w:p>
      <w:pPr>
        <w:pStyle w:val="Style7"/>
        <w:rPr/>
      </w:pPr>
      <w:r>
        <w:rPr/>
        <w:t>Мы имеем опыт лечения 73 пострадавших с повреждениями поджелудочной железы при сочетанной травме.</w:t>
      </w:r>
    </w:p>
    <w:p>
      <w:pPr>
        <w:pStyle w:val="Style7"/>
        <w:rPr/>
      </w:pPr>
      <w:r>
        <w:rPr/>
        <w:t>Пострадавшие, преимущественно мужчины (78,4%), были в возрасте от 16 до 72 лет. Время от момента получения травмы до поступления в госпиталь колебалось от 15 до 60 минут. В целом в первые 2 часа доставлено 72,9% пострадавших. Тяжесть повреждений по ISS составила 5,6+0,6 – 35,8+2,9 баллов, тяжесть состояния по APACHE-II –20,1+1,8 – 60,2+3,8 баллов.</w:t>
      </w:r>
    </w:p>
    <w:p>
      <w:pPr>
        <w:pStyle w:val="Style7"/>
        <w:rPr/>
      </w:pPr>
      <w:r>
        <w:rPr/>
        <w:t>В повседневной практике мы используем классификацию повреждения поджелудочной железы 4 степеней тяжести. I ст. (ушиб органа, подкапсульная гематома без повреждения капсулы) имела место в 18 случаях, II - (повреждение железы без разрыва главного панкреатического протока) - в 21, III - (травма железы с разрывом главного панкреатического протока) - в 27, IV – (панкреатодуоденальная травма) - в 7.</w:t>
      </w:r>
    </w:p>
    <w:p>
      <w:pPr>
        <w:pStyle w:val="Style7"/>
        <w:rPr/>
      </w:pPr>
      <w:r>
        <w:rPr/>
        <w:t>При повреждении поджелудочной железы I ст. выполнялась санационная видеолапароскопия, дренирование сальниковой сумки. При повреждении II ст. были выполнены герметизация ран железы пластинкой «Тахокомб», этапная оментопанкреатоскопия с использованием видеолапароскопической техники (9), абдоминизация железы, плазменная или лазерная коагуляция сосудов, герметизация пластинкой « Тахокомб» с использованием видеолапароскопии, этапная видеооментопанкреатоскопия 12).</w:t>
      </w:r>
    </w:p>
    <w:p>
      <w:pPr>
        <w:pStyle w:val="Style7"/>
        <w:rPr/>
      </w:pPr>
      <w:r>
        <w:rPr/>
        <w:t>Таким образом, повреждения поджелудочной железы I–II ст., были устранены полностью с помощью видеолапароскопической техники. При более тяжелой степени повреждения поджелудочной железы видеолапароскопия позволяет вовремя поставить диагноз и определить показания к экстренной лапаротомии. У пострадавших этих групп классическая ПДР была выполнена только в одном случае. В остальных случаях выполнялись различные виды резекции органа (34), в том числе в 6 случаях – пилоросохраняющая панкретодуоденальная резекция.</w:t>
      </w:r>
    </w:p>
    <w:p>
      <w:pPr>
        <w:pStyle w:val="Style7"/>
        <w:rPr/>
      </w:pPr>
      <w:r>
        <w:rPr/>
        <w:t>Применяемая нами хирургическая тактика при повреждениях поджелудочной железы, основанная на использовании видеолапароскопической техники, позволила снизить частоту послеоперационных осложнений в 1,8 раза (p&lt;0,01), послеоперационную летальность в 2,3 раза (р&lt;0,01).</w:t>
      </w:r>
    </w:p>
    <w:p>
      <w:pPr>
        <w:pStyle w:val="Heading3"/>
        <w:rPr/>
      </w:pPr>
      <w:r>
        <w:rPr/>
        <w:t>ЭТИОЛОГИЧЕСКАЯ РОЛЬ СТАФИЛОКОККОВ ПРИ ГНОЙНО-СЕПТИЧЕСКИХ ОСЛОЖНЕНИЯХ</w:t>
      </w:r>
    </w:p>
    <w:p>
      <w:pPr>
        <w:pStyle w:val="Heading4"/>
        <w:rPr/>
      </w:pPr>
      <w:r>
        <w:rPr/>
        <w:t>Волков И.И., Суборова Т.Н., Сидельникова О.П., Иванов А.М.</w:t>
      </w:r>
    </w:p>
    <w:p>
      <w:pPr>
        <w:pStyle w:val="Heading5"/>
        <w:rPr/>
      </w:pPr>
      <w:r>
        <w:rPr/>
        <w:t>Военно-медицинская академия, НИЛ военной хирургии</w:t>
      </w:r>
    </w:p>
    <w:p>
      <w:pPr>
        <w:pStyle w:val="Style7"/>
        <w:rPr/>
      </w:pPr>
      <w:r>
        <w:rPr/>
        <w:t>Изучена частота выделения стафилококков из 485 проб раневого отделяемого и 1194 проб крови хирургических клиник академии. При раневой инфекции S.aureus выделялись в 15,9±1,8%, коагулазо-отрицательные стафилококки (КОС) в 29,9±2,2% случаев. При положительных посевах крови данные возбудители выделялись в 13,5±1,1 и 52,3±1,7% случаев, соответственно.</w:t>
      </w:r>
    </w:p>
    <w:p>
      <w:pPr>
        <w:pStyle w:val="Style7"/>
        <w:rPr/>
      </w:pPr>
      <w:r>
        <w:rPr/>
        <w:t>Разработанной тест-системой микрообъемной биохимической идентификации стафилококков, на основе метода микрокультур с жидкими питательными средами в планшетах, удалось идентифицировать 11 видов КОС. Были использованы следующие тесты: на ацетоин, фосфатазу, уреазу, маннозу, мальтозу, лактозу, сахарозу, маннит, галактозу, арабинозу, нитратредуктазу и аргининдегидролазу. Время идентификации 24 ч. Точность идентификации с использованием данной тест-системы, по сравнению с классическим методом, составила 95,7±0,4% (p&lt;0,05).</w:t>
      </w:r>
    </w:p>
    <w:p>
      <w:pPr>
        <w:pStyle w:val="Style7"/>
        <w:rPr/>
      </w:pPr>
      <w:r>
        <w:rPr/>
        <w:t>Среди идентифицированных КОС на долю S.epidermidis приходилось 48,2% штаммов. Из других видов наиболее часто выделялись S.saprophyticus (5,8%), S.hominis (6,5%), S.haemolyti-cus (6,5%) и S.xylosus (9,2%). Среди остальных видов (S.cohnii, S.warneri, S.simulans, S.lugdunensis, S.lentus, S.capitis) частота выделения не превышала 2,6-4,5%.</w:t>
      </w:r>
    </w:p>
    <w:p>
      <w:pPr>
        <w:pStyle w:val="Style7"/>
        <w:rPr/>
      </w:pPr>
      <w:r>
        <w:rPr/>
        <w:t>При сравнительном изучении идентифицирующей способности разработанной и наиболее доступных коммерческих тест-систем биохимической идентификации КОС результаты соответствовали показателям тест-системы ПБДС (НПО Нижний Новгород) и значительно превосходили показатели тест-системы STAPHYtest фирмы “Lachema” (Чехия). Подробная идентификация КОС целесообразна при выделении микроорганизма из крови или цереброспинальной жидкости. При изучении раневого процесса можно ограничиться разделением штаммов на S.aureus и КОС</w:t>
      </w:r>
    </w:p>
    <w:p>
      <w:pPr>
        <w:pStyle w:val="Heading3"/>
        <w:rPr/>
      </w:pPr>
      <w:r>
        <w:rPr/>
        <w:t>МЕТИЦИЛЛИНРЕЗИСТЕНТНЫЕ СТАФИЛОКОККИ</w:t>
      </w:r>
    </w:p>
    <w:p>
      <w:pPr>
        <w:pStyle w:val="Heading4"/>
        <w:rPr/>
      </w:pPr>
      <w:r>
        <w:rPr/>
        <w:t>Волков И.И., Суборова Т.Н., Сидельникова О.П., Иванов А.М.</w:t>
      </w:r>
    </w:p>
    <w:p>
      <w:pPr>
        <w:pStyle w:val="Heading5"/>
        <w:rPr/>
      </w:pPr>
      <w:r>
        <w:rPr/>
        <w:t>Военно-медицинская академия, НИЛ военной хирургии</w:t>
      </w:r>
    </w:p>
    <w:p>
      <w:pPr>
        <w:pStyle w:val="Style7"/>
        <w:rPr/>
      </w:pPr>
      <w:r>
        <w:rPr/>
        <w:t>Метициллинрезистентные стафилококки (МРС) определяли методом серийных микроразведений в жидкой питательной среде в полистироловых планшетах. В качестве субстрата использовали МПБ с 2% соли, 2% глюкозы и индикатором феноловым красным. Оксациллин титровали двукратно в объеме 200 мкл от 256 до 0,5 мкг\мл. Исследуемые культуры вносили по 20 мкл, инкубировали 24 ч при 37оС. В качестве контроля использовали штамм S.aureus АТСС 29213. К МРС относили штаммы с МПК оксациллина і4 мкг\мл для S.aureus и і 0,5 мкг\мл для коагулазоотрицательных стафилококков (КОС).</w:t>
      </w:r>
    </w:p>
    <w:p>
      <w:pPr>
        <w:pStyle w:val="Style7"/>
        <w:rPr/>
      </w:pPr>
      <w:r>
        <w:rPr/>
        <w:t>МРС выделялись из клинического материала в 27,9±5,4% случаев среди S.aureus и 53,1±4,0% среди КОС. Хотя подавляющее большинство МР КОС было представлено S.epidermidis (71,8±3,2% всех идентифицированных), внутривидовое распределение МР в большей мере было характерно для S.haemolyticus - 75,0%, чем для S.epidermidis - 44,7%. Высокой оказалась частота МР среди S.warneri (57,1%) и S.lugdunensis (44,1%). Для других видов МР отмечалась у S.cohnii subsp.1 - 30,8%, S.hominis - 21,1%, S.simulans - 14,3% и S.xylosus - 5,5% случаев.</w:t>
      </w:r>
    </w:p>
    <w:p>
      <w:pPr>
        <w:pStyle w:val="Style7"/>
        <w:rPr/>
      </w:pPr>
      <w:r>
        <w:rPr/>
        <w:t>Для определения возможности расширения спектра антибиотиков, применяемых для лечения инфекций, вызванных МРС, изучили частоту ассоциированной резистентности к 22 препаратам диско-диффузионным методом. S.aureus были полностью чувствительны к ванкомицину, фузидину и в 93% к рифампи-цину. Устойчивость к фторхинолонам отмечалась в пределах 60%. У 60% штаммов сохранилась чувствительность к фурадонину. К тетрациклинам, макролидам и линкосамидам чувствительность не превышала 10-18%. Все тестируемые штаммы были устойчивы к гентамицину, тобромицину, сизомицину и канамицину. Устойчивость к стрептомицину и неомицину колебалась в пределах 55-65%. Сохранялась высокой (&gt; 80%) чувствительность к нетилмицину и амикацину. Те же тенденции отмечались у КОС, но в целом устойчивость была менее выражена.</w:t>
      </w:r>
    </w:p>
    <w:p>
      <w:pPr>
        <w:pStyle w:val="Heading3"/>
        <w:rPr>
          <w:caps w:val="false"/>
          <w:smallCaps w:val="false"/>
        </w:rPr>
      </w:pPr>
      <w:r>
        <w:rPr>
          <w:caps w:val="false"/>
          <w:smallCaps w:val="false"/>
        </w:rPr>
        <w:t>МЕСТО И РОЛЬ РЕГИОНАРНОГО ОБЕЗБОЛИВАНИЯ В АНЕТСЕЗИОЛОГИЧЕСКОМ ОБЕСПЕЧЕНИИ СРОЧНЫХ ОПЕРАТИВНЫХ ВМЕШАТЕЛЬСТВ ПРИ ТЯЖЕЛЫХ СОЧЕТАННЫХ РАНЕНИЯХ И ТРАВМАХ</w:t>
      </w:r>
    </w:p>
    <w:p>
      <w:pPr>
        <w:pStyle w:val="Heading4"/>
        <w:rPr/>
      </w:pPr>
      <w:r>
        <w:rPr/>
        <w:t>Гаврилин С.В., Самандаров В.Х., Лопата В.Н., Федоров В.Г.</w:t>
      </w:r>
    </w:p>
    <w:p>
      <w:pPr>
        <w:pStyle w:val="Heading5"/>
        <w:rPr/>
      </w:pPr>
      <w:r>
        <w:rPr/>
        <w:t>Военно-медицинская академия, Санкт-Петербург</w:t>
      </w:r>
    </w:p>
    <w:p>
      <w:pPr>
        <w:pStyle w:val="Style7"/>
        <w:rPr/>
      </w:pPr>
      <w:r>
        <w:rPr/>
        <w:t>В последние годы отмечается существенное увеличение частоты тяжелых сочетанных травм и ранений. По данным Е.К. Гуманенко (2001 г.) среди тяжелых повреждений более 40% - сочетанные.</w:t>
      </w:r>
    </w:p>
    <w:p>
      <w:pPr>
        <w:pStyle w:val="Style7"/>
        <w:rPr/>
      </w:pPr>
      <w:r>
        <w:rPr/>
        <w:t>Сложность анестезиологического обеспечения срочных оперативных вмешательств у этого контингента обусловлена, с одной стороны, тяжестью их состояния, а с другой – достаточно большим объемом операций, зачастую выполняемых последовательно на нескольких областях. В этой связи адекватное многоуровневое индивидуализированное опережающее обезболивание при анестезии в ходе оперативных вмешательств по поводу тяжелых травм и ранений имеет особую значимость.</w:t>
      </w:r>
    </w:p>
    <w:p>
      <w:pPr>
        <w:pStyle w:val="Style7"/>
        <w:rPr/>
      </w:pPr>
      <w:r>
        <w:rPr/>
        <w:t>Реализовать вышеуказанные требования к обезболиванию без применения методов регионарной анестезии зачастую затруднительно. Вместе с тем, общеизвестные побочные эффекты местных анестетиков (прежде всего гипотензия, значимо опасная на фоне явного или скрытого дефицита ОЦК) вызывают необходимость крайне осторожного, четко продуманного по времени, дозе, состоянию раненого или пострадавшего применению методов регионарной анальгезии при срочных оперативных вмешательствах.</w:t>
      </w:r>
    </w:p>
    <w:p>
      <w:pPr>
        <w:pStyle w:val="Style7"/>
        <w:rPr/>
      </w:pPr>
      <w:r>
        <w:rPr/>
        <w:t>Опыт успешного применения регионарного обезболивания у 228 пациентов с тяжелыми сочетанными травмами и ранениями (16,5% от общего входящего потока) при выполнении срочных операций позволил сформулировать ряд принципиальных, на наш взгляд, положений.</w:t>
      </w:r>
    </w:p>
    <w:p>
      <w:pPr>
        <w:pStyle w:val="Style7"/>
        <w:rPr/>
      </w:pPr>
      <w:r>
        <w:rPr/>
        <w:t>Во-первых, регионарное обезболивание у раненых и пострадавших при выполнении срочных оперативных вмешательств должно использоваться только в качестве компонента сочетанной анестезии. Такой метод, как спинальная анестезия у раненых и пострадавших, находящихся в тяжелом состоянии, неприемлем.</w:t>
      </w:r>
    </w:p>
    <w:p>
      <w:pPr>
        <w:pStyle w:val="Style7"/>
        <w:rPr/>
      </w:pPr>
      <w:r>
        <w:rPr/>
        <w:t>Во-вторых, эпидуральную, плексусную или стволовую блокады можно осуществлять только после остановки кровотечения на фоне субкомпенсированной гемодинамики (систолическое АД не менее 100 мм. рт. ст.).</w:t>
      </w:r>
    </w:p>
    <w:p>
      <w:pPr>
        <w:pStyle w:val="Style7"/>
        <w:rPr/>
      </w:pPr>
      <w:r>
        <w:rPr/>
        <w:t>В-третьих, в качестве препарата для первого введения в эпидуральное пространство целесообразно использовать морфиномиметики в физиологическом растворе для обеспечения надежной анальгезии при стабильной гемодинамике (например: морфин 5-7мг, раствор NaCl 0,9% 5-8мл или фентанил 0,1-0,2мг раствор NaCl 0,9% 8-12мл или при совместном эпидуральном введении морфин 3 мг, фентанил 0,1мг, раствор NaCl 0,9% 8-12мл). Эти же препараты необходимо применять в смеси с местными анестетиками при проведении проводниковых блокад (морфин 10мг, фентанил 0,2мг).</w:t>
      </w:r>
    </w:p>
    <w:p>
      <w:pPr>
        <w:pStyle w:val="Style7"/>
        <w:rPr/>
      </w:pPr>
      <w:r>
        <w:rPr/>
        <w:t>В-четвертых, высшие разовые дозы местных анестетиков при их первичном регионарном применении в ходе срочных оперативных вмешательств у данной категории раненых и пострадавших должны быть снижены по сравнению с фармокопейными (лидокаин при эпидуральном введении - не более 120мг, при другом не более 240мг; маркаин – соответственно не более 30мг и не более 100мг при массе тела 70-80кг).</w:t>
      </w:r>
    </w:p>
    <w:p>
      <w:pPr>
        <w:pStyle w:val="Style7"/>
        <w:rPr/>
      </w:pPr>
      <w:r>
        <w:rPr/>
        <w:t>Наконец, следует отметить, что при выполнении отсроченных и плановых оперативных вмешательств у раненых и пострадавших с сочетанными повреждениями реальная частота регионарного обезболивания, по опыту нашей работы, составляет 62,5% от общего числа анестезий.</w:t>
      </w:r>
    </w:p>
    <w:p>
      <w:pPr>
        <w:pStyle w:val="Heading3"/>
        <w:rPr>
          <w:caps w:val="false"/>
          <w:smallCaps w:val="false"/>
        </w:rPr>
      </w:pPr>
      <w:r>
        <w:rPr>
          <w:caps w:val="false"/>
          <w:smallCaps w:val="false"/>
        </w:rPr>
        <w:t>ЗНАЧЕНИЕ ПРОФЕССИОНАЛЬНОЙ СЛАЖЕННОСТИ И ПСИХОЛОГИЧЕСКОЙ СОВМЕСТИМОСТИ ХИРУРГИЧЕСКОЙ И АНЕСТЕЗИОЛОГИЧЕСКОЙ БРИГАД В ЛЕЧЕНИИ РАНЕНЫХ И ПОСТРАДАВШИХ ПРИ ИХ МАССОВОМ ПОСТУПЛЕНИИ</w:t>
      </w:r>
    </w:p>
    <w:p>
      <w:pPr>
        <w:pStyle w:val="Heading4"/>
        <w:rPr/>
      </w:pPr>
      <w:r>
        <w:rPr/>
        <w:t xml:space="preserve">Гаврилин С.В., Самандаров В.Х., Лебедев В.Ф., Бояринцев В.В., </w:t>
        <w:br/>
        <w:t>Фёдоров В.Г.</w:t>
      </w:r>
    </w:p>
    <w:p>
      <w:pPr>
        <w:pStyle w:val="Heading5"/>
        <w:rPr/>
      </w:pPr>
      <w:r>
        <w:rPr/>
        <w:t>Военно-медицинская академия, Санкт-Петербург</w:t>
      </w:r>
    </w:p>
    <w:p>
      <w:pPr>
        <w:pStyle w:val="Style7"/>
        <w:rPr/>
      </w:pPr>
      <w:r>
        <w:rPr/>
        <w:t>Одномоментное массовое поступление раненых и пострадавших накладывает особую ответственность на хирургов и анестезиологов. Сложность данной ситуации обусловлена тем, что в последние годы увеличились тяжесть повреждения и тяжесть состояния вследствие совершенствования современного оружия, возросла частота сочетанных повреждений, большую значимость приобрёл эколого-профессиональный стресс.</w:t>
      </w:r>
    </w:p>
    <w:p>
      <w:pPr>
        <w:pStyle w:val="Style7"/>
        <w:rPr/>
      </w:pPr>
      <w:r>
        <w:rPr/>
        <w:t>Слаженность действий хирурга и анестезиолога начинает иметь существенное значение уже с медицинской сортировки раненых и пострадавших. Военно-полевой хирург, возглавляющий медицинскую сортировку, может успешно решить её задачи при полном взаимопонимании с анестезиологом-реаниматологом. Опыт работы показал, что роль анестезиолога – реаниматолога при медицинской сортировке, прежде всего, заключается в выявлении раненых и пострадавших, нуждающихся в оказании неотложной помощи, направленной преимущественно на поддержание функции внешнего дыхания.</w:t>
      </w:r>
    </w:p>
    <w:p>
      <w:pPr>
        <w:pStyle w:val="Style7"/>
        <w:rPr/>
      </w:pPr>
      <w:r>
        <w:rPr/>
        <w:t>Наибольшее значение общность профессионального мировоззрения, доброжелательность взаимоотношений между хирургами и анестезиологом приобретают в операционной. По сути, хирурги, проводя в операционной «хирургическую реанимацию», решают принципиально те же задачи, что и анестезиолог, обеспечивающий не только анестезию в её «узком» понимании, но и интраоперационную интенсивную терапию. Однако, приоритетность действий этих специалистов, направленных на спасение жизни и ликвидацию жизнеугрожающих осложнений, различна в ходе сиюминутных ситуаций в операционной. Решение вопроса о том, «кто в операционной главный?», должно однозначно трактоваться в пользу пациента. Поэтому одна из задач хирурга – чётко ориентироваться в особенностях синдромальных расстройств жизненно важных функций, а анестезиолога – в ходе оперативного вмешательства. Обязательное требование к членам бригады – уверенность в профессиональной компетентности друг друга.</w:t>
      </w:r>
    </w:p>
    <w:p>
      <w:pPr>
        <w:pStyle w:val="Style7"/>
        <w:rPr/>
      </w:pPr>
      <w:r>
        <w:rPr/>
        <w:t>Несмотря на то, что лечащим врачом раненого и пострадавшего, находящегося в отделении интенсивной терапии, является анестезиолог-реаниматолог, залог успеха в его лечении заключается, в частности, в постоянном активном участии в лечебном процессе хирурга, в первую очередь, оперировавшего данного пациента.</w:t>
      </w:r>
    </w:p>
    <w:p>
      <w:pPr>
        <w:pStyle w:val="Style7"/>
        <w:rPr/>
      </w:pPr>
      <w:r>
        <w:rPr/>
        <w:t>Реализация вышеизложенных положений, особенно в работе групп медицинского усиления в зонах локальных вооружённых конфликтов, возможна только при формировании хирургической и анестезиологической бригад из числа сотрудников длительное время работавших вместе. Так, основу групп медицинского усиления, оказывающих помощь в лечебном учреждении первого эшелона этапа специализированной медицинской помощи во время антитеррористической операции в Чечне в 1999 – 2000 г.г. составили врачи двух, тесно сотрудничающих друг с другом кафедр – военно-полевой хирургии и анестезиологии и реаниматологии. Благодаря, в частности, этому летальность среди раненых, поступивших в тяжёлом, крайне тяжёлом или критическом состоянии составила 9,3%.</w:t>
      </w:r>
    </w:p>
    <w:p>
      <w:pPr>
        <w:pStyle w:val="Heading3"/>
        <w:rPr/>
      </w:pPr>
      <w:r>
        <w:rPr/>
        <w:t>ОСОБЕННОСТИ ОКАЗАНИЯ СПЕЦИАЛИЗИРОВАННОЙ НЕЙРОХИРУРГИЧЕСКОЙ ПОМОЩИ В СОВРЕМЕННЫХ ЛОКАЛЬНЫХ ВОЕННЫХ КОНФЛИКТАХ</w:t>
      </w:r>
    </w:p>
    <w:p>
      <w:pPr>
        <w:pStyle w:val="Heading4"/>
        <w:rPr/>
      </w:pPr>
      <w:r>
        <w:rPr/>
        <w:t xml:space="preserve">Гайдар Б.В., Парфенов В.Е., Дикарев Ю.В., Идричан С.М., </w:t>
        <w:br/>
        <w:t>Мартынов В.Н.</w:t>
      </w:r>
    </w:p>
    <w:p>
      <w:pPr>
        <w:pStyle w:val="Heading5"/>
        <w:rPr/>
      </w:pPr>
      <w:r>
        <w:rPr/>
        <w:t>Кафедра нейрохирургии ВМедА, 1602 ОВКГ СКВО.</w:t>
      </w:r>
    </w:p>
    <w:p>
      <w:pPr>
        <w:pStyle w:val="Style7"/>
        <w:rPr/>
      </w:pPr>
      <w:r>
        <w:rPr/>
        <w:t>Проблема хирургического лечения боевых повреждений черепа и головного мозга в течение многих лет продолжает оставаться чрезвычайно важной и актуальной. Это обусловлено непрекращающимися военными конфликтами, углублением тяжести повреждений, значительными трудностями в диагностике и лечении в полевых условиях, высокой инвалидизацией и летальностью.</w:t>
      </w:r>
    </w:p>
    <w:p>
      <w:pPr>
        <w:pStyle w:val="Style7"/>
        <w:rPr/>
      </w:pPr>
      <w:r>
        <w:rPr/>
        <w:t>Авторы располагают опытом хирургического лечения 553 раненых нейрохирургического профиля, получивших повреждения в ходе боевых действий 1994 - 1996 годах и с августа 1999 года по май 2001 года.</w:t>
      </w:r>
    </w:p>
    <w:p>
      <w:pPr>
        <w:pStyle w:val="Style7"/>
        <w:rPr/>
      </w:pPr>
      <w:r>
        <w:rPr/>
        <w:t>Основным отличием в организации специализированной нейрохирургической помощи в первом локальном военном конфликте от второго является формирование более четко обозначенной системы лечебно-эвакуационных мероприятий, категорическое ограничение объема операций у раненых, выполняемых на этапах квалифицированной медицинской помощи в омедб и МОСН. Объем оперативных вмешательств в госпиталях Владикавказа, Моздока, Буй-накска, был ограничен оказанием специализированной нейрохирургической помощи только по неотложным показаниям, с исключением заведомо многоэтапного оперативного пособия.</w:t>
      </w:r>
    </w:p>
    <w:p>
      <w:pPr>
        <w:pStyle w:val="Style7"/>
        <w:rPr/>
      </w:pPr>
      <w:r>
        <w:rPr/>
        <w:t>Для оптимального исхода лечения целесообразно всестороннее обследование пострадавших, соответствующее оснащение операционной, надлежащие условия для проведения интенсивной терапии в раннем послеоперационном периоде. В связи со спецификой работы омедб и МОСН в них непозволительно задерживать раненых для лечения даже на короткий период времени, поскольку массивный поток раненых самого разного профиля существует ежедневно. Попытка ранней эвакуации после оперативного вмешательства в значительной степени ухудшает состояние пострадавших, увеличивает число осложнений и количество реопераций в раннем послеоперационном периоде.</w:t>
      </w:r>
    </w:p>
    <w:p>
      <w:pPr>
        <w:pStyle w:val="Style7"/>
        <w:rPr/>
      </w:pPr>
      <w:r>
        <w:rPr/>
        <w:t>Вышеперечисленные изменения в организации оказания медицинской помощи привели к резкому сокращению числа повторных операций по поводу ранних послеоперационных осложнений. Если во время боевых действий в 1994-1996 годах более 60% раненых с проникающими огнестрельными ранениями черепа были повторно оперированы в ранние сроки, то сейчас реоперации производятся в единичных случаях.</w:t>
      </w:r>
    </w:p>
    <w:p>
      <w:pPr>
        <w:pStyle w:val="Style7"/>
        <w:rPr/>
      </w:pPr>
      <w:r>
        <w:rPr/>
        <w:t>Для оказания специализированной нейрохирургической помощи целесообразно создать многопрофильный подвижный госпиталь, включающий в себя операционную модульного типа на 2-3 операционных стола, и отделение ней-рореанимации на 10-12 коек, оснащенного необходимыми наборами инструментов и передвижным компьютерным томографом. Развертывание подобного учреждения целесообразно проводить на направлении наибольшего потока раненых на базе одного из гарнизонных госпиталей. Эвакуация в этот госпиталь должна осуществляться авиатранспортом из омедб, МОСН, МПП или даже с поля боя. Дальнейшая эвакуация в тыловые госпитали осуществляется авиатранспортом на 10-12 сутки.</w:t>
      </w:r>
    </w:p>
    <w:p>
      <w:pPr>
        <w:pStyle w:val="Heading3"/>
        <w:rPr/>
      </w:pPr>
      <w:r>
        <w:rPr/>
        <w:t>ХИРУРГИЧЕСКОЕ ЛЕЧЕНИЕ ПОСТРАДАВШИХ С ПОВРЕЖДЕНИЯМИ ПОЗВОНОЧНИКА В УСЛОВИЯХ ЛОКАЛЬНЫХ ВОЙН И КАТАСТРОФ</w:t>
      </w:r>
    </w:p>
    <w:p>
      <w:pPr>
        <w:pStyle w:val="Heading4"/>
        <w:rPr/>
      </w:pPr>
      <w:r>
        <w:rPr/>
        <w:t>Гайдар Б.В., Шаповалов В.М., Дулаев А.К, Орлов В.П..</w:t>
      </w:r>
    </w:p>
    <w:p>
      <w:pPr>
        <w:pStyle w:val="Heading5"/>
        <w:rPr/>
      </w:pPr>
      <w:r>
        <w:rPr/>
        <w:t>Военно-медицинская академия, Санкт-Петербург, Россия</w:t>
      </w:r>
    </w:p>
    <w:p>
      <w:pPr>
        <w:pStyle w:val="Style7"/>
        <w:rPr/>
      </w:pPr>
      <w:r>
        <w:rPr/>
        <w:t>В последние десятилетия отмечается быстрый прогресс хирургии позвоночника. В клиническую практику внедрены новые медицинские технологии хирургической стабилизации позвоночника, широко используются имплантаты для реконструкции патологически измененных тел позвонков, межпозвонковых дисков, оболочек спинного мозга. Эффективность оперативных вмешательств на структурах позвоночника существенно возросла с появлением микрохирургических и эндовидеохирургических технологий. В связи с изменениями отечественной военно-медицинской доктрины, ее ориентацией на локальные войны и вооруженные конфликты, были созданы объективные предпосылки для внедрения новых и совершенных методов лечения в лечебных учреждениях различных эшелонов специализированной медицинской помощи.</w:t>
      </w:r>
    </w:p>
    <w:p>
      <w:pPr>
        <w:pStyle w:val="Style7"/>
        <w:rPr/>
      </w:pPr>
      <w:r>
        <w:rPr/>
        <w:t>Авторы располагают большим опытом (215 наблюдений) применения современных медицинских технологий у пострадавших, получивших тяжелые повреждения позвоночника и спинного мозга во время боевых действий и катастроф. Ретроспективный анализ данного опыта убедительно свидетельствует, что главными факторами, определяющими успех хирургического лечения пострадавших, являются: 1) сроки поступления на этап специализированной помощи; 2) наличие и опыт специалистов по спинальной хирургии; 3) уровень оснащения лечебного учреждения диагностической и реаниматологической аппаратурой, а также специальными комплектами инструментов и имплантатов для вмешательств на позвоночнике. Система лечения раненых и пострадавших складывалась из следующих мероприятий, выполняемых по строгим показаниям: 1) экстренная (первые 4-6 часов) декомпрессия спинного мозга и его корешков с использованием микрохирургической техники и эндовидеомониторинга; 2) полноценная хирургическая обработка ран; 3) совершенная хирургическая стабилизация позвоночника современными системами; 4) ранние (в первые 2-3 недели) реконструктивно-восстановительные операции с применением новых имплантатов (биоситалла) для пластики тел и спондилодеза; 5) раннее комплексное индивидуализированное реабилитационное лечение.</w:t>
      </w:r>
    </w:p>
    <w:p>
      <w:pPr>
        <w:pStyle w:val="Style7"/>
        <w:rPr/>
      </w:pPr>
      <w:r>
        <w:rPr/>
        <w:t>Применение современных технологий хирургического лечения пострадавших с травмами позвоночника позволило значительно улучшить анатомо-функциональные исходы и в 2-3 раза сократить сроки медицинской реабилитации.</w:t>
      </w:r>
    </w:p>
    <w:p>
      <w:pPr>
        <w:pStyle w:val="Heading3"/>
        <w:rPr/>
      </w:pPr>
      <w:r>
        <w:rPr/>
        <w:t>ПРЕИМУЩЕСТВА МИКРОХИРУРГИЧЕСКОЙ АУТОТРАНСПЛАНТАЦИИ ПЕРЕД ТРАДИЦИОННЫМИ МЕТОДАМИ ПЛАСТИКИ В ЛЕЧЕНИИ ОГНЕСТРЕЛЬНЫХ ДЕФЕКТОВ МЯГКИХ ТКАНЕЙ КОНЕЧНОСТЕЙ</w:t>
      </w:r>
    </w:p>
    <w:p>
      <w:pPr>
        <w:pStyle w:val="Heading4"/>
        <w:rPr/>
      </w:pPr>
      <w:r>
        <w:rPr/>
        <w:t xml:space="preserve">Галина Е.В., Столярж А.Б., Куленков А.И., Бузель И.Г., </w:t>
        <w:br/>
        <w:t>Пильников А.А., Фролкин М.Н.</w:t>
      </w:r>
    </w:p>
    <w:p>
      <w:pPr>
        <w:pStyle w:val="Heading5"/>
        <w:rPr/>
      </w:pPr>
      <w:r>
        <w:rPr/>
        <w:t>Москва, ЦВКГ им. А.А. Вишневского</w:t>
      </w:r>
    </w:p>
    <w:p>
      <w:pPr>
        <w:pStyle w:val="Style7"/>
        <w:rPr/>
      </w:pPr>
      <w:r>
        <w:rPr/>
        <w:t>В отделении реконструктивной и пластической микрохирургии 3 Центрального военного клинического госпиталя имени А.А. Вишневского с января 1990 года по декабрь 2000 года находилось на обследовании и лечении 218 раненых, которым выполнено 282 оперативных вмешательства: 140 свободных пересадок мягкотканных трансплантатов на микроструктурных анастомозах (т.е. с артерио-венозным питанием), 60 транспозиций васкуляризируемых комплексов тканей с использованием микрохирургической техники, 76 пластик традиционными методами (индийский лоскут, филатовский стебель, мостовидный лоскут, аутодермопластика перфорированной или свободной кожей) с целью замещения различных по величине, локализации и характеру дефектов мягких тканей конечностей.</w:t>
      </w:r>
    </w:p>
    <w:p>
      <w:pPr>
        <w:pStyle w:val="Style7"/>
        <w:rPr/>
      </w:pPr>
      <w:r>
        <w:rPr/>
        <w:t>В результате проведенных исследований установили, что традиционные способы пластики (далее ТСП) имеют ряд принципиальных недостатков, а именно - многоэтапность операций, большой объем травматизации донорской зоны, длительность стационарного лечения и реабилитации раненых, недостаточный и плохо прогнозируемый косметический и функциональный результаты, ограничение показаний к радикальной хирургической обработке раны вследствие не всегда достаточного количества пластического материала Кроме того, при использовании ТСП не удается решить вопрос об улучшения васкуляризации раневого дефекта в зоне ранения. Однако, не смотря на выше указанное, наш опыт позволяет в целом ряде случаев (ранения кисти, лицевого черепа) широко использовать ТСП при огнестрельных ранениях мягких тканей.</w:t>
      </w:r>
    </w:p>
    <w:p>
      <w:pPr>
        <w:pStyle w:val="Style7"/>
        <w:rPr/>
      </w:pPr>
      <w:r>
        <w:rPr/>
        <w:t>Свободная же пересадка сложных лоскутов на микроструктурных анастомозах позволяет в большинстве случаев избежать эти недостатки, о чем свидетельствуют полученные результаты: хороший - одномоментно произведено полное закрытие раневого дефекта, с адекватным функциональным и косметическим результатом у 162(74,3%) пациентов; удовлетворительный (частичный краевой некроз аутотрансплантата, не повлиявший на исход оперативного лечения, у 41(18,81%) раненых; неудовлетворительный (гибель аутотрансплантата, в результате тромбоза микроанастомозов или нагноения), потребовавшая повторных оперативных вмешательств) у 15 (6,9%) пациента.</w:t>
      </w:r>
    </w:p>
    <w:p>
      <w:pPr>
        <w:pStyle w:val="Style7"/>
        <w:rPr/>
      </w:pPr>
      <w:r>
        <w:rPr/>
        <w:t>Таким образом, микрохирургическая аутотрансплантация является одним из ведущих достижений в реконструктивной хирургии последних десятилетий, позволяющим при лечении дефектов мягких тканей конечностей огнестрельного происхождения в 2 раза сократить сроки лечения, уменьшить в 4,5 раза число осложнений, в 1,6 раза улучшить исходы лечения по сравнению с методами традиционной пластики.</w:t>
      </w:r>
    </w:p>
    <w:p>
      <w:pPr>
        <w:pStyle w:val="Heading3"/>
        <w:rPr>
          <w:caps w:val="false"/>
          <w:smallCaps w:val="false"/>
        </w:rPr>
      </w:pPr>
      <w:r>
        <w:rPr>
          <w:caps w:val="false"/>
          <w:smallCaps w:val="false"/>
        </w:rPr>
        <w:t>БЛИЖАЙШИЕ ИСХОДЫ ЛЕЧЕНИЯ ПЕРЕЛОМОВ КОСТЕЙ ТАЗА АППАРАТАМИ КСТ У ПОСТРАДАВШИХ С ТЯЖЕЛЫМИ СОЧЕТАННЫМИ ТРАВМАМИ</w:t>
      </w:r>
    </w:p>
    <w:p>
      <w:pPr>
        <w:pStyle w:val="Heading4"/>
        <w:rPr/>
      </w:pPr>
      <w:r>
        <w:rPr/>
        <w:t>Ганин В.Н.</w:t>
      </w:r>
    </w:p>
    <w:p>
      <w:pPr>
        <w:pStyle w:val="Style7"/>
        <w:rPr/>
      </w:pPr>
      <w:r>
        <w:rPr/>
        <w:t>Анализ ближайших исходов лечения множественных переломов костей таза стержневыми аппаратами внешней фиксации комплекта КСТ-1 проводился в группе клинических наблюдений, в которую вошли 65 пострадавших с тяжелыми сочетанными травмами. Установлено, что летальность среди них составила 23,1%.</w:t>
      </w:r>
    </w:p>
    <w:p>
      <w:pPr>
        <w:pStyle w:val="Style7"/>
        <w:rPr/>
      </w:pPr>
      <w:r>
        <w:rPr/>
        <w:t>Проводился анализ летальности в зависимости от общей тяжести повреждений и тяжести повреждений таза, тяжести состояния пострадавших, а также от локализации доминирующего повреждения. Установлена достоверная корреляционная связь между этими показателями (К=0,436; р&lt;0,04). При повреждениях средней тяжести летальных исходов не было, при тяжелых повреждениях таза летальность составила 23,2%, а при крайне тяжелых - 50%.</w:t>
      </w:r>
    </w:p>
    <w:p>
      <w:pPr>
        <w:pStyle w:val="Style7"/>
        <w:rPr/>
      </w:pPr>
      <w:r>
        <w:rPr/>
        <w:t>При анализе летальности в зависимости от общей тяжести повреждений также установлена отчетливая корреляционная связь этих показателей (К=0,328; р&lt;0,05). Показано, что в группе пострадавших с тяжестью повреждений до 1 балла летальных исходов не отмечалось. С увеличением тяжести повреждений от 1 до 12 баллов летальность возрастала до 17,1%, а в группе пострадавших с крайне тяжелыми повреждениями (более 12 баллов) достигала 34,8%.</w:t>
      </w:r>
    </w:p>
    <w:p>
      <w:pPr>
        <w:pStyle w:val="Style7"/>
        <w:rPr/>
      </w:pPr>
      <w:r>
        <w:rPr/>
        <w:t>У пострадавших, поступивших в клинику в состоянии средней тяжести (13-20 баллов), летальность составила 11,5%, в тяжелом состоянии (21-31 балл) - 20,0%, в крайне тяжелом состоянии (32-45 баллов) - 24,1%, а при критическом состоянии летальность достигала 100%. Тяжесть состояния пострадавших с переломами костей таза в значительной степени определялась величиной кровопотери, которая у большинства пострадавших превышала 1000 мл (95,4%): от 1000 до 2000 мл - 49,2%, от 2000 до 3000 мл - 30,8%, более 3000 мл - 15,4%. В группе умерших удельный вес пострадавших с кровопотерей более 2000 мл достигал 40%. В группе выживших пострадавших этот показатель составлял 26%.</w:t>
      </w:r>
    </w:p>
    <w:p>
      <w:pPr>
        <w:pStyle w:val="Style7"/>
        <w:rPr/>
      </w:pPr>
      <w:r>
        <w:rPr/>
        <w:t>Таким образом, установлена достоверная корреляционная связь (К=0,382) между летальностью и тяжестью состояния пострадавших (р&lt;0,01), тяжестью повреждений таза (</w:t>
      </w:r>
      <w:r>
        <w:rPr>
          <w:lang w:val="en-US"/>
        </w:rPr>
        <w:t>p</w:t>
      </w:r>
      <w:r>
        <w:rPr/>
        <w:t>&lt;0,04) и общей тяжестью повреждений (</w:t>
      </w:r>
      <w:r>
        <w:rPr>
          <w:lang w:val="en-US"/>
        </w:rPr>
        <w:t>p</w:t>
      </w:r>
      <w:r>
        <w:rPr/>
        <w:t>&lt;0,05).</w:t>
      </w:r>
    </w:p>
    <w:p>
      <w:pPr>
        <w:pStyle w:val="Style7"/>
        <w:rPr/>
      </w:pPr>
      <w:r>
        <w:rPr/>
        <w:t>Средний срок летального исхода составил 3,1±0,7 суток. Причем в первые сутки умерло 7 пострадавших, с 2 по 4 сутки - 2 и позже 4 суток - 5 пострадавших. Средний балл тяжести повреждений таза в группе умерших был достоверно (р&lt;0,03) выше, чем в группе выживших и достигал 9,0±0,7. В то же время, средний балл общей тяжести повреждений в сравниваемых группах достоверно не различался и составлял соответственно 13,9 в группе умерших и 11,1 в группе выживших. Обращает на себя внимание, что вклад тяжести повреждений таза в общую тяжесть повреждений составлял 64% и в основном определял ближайший исход.</w:t>
      </w:r>
    </w:p>
    <w:p>
      <w:pPr>
        <w:pStyle w:val="Style7"/>
        <w:rPr/>
      </w:pPr>
      <w:r>
        <w:rPr/>
        <w:t>Установлено, что в трех случаях (20%) основной причиной смерти явилось тяжелое повреждение головного мозга. Наибольший удельный вес среди причин летального исхода приходился на кровопотерю (60%). У 3 пострадавших причиной смерти явилась пневмония.</w:t>
      </w:r>
    </w:p>
    <w:p>
      <w:pPr>
        <w:pStyle w:val="Heading3"/>
        <w:rPr>
          <w:caps w:val="false"/>
          <w:smallCaps w:val="false"/>
        </w:rPr>
      </w:pPr>
      <w:r>
        <w:rPr>
          <w:caps w:val="false"/>
          <w:smallCaps w:val="false"/>
        </w:rPr>
        <w:t>ОТДАЛЕННЫЕ ИСХОДЫ ЛЕЧЕНИЯ МНОЖЕСТВЕННЫХ ПЕРЕЛОМОВ КОСТЕЙ ТАЗА УНИВЕРСАЛЬНЫМИ СТЕРЖНЕВЫМИ АППАРАТАМИ КОМПЛЕКТА КСТ-1</w:t>
      </w:r>
    </w:p>
    <w:p>
      <w:pPr>
        <w:pStyle w:val="Heading4"/>
        <w:rPr/>
      </w:pPr>
      <w:r>
        <w:rPr/>
        <w:t>Ганин В.Н., Фахрутдинов А.М.</w:t>
      </w:r>
    </w:p>
    <w:p>
      <w:pPr>
        <w:pStyle w:val="Style7"/>
        <w:rPr/>
      </w:pPr>
      <w:r>
        <w:rPr/>
        <w:t>Отдаленные исходы лечения переломов костей таза с помощью стержневых аппаратов проанализированы у 50 пострадавших (73,3%) в сроки от 1 года до 6 лет. У 17 пострадавших (34%) функция опорно-двигательного аппарата восстановилась полностью после окончания лечения. В 18 случаях (36%) была установлена временная инвалидность второй и третьей группы, которая была снята после курса реабилитационного лечения. Высокий процент временной инвалидности объясняется тем, что только с 1995 года был продлен срок лечения по временной нетрудоспособности до 8-12 месяцев, а по действовавшему ранее положению эти сроки не превышали 8-10 месяцев. У 15 пострадавших (30%) по итогам лечения наступила стойкая инвалидность.</w:t>
      </w:r>
    </w:p>
    <w:p>
      <w:pPr>
        <w:pStyle w:val="Style7"/>
        <w:rPr/>
      </w:pPr>
      <w:r>
        <w:rPr/>
        <w:t>Исходы лечения переломов костей таза стержневыми аппаратами КСТ проанализированы по В.Ф. Трубникову у 50 выживших пострадавших. Средний срок контроля составил 18,4±1,4 месяца. В результате проведенного лечения сращение переломов без нарушения динамической и опорной функции тазового кольца отмечено в 24,5% случаев. В основном эту группу составили пострадавшие с множественными переломами лонных и седалищных костей с нарушением целостности таза в переднем полукольце. Нарушение динамической функции тазового кольца отмечено у 30,6% пострадавших с одно- и двусторонними переломами лонных и седалищных костей, сопровождающимися нарушением непрерывности переднего полукольца в двух местах, разрывами симфиза. Наибольший удельный вес (44,9%) приходился на пострадавших, у которых после сращения переломов костей таза наблюдалось преимущественное нарушение опорной функции тазового кольца: пострадавшие с повреждением крестцово-подвздошного сочленения, с вертикальными переломами таза в переднем и заднем полукольцах, диагональными переломами типа Мальгеня.</w:t>
      </w:r>
    </w:p>
    <w:p>
      <w:pPr>
        <w:pStyle w:val="Style7"/>
        <w:rPr/>
      </w:pPr>
      <w:r>
        <w:rPr/>
        <w:t>Таким образом, лечение множественных переломов костей таза у пострадавших с сочетанной травмой с помощью стержневых аппаратов комплекта КСТ-1 завершилось полным выздоровлением в 34% случаев, в 36% случаев установлена временная инвалидность и в 30% - стойкая инвалидность. При оценке отдаленных исходов лечения по методике В.Ф. Трубникова установлено, что в результате проведенного лечения сращение переломов без нарушения динамической и опорной функции тазового кольца отмечено в 24,5% случаев. Нарушение динамической функции тазового кольца отмечено у 30,6% пострадавших с одно- и двусторонними переломами лобковых и седалищных костей, сопровождающимися нарушением непрерывности переднего полукольца в двух местах, разрывами симфиза. Наибольший удельный вес (44,9%) приходился на пострадавших, у которых после сращения переломов костей таза наблюдалось преимущественное нарушение опорной функции тазового кольца.</w:t>
      </w:r>
    </w:p>
    <w:p>
      <w:pPr>
        <w:pStyle w:val="Heading3"/>
        <w:rPr/>
      </w:pPr>
      <w:r>
        <w:rPr/>
        <w:t>ТРАНСПЕДИКУЛЯРНАЯ КОСТНАЯ АУТОПЛАСТИКА ПРИ ПЕРЕЛОМАХ НИЖНЕГРУДНЫХ И ПОЯСНИЧНЫХ ПОЗВОНКОВ</w:t>
      </w:r>
    </w:p>
    <w:p>
      <w:pPr>
        <w:pStyle w:val="Heading4"/>
        <w:rPr/>
      </w:pPr>
      <w:r>
        <w:rPr/>
        <w:t>Герасимов О.Р., Вржесинский В.В.</w:t>
      </w:r>
    </w:p>
    <w:p>
      <w:pPr>
        <w:pStyle w:val="Heading5"/>
        <w:rPr/>
      </w:pPr>
      <w:r>
        <w:rPr/>
        <w:t xml:space="preserve">Городская клиническая больница скорой медицинской помощи </w:t>
        <w:br/>
        <w:t>им. Н.В. Соловьева, г. Ярославль,</w:t>
        <w:br/>
        <w:t xml:space="preserve">Кафедра травматологии, ортопедии и военно-полевой хирургии </w:t>
        <w:br/>
        <w:t>Ярославской государственной медицинской академии</w:t>
      </w:r>
    </w:p>
    <w:p>
      <w:pPr>
        <w:pStyle w:val="Style7"/>
        <w:rPr/>
      </w:pPr>
      <w:r>
        <w:rPr/>
        <w:t xml:space="preserve">Основной целью оперативного вмешательства при травме позвоночника является восстановление опороспособности и стабильности. Первично это достигается применением транспедикулярной конструкции. Исходом же лечения должно быть формирование циркулярного костного блока поврежденного сегмента. Фиксатор может обеспечить временную стабильность поврежденного сегмента. Для достижения костного блокирования используются различные методики костной пластики в </w:t>
      </w:r>
      <w:r>
        <w:rPr>
          <w:highlight w:val="yellow"/>
        </w:rPr>
        <w:t>??????</w:t>
      </w:r>
      <w:r>
        <w:rPr/>
        <w:t xml:space="preserve"> транспедикулярной пластики (методика АО). Нами выполнено всего 170 транспедикулярных фиксаций при травмах нижнегрудных и поясничных позвонков, из них – 56 с транспедикулярной пластикой костной пастой из заднего подвздошного гребня. В срок от 3-х до5-ти месяцев рентгенологически отмечалось формирование переднего костного блока.</w:t>
      </w:r>
    </w:p>
    <w:p>
      <w:pPr>
        <w:pStyle w:val="Style7"/>
        <w:rPr/>
      </w:pPr>
      <w:r>
        <w:rPr/>
        <w:t>Эффективность методики – транспедикулярной костной аутопластики, как способа создания переднего костного блока, позволяет во многих случаях отказаться от переднего корпородеза трансплантантом, выполняя оперативное вмешательство одноэтапно из одного доступа.</w:t>
      </w:r>
    </w:p>
    <w:p>
      <w:pPr>
        <w:pStyle w:val="Heading3"/>
        <w:rPr/>
      </w:pPr>
      <w:r>
        <w:rPr/>
        <w:t>ОПЕРАТИВНОЕ ЛЕЧЕНИЕ ПЕРЕЛОМОВ ВЕРТЕЛЬНОЙ ОБЛАСТИ У ПАЦИЕНТОВ ПОЖИЛОГО И СТАРЧЕСКОГО ВОЗРАСТА</w:t>
      </w:r>
    </w:p>
    <w:p>
      <w:pPr>
        <w:pStyle w:val="Heading4"/>
        <w:rPr/>
      </w:pPr>
      <w:r>
        <w:rPr/>
        <w:t>Гильфанов С.И.</w:t>
      </w:r>
    </w:p>
    <w:p>
      <w:pPr>
        <w:pStyle w:val="Heading5"/>
        <w:rPr/>
      </w:pPr>
      <w:r>
        <w:rPr/>
        <w:t xml:space="preserve">Кафедра травматологии, ортопедии и вренно-полевой хирургии </w:t>
        <w:br/>
        <w:t>Ярославской государственной медицинской,</w:t>
        <w:br/>
        <w:t>МУЗ БСМП им. Соловьева.</w:t>
      </w:r>
    </w:p>
    <w:p>
      <w:pPr>
        <w:pStyle w:val="Style7"/>
        <w:rPr/>
      </w:pPr>
      <w:r>
        <w:rPr/>
        <w:t>Основной задачей лечения переломов у пациентов старших возрастных групп является их максимально быстрая активизация. Поэтому, несмотря на многолетние традиции клиники по консервативному лечению переломов вертельной области, в настоящее время основным способом лечения повреждений данной локализации является оперативный. За последние три года располагаем опытом более чем 300 операций с применением системы D11S-DCS у пациентов старше 60 лет. Остеосинтез выполняется, как правило, под спинномозговой анестезией с использованием ортопедического стола и рентгеновского контроля в двух стандартных проекциях. На 2-4 сутки больные активизировались, двигательный режим не ограничивался. Послеоперационная летальность не превышала 5%. Отдаленные результаты изучены у 117 пациентов. Летальность в течение первого года после травмы – 21%, что незначительно превышает естественную убыль населения в этих возрастных группах. Функциональные результаты по D`Albugaini. Отличные – 18 пациентов, хорошие – 31, удовлетворительные – 16, неудовлетворительные – 7.</w:t>
      </w:r>
    </w:p>
    <w:p>
      <w:pPr>
        <w:pStyle w:val="Style7"/>
        <w:rPr/>
      </w:pPr>
      <w:r>
        <w:rPr/>
        <w:t>Применение нового имплантата для остеосинтеза переломов вертельной области – Проксимального Бедренного Гвоздя (выполнено 34 операции) – позволяет сократить время и травматичность вмешательства и снизить количество послеоперационных осложнений.</w:t>
      </w:r>
    </w:p>
    <w:p>
      <w:pPr>
        <w:pStyle w:val="Style7"/>
        <w:rPr/>
      </w:pPr>
      <w:r>
        <w:rPr/>
        <w:t>Мы убеждены в высокой эффективности оперативного метода лечения переломов данной локализации. Прочный, биомеханически обоснованный остеосинтез позволяет максимально быстро восстановить качество жизни у пожилых пациентов.</w:t>
      </w:r>
    </w:p>
    <w:p>
      <w:pPr>
        <w:pStyle w:val="Heading3"/>
        <w:rPr/>
      </w:pPr>
      <w:r>
        <w:rPr/>
        <w:t>ОПЫТ ЛЕЧЕНИЯ ПОСТРАДАВШИХ С ТЯЖЕЛОЙ КРАНИОАБДОМИНАЛЬНОЙ ТРАВМОЙ</w:t>
      </w:r>
    </w:p>
    <w:p>
      <w:pPr>
        <w:pStyle w:val="Heading4"/>
        <w:rPr/>
      </w:pPr>
      <w:r>
        <w:rPr/>
        <w:t>Н.Г. Головня, В.Г. Малахов, В.И. Сазонов, С.С. Китаев, С.В. Кириллов</w:t>
      </w:r>
    </w:p>
    <w:p>
      <w:pPr>
        <w:pStyle w:val="Heading5"/>
        <w:rPr/>
      </w:pPr>
      <w:r>
        <w:rPr/>
        <w:t>Самарский военно-медицинский институт, кафедра военно-полевой хирургии; Городская клиническая больница № 2 им. Н.А. Семашко</w:t>
      </w:r>
    </w:p>
    <w:p>
      <w:pPr>
        <w:pStyle w:val="Style7"/>
        <w:rPr/>
      </w:pPr>
      <w:r>
        <w:rPr/>
        <w:t>Краниоабдоминальная травма наиболее частый вид сочетанных повреждений, характеризующихся крайней тяжестью, и летальность при этом виде травмы достигает 52,6 – 92% (Герасименко Л.И., 1981).</w:t>
      </w:r>
    </w:p>
    <w:p>
      <w:pPr>
        <w:pStyle w:val="Style7"/>
        <w:rPr/>
      </w:pPr>
      <w:r>
        <w:rPr/>
        <w:t>Сочетание повреждений нескольких анатомических областей тела приобретает черты качественно нового патологического состояния в связи с возникновением важного самостоятельного функционального компонента травмы – синдрома взаимного отягощения повреждений (Ерюхин И.А., 1996).</w:t>
      </w:r>
    </w:p>
    <w:p>
      <w:pPr>
        <w:pStyle w:val="Style7"/>
        <w:rPr/>
      </w:pPr>
      <w:r>
        <w:rPr/>
        <w:t>В период с 1996 по 1998 гг. в ГКБ № 2 им. Семашко поступило 184 пострадавших с сочетанной краниоабдоминальной травмой. Больные были преимущественно мужского пола (73,3%), активного работоспособного возраста (72%). Большинство пострадавших поступило в дневное время суток. Основными механизмами травмы были: дорожно-транспортные происшествия (31,1%); избиения (48,9%); падения с высоты (17,7%); производственная травма (2,3%). Можно отметить определенное увеличение поступления больных в осенне-зимний период, что отчасти обусловлено ростом дорожно-транспортных происшествий. Значительное количество пострадавших поступили в состоянии алкогольного опьянения (54,7%).</w:t>
      </w:r>
    </w:p>
    <w:p>
      <w:pPr>
        <w:pStyle w:val="Style7"/>
        <w:rPr/>
      </w:pPr>
      <w:r>
        <w:rPr/>
        <w:t>По степени тяжести пострадавших разделили на 4 группы:</w:t>
      </w:r>
    </w:p>
    <w:p>
      <w:pPr>
        <w:pStyle w:val="Style7"/>
        <w:rPr/>
      </w:pPr>
      <w:r>
        <w:rPr/>
        <w:t>1.</w:t>
        <w:tab/>
        <w:t>Тяжелая черепно-мозговая травма (ушибы головного мозга средней и тяжелой степени, сдавление мозга) и тяжелая травма органов брюшной полости (разрывы полых и паренхиматозных органов, массивная забрюшинная гематома) – 26,4%.</w:t>
      </w:r>
    </w:p>
    <w:p>
      <w:pPr>
        <w:pStyle w:val="Style7"/>
        <w:rPr/>
      </w:pPr>
      <w:r>
        <w:rPr/>
        <w:t>2.</w:t>
        <w:tab/>
        <w:t>Тяжелая ЧМТ и нетяжелая травма органов брюшной полости (ушибы передней брюшной стенки, кровоизлияния под висцеральную брюшину, небольшие надрывы брыжейки, десерозирование небольшого участка кишки, ушибы печени и т.д.) – 10,4%.</w:t>
      </w:r>
    </w:p>
    <w:p>
      <w:pPr>
        <w:pStyle w:val="Style7"/>
        <w:rPr/>
      </w:pPr>
      <w:r>
        <w:rPr/>
        <w:t>3.</w:t>
        <w:tab/>
        <w:t>Нетяжелая ЧМТ (сотрясение головного мозга и ушиб мозга легкой степени) и тяжелая травма органов брюшной полости – 11,3%.</w:t>
      </w:r>
    </w:p>
    <w:p>
      <w:pPr>
        <w:pStyle w:val="Style7"/>
        <w:rPr/>
      </w:pPr>
      <w:r>
        <w:rPr/>
        <w:t>4.</w:t>
        <w:tab/>
        <w:t>Нетяжелая травма органов брюшной полости и нетяжелая ЧМТ – 50,1%.</w:t>
      </w:r>
    </w:p>
    <w:p>
      <w:pPr>
        <w:pStyle w:val="Style7"/>
        <w:rPr/>
      </w:pPr>
      <w:r>
        <w:rPr/>
        <w:t>Особый интерес представляли пострадавшие первых трех групп, состояние которых оценивалось как среднетяжелое и тяжелое.</w:t>
      </w:r>
    </w:p>
    <w:p>
      <w:pPr>
        <w:pStyle w:val="Style7"/>
        <w:rPr/>
      </w:pPr>
      <w:r>
        <w:rPr/>
        <w:t>Подавляющее число поступивших больных было с закрытой ЧМТ и закрытой травмой живота.</w:t>
      </w:r>
    </w:p>
    <w:p>
      <w:pPr>
        <w:pStyle w:val="Style7"/>
        <w:rPr/>
      </w:pPr>
      <w:r>
        <w:rPr/>
        <w:t>По нашим данным, диагностика повреждений органов брюшной полости у больных с сочетанной ЧМТ представляла значительные трудности, связанные, во-первых, с самим сочетанным характером повреждений; алкогольным опьянением и пристрастием к наркотикам; травматическим шоком. Хочется отметить доминирующее значение внечерепных повреждений в развитии травматического шока.</w:t>
      </w:r>
    </w:p>
    <w:p>
      <w:pPr>
        <w:pStyle w:val="Style7"/>
        <w:rPr/>
      </w:pPr>
      <w:r>
        <w:rPr/>
        <w:t>Поэтому «классическая» диагностика по клиническим данным методически соблюдалась и активно дополнялась объективизирующими методами исследования: рентгенографией, ультразвуковым исследованием, лапароцентезом и, как крайний вариант, эксплоративной лапаротомией.</w:t>
      </w:r>
    </w:p>
    <w:p>
      <w:pPr>
        <w:pStyle w:val="Style7"/>
        <w:rPr/>
      </w:pPr>
      <w:r>
        <w:rPr/>
        <w:t>В группе больных с тяжелой сочетанной травмой диагностические мероприятия осуществляли одновременно с реанимационными. В то время, как анестезиолог оказывал экстренную помощь (как правило в операционной), хирург и нейрохирург параллельно проводили диагностику всех анатомических повреждений (73,6%).</w:t>
      </w:r>
    </w:p>
    <w:p>
      <w:pPr>
        <w:pStyle w:val="Style7"/>
        <w:rPr/>
      </w:pPr>
      <w:r>
        <w:rPr/>
        <w:t>Диагноз формулировался в ближайшие минуты после поступления пострадавшего с четким ответом о необходимости неотложной операции. Операции проводились в сроки от 1 до 2 часов с момента поступления в стационар. Первостепенным показанием к оперативному вмешательству было продолжающееся внутреннее кровотечение (83,3%).</w:t>
      </w:r>
    </w:p>
    <w:p>
      <w:pPr>
        <w:pStyle w:val="Style7"/>
        <w:rPr/>
      </w:pPr>
      <w:r>
        <w:rPr/>
        <w:t>Вполне закономерно встает вопрос об очередности вмешательств на черепе и в брюшной полости.</w:t>
      </w:r>
    </w:p>
    <w:p>
      <w:pPr>
        <w:pStyle w:val="Style7"/>
        <w:rPr/>
      </w:pPr>
      <w:r>
        <w:rPr/>
        <w:t>На наш взгляд, приемлема следующая тактика. Если диагностированы повреждения органов брюшной полости и ЧМТ, требующие оперативного вмешательства, следует произвести лапаротомию (на фоне противошоковой терапии), а затем приступить к операции на черепе. В особых случаях, когда критическое состояние пострадавшего обусловлено тяжелой ЧМТ, оперативное вмешательство можно начать на черепе. Одновременное оперирование двумя бригадами на черепе и брюшной полости мало приемлемо из-за сложности организации, тяжести оперативного вмешательства для больного и неудобства для анестезиологов.</w:t>
      </w:r>
    </w:p>
    <w:p>
      <w:pPr>
        <w:pStyle w:val="Style7"/>
        <w:rPr/>
      </w:pPr>
      <w:r>
        <w:rPr/>
        <w:t>Послеоперационный период больные проводили, как правило, в отделении реанимации, где окончательно восстанавливалось кровообращение, в том числе и периферическое, контроль за дренажами, своевременно диагностировались осложнения, а также осуществлялся комплекс мер интенсивной терапии.</w:t>
      </w:r>
    </w:p>
    <w:p>
      <w:pPr>
        <w:pStyle w:val="Style7"/>
        <w:rPr/>
      </w:pPr>
      <w:r>
        <w:rPr/>
        <w:t>Общая летальность при сочетанной ЧМТ и закрытой травме живота, по нашим данным, составила 21,1%, послеоперационная 55,1%.</w:t>
      </w:r>
    </w:p>
    <w:p>
      <w:pPr>
        <w:pStyle w:val="Heading3"/>
        <w:rPr>
          <w:caps w:val="false"/>
          <w:smallCaps w:val="false"/>
        </w:rPr>
      </w:pPr>
      <w:r>
        <w:rPr>
          <w:caps w:val="false"/>
          <w:smallCaps w:val="false"/>
        </w:rPr>
        <w:t>КЛИНИЧЕСКАЯ ХАРАКТЕРИСТИКА ОСТРОГО ПЕРИОДА ТРАВМАТИЧЕСКОЙ БОЛЕЗНИ У ПОСТРАДАВШИХ С ТЯЖЕЛОЙ СОЧЕТАННОЙ ЧЕРЕПНО-МОЗГОВОЙ ТРАВМОЙ</w:t>
      </w:r>
    </w:p>
    <w:p>
      <w:pPr>
        <w:pStyle w:val="Heading4"/>
        <w:rPr/>
      </w:pPr>
      <w:r>
        <w:rPr/>
        <w:t>Гончаров А.В., Бояринцев В.В., Супрун Т.Ю.</w:t>
      </w:r>
    </w:p>
    <w:p>
      <w:pPr>
        <w:pStyle w:val="Style7"/>
        <w:rPr/>
      </w:pPr>
      <w:r>
        <w:rPr/>
        <w:t>Одним из последствий тяжелой сочетанной травмы является нарушение регуляторных функций головного мозга, проявляющееся клинической картиной травматической комы. Для характеристики этой формы течения острого периода травматической болезни был проведен анализ 136 историй болезни пострадавших с тяжелой сочетанной черепно-мозговой травмой (ТСЧМТ). Ведущее повреждение определялось по объективной методике с помощью шкалы ВПХ-П.</w:t>
      </w:r>
    </w:p>
    <w:p>
      <w:pPr>
        <w:pStyle w:val="Style7"/>
        <w:rPr/>
      </w:pPr>
      <w:r>
        <w:rPr/>
        <w:t>Средний возраст пострадавших составил 40,0±2,9 лет. Большинство пострадавших данной группы (67,6%) получили травму в результате автодорожных происшествий, причем большинство из них было сбито автомобилями. Количество поврежденных анатомических областей у пострадавших с ТСЧМТ равнялось 2,3±0,3 области. Чаще всего повреждения головы сочетались с травмой конечностей (76,5%) и груди (43,4%). Повреждения таза и живота встречались значительно реже - 16,9% и 15,7% соответственно.</w:t>
      </w:r>
    </w:p>
    <w:p>
      <w:pPr>
        <w:pStyle w:val="Style7"/>
        <w:rPr/>
      </w:pPr>
      <w:r>
        <w:rPr/>
        <w:t>У всех пострадавших диагностировался ушиб головного мозга тяжелой степени, причем у 44 из них (32,4%) определялась его нижнестволовая форма. Тяжесть повреждений головы по шкале ВПХ-П - 15,6±0,6 балла. Практически у половины пострадавших (47%) на фоне тяжелого ушиба развилось сдавление головного мозга. При поступлении лишь 11,8% пострадавших находились в сопорозном сознании, остальные поступили в состоянии комы. Оценка по шкале ком Глазго - 4,2±0,3 балла. При этом у 88,2% пострадавших она не превышала 6 баллов. Наиболее типичной травмой грудной клетки были единичные и множественные переломы ребер (33,4%). Только в 2,9% наблюдений ТСЧМТ сопровождалась формированием реберного клапана. В результате полученных повреждений груди у 21 пострадавшего (15,7%) развился пневмоторакс, при этом напряженный пневмоторакс имел место у 7 из них (5,1%). Образование малого и среднего гемоторакса отмечено у 7 пострадавших. У 4 пострадавших (2,9%) был диагностирован ушиб сердца. Тяжесть повреждений груди по шкале ВПХ-П - 0,65±0,22 балла. При сопутствующей травме живота нарушение целостности паренхиматозных органов было выявлено только у 6 пострадавших (4,4%), у 2 из них также определялись разрывы полых органов. Тяжесть повреждений живота по шкале ВПХ-П составила 0,26±0,09 балла. Повреждения таза, оцененные в 0,16±0,05 балла, были представлены наличием изолированных (5,9%) и множественных (10,8%) переломов костей без повреждения внутренних органов. Травма конечностей была самым частым компонентом ТСЧМТ. Только 32 пострадавших (23,5%) не имели повреждений этой области. У 64,7% пострадавших диагностировались переломы костей конечностей, а у 4,9% - разрушение конечности. Тяжесть повреждений конечностей 1,54±0,14 балла. Средняя тяжесть повреждений составила 17,72±0,84 балла по шкале ВПХ-П, что соответствует повреждениям крайней тяжести.</w:t>
      </w:r>
    </w:p>
    <w:p>
      <w:pPr>
        <w:pStyle w:val="Style7"/>
        <w:rPr/>
      </w:pPr>
      <w:r>
        <w:rPr/>
        <w:t xml:space="preserve">Тяжесть состояния при поступлении оценивалась по шкале ВПХ-СП и составила 38,4±1,5 балла - состояние крайне тяжелое. В тяжелом состоянии доставлены только 26,5% пострадавших, а в крайне тяжелом и критическом состоянии - 63,8% пострадавших. Наиболее типичными жизнеугрожающими последствиями ТСЧМТ были нарушение регуляторных функций головного мозга и продолжающееся наружное кровотечение. Всего у 23 пострадавших (16,7%) травма не сопровождалась развитием жизнеугрожающих последствий. Ориентировочная величина кровопотери в исследуемой группе составила 1,05±0,06 л. При этом кровопотерю до 1000 мл имели 73,5% пострадавших, из которых у большей части объем кровопотери не превысил 500 мл. Только 52% обследованных поступили в клинику в состоянии травматического шока. Из них больше чем у трети отмечено развитие шока </w:t>
      </w:r>
      <w:r>
        <w:rPr>
          <w:lang w:val="en-US"/>
        </w:rPr>
        <w:t>I</w:t>
      </w:r>
      <w:r>
        <w:rPr/>
        <w:t xml:space="preserve"> степени.</w:t>
      </w:r>
    </w:p>
    <w:p>
      <w:pPr>
        <w:pStyle w:val="Style7"/>
        <w:rPr/>
      </w:pPr>
      <w:r>
        <w:rPr/>
        <w:t>Таким образом, ТСЧМТ характеризуется крайней тяжестью повреждений и состояния, частым возникновением жизнеугрожающих последствий. Как правило, черепно-мозговая травма сопровождается повреждением одной анатомической области, чаще - конечностей. Крайняя тяжесть состояния этих пострадавших при поступлении обусловлена не развитием травматического шока, а нарушением регуляторных функций головного мозга. Массивная кровопотеря у пострадавших с ТСЧМТ вела к ишемии тканей, прежде всего, головного мозга, что вызывало вторичное его повреждение и дальнейшую дискоординацию жизненно важных функций.</w:t>
      </w:r>
    </w:p>
    <w:p>
      <w:pPr>
        <w:pStyle w:val="Heading3"/>
        <w:rPr/>
      </w:pPr>
      <w:r>
        <w:rPr/>
        <w:t>БИОЭЛЕКТРИЧЕСКАЯ АКТИВНОСТЬ ГОЛОВНОГО МОЗГА ПРИ ВЗРЫВНОЙ ТРАВМЕ СЛУХОВОЙ СИСТЕМЫ</w:t>
      </w:r>
    </w:p>
    <w:p>
      <w:pPr>
        <w:pStyle w:val="Heading4"/>
        <w:rPr/>
      </w:pPr>
      <w:r>
        <w:rPr/>
        <w:t>Гречко А.Т., Глазников Л.А.</w:t>
      </w:r>
    </w:p>
    <w:p>
      <w:pPr>
        <w:pStyle w:val="Style7"/>
        <w:rPr/>
      </w:pPr>
      <w:r>
        <w:rPr/>
        <w:t>Тяжелые взрывные поражения головы в разной степени сопровождаются нарушением функций слуховой системы, состоянием дезадаптации, травматической и раневой болезни. В дальнейшем это неизбежно проявляется нарастающим снижением слуха.</w:t>
      </w:r>
    </w:p>
    <w:p>
      <w:pPr>
        <w:pStyle w:val="Style7"/>
        <w:rPr/>
      </w:pPr>
      <w:r>
        <w:rPr/>
        <w:t>Показатели омега-потенциала (ОП) исследованы у 124 раненых с МВТ мозга. Выделены группы: с нормальным слухом и снижением слуха 1-й (30 чел), 2-й (49 чел) и 3-й степени (45 чел).</w:t>
      </w:r>
    </w:p>
    <w:p>
      <w:pPr>
        <w:pStyle w:val="Style7"/>
        <w:rPr/>
      </w:pPr>
      <w:r>
        <w:rPr/>
        <w:t xml:space="preserve">У 60-80% пострадавших 1 группы отмечены низкие величины ОП в диапазоне 1-15мВ, сверхмедленные колебания потенциалов были умеренно выражены. При значениях омега-потенциала от 6 до 25мВ выявлены </w:t>
      </w:r>
      <w:r>
        <w:rPr>
          <w:lang w:val="en-US"/>
        </w:rPr>
        <w:t>I</w:t>
      </w:r>
      <w:r>
        <w:rPr/>
        <w:t>-</w:t>
      </w:r>
      <w:r>
        <w:rPr>
          <w:lang w:val="en-US"/>
        </w:rPr>
        <w:t>II</w:t>
      </w:r>
      <w:r>
        <w:rPr/>
        <w:t xml:space="preserve"> типы омегограмм, с плавным снижением исходно низких значений ОП в течение 3-6 минут от начала регистрации на 1-8мВ, с последующей их стабилизацией после пробы Штанге. После функциональной нагрузки через 10-30 с возникала положительная монофазная волна с периодом до 1-7 минут и амплитудой 4-9 мВ, с последующим возвращением к исходно стабилизированным значениям ОП.</w:t>
      </w:r>
    </w:p>
    <w:p>
      <w:pPr>
        <w:pStyle w:val="Style7"/>
        <w:rPr/>
      </w:pPr>
      <w:r>
        <w:rPr/>
        <w:t xml:space="preserve">Во 2-й группе ОП характеризовался оптимальной устойчивостью амплитуды (вариабельность составляла 6-12мВ) и динамикой перепада показателя (крутизна снижения до стабилизированных величин была 12-24мВ). У 65% отмечены регулярные дзета- и тау-волны. В этой группе установлен </w:t>
      </w:r>
      <w:r>
        <w:rPr>
          <w:lang w:val="en-US"/>
        </w:rPr>
        <w:t>III</w:t>
      </w:r>
      <w:r>
        <w:rPr/>
        <w:t>-</w:t>
      </w:r>
      <w:r>
        <w:rPr>
          <w:lang w:val="en-US"/>
        </w:rPr>
        <w:t>V</w:t>
      </w:r>
      <w:r>
        <w:rPr/>
        <w:t xml:space="preserve"> типы омегограмм при величинах ОП от 17 до 35мВ. При этом отмечено резкое падение исходной величины омега- потенциала в течение 2-6 минут на 6-14 мВ с последующей стабилизацией значений до проведения функциональной нагрузки. После пробы Штанге с латентным периодом 1-30с возникло положительное монофазное колебание (с периодом от 1 до 4,5 мин и амплитудой от 8 до 16мВ) с последующим снижением ОП ниже исходно стабилизированных значений на 4-9мВ в течение 8 мин исследований.</w:t>
      </w:r>
    </w:p>
    <w:p>
      <w:pPr>
        <w:pStyle w:val="Style7"/>
        <w:rPr/>
      </w:pPr>
      <w:r>
        <w:rPr/>
        <w:t xml:space="preserve">У большинства пострадавших 3 группы выявлена вариабельность ОП, достигавшая 13-28мВ, и отсутствие СМКП в течение 8 минут регистрации. При значениях омега-потенциала 24-45мВ установлен </w:t>
      </w:r>
      <w:r>
        <w:rPr>
          <w:lang w:val="en-US"/>
        </w:rPr>
        <w:t>VI</w:t>
      </w:r>
      <w:r>
        <w:rPr/>
        <w:t>-</w:t>
      </w:r>
      <w:r>
        <w:rPr>
          <w:lang w:val="en-US"/>
        </w:rPr>
        <w:t>VII</w:t>
      </w:r>
      <w:r>
        <w:rPr/>
        <w:t xml:space="preserve"> типы омегограмм. Они сопровождались плавными изменениями показателя в течение 8 минут регистрации до нагрузки (в пределах 1-3мВ). При пробе Штанге появлялась двухфазная волна с периодом 3,5-6,5 минут и последующим возвращением к исходно стабильным значениям ОП.</w:t>
      </w:r>
    </w:p>
    <w:p>
      <w:pPr>
        <w:pStyle w:val="Style7"/>
        <w:rPr/>
      </w:pPr>
      <w:r>
        <w:rPr>
          <w:lang w:val="en-US"/>
        </w:rPr>
        <w:t>II</w:t>
      </w:r>
      <w:r>
        <w:rPr/>
        <w:t xml:space="preserve"> тип омегограммы встречался у 81% при низких значениях ОП (от 4 до 15мВ), имел стабильные или плавные изменения омега-потенциала до пробы Штанге (1-4мВ). После пробы появлялась двухфазная волна с латентным периодом 0,5-1,5 минуты, период колебания составлял 4-7 минут, амплитуда – 5-12мВ.</w:t>
      </w:r>
    </w:p>
    <w:p>
      <w:pPr>
        <w:pStyle w:val="Style7"/>
        <w:rPr/>
      </w:pPr>
      <w:r>
        <w:rPr/>
        <w:t>Таким образом, у пострадавших с МВТ слуховой системы установлено 7 типов омегограмм при функциональной нагрузке. Установлены отличия состояния слуховой функции в соотношении с особенностями спонтанной и вызванной динамики сверхмедленных физиологических процессов при МВТ. Ухудшение слуха сопровождалось увеличением амплитуды медленных волн и изменением типа омегограмм.</w:t>
      </w:r>
    </w:p>
    <w:p>
      <w:pPr>
        <w:pStyle w:val="Heading3"/>
        <w:rPr/>
      </w:pPr>
      <w:r>
        <w:rPr/>
        <w:t>ПАТОФИЗИОЛОГИЧЕСКОЕ ОБОСНОВАНИЕ ЭТАПНОГО ИСПОЛЬЗОВАНИЯ БЫСТРОДЕЙСТВУЮЩИХ АДАПТОГЕНОВ ПРИ ТРАВМАТИЧЕСКОМ (ВЗРЫВНОМ) ПОРАЖЕНИИ ГОЛОВНОГО МОЗГА, СЛУХОВОЙ И ВЕСТИБУЛЯРНОЙ СИСТЕМЫ</w:t>
      </w:r>
    </w:p>
    <w:p>
      <w:pPr>
        <w:pStyle w:val="Heading4"/>
        <w:rPr/>
      </w:pPr>
      <w:r>
        <w:rPr/>
        <w:t>Гречко А.Т., Глазников Л.А., Бутко Д.Ю., Шулев Ю.А.</w:t>
      </w:r>
    </w:p>
    <w:p>
      <w:pPr>
        <w:pStyle w:val="Style7"/>
        <w:rPr/>
      </w:pPr>
      <w:r>
        <w:rPr/>
        <w:t>После тяжелой (взрывной) травмы головного мозга в динамике травматической болезни (Насонкин О.С. с соавт., 1986) и болезни поврежденного мозга (Хлуновский А.Н. с соавт., 1992) в разной степени нарушается структурно-функциональный ансамбль и системообразующая функция мозга, что в 70-80% сопровождается нарастанием нарушений функций слуховой и вестибулярной системы.</w:t>
      </w:r>
    </w:p>
    <w:p>
      <w:pPr>
        <w:pStyle w:val="Style7"/>
        <w:rPr/>
      </w:pPr>
      <w:r>
        <w:rPr/>
        <w:t>1.</w:t>
        <w:tab/>
        <w:t>Острый период тяжелой травмы мозга и организма сопровождается значительной деструкцией и разными видами гипоксии тканей, апоптозом клеток в зоне травматического парабиоза и в других тканях и органах (структурное "эхо травмы"), кровотечением, шоком, инфекционными осложнениями, тотальной дезадаптацией (функциональное "эхо травмы"). Жизнеспособность на этом этапе определяется степенью сохранности системообразующего потенциала мозга и организма (потенциала "живучести"), способности мобилизовать и координировать компенсаторные реакции, восстановить витальные константы гомеостаза и индивидуальные особенности устойчивого "энерго-информационного фантома" организма. Адекватное специализированное хирургическое и терапевтическое пособие позволяет на этом этапе устранить условия, лимитирующие жизнь, достичь выигрыша во времени, сократить период послетравматической функциональной депрессии и дезадаптации.</w:t>
      </w:r>
    </w:p>
    <w:p>
      <w:pPr>
        <w:pStyle w:val="Style7"/>
        <w:rPr/>
      </w:pPr>
      <w:r>
        <w:rPr/>
        <w:t>2.</w:t>
        <w:tab/>
        <w:t>Переходный период отражает постепенное снижение "избыточного" по величине и спектру послетравматического дистресс-синдрома в витальных структурах мозга и организма, уменьшение функциональной депрессии в других структурах, "специализацию" компенсаторных механизмов, восстановление энерго-информационных процессов, уменьшение всех видов гипоксии тканей; активацию протеинсинтеза, координацию и упрочение внутриклеточных, тканевых и системных репаративных и адаптивных процессов.</w:t>
      </w:r>
    </w:p>
    <w:p>
      <w:pPr>
        <w:pStyle w:val="Style7"/>
        <w:rPr/>
      </w:pPr>
      <w:r>
        <w:rPr/>
        <w:t>3.</w:t>
        <w:tab/>
        <w:t>Этап адаптивной стабилизации многоуровневых матриц долговременной памяти отражает устойчивость жизнедеятельности организма, энерго-информационного обмена и адаптивной регуляции, локализацию травматического дефекта с импринтингом величины травматического ущерба как основы последующих нейровегетативных и органных расстройств. Происходит индукция программ апоптоза и старения. В клинической практике это проявляется многовариантными рецидивирующими нарушениями различных функций, включая слух и вестибулярную устойчивость, снижением устойчивости и резистентности организма, длительным периодом реабилитации.</w:t>
      </w:r>
    </w:p>
    <w:p>
      <w:pPr>
        <w:pStyle w:val="Style7"/>
        <w:rPr/>
      </w:pPr>
      <w:r>
        <w:rPr/>
        <w:t>В многолетних клинических наблюдениях установлено, что использование комплексов "быстродействующих адаптогенов" (Гречко А.Т., 1975-2001) дополнительно к схемам симптоматической фармакотерапии является наиболее успешным на втором и третьем восстановительных этапах после тяжелой травмы.</w:t>
      </w:r>
    </w:p>
    <w:p>
      <w:pPr>
        <w:pStyle w:val="Heading3"/>
        <w:rPr/>
      </w:pPr>
      <w:r>
        <w:rPr/>
        <w:t>ВЗРЫВНЫЕ ПОРАЖЕНИЯ МИРНОГО И ВОЕННОГО ВРЕМЕНИ - ОБЩЕМЕДИЦИНСКАЯ ПРОБЛЕМА</w:t>
      </w:r>
    </w:p>
    <w:p>
      <w:pPr>
        <w:pStyle w:val="Heading4"/>
        <w:rPr/>
      </w:pPr>
      <w:r>
        <w:rPr/>
        <w:t>Грицанов А.И., Шаповалов В.М.</w:t>
      </w:r>
    </w:p>
    <w:p>
      <w:pPr>
        <w:pStyle w:val="Heading5"/>
        <w:rPr/>
      </w:pPr>
      <w:r>
        <w:rPr/>
        <w:t>Военно-медицинская академия, Санкт-Петербург, Россия</w:t>
      </w:r>
    </w:p>
    <w:p>
      <w:pPr>
        <w:pStyle w:val="Style7"/>
        <w:rPr/>
      </w:pPr>
      <w:r>
        <w:rPr/>
        <w:t>Взрывные поражения как военного, так и мирного времени – это огнестрельная (взрывная) политравма, сокращенной формулой которой является коммоционно-контузионный синдром в сочетании с комплексом тяжелейших повреждений различных органов и тканей организма, а также психоэмоциональным фактором.</w:t>
      </w:r>
    </w:p>
    <w:p>
      <w:pPr>
        <w:pStyle w:val="Style7"/>
        <w:rPr/>
      </w:pPr>
      <w:r>
        <w:rPr/>
        <w:t>Вместе с тем, взрывные поражения при техногенных катастрофах и крупных террористических актах имеют ряд существенных отличий от типичной минно-взрывной травмы:</w:t>
      </w:r>
    </w:p>
    <w:p>
      <w:pPr>
        <w:pStyle w:val="Style7"/>
        <w:rPr/>
      </w:pPr>
      <w:r>
        <w:rPr/>
        <w:t>1.</w:t>
        <w:tab/>
        <w:t>Несоизмеримо большая вероятность возникновения очагов с массовой гибелью людей и огромным числом пострадавших, лучшей иллюстрацией чему могут служить теракты в Нью-Йорке и Вашингтоне 11.09.2001 г.</w:t>
      </w:r>
    </w:p>
    <w:p>
      <w:pPr>
        <w:pStyle w:val="Style7"/>
        <w:rPr/>
      </w:pPr>
      <w:r>
        <w:rPr/>
        <w:t>2.</w:t>
        <w:tab/>
        <w:t>Пораженными являются не военнослужащие (люди специально обученные и психологически подготовленные к боевым действиям), а, как правило, гражданское население – старики, женщины, дети.</w:t>
      </w:r>
    </w:p>
    <w:p>
      <w:pPr>
        <w:pStyle w:val="Style7"/>
        <w:rPr/>
      </w:pPr>
      <w:r>
        <w:rPr/>
        <w:t>3.</w:t>
        <w:tab/>
        <w:t>Психоэммоциональный фактор в случае возникновения чрезвычайных ситуаций взрывного характера при техногенных катастрофах, но особенно при крупных террористических актах, приобретает серьезное значение в формировании особенностей взрывной патологии и наборе клинических ее проявлений у пораженных.</w:t>
      </w:r>
    </w:p>
    <w:p>
      <w:pPr>
        <w:pStyle w:val="Style7"/>
        <w:rPr/>
      </w:pPr>
      <w:r>
        <w:rPr/>
        <w:t>4.</w:t>
        <w:tab/>
        <w:t>Возрастание угрозы возникновения массовых безвозвратных и санитарных потерь от полученных комбинированных поражений – механо-термических, механо-химических, комбинированных радиационных и др.</w:t>
      </w:r>
    </w:p>
    <w:p>
      <w:pPr>
        <w:pStyle w:val="Style7"/>
        <w:rPr/>
      </w:pPr>
      <w:r>
        <w:rPr/>
        <w:t>5.</w:t>
        <w:tab/>
        <w:t>Если медицинская помощь раненым на войне оказывается специально обученным личным составом военно-медицинской службы Вооруженных Сил, то при чрезвычайных ситуациях мирного времени, особенно в начальном периоде ликвидации их последствий, таковую осуществляют медицинские работники гражданской сети здравоохранения, которые как по образованию, так и по повседневной практической деятельности менее всего знакомы со взрывной патологией.</w:t>
      </w:r>
    </w:p>
    <w:p>
      <w:pPr>
        <w:pStyle w:val="Style7"/>
        <w:rPr/>
      </w:pPr>
      <w:r>
        <w:rPr/>
        <w:t>Опыт медицинского обеспечения войск в локальных войнах второй половины XX века, при оказании медицинской помощи населению при ликвидации последствий техногенных катастроф и террористических актов убеди-ли медицинскую общественность в том, что данная проблема давно уже вышла за рамки чисто хирургических (военно-полевая хирургия, травматология и ортопедия, нейрохирургия) или других клинических (анестезиология и реаниматология, терапия, рентгенология) дисциплин, став общемедицинской:</w:t>
      </w:r>
    </w:p>
    <w:p>
      <w:pPr>
        <w:pStyle w:val="Style7"/>
        <w:rPr/>
      </w:pPr>
      <w:r>
        <w:rPr/>
        <w:t>-</w:t>
        <w:tab/>
        <w:t>токсикологическое и санитарно-эпидемиологическое обеспечение, призванное предупредить и максимально уменьшить негативное влияние радиоактивных, химически опасных веществ или вспышку инфекционных заболеваний населения;</w:t>
      </w:r>
    </w:p>
    <w:p>
      <w:pPr>
        <w:pStyle w:val="Style7"/>
        <w:rPr/>
      </w:pPr>
      <w:r>
        <w:rPr/>
        <w:t>-</w:t>
        <w:tab/>
        <w:t>поиск оптимальных вариантов функционирования системы орга-низации оказания медицинской помощи и налаживания медицинского снабжения при ликвидации медицинских последствий катастрофы или террористического акта;</w:t>
      </w:r>
    </w:p>
    <w:p>
      <w:pPr>
        <w:pStyle w:val="Style7"/>
        <w:rPr/>
      </w:pPr>
      <w:r>
        <w:rPr/>
        <w:t>-</w:t>
        <w:tab/>
        <w:t>разработка и внедрение в практику простых и надежных способов идентификации погибших, но, особенно, установление личностной принадлежности отдельных частей тела.</w:t>
      </w:r>
    </w:p>
    <w:p>
      <w:pPr>
        <w:pStyle w:val="Heading3"/>
        <w:rPr/>
      </w:pPr>
      <w:r>
        <w:rPr/>
        <w:t>КОМПЛЕКСНАЯ ХИРУРГИЧЕСКАЯ ПОМОЩЬ РАНЕНЫМ С БОЕВОЙ ОГНЕСТРЕЛЬНОЙ ТРАВМОЙ ЧЕЛЮСТНО-ЛИЦЕВОЙ ОБЛАСТИ НА ЭТАПЕ СПЕЦИАЛИЗИРОВАННОЙ МЕДИЦИНСКОЙ ПОМОЩИ</w:t>
      </w:r>
    </w:p>
    <w:p>
      <w:pPr>
        <w:pStyle w:val="Heading4"/>
        <w:rPr/>
      </w:pPr>
      <w:r>
        <w:rPr/>
        <w:t>Гуманенко Е.К., Мадай Д.Ю.</w:t>
      </w:r>
    </w:p>
    <w:p>
      <w:pPr>
        <w:pStyle w:val="Heading5"/>
        <w:rPr/>
      </w:pPr>
      <w:r>
        <w:rPr/>
        <w:t>Военно-медицинская академия, Санкт-Петербург</w:t>
      </w:r>
    </w:p>
    <w:p>
      <w:pPr>
        <w:pStyle w:val="Style7"/>
        <w:rPr/>
      </w:pPr>
      <w:r>
        <w:rPr/>
        <w:t>При оказании специализированной медицинской помощи (СМП) во всех лечебных учреждениях, особенно раненым с сочетанными ранениями челюстно-лицевой области, необходимо соблюдать следующие принципы:</w:t>
      </w:r>
    </w:p>
    <w:p>
      <w:pPr>
        <w:pStyle w:val="Style7"/>
        <w:rPr/>
      </w:pPr>
      <w:r>
        <w:rPr/>
        <w:t>1.</w:t>
        <w:tab/>
        <w:t>Принцип комплексной диагностики сочетанных и множественных ранений и повреждений лица, соседних анатомических областей головы и шеи, других сегментов тела.</w:t>
      </w:r>
    </w:p>
    <w:p>
      <w:pPr>
        <w:pStyle w:val="Style7"/>
        <w:rPr/>
      </w:pPr>
      <w:r>
        <w:rPr/>
        <w:t>2.</w:t>
        <w:tab/>
        <w:t>Принцип выделения ведущего и сопутствующего (их) по тяжести ранения (й) на момент первичного осмотра при поступлении раненого на этап СМП.</w:t>
      </w:r>
    </w:p>
    <w:p>
      <w:pPr>
        <w:pStyle w:val="Style7"/>
        <w:rPr/>
      </w:pPr>
      <w:r>
        <w:rPr/>
        <w:t>3.</w:t>
        <w:tab/>
        <w:t>Принцип раннего (в идеале – одновременного) хирургического пособия, предусматривающего полноценную обработку ран при множественных и сочетанных ранениях различных сегментов тела или соседних анатомических областей головы.</w:t>
      </w:r>
    </w:p>
    <w:p>
      <w:pPr>
        <w:pStyle w:val="Style7"/>
        <w:rPr/>
      </w:pPr>
      <w:r>
        <w:rPr/>
        <w:t>В процессе хирургического этапа комплексной реабилитации раненых в лицо на этапе СМП челюстно-лицевым хирургам, работающим в лечебных учреждениях независимо от их дислокации, необходимо соблюдать следующие принципы:</w:t>
      </w:r>
    </w:p>
    <w:p>
      <w:pPr>
        <w:pStyle w:val="Style7"/>
        <w:rPr/>
      </w:pPr>
      <w:r>
        <w:rPr/>
        <w:t>а)</w:t>
        <w:tab/>
        <w:t>экономное иссечение и рассечение ран;</w:t>
      </w:r>
    </w:p>
    <w:p>
      <w:pPr>
        <w:pStyle w:val="Style7"/>
        <w:rPr/>
      </w:pPr>
      <w:r>
        <w:rPr/>
        <w:t>б)</w:t>
        <w:tab/>
        <w:t>надёжное разобщение полости рта, околоносовых пазух с наружной раной;</w:t>
      </w:r>
    </w:p>
    <w:p>
      <w:pPr>
        <w:pStyle w:val="Style7"/>
        <w:rPr/>
      </w:pPr>
      <w:r>
        <w:rPr/>
        <w:t>в)</w:t>
        <w:tab/>
        <w:t>наложение глухих первичных швов на раны мягких тканей, расположенных в области естественных отверстий (веки, губы, наружный нос, ушные раковины, мягкое нёбо);</w:t>
      </w:r>
    </w:p>
    <w:p>
      <w:pPr>
        <w:pStyle w:val="Style7"/>
        <w:rPr/>
      </w:pPr>
      <w:r>
        <w:rPr/>
        <w:t>г)</w:t>
        <w:tab/>
        <w:t>использование хирургических методов закрепления отломков челюстей тогда, когда ортопедические (консервативные) методы невозможны или не могут обеспечить их надёжной репозиции и иммобилизации;</w:t>
      </w:r>
    </w:p>
    <w:p>
      <w:pPr>
        <w:pStyle w:val="Style7"/>
        <w:rPr/>
      </w:pPr>
      <w:r>
        <w:rPr/>
        <w:t>д)</w:t>
        <w:tab/>
        <w:t>надежная остановка кровотечения, профилактика ранних и поздних вторичных кровотечений;</w:t>
      </w:r>
    </w:p>
    <w:p>
      <w:pPr>
        <w:pStyle w:val="Style7"/>
        <w:rPr/>
      </w:pPr>
      <w:r>
        <w:rPr/>
        <w:t>е)</w:t>
        <w:tab/>
        <w:t>создание в ходе первичной хирургической обработки условий для эффективного дренирования раневых полостей;</w:t>
      </w:r>
    </w:p>
    <w:p>
      <w:pPr>
        <w:pStyle w:val="Style7"/>
        <w:rPr/>
      </w:pPr>
      <w:r>
        <w:rPr/>
        <w:t>ж)</w:t>
        <w:tab/>
        <w:t>использование методов первичной местной пластики или формирование условий для проведения пластических и реконструктивных операций на предстоящих этапах;</w:t>
      </w:r>
    </w:p>
    <w:p>
      <w:pPr>
        <w:pStyle w:val="Style7"/>
        <w:rPr/>
      </w:pPr>
      <w:r>
        <w:rPr/>
        <w:t>з)</w:t>
        <w:tab/>
        <w:t>раннее использование свободной кожной аутопластики для замещения обширных гранулирующих ран, в том числе после глубоких ожогов и отморожений ЧЛО;</w:t>
      </w:r>
    </w:p>
    <w:p>
      <w:pPr>
        <w:pStyle w:val="Style7"/>
        <w:rPr/>
      </w:pPr>
      <w:r>
        <w:rPr/>
        <w:t>и)</w:t>
        <w:tab/>
        <w:t>осмотрительное отношение к процедуре удаления глубоко расположенных инородных тел (осколков, пуль);</w:t>
      </w:r>
    </w:p>
    <w:p>
      <w:pPr>
        <w:pStyle w:val="Style7"/>
        <w:rPr/>
      </w:pPr>
      <w:r>
        <w:rPr/>
        <w:t>к)</w:t>
        <w:tab/>
        <w:t>превентивное удаление хронических очагов одонтогенной инфекции;</w:t>
      </w:r>
    </w:p>
    <w:p>
      <w:pPr>
        <w:pStyle w:val="Style7"/>
        <w:rPr/>
      </w:pPr>
      <w:r>
        <w:rPr/>
        <w:t>м)</w:t>
        <w:tab/>
        <w:t>использование хирургических приемов профилактики паренхиматозных слюнных свищей и формирование (при необходимости) искусственных выводных протоков крупных слюнных желез.</w:t>
      </w:r>
    </w:p>
    <w:p>
      <w:pPr>
        <w:pStyle w:val="Style7"/>
        <w:rPr/>
      </w:pPr>
      <w:r>
        <w:rPr/>
        <w:t>В раннем послеоперационном периоде лечение огнестрельных ранений челюстно-лицевой области должно основываться на принципах: 1) Эффективного, максимально длительного и комплексного; медикаментозного и физиотерапевтического воздействия:</w:t>
      </w:r>
    </w:p>
    <w:p>
      <w:pPr>
        <w:pStyle w:val="Style7"/>
        <w:rPr/>
      </w:pPr>
      <w:r>
        <w:rPr/>
        <w:t>-</w:t>
        <w:tab/>
        <w:t>на собственно раневой канал (раневую полость, очаг гнойного расплавления, нагноившуюся гематому и т.п.);</w:t>
      </w:r>
    </w:p>
    <w:p>
      <w:pPr>
        <w:pStyle w:val="Style7"/>
        <w:rPr/>
      </w:pPr>
      <w:r>
        <w:rPr/>
        <w:t>-</w:t>
        <w:tab/>
        <w:t>на непосредственную стенку раневого канала (полости) с активной хирургической или медикаментозной некрэктомией;</w:t>
      </w:r>
    </w:p>
    <w:p>
      <w:pPr>
        <w:pStyle w:val="Style7"/>
        <w:rPr/>
      </w:pPr>
      <w:r>
        <w:rPr/>
        <w:t>-</w:t>
        <w:tab/>
        <w:t>на околораневую область (участки необратимых и обратимых изменений в зоне молекулярного сотрясения), характеризующуюся выраженными нарушениями микроциркуляции;</w:t>
      </w:r>
    </w:p>
    <w:p>
      <w:pPr>
        <w:pStyle w:val="Style7"/>
        <w:rPr/>
      </w:pPr>
      <w:r>
        <w:rPr/>
        <w:t>-</w:t>
        <w:tab/>
        <w:t>на коррекцию основных систем гомеостаза; 2) комплексной медикаментозной профилактики гнойно-воспалительных осложнений, вызванных гноеродной аэробной и, особенно, неклостридиальной анаэробной инфекцией, включающей обязательное применение препаратов группы 5-нитроимидазола; 3)</w:t>
      </w:r>
      <w:r>
        <w:rPr>
          <w:lang w:val="en-US"/>
        </w:rPr>
        <w:t> </w:t>
      </w:r>
      <w:r>
        <w:rPr/>
        <w:t>функциональной ранней нагрузки при лечении огнестрельных переломах челюстей; 4) адекватного питания; 5) общеукрепляющая и иммуностимулирую-щая терапия; 6) </w:t>
      </w:r>
      <w:r>
        <w:rPr>
          <w:lang w:val="en-US"/>
        </w:rPr>
        <w:t>c</w:t>
      </w:r>
      <w:r>
        <w:rPr/>
        <w:t>пециальный уход за ротовой полостью; 7) подготовки к эвакуации на последующий этап СМП (по показаниям).</w:t>
      </w:r>
    </w:p>
    <w:p>
      <w:pPr>
        <w:pStyle w:val="Style7"/>
        <w:rPr/>
      </w:pPr>
      <w:r>
        <w:rPr/>
        <w:t>Обобщенный анализ результатов лечения раненых в челюстно-лицевую область в ДРА, на Северном Кавказе реально показывает, что удельный вес положительных исходов, длительность лечения и частота гнойно-воспалительных осложнений обратно пропорциональны количеству этапов эвакуации: лучшие результаты получены при двухэтапной системе, состоящей из этапа первой врачебной помощи и этапа СМП. Безусловно, такая система лечебно-эвакуационных мероприятий не является универсальной, однако в конкретных условиях локального вооруженного конфликта на Северном Кавказе при наличии достаточной безопасности развернутых этапов СМП является оптимальной.</w:t>
      </w:r>
    </w:p>
    <w:p>
      <w:pPr>
        <w:pStyle w:val="Heading3"/>
        <w:rPr/>
      </w:pPr>
      <w:r>
        <w:rPr/>
        <w:t>СОВРЕМЕННЫЕ ПРОБЛЕМЫ ВОЕННО-ПОЛЕВОЙ ХИРУРГИИ</w:t>
      </w:r>
    </w:p>
    <w:p>
      <w:pPr>
        <w:pStyle w:val="Heading4"/>
        <w:rPr/>
      </w:pPr>
      <w:r>
        <w:rPr/>
        <w:t>Гуманенко Е.К.</w:t>
      </w:r>
    </w:p>
    <w:p>
      <w:pPr>
        <w:pStyle w:val="Heading5"/>
        <w:rPr/>
      </w:pPr>
      <w:r>
        <w:rPr/>
        <w:t>Санкт-Петербург, Военно-медицинская академия</w:t>
      </w:r>
    </w:p>
    <w:p>
      <w:pPr>
        <w:pStyle w:val="Style7"/>
        <w:rPr/>
      </w:pPr>
      <w:r>
        <w:rPr/>
        <w:t>Активное участие Вооруженных сил России в локальных войнах и вооруженных конфликтах конца 20-го века вызвало необходимость пересмотра ряда положений организации медицинского обеспечения боевых действий войск. Опыт, приобретенный военно-медицинской службой ВС РФ и других стран в этих войнах, послужили основой формирования новой системы этапного лечения раненых, которая может быть представлена следующими положениями.</w:t>
      </w:r>
    </w:p>
    <w:p>
      <w:pPr>
        <w:pStyle w:val="Style7"/>
        <w:rPr/>
      </w:pPr>
      <w:r>
        <w:rPr/>
        <w:t>Положение первое: в локальных войнах и вооруженных конфликтах величина и структура санитарных потерь не постоянна и определяется характером и интенсивностью ведения боевых действий.</w:t>
      </w:r>
    </w:p>
    <w:p>
      <w:pPr>
        <w:pStyle w:val="Style7"/>
        <w:rPr/>
      </w:pPr>
      <w:r>
        <w:rPr/>
        <w:t>По сравнению с периодом Великой Отечественной войны, она отличается высоким удельным весом легкораненых – до 50% и раненых в голову - до 30%, частота сочетанных ранений достигает 28%, множественных – 20%.</w:t>
      </w:r>
    </w:p>
    <w:p>
      <w:pPr>
        <w:pStyle w:val="Style7"/>
        <w:rPr/>
      </w:pPr>
      <w:r>
        <w:rPr/>
        <w:t>Положение второе: организация оказания всех видов медицинской помощи раненым и их лечение отличается многообразием вариантов в рамках классической схемы этапного лечения, которые определяются тактической и медицинской обстановкой, а также наличием средств воздушной эвакуации.</w:t>
      </w:r>
    </w:p>
    <w:p>
      <w:pPr>
        <w:pStyle w:val="Style7"/>
        <w:rPr/>
      </w:pPr>
      <w:r>
        <w:rPr/>
        <w:t>Система лечебно-эвакуационного обеспечения характеризуется приближением врачебного состава лечебных учреждений к боевым порядкам войск, практически полным исключением доврачебной помощи и сокращением объема мероприятий первой помощи, широким использованием вертолетной эвакуации из полков, минимальными сроками оказания всех видов помощи.</w:t>
      </w:r>
    </w:p>
    <w:p>
      <w:pPr>
        <w:pStyle w:val="Style7"/>
        <w:rPr/>
      </w:pPr>
      <w:r>
        <w:rPr/>
        <w:t>Положение третье: зменение характера и качества догоспитальной помощи обусловлено широким применением вертолетной эвакуации и необходимостью полноценной предэвакуационной подготовки раненых для их успешной транспортировки на следующий этап медицинской эвакуации.</w:t>
      </w:r>
    </w:p>
    <w:p>
      <w:pPr>
        <w:pStyle w:val="Style7"/>
        <w:rPr/>
      </w:pPr>
      <w:r>
        <w:rPr/>
        <w:t>Первая врачебная помощь стала центральным видом догоспитальной помощи и, в большинстве случаев, является последним этапом предэвакуационной подготовки раненых перед их эвакуацией в многопрофильные военные госпитали 1-го эшелона. В соответствии с этим основной задачей отдельного медицинского батальона дивизии и МОСН стала организация полноценной первой врачебной помощи.</w:t>
      </w:r>
    </w:p>
    <w:p>
      <w:pPr>
        <w:pStyle w:val="Style7"/>
        <w:rPr/>
      </w:pPr>
      <w:r>
        <w:rPr/>
        <w:t>Положение четвертое: при развертывании полевых лечебных учреждений в зоне вооруженного конфликта оптимальным объемом оказываемой раненым квалифицированной хирургической помощи является проведение неотложных и срочных оперативных вмешательств, реанимационных мероприятий. Расширение объема помощи оправдано только при задержке эвакуации раненых.</w:t>
      </w:r>
    </w:p>
    <w:p>
      <w:pPr>
        <w:pStyle w:val="Style7"/>
        <w:rPr/>
      </w:pPr>
      <w:r>
        <w:rPr/>
        <w:t>Анализ работы лечебных учреждений этого этапа медицинской эвакуации показывает, что основной удельный вес оперативных вмешательств составляет первичная хирургическая обработка ран, которую выполнять на этих этапах необходимо только при наличии неотложных и срочных показаний. Во всех остальных случаях раненых следует эвакуировать в лечебные учреждения I эшелона для выполнения этих операций.</w:t>
      </w:r>
    </w:p>
    <w:p>
      <w:pPr>
        <w:pStyle w:val="Style7"/>
        <w:rPr/>
      </w:pPr>
      <w:r>
        <w:rPr/>
        <w:t>Положение пятое: при организации этапного лечения целесообразно развертывать многопрофильные полевые госпитали (на базе гарнизонных ВГ или МОСН с группой медицинского усиления) в непосредственной близости от района вооруженного конфликта для оказания специализированной хирургической помощи с задачей выполнения в них неотложных, срочных и отсроченных оперативных вмешательств, проведения интенсивной терапии с целью подготовки раненых к эвакуации в стационарные лечебные учреждения МО РФ для последующего специализированного лечения и реабилитации</w:t>
      </w:r>
    </w:p>
    <w:p>
      <w:pPr>
        <w:pStyle w:val="Style7"/>
        <w:rPr/>
      </w:pPr>
      <w:r>
        <w:rPr/>
        <w:t>Основная работа по оказанию хирургической помощи раненым при такой системе лечебно-эвакуационного обеспечения возлагается на ВГ 1-го эшелона, характер работы которых определялся: разнообразной боевой хирургической патологии, отличающейся тяжестью, множественным и сочетанным характером ранений, большими потоками раненых, что требует хорошей подготовки хирургов в области боевой травмы и четкой организации медицинской сортировки и всего процесса оказания специализированной хирургической помощи.</w:t>
      </w:r>
    </w:p>
    <w:p>
      <w:pPr>
        <w:pStyle w:val="Style7"/>
        <w:rPr/>
      </w:pPr>
      <w:r>
        <w:rPr/>
        <w:t>Развертывание многопрофильных специализированных госпиталей на границе с зоной боевых действий позволяет максимально приблизить полноценную специализированную помощь к раненым и реализовать концепцию ранней специализированной хирургической помощи.</w:t>
      </w:r>
    </w:p>
    <w:p>
      <w:pPr>
        <w:pStyle w:val="Style7"/>
        <w:rPr/>
      </w:pPr>
      <w:r>
        <w:rPr/>
        <w:t>В то же время, в этой системе лечебно-эвакуационного обеспечения войск на сегодняшний день отчетливо выявляются два недостатка.</w:t>
      </w:r>
    </w:p>
    <w:p>
      <w:pPr>
        <w:pStyle w:val="Style7"/>
        <w:rPr/>
      </w:pPr>
      <w:r>
        <w:rPr/>
        <w:t>Первый – нерациональная организация лечения легкораненых. Прежде всего, это обусловлено отсутствием четкого официального определения статуса легкораненого: продолжают они служить после ранения или демобилизуются, что приводит к остаточному принципу их лечения, многоэтапности и отсутствию специализированных госпиталей для этого контингента раненых.</w:t>
      </w:r>
    </w:p>
    <w:p>
      <w:pPr>
        <w:pStyle w:val="Style7"/>
        <w:rPr/>
      </w:pPr>
      <w:r>
        <w:rPr/>
        <w:t>Второй - многоэтапность в оказании специализированной помощи в военных госпиталях 2-го эшелона.</w:t>
      </w:r>
    </w:p>
    <w:p>
      <w:pPr>
        <w:pStyle w:val="Heading3"/>
        <w:rPr/>
      </w:pPr>
      <w:r>
        <w:rPr/>
        <w:t>КЛАССИФИКАЦИЯ СОЧЕТАННЫХ ТРАВМ ГРУДИ</w:t>
      </w:r>
    </w:p>
    <w:p>
      <w:pPr>
        <w:pStyle w:val="Heading4"/>
        <w:rPr/>
      </w:pPr>
      <w:r>
        <w:rPr/>
        <w:t>Гуманенко Е.К., Кочергаев О.В., Супрун Т.Ю.</w:t>
      </w:r>
    </w:p>
    <w:p>
      <w:pPr>
        <w:pStyle w:val="Heading5"/>
        <w:rPr/>
      </w:pPr>
      <w:r>
        <w:rPr/>
        <w:t>Санкт-Петербург, Военно-медицинская академия</w:t>
      </w:r>
    </w:p>
    <w:p>
      <w:pPr>
        <w:pStyle w:val="Style7"/>
        <w:rPr/>
      </w:pPr>
      <w:r>
        <w:rPr/>
        <w:t>Сочетанные травмы груди относятся к категории травм, которые требуют определенной последовательности в диагностике и принятии лечебно-тактических решений. Правильный диагноз, выделение доминирующего повреждения и последующая тактика во многом определяются рациональной классификацией.</w:t>
      </w:r>
    </w:p>
    <w:p>
      <w:pPr>
        <w:pStyle w:val="Style7"/>
        <w:rPr/>
      </w:pPr>
      <w:r>
        <w:rPr/>
        <w:t>Проведенное клинико-статистическое исследование 292 пострадавших с сочетанной травмой груди позволило определить три основных направления классификации сочетанных травм груди. Первое направление - классификация сочетанных травм груди по характеру повреждений груди и по локализации повреждений других областей тела. Второе направление - классификация сочетанных травм груди по тяжести повреждений. Третье направление - классификация сочетанных травм груди по лечебной тактике.</w:t>
      </w:r>
    </w:p>
    <w:p>
      <w:pPr>
        <w:pStyle w:val="Style7"/>
        <w:rPr/>
      </w:pPr>
      <w:r>
        <w:rPr/>
        <w:t>В настоящем исследовании в большинстве случаев повреждение груди было доминирующим - 80 (27,3%) пострадавших и отличалось значительной тяжестью. Для рациональной систематизации всех явлений и процессов в проведенной работе использован подход военно-полевых хирургов к терминологии и определению основных понятий в хирургии повреждений: повреждение, травма и жизнеугрожающие последствия травмы. Исходя из этих позиций, в рамках первого направления классификации ТСТГ систематизируются морфологические повреждения груди, повреждения других областей тела и жизнеугрожающие последствия травмы груди. Результаты систематизации являются составной частью диагноза. Данные проведенного исследования показали, что у 267 (95,2%) пострадавших с ТСТГ повреждение груди сопровождалось переломами костных структур, составляющих грудную стенку.</w:t>
      </w:r>
    </w:p>
    <w:p>
      <w:pPr>
        <w:pStyle w:val="Style7"/>
        <w:rPr/>
      </w:pPr>
      <w:r>
        <w:rPr/>
        <w:t>У 178 (60,9%) пострадавших с ТСТГ повреждение груди сопровождалось контузионным повреждением легких. У 110 (37,6%) пострадавших с ТСТГ повреждение груди сопровождалось повреждением сердца: ушибом - в 36,3%, разрывом - в 1,0%, ранением - в 0,3% случаев.</w:t>
      </w:r>
    </w:p>
    <w:p>
      <w:pPr>
        <w:pStyle w:val="Style7"/>
        <w:rPr/>
      </w:pPr>
      <w:r>
        <w:rPr/>
        <w:t>В проведенном исследовании повреждение груди сочеталось с повреждением головы у 208 (71,2%), шеи - у 6 (2,1%), живота - у 69 (23,6%), таза - у 61 (21,2%), позвоночника - у 15 (5,1%) и конечностей - у 119 (40,7%) пострадавших. При этом повреждение головы было ведущим в 71 (24,3%), груди - в 80 (27,3%), живота - в 37 (12,6%), таза - в 10 (3,4%), позвоночника - в 2 (0,7%) и конечностей - в 78 (26,7%) случаях.</w:t>
      </w:r>
    </w:p>
    <w:p>
      <w:pPr>
        <w:pStyle w:val="Style7"/>
        <w:rPr/>
      </w:pPr>
      <w:r>
        <w:rPr/>
        <w:t>Классификация сочетанных травм груди по тяжести повреждений является вторым направлением общей классификации. Ее основу составила разработанная на кафедре военно-полевой хирургии Военно-медицинской академии шкала объективной оценки тяжести повреждений «ВПХ-П(МТ)» (Е.К.Гуманенко, 1992). В соответствии с классификацией торакального компонента травмы по тяжести, пострадавшие с ТСТГ распределились следующим образом: легкие повреждения груди – 4 (1,4%), средней тяжести – 12 (4,1%), тяжелые - 232 (79,4%), крайне тяжелые - 44 (15,1%). По аналогии с торакальным компонентом ТСТГ, внеторакальные повреждения также по шкале «ВПХ-П(МТ)» классифицировались по тяжести на 4 группы: легкие, средней тяжести, тяжелые и крайне тяжелые. Возможность суммирования баллов всех повреждений, заложенная в методике «ВПХ-П», позволила разделить всех пострадавших с сочетанными травмами груди по тяжести на четыре группы в соответствии с общепринятыми градациями, но с учетом количественных балльных ограничений шкалы «ВПХ-П».</w:t>
      </w:r>
    </w:p>
    <w:p>
      <w:pPr>
        <w:pStyle w:val="Style7"/>
        <w:rPr/>
      </w:pPr>
      <w:r>
        <w:rPr/>
        <w:t>Лечебно-тактическая классификация является третьим направлением классификации сочетанных травм груди. Ее основу составили те лечебные мероприятия, которые выполнялись обследованным пострадавшим.</w:t>
      </w:r>
    </w:p>
    <w:p>
      <w:pPr>
        <w:pStyle w:val="Style7"/>
        <w:rPr/>
      </w:pPr>
      <w:r>
        <w:rPr/>
        <w:t>В соответствии с используемыми в военно-полевой хирургии принципами, все мероприятия, выполненные пострадавшим с сочетанными травмами груди, разделялись на четыре группы: 1) неотложные оперативные вмешательства; 2) мероприятия интенсивной терапии; 3) срочные оперативные вмешательства; 4) отсроченные оперативные вмешательства. Первую группу составили 42 пациента (14,3%), которым выполнены оперативные вмешательства по жизненным показаниям: то есть без предоперационной подготовки. Вторую группу составили мероприятия интенсивной терапии, выполняемые большинству пострадавших с сочетанными травмами груди – 277 (94,8%). В большинстве случаев они предшествовали выполнению срочных или отсроченных оперативных вмешательств, реже - выполнялись параллельно неотложным мероприятиям. Третью группу мероприятий составили срочные оперативные вмешательств, которые выполнены 69 пострадавшим (23,6%). Четвертую группу мероприятий составили отсроченные хирургические вмешательства, направленные на предупреждение развития осложнений травмы. Они выполнены 87 (29,7%) пострадавшим с сочетанными травмами груди.</w:t>
      </w:r>
    </w:p>
    <w:p>
      <w:pPr>
        <w:pStyle w:val="Style7"/>
        <w:rPr/>
      </w:pPr>
      <w:r>
        <w:rPr/>
        <w:t>Данные проведенного анализа свидетельствуют, что в результате внедрения разработанной классификации в основной группе пострадавших отмечается достоверное снижение частоты хирургических ошибок с 47,0% до 29,3% (</w:t>
      </w:r>
      <w:r>
        <w:rPr>
          <w:lang w:val="en-US"/>
        </w:rPr>
        <w:t>P</w:t>
      </w:r>
      <w:r>
        <w:rPr/>
        <w:t>&lt;0,05).</w:t>
      </w:r>
    </w:p>
    <w:p>
      <w:pPr>
        <w:pStyle w:val="Heading3"/>
        <w:rPr/>
      </w:pPr>
      <w:r>
        <w:rPr/>
        <w:t>ЛЕЧЕБНАЯ ТАКТИКА ПРИ СОЧЕТАННЫХ ТРАВМАХ ГРУДИ</w:t>
      </w:r>
    </w:p>
    <w:p>
      <w:pPr>
        <w:pStyle w:val="Heading4"/>
        <w:rPr/>
      </w:pPr>
      <w:r>
        <w:rPr/>
        <w:t>Гуманенко Е.К., Кочергаев О.В., Гаврилин С.В., Ганин В.Н.</w:t>
      </w:r>
    </w:p>
    <w:p>
      <w:pPr>
        <w:pStyle w:val="Heading5"/>
        <w:rPr/>
      </w:pPr>
      <w:r>
        <w:rPr/>
        <w:t>Санкт-Петербург, Военно-медицинская академия,</w:t>
      </w:r>
    </w:p>
    <w:p>
      <w:pPr>
        <w:pStyle w:val="Style7"/>
        <w:rPr/>
      </w:pPr>
      <w:r>
        <w:rPr/>
        <w:t>В клинике военно-полевой хирургии ВМедА выполнено исследование, основанное на анализе данных лечения пострадавших с сочетанной травмой груди, который был осуществлен у 591 пациента. Для этого сформировали две группы: основная (292) и контрольная (299).</w:t>
      </w:r>
    </w:p>
    <w:p>
      <w:pPr>
        <w:pStyle w:val="Style7"/>
        <w:rPr/>
      </w:pPr>
      <w:r>
        <w:rPr/>
        <w:t>Оказание хирургической помощи пострадавшим с сочетанными травмами груди основывалось на трёх основных принципах.</w:t>
      </w:r>
    </w:p>
    <w:p>
      <w:pPr>
        <w:pStyle w:val="Style7"/>
        <w:rPr/>
      </w:pPr>
      <w:r>
        <w:rPr/>
        <w:t>1.</w:t>
        <w:tab/>
        <w:t>Ранняя активная диагностика повреждений.</w:t>
      </w:r>
    </w:p>
    <w:p>
      <w:pPr>
        <w:pStyle w:val="Style7"/>
        <w:rPr/>
      </w:pPr>
      <w:r>
        <w:rPr/>
        <w:t>2.</w:t>
        <w:tab/>
        <w:t>Рациональная интенсивная терапия.</w:t>
      </w:r>
    </w:p>
    <w:p>
      <w:pPr>
        <w:pStyle w:val="Style7"/>
        <w:rPr/>
      </w:pPr>
      <w:r>
        <w:rPr/>
        <w:t>3.</w:t>
        <w:tab/>
        <w:t>Оптимальные сроки и последовательность выполнения оперативных вмешательств при сочетанном характере травмы.</w:t>
      </w:r>
    </w:p>
    <w:p>
      <w:pPr>
        <w:pStyle w:val="Style7"/>
        <w:rPr/>
      </w:pPr>
      <w:r>
        <w:rPr/>
        <w:t>Характеризуя первый принцип, следует подчеркнуть, что одной из актуальных проблем сочетанных торакальных травм является диагностика повреждений внутренних органов. Наиболее тяжелыми и значимыми для жизни являются повреждения сердца и легких. В выполненном исследовании для объективизации процесса диагностики произведен сравнительный анализ различных методов в определении ушиба легких и сердца.</w:t>
      </w:r>
    </w:p>
    <w:p>
      <w:pPr>
        <w:pStyle w:val="Style7"/>
        <w:rPr/>
      </w:pPr>
      <w:r>
        <w:rPr/>
        <w:t>Второй принцип хирургической помощи это интенсивная терапия. Лечение пациентов основной группы осуществлялось по разработанной схеме интенсивной терапии, которая включала эффективное обезболивание, лечение ОДН, кровопотери, нарушений центральной нервной системы, интенсивную терапию ушиба сердца и лёгких.</w:t>
      </w:r>
    </w:p>
    <w:p>
      <w:pPr>
        <w:pStyle w:val="Style7"/>
        <w:rPr/>
      </w:pPr>
      <w:r>
        <w:rPr/>
        <w:t>Интенсивная терапия пострадавших с тяжёлой сочетанной травмой груди строилась по системному принципу, суть которого состояла в диагностике значимых нарушений в основных системах жизнеобеспечения организма на основе объективных методов оценки тяжести состояния "ВПХ-СП" и "ВПХ-СГ" и определении в соответствии с этим основных направлений лечения. Одним из основных направлений интенсивной терапии пострадавших с сочетанной травмой груди было лечение ОДН. Оно реализовано у 277 пациентов (94,9%) и включало: устранение её причин (ликвидация пневмо- и гемоторакса, восстановление проходимости воздухоносных путей), обезболивание и поддержание адекватной лёгочной вентиляции.</w:t>
      </w:r>
    </w:p>
    <w:p>
      <w:pPr>
        <w:pStyle w:val="Style7"/>
        <w:rPr/>
      </w:pPr>
      <w:r>
        <w:rPr/>
        <w:t>Третий принцип - оптимальные сроки и последовательность выполнения оперативных вмешательств. В основной группе пострадавших они выполнены у 198 (67,8%) пострадавших (не считая дренирования плевральной полости). Оперативные вмешательства на груди относятся к категории наиболее сложных, от своевременности и правильности выполнения которых зависит жизнь пострадавшего. Успех в лечении этих повреждений во многом определялся эффективной и своевременной диагностикой. Среди методов диагностики приоритет отдавался спиральной компьютерной томографии. Оперативное восстановление реберного каркаса было выполнено у 47 (16,1%) пострадавших, торакотомия - у 7(2,3%), медиастинотомия - у 6(2,0%), дренирование плевральной полости – у 212(72,5%).</w:t>
      </w:r>
    </w:p>
    <w:p>
      <w:pPr>
        <w:pStyle w:val="Style7"/>
        <w:rPr/>
      </w:pPr>
      <w:r>
        <w:rPr/>
        <w:t>Наряду с вмешательствами на груди важную роль играли и операции при повреждениях внеторакальной локализации. Показаниями к оперативному вмешательству черепно-мозгового слагаемого сочетанной травмы служили классические признаки сдавления головного мозга. При сочетанных повреждениях груди и позвоночника основным способом лечения являлась фиксация нестабильных переломов позвоночника.</w:t>
      </w:r>
    </w:p>
    <w:p>
      <w:pPr>
        <w:pStyle w:val="Style7"/>
        <w:rPr/>
      </w:pPr>
      <w:r>
        <w:rPr/>
        <w:t>При сочетании повреждений груди с травмой живота наиболее часто выполнялись ушивания разрывов печени, брыжейки тонкой кишки и спленэктомия. Травмы таза относили к категории особо тяжелых повреждений. При нестабильных переломах выполнялась фиксация костей аппаратом КСТ-1. Оперативные вмешательства при травме конечностей, в большинстве случаев относили к категории отсроченных. В основной группе производилась преимущественно ранняя, в сроки до 12 часов, фиксация переломов конечностей.</w:t>
      </w:r>
    </w:p>
    <w:p>
      <w:pPr>
        <w:pStyle w:val="Style7"/>
        <w:rPr/>
      </w:pPr>
      <w:r>
        <w:rPr/>
        <w:t>В целом, основываясь на результатах проведенного исследования и данных мировой литературы, была определена хирургическая тактика при сочетанных травмах груди. Выделены четыре группы оперативных вмешательств: 1) в первую очередь выполняются неотложные операции – при любой тяжести по шкале ВПХ – СГ(42 пациента (14,3%); 2) во вторую очередь - срочные операции при тяжести состояния по шкале ВПХ-СГ менее 50 баллов (69 пострадавшим (23,6%); 3) в третью очередь - отсроченные операции при тяжести состояния по шкале ВПХ-СГ менее 40 баллов (87 человек(29,7%); 4) плановые операции.</w:t>
      </w:r>
    </w:p>
    <w:p>
      <w:pPr>
        <w:pStyle w:val="Style7"/>
        <w:rPr/>
      </w:pPr>
      <w:r>
        <w:rPr/>
        <w:t>Для сопоставления результатов лечения в основной и контрольной группах проведен анализ летальности. В контрольной группе пострадавших, где лечение осуществлялось ранее применяемыми способами, умерло 152(50,8%) пациента. Из 292 пострадавших, у которых использовалась рациональная схема лечения сочетанной травмы груди, умерло 97 пациентов, что составило 33,2%. Общая летальность во второй группе снизилась на 17,6%.</w:t>
      </w:r>
    </w:p>
    <w:p>
      <w:pPr>
        <w:pStyle w:val="Heading3"/>
        <w:rPr/>
      </w:pPr>
      <w:r>
        <w:rPr/>
        <w:t>СРАВНИТЕЛЬНЫЙ АНАЛИЗ МЕТОДОВ ДИАГНОСТКИ УШИБА СЕРДЦА ПРИ СОЧЕТАННЫХ ТРАВМАХ ГРУДИ</w:t>
      </w:r>
    </w:p>
    <w:p>
      <w:pPr>
        <w:pStyle w:val="Heading4"/>
        <w:rPr/>
      </w:pPr>
      <w:r>
        <w:rPr/>
        <w:t>Гуманенко Е.К., Кочергаев О.В., Гаврилин С.В., Немченко Н.С.</w:t>
      </w:r>
    </w:p>
    <w:p>
      <w:pPr>
        <w:pStyle w:val="Heading5"/>
        <w:rPr/>
      </w:pPr>
      <w:r>
        <w:rPr/>
        <w:t>Санкт-Петербург, Военно-медицинская академия</w:t>
      </w:r>
    </w:p>
    <w:p>
      <w:pPr>
        <w:pStyle w:val="Style7"/>
        <w:rPr/>
      </w:pPr>
      <w:r>
        <w:rPr/>
        <w:t>До настоящего времени одной из наиболее актуальных проблем хирургии сочетанных травм является диагностика повреждений внутренних органов груди. Наиболее тяжелыми и значимыми для жизни являются повреждения сердца, среди которых приоритет принадлежит ушибу сердца.</w:t>
      </w:r>
    </w:p>
    <w:p>
      <w:pPr>
        <w:pStyle w:val="Style7"/>
        <w:rPr/>
      </w:pPr>
      <w:r>
        <w:rPr/>
        <w:t>В выполненном исследовании пациенты с ушибом сердца составили 36,6% (106 пациентов). Все повреждения носили сочетанный характер. Тяжесть травмы оценивалась по шкале «ВПХ-МТ», разработанной в клинике военно-полевой хирургии Военно-медицинской академии. Причиной повреждений сердца чаще всего являлись дорожно-транспортные происшествия (58,1%) и падение с высоты (26,7%). Результаты проведенного исследования показали, что при сочетанной травме на фоне угнетения дыхания и кровообращения, особенно при отсутствии у пациента сознания установить точный характер и ведущие признаки повреждений сердца только на основе данных клинического обследования довольно сложно. Наряду с клиническими важная роль в диагно-стике ушиба сердца принадлежит ЭКГ,ИРТГ, УЗИ и энзимодиагностике.</w:t>
      </w:r>
    </w:p>
    <w:p>
      <w:pPr>
        <w:pStyle w:val="Style7"/>
        <w:rPr/>
      </w:pPr>
      <w:r>
        <w:rPr/>
        <w:t>В большинстве лечебных учреждений основным методом диагностики ушиба сердца по-прежнему остается электрокардиография. Для определения специфичности выявляемых нарушений проведен сравнительный анализ ЭКГ, при котором все пострадавшие были разделены на 2 группы: с ушибом сердца (90 пациентов) и без ушиба сердца (80 пострадавших). Нормальная ЭКГ была зарегистрирована только у 7(8,7%) пострадавших без ушиба сердца. Все типы изменений на ЭКГ наблюдались в обеих группах, хотя частота отдельных из них при ушибе сердца была существенно большей.</w:t>
      </w:r>
    </w:p>
    <w:p>
      <w:pPr>
        <w:pStyle w:val="Style7"/>
        <w:rPr/>
      </w:pPr>
      <w:r>
        <w:rPr/>
        <w:t>Для изучения роли УС в генезе расстройств кровообращения при травме груди и определения диагностического значения в распознавании этой патологии гемодинамического мониторинга, у 86 пострадавших проведена комплексная оценка центральной гемодинамики в 1,3, 5 сутки после травмы методом тетраполярной реографии. Из полученных результатов исследования следует, что нарушения гемодинамики при закрытой травме сердца не являются строго специфичными, хотя и характеризуются большей тяжестью.</w:t>
      </w:r>
    </w:p>
    <w:p>
      <w:pPr>
        <w:pStyle w:val="Style7"/>
        <w:rPr/>
      </w:pPr>
      <w:r>
        <w:rPr/>
        <w:t>В настоящем исследовании анализируются результаты УЗИ у 179 пострадавших с закрытой травмой груди. Для сравнения результатов ультразвукового сканирования с данными ЭКГ 50 пострадавшим с ушибом сердца, подтвержденным ЭКГ, выполнена эхокардиография. По данным проведенного исследования, у 60% пострадавших имелись отрицательные результаты при УЗИ, т.е. никаких изменений со стороны структур сердца и его функции выявлено не было. Вместе с тем, положительные результаты в момент обследования были выявлены у 40% пациентов, т.е. подтверждали диагноз ушиба сердца. По данным проведенного исследования чувствительность трансторакальной эхокар-диографии составила 73,5%.</w:t>
      </w:r>
    </w:p>
    <w:p>
      <w:pPr>
        <w:pStyle w:val="Style7"/>
        <w:rPr/>
      </w:pPr>
      <w:r>
        <w:rPr/>
        <w:t>Для определения роли энзимодиагностики в выявлении ушиба сердца у 120 пострадавших с сочетанной травмой исследовался уровень мв-кфк/кфк.</w:t>
      </w:r>
    </w:p>
    <w:p>
      <w:pPr>
        <w:pStyle w:val="Style7"/>
        <w:rPr/>
      </w:pPr>
      <w:r>
        <w:rPr/>
        <w:t>Результаты проведенного исследования подтвердили положение о полиморфизме клинических и функциональных признаков ушиба сердца. С этих позиций для диагностики ушиба сердца при тяжелых сочетанных травмах груди оптимальным является комплексный подход, основанный на многофакторной оценке информативных диагностических признаков.</w:t>
      </w:r>
    </w:p>
    <w:p>
      <w:pPr>
        <w:pStyle w:val="Heading3"/>
        <w:rPr/>
      </w:pPr>
      <w:r>
        <w:rPr/>
        <w:t>РЕАБИЛИТАЦИОННОЕ ЗНАЧЕНИЕ ВОССТАНОВЛЕНИЯ МАГИСТРАЛЬНОГО КРОВОТОКА ПРИ СОЧЕТАННЫХ ПОВРЕЖДЕНИЯХ ПРЕДПЛЕЧЬЯ</w:t>
      </w:r>
    </w:p>
    <w:p>
      <w:pPr>
        <w:pStyle w:val="Heading4"/>
        <w:rPr/>
      </w:pPr>
      <w:r>
        <w:rPr/>
        <w:t>Дуданов И.П., Серов А.М., Мельцер Р.И.</w:t>
      </w:r>
    </w:p>
    <w:p>
      <w:pPr>
        <w:pStyle w:val="Heading5"/>
        <w:rPr/>
      </w:pPr>
      <w:r>
        <w:rPr/>
        <w:t>Петрозаводский государственный университет</w:t>
      </w:r>
    </w:p>
    <w:p>
      <w:pPr>
        <w:pStyle w:val="Style7"/>
        <w:rPr/>
      </w:pPr>
      <w:r>
        <w:rPr/>
        <w:t>Одним из современных принципов хирургического лечения сочетанных повреждений предплечья следует, на наш взгляд, считать восстановление анатомической непрерывности и кровотока при повреждении любого магистрального сосуда. Лигирование сосуда не является альтернативной операцией и может использоваться только при исключительных обстоятельствах, так как даже в тех случаях, когда конечность не утрачивает жизнеспособность, зачастую, в условиях функциональной нагрузки, появляются симптомы болезни перевязанного сосуда (Лыткин М. И., Коломиец В. П., 1973; Нгуен Хан Зы, 1985). В настоящее время уже не обсуждается необходимость сосудистого шва при повреждении ряда артериальных магистралей (плечевая, бедренная), однако решение вопроса о характере операции при травме артерий предплечья, являющихся достаточно частой составляющей его сочетанных повреждений (6,8-12,2% всех ранений артериальных магистралей) все еще остается открытым (Новиков Ю.В., 1984).</w:t>
      </w:r>
    </w:p>
    <w:p>
      <w:pPr>
        <w:pStyle w:val="Style7"/>
        <w:rPr/>
      </w:pPr>
      <w:r>
        <w:rPr/>
        <w:t>Весьма существенным при корректном ведении дискуссии должен быть и тот факт, что на решение тактико-диагностических задач, в отличие от условий, имеющихся при сравнительно редких изолированных повреждениях артерий предплечья, большое влияние оказывают сопутствующие травмы вен, нервов, мягких тканей и серьезные разрушения опорных структур. И здесь должны быть учтены не только такие прямые отличия сочетанной травмы, как более масштабное кровоизлияние и имбибиция ствола нерва в условиях напряженной гематомы, но и взаимоусугубляющая тяжесть трофических расстройств, редукция кровообращения и нарушение иннервационного регулирования обменных процессов в тканях предплечья.</w:t>
      </w:r>
    </w:p>
    <w:p>
      <w:pPr>
        <w:pStyle w:val="Style7"/>
        <w:rPr/>
      </w:pPr>
      <w:r>
        <w:rPr/>
        <w:t>За период с 1991 по 2000 гг. в травматологических отделениях больниц г. Петрозаводска по поводу сочетанных повреждений предплечья было оперировано 180 больных. Выделено три клинические группы пострадавших: 1) с сочетанными повреждениями нервов и сухожилий; 2) с сочетанными повреждениями артерий, нервов и сухожилий, которым выполнялось восстановление сосудов; 3) с сочетанными повреждениями предплечья с лигированием поврежденных артерий. Отдаленные результаты изучены в сроки от 0,5 до 9 лет с момента операции и травмы.</w:t>
      </w:r>
    </w:p>
    <w:p>
      <w:pPr>
        <w:pStyle w:val="Style7"/>
        <w:rPr/>
      </w:pPr>
      <w:r>
        <w:rPr/>
        <w:t>1.</w:t>
        <w:tab/>
        <w:t>В условиях восстановления артериальных магистралей</w:t>
      </w:r>
    </w:p>
    <w:p>
      <w:pPr>
        <w:pStyle w:val="Style7"/>
        <w:rPr/>
      </w:pPr>
      <w:r>
        <w:rPr/>
        <w:t>а)</w:t>
        <w:tab/>
        <w:t>не отмечалось развития синдрома обкрадывания на уровне кисти ввиду расширения бассейна неповрежденной артерии на зону лигированного сосуда, посредством развития новых коллатералей;</w:t>
      </w:r>
    </w:p>
    <w:p>
      <w:pPr>
        <w:pStyle w:val="Style7"/>
        <w:rPr/>
      </w:pPr>
      <w:r>
        <w:rPr/>
        <w:t>б)</w:t>
        <w:tab/>
        <w:t>сохранение оптимальной оксигенации, сопровождающей полное восстановление артериального кровотока приводило к более частой и качественной регенерации восстановленных нервов;</w:t>
      </w:r>
    </w:p>
    <w:p>
      <w:pPr>
        <w:pStyle w:val="Style7"/>
        <w:rPr/>
      </w:pPr>
      <w:r>
        <w:rPr/>
        <w:t>в)</w:t>
        <w:tab/>
        <w:t>заметно увеличивалась скорость процесса регенерации, то есть прорастание аксонов в периферический отрезок происходило в традиционные сроки.</w:t>
      </w:r>
    </w:p>
    <w:p>
      <w:pPr>
        <w:pStyle w:val="Style7"/>
        <w:rPr/>
      </w:pPr>
      <w:r>
        <w:rPr/>
        <w:t>2.</w:t>
        <w:tab/>
        <w:t>При лигировании артерий предплечья образуются большие зоны редуцированного кровоснабжения, что отрицательно сказывается на процессе реиннервации. Мы нашли подтверждение этим данным и в специальной литературе (Беляева А.А., 1993, Лубнин А.Ю., 1993)</w:t>
      </w:r>
    </w:p>
    <w:p>
      <w:pPr>
        <w:pStyle w:val="Style7"/>
        <w:rPr/>
      </w:pPr>
      <w:r>
        <w:rPr/>
        <w:t>В условиях комбинированных сосудисто-неврологических расстройств имеется четко выраженная тенденция к замедлению консолидации сочетанных переломов костей предплечья. Это решающим образом может сказаться на степени восстановления движений в суставах руки и, естественно, на функциональном исходе, который напрямую зависит от сроков иммобилизации. В связи с этим при закрытых сочетанных переломах предплечья, остеосинтез всегда должен сопровождаться костной пластикой, оказывающей стимулирующий эффект на течение репаративного остеогенеза.</w:t>
      </w:r>
    </w:p>
    <w:p>
      <w:pPr>
        <w:pStyle w:val="Style7"/>
        <w:rPr/>
      </w:pPr>
      <w:r>
        <w:rPr/>
        <w:t>Таким образом, можно утверждать, что полное восстановление магистрального кровотока оказывает положительный эффект на качество и скорость процессов реабилитации поврежденной конечности.</w:t>
      </w:r>
    </w:p>
    <w:p>
      <w:pPr>
        <w:pStyle w:val="Heading3"/>
        <w:rPr/>
      </w:pPr>
      <w:r>
        <w:rPr/>
        <w:t>ЛЕЧЕНИЕ РАНЕНИЙ С ПОВРЕЖДЕНИЕМ СОСУДОВ ШЕИ</w:t>
      </w:r>
    </w:p>
    <w:p>
      <w:pPr>
        <w:pStyle w:val="Heading4"/>
        <w:rPr/>
      </w:pPr>
      <w:r>
        <w:rPr/>
        <w:t>Дуданов И. П., Ижиков Ю. А., Мячин Н. Л.</w:t>
      </w:r>
    </w:p>
    <w:p>
      <w:pPr>
        <w:pStyle w:val="Heading5"/>
        <w:rPr/>
      </w:pPr>
      <w:r>
        <w:rPr/>
        <w:t>Карельский научно-медицинский центр СЗО РАМН, Петрозаводск</w:t>
      </w:r>
    </w:p>
    <w:p>
      <w:pPr>
        <w:pStyle w:val="Style7"/>
        <w:rPr/>
      </w:pPr>
      <w:r>
        <w:rPr/>
        <w:t>Ранения шеи относят к числу наиболее опасных для жизни пациентов и трудных для диагностики и лечения. Часть хирургов являются сторонниками обязательной ревизии так называемых пенетрирующих ранений шеи, другие - придерживаются выжидательной тактики, обосновывая ее относительно высоким процентом отрицательных результатов ревизии.</w:t>
      </w:r>
    </w:p>
    <w:p>
      <w:pPr>
        <w:pStyle w:val="Style7"/>
        <w:rPr/>
      </w:pPr>
      <w:r>
        <w:rPr/>
        <w:t>Все травмы шеи мы разделяем на ранения, при которых раневой канал заканчивается в платизме («непенетрирующие»), и ранения глубжележащих тканей, в которых расположены крупные сосуды и жизненно важные органы («пенетрирующие»).</w:t>
      </w:r>
    </w:p>
    <w:p>
      <w:pPr>
        <w:pStyle w:val="Style7"/>
        <w:rPr/>
      </w:pPr>
      <w:r>
        <w:rPr/>
        <w:t>При шейно-плевральных ранениях с повреждением подключичных сосудов разрез на шее продлевали вниз через грудино-ключичное сочленение с переходом на торакотомию по третьему межреберью. После вычленения или пересечения ключицы и пересечения реберных хрящей широко открывали плевральную полость, переднее средостение и область верхнего грудного отверстия. Такой доступ позволял быстро осуществить гемостаз и выполнить хирургическое вмешательство на поврежденных сосудах и органах.</w:t>
      </w:r>
    </w:p>
    <w:p>
      <w:pPr>
        <w:pStyle w:val="Style7"/>
        <w:rPr/>
      </w:pPr>
      <w:r>
        <w:rPr/>
        <w:t>Свежие раны глотки и пищевода ушивали двухрядным швом. Как правило, применяли атравматичный шовный материал. При наложении первого ряда швов использовали рассасывающиеся синтетические нити (викрил, полисорб), при наложении второго ряда – синтетический не рассасывающийся шовный материал (полиамид, пролен, премилен.). При риске возникновения несостоятельности швов (длительные сроки после ранения, заведомо загрязненные раны) линии швов прикрывали порцией грудино-ключично-сосцевидной мышцы и дренировали активным (аспирационным) дренажом. Раны щитовидной или слюнной железы промывали раствором антисептика и ушивали атравматичными рассасывающимися нитями. При небольших дефектах сонной артерии и внутренней яремной вены накладывали краевой сосудистый шов нитью пролен.</w:t>
      </w:r>
    </w:p>
    <w:p>
      <w:pPr>
        <w:pStyle w:val="Style7"/>
        <w:rPr/>
      </w:pPr>
      <w:r>
        <w:rPr/>
        <w:t>Если описанные манипуляции могут быть выполнены травматологом или общим хирургом, то при полном пересечении сосуда операцию целесообразно выполнять сосудистому хирургу. При этом чаще выполняли анастомоз по типу конец в конец или при большом дефекте сосуда – пластику аутовеной или протезирование (протез «Витафлон»).</w:t>
      </w:r>
    </w:p>
    <w:p>
      <w:pPr>
        <w:pStyle w:val="Style7"/>
        <w:rPr/>
      </w:pPr>
      <w:r>
        <w:rPr/>
        <w:t>Не при всех повреждениях сосуда может быть показано хирургическое вмешательство. Минимальные повреждения интимы сонной артерии (СА) обычно не требуют операции. Ранения же артерии в проксимальном сегменте на уровне верхнего грудного отверстия у основания шеи всегда сложны для распознавания. Представляет значительные трудности выбор доступа и поиск вариантов их восстановления. Некоторые ранения артерий проходят незамеченными и не выявляются при осмотре, кроме как по вторичным осложнениям - аневризмам или артерио-венозным фистулам. Ранения же средней части шеи всегда требуют ревизии и экстренной остановки кровотечения.</w:t>
      </w:r>
    </w:p>
    <w:p>
      <w:pPr>
        <w:pStyle w:val="Style7"/>
        <w:rPr/>
      </w:pPr>
      <w:r>
        <w:rPr/>
        <w:t>В связи с этим мы используем деление шеи на три анатомические области: I - надключичную и основания шеи, II - среднюю часть шеи, III - основания черепа. Это разделение во многом обусловлено различиями в клинических проявлениях травмы каждой области и различиями в хирургической тактике.</w:t>
      </w:r>
    </w:p>
    <w:p>
      <w:pPr>
        <w:pStyle w:val="Style7"/>
        <w:rPr/>
      </w:pPr>
      <w:r>
        <w:rPr/>
        <w:t>Обычно кровотечения, возникающие при повреждении СА, являются основной причиной смертельных исходов при ранении средней части шеи. Причем это относится как к военной, так и к бытовой травме. Пострадавшие должны быть доставлены в лечебное учреждение не более чем через 10-15 минут. Однако в большинстве случаев они погибают в машине скорой помощи либо в операционной еще до начала вмешательства. При ране артерии небольшого размера обычно удается остановить кровотечение прижатием либо остановка может произойти спонтанно, однако в этом случае наблюдается формирование объемной гематомы вплоть до сдавления пищевода и трахеи.</w:t>
      </w:r>
    </w:p>
    <w:p>
      <w:pPr>
        <w:pStyle w:val="Style7"/>
        <w:rPr/>
      </w:pPr>
      <w:r>
        <w:rPr/>
        <w:t>При наружном кровотечении, если пострадавший уже доставлен в стационар, диагноз не вызывает сомнений и отпадает необходимость в проведении дополнительных методов исследования. Важнейшей задачей в таких ситуациях является гемостаз, который осуществляется временно прямой компрессией тампоном места кровотечения и окончательно – реконструкцией при экстренном вмешательстве.</w:t>
      </w:r>
    </w:p>
    <w:p>
      <w:pPr>
        <w:pStyle w:val="Style7"/>
        <w:rPr/>
      </w:pPr>
      <w:r>
        <w:rPr/>
        <w:t>При ранении СА неблагоприятным прогностическим фактором служит появление и нарастание центральных неврологических расстройств. Это свидетельствует о плохом прогнозе. Расположение сосудов вблизи нижней челюсти может повлечь за собой при ее переломе ранение этих сосудов костными отломками, которое при относительной компенсации кровоснабжения мозга распознается не сразу, а лишь при появлении центральных неврологических осложнений.</w:t>
      </w:r>
    </w:p>
    <w:p>
      <w:pPr>
        <w:pStyle w:val="Style7"/>
        <w:rPr/>
      </w:pPr>
      <w:r>
        <w:rPr/>
        <w:t>Изолированное повреждение позвоночной артерии (ПА) встречается крайне редко и выявляется чаще всего при выполнении артериографии по поводу другого ранения, так как клинически не проявляется. Это связано с компенсацией церебрального кровоснабжения по второй ПА и по двум СА, а при возникновении острой артериальной недостаточности в вертебро-базиллярном бассейне и при недостаточной компенсации по вилизиевому кругу, наблюдается смертельный исход. В области основания шеи, где возникают сочетанные повреждения сосудов, нервов и других органов, у пострадавших выполняется лигирование травмированной ПА. При травме средней части шеи и у основания черепа исход и прогноз связаны с наличием костных повреждений:</w:t>
      </w:r>
    </w:p>
    <w:p>
      <w:pPr>
        <w:pStyle w:val="Style7"/>
        <w:rPr/>
      </w:pPr>
      <w:r>
        <w:rPr/>
        <w:t>-</w:t>
        <w:tab/>
        <w:t>при отсутствии костных повреждений артерия может быть лигирована;</w:t>
      </w:r>
    </w:p>
    <w:p>
      <w:pPr>
        <w:pStyle w:val="Style7"/>
        <w:rPr/>
      </w:pPr>
      <w:r>
        <w:rPr/>
        <w:t>-</w:t>
        <w:tab/>
        <w:t>при наличии костных повреждений (позвоночника) чаще наблюдается сочетанная травма спинного мозга; восстановление поврежденной ПА в этой зоне связано с огромными трудностями и практически невозможно; прогноз из-за высокой тетраплегии, как правило, неблагоприятный.</w:t>
      </w:r>
    </w:p>
    <w:p>
      <w:pPr>
        <w:pStyle w:val="Style7"/>
        <w:rPr/>
      </w:pPr>
      <w:r>
        <w:rPr/>
        <w:t>Таким образом, с учетом многообразия вариантов ранений и вероятности повреждения жизненно важных органов ранения шеи должны являться объектом практики опытных хирургов, владеющих техникой наложения швов на глотку, пищевод, гортань, трахею, сосуды. Относительно высокий показатель глубоких ранений шеи без повреждения жизненно важных органов не является основанием для отказа от активной хирургической тактики, так как ценой такого отказа являются грозные осложнения пропущенных повреждений.</w:t>
      </w:r>
    </w:p>
    <w:p>
      <w:pPr>
        <w:pStyle w:val="Heading3"/>
        <w:rPr>
          <w:caps w:val="false"/>
          <w:smallCaps w:val="false"/>
        </w:rPr>
      </w:pPr>
      <w:r>
        <w:rPr>
          <w:caps w:val="false"/>
          <w:smallCaps w:val="false"/>
        </w:rPr>
        <w:t>ПРИНЦИПЫ РЕКОНСТРУКТИВНОЙ ХИРУРГИИ ТРАВМЫ СОСУДА</w:t>
      </w:r>
    </w:p>
    <w:p>
      <w:pPr>
        <w:pStyle w:val="Heading4"/>
        <w:rPr/>
      </w:pPr>
      <w:r>
        <w:rPr/>
        <w:t>Дуданов И. П.</w:t>
      </w:r>
    </w:p>
    <w:p>
      <w:pPr>
        <w:pStyle w:val="Heading5"/>
        <w:rPr/>
      </w:pPr>
      <w:r>
        <w:rPr/>
        <w:t>Карельский научно-медицинский центр СЗО РАМН, Петрозаводск</w:t>
      </w:r>
    </w:p>
    <w:p>
      <w:pPr>
        <w:pStyle w:val="Style7"/>
        <w:rPr/>
      </w:pPr>
      <w:r>
        <w:rPr/>
        <w:t>От момента подготовки операционного поля до ушивания раны судьба органа (и пациента) во многом зависит от тактики и техники выполнения реконструкции.</w:t>
      </w:r>
    </w:p>
    <w:p>
      <w:pPr>
        <w:pStyle w:val="Style7"/>
        <w:rPr/>
      </w:pPr>
      <w:r>
        <w:rPr/>
        <w:t>Операционное поле должно быть широким с учетом всех возможных вариантов реконструкции, чтобы позволить не только восстановить повреждение сосуда и ассоциированную травму других тканей, но и контролировать во время вмешательства зону реконструкции использованием ультразвукового или рентгеноконтрастного исследования, выполнить при необходимости апоневрозотомию. Целесообразно также предусмотреть возможность забора вены здоровой конечности для восстановления артерии.</w:t>
      </w:r>
    </w:p>
    <w:p>
      <w:pPr>
        <w:pStyle w:val="Style7"/>
        <w:rPr/>
      </w:pPr>
      <w:r>
        <w:rPr/>
        <w:t>Выбранный доступ должен быть достаточным для мобилизации травмированного сосуда не только в месте повреждения, но и на протяжении, достаточном для его восстановления и контроля. Доступ может быть близким к классическому: прямой, практически бескровный, по возможности легко расширяемый.</w:t>
      </w:r>
    </w:p>
    <w:p>
      <w:pPr>
        <w:pStyle w:val="Style7"/>
        <w:rPr/>
      </w:pPr>
      <w:r>
        <w:rPr/>
        <w:t xml:space="preserve">Подготовка дистального артериального русла, часто тромбированного, к восстановлению является одним из важных условий успеха. Тромбэктомия выполняется зондом Фогарти, в последующем дистальное артериальное русло заполняется 0,9% физиологическим раствором </w:t>
      </w:r>
      <w:r>
        <w:rPr>
          <w:lang w:val="en-US"/>
        </w:rPr>
        <w:t>NaCl</w:t>
      </w:r>
      <w:r>
        <w:rPr/>
        <w:t xml:space="preserve"> </w:t>
      </w:r>
      <w:r>
        <w:rPr>
          <w:lang w:val="en-US"/>
        </w:rPr>
        <w:t>c</w:t>
      </w:r>
      <w:r>
        <w:rPr/>
        <w:t xml:space="preserve"> гепарином. Препятствием при проведении катетера может быть дополнительное повреждение сосуда в отдалении от выявленого ранее. В этом случае выполнение интраоперационной артериографии является методом выбора в диагностике состояния сосуда.</w:t>
      </w:r>
    </w:p>
    <w:p>
      <w:pPr>
        <w:pStyle w:val="Style7"/>
        <w:rPr/>
      </w:pPr>
      <w:r>
        <w:rPr/>
        <w:t>Промывание сосудистого русла конечности с использованием гепарина и раствора бикарбоната натрия преследует цель "вымывания" токсических продуктов из дистального сосудистого русла параллельно с освобождением его от тромботических масс. Предупреждение синдрома рециркуляции показано во всех случаях выраженной ишемии и при поздней реваскуляризации.</w:t>
      </w:r>
    </w:p>
    <w:p>
      <w:pPr>
        <w:pStyle w:val="Style7"/>
        <w:rPr/>
      </w:pPr>
      <w:r>
        <w:rPr/>
        <w:t>Диагностика и восстановление ассоциированных повреждений вен, сопровождающих травмированную магистральную артерию, также является важнейшим условием успеха лечения травмы. Ассоциированная травма вены – отягощающий фактор: она может быть обнаружена сразу при выделении сосудов, но может быть выявлена и после восстановления артерии. Реконструкция вены должна быть правилом при травме нижних конечностей (наложение бокового шва, резекция травмированного сегмента с анастомозом конец в конец либо вшивание сегмента из большой подкожной вены). Лигирование магистральной вены выполняется лишь при неконтролируемом кровотечении и угрозе жизни пострадавшего.</w:t>
      </w:r>
    </w:p>
    <w:p>
      <w:pPr>
        <w:pStyle w:val="Style7"/>
        <w:rPr/>
      </w:pPr>
      <w:r>
        <w:rPr/>
        <w:t>Установка временного шунта показана при повреждениях «опасных артерий» (наружной подвздошной, общей бедренной, подколенной) при обстоятельствах, не позволяющих быстро восстановить кровоснабжение органа (транспортировка, необходимость продолжительной подготовки при множественной травме или необходимости первоочередного восстановления жизненно важных повреждений и т.д.). Эта мера должна быть максимально сокращена во времени и требует постоянного наблюдения специалиста, так как очень часто даже самый качественный шунт тромбируется.</w:t>
      </w:r>
    </w:p>
    <w:p>
      <w:pPr>
        <w:pStyle w:val="Style7"/>
        <w:rPr/>
      </w:pPr>
      <w:r>
        <w:rPr/>
        <w:t>Восстановление целостности стенки артерии должно быть безупречным. В первую очередь это зависит от опыта хирурга. Материальное обеспечение (синтетический шовный материал размерами 5/0-7/0 с атравматичной иглой, специальные сосудистые инструменты), технические моменты восстановления травмированного сосуда также в немалой степени определяют успех реконструкции.</w:t>
      </w:r>
    </w:p>
    <w:p>
      <w:pPr>
        <w:pStyle w:val="Style7"/>
        <w:rPr/>
      </w:pPr>
      <w:r>
        <w:rPr/>
        <w:t>Определение пригодности сосудистой стенки для наложения анастомоза является первым условием при выборе способа реконструкции. При этом нельзя не считаться с наличием подинтимальных невидимых глазом микроскопических повреждений. При необходимости в таких ситуациях восстановление выполняется с использованием микроскопа или лупы (4-6-кратное увеличение). Чаще всего, особенно при огнестрельных повреждениях, выполняется резекция травмированных проксимального и дистального концов артерии в пределах 1-3 см. Кроме этого, предполагаемый анастомоз должен находиться в месте, где артерия будет «прикрыта» здоровой мышцей.</w:t>
      </w:r>
    </w:p>
    <w:p>
      <w:pPr>
        <w:pStyle w:val="Style7"/>
        <w:rPr/>
      </w:pPr>
      <w:r>
        <w:rPr/>
        <w:t>Шов сосуда должен быть без сильного натяжения. Сильное натяжение нити приводит к стенозу анастомоза. Восстановление целостности сосуда выполняется при разогнутом положении конечности. На практике идеальным является анастомоз конец-в-конец. Целостность оперируемого сосуда должна быть максимально приближена к анатомической. При наложении шва таких артерий, как плечевая, поверхностная бедренная, подколенная, по типу конец в конец их протяженная мобилизация способствует «удлинению» перекраиванием выделенных концов в косом направлении, симметрично один к другому. На практике для восстановления сосудов диаметром менее 5 мм (дистальных сегментов конечностей) необходимо применение оптики с целью не только адекватной оценки повреждений интимы, но и наложения адаптированного и качественного шва. Швы и анастомозы, стенозирующие просвет восстанавливаемого сосуда, должны быть исправлены.</w:t>
      </w:r>
    </w:p>
    <w:p>
      <w:pPr>
        <w:pStyle w:val="Style7"/>
        <w:rPr/>
      </w:pPr>
      <w:r>
        <w:rPr/>
        <w:t>Шов сосуда должен быть защищен от инфекции. Проблема возникает чаще всего при открытых травмах или при сочетанном повреждении мягких тканей с высоким риском загрязнения. В этом случае выполняется экстра-анатомическое шунтирование сосуда и полноценное его укрывание мягкими тканями (включая трансплантацию лоскута).</w:t>
      </w:r>
    </w:p>
    <w:p>
      <w:pPr>
        <w:pStyle w:val="Style7"/>
        <w:rPr/>
      </w:pPr>
      <w:r>
        <w:rPr/>
        <w:t>Послеоперационное наблюдение места реконструкции. В лучшем случае завершение реконструкции проявляется восстановлением дистального пульса, а эффективность реваскуляризации - быстрым исчезновением симптомов ишемии (исчезновением бледности кожи дистальных сегментов конечности, заполнением поверхностных вен). Клиническое наблюдение заключается в динамическом выполнении допплеровского исследования и, при возникновении сомнения, артериографическом контроле.</w:t>
      </w:r>
    </w:p>
    <w:p>
      <w:pPr>
        <w:pStyle w:val="Heading3"/>
        <w:rPr/>
      </w:pPr>
      <w:r>
        <w:rPr/>
        <w:t>ХИРУРГИЧЕСКОЕ ЛЕЧЕНИЕ БОЛЬНЫХ С ПОСЛЕДСТВИЯМИ ОСЛОЖНЕННЫХ И НЕОСЛОЖНЕННЫХ КОМПРЕССИОННЫХ ПЕРЕЛОМОВ ГРУДНЫХ И ПОЯСНИЧНЫХ ПОЗВОНКОВ</w:t>
      </w:r>
    </w:p>
    <w:p>
      <w:pPr>
        <w:pStyle w:val="Heading4"/>
        <w:rPr/>
      </w:pPr>
      <w:r>
        <w:rPr/>
        <w:t>Дулаев А.К., Орлов В.П., Надулич К.А., Ястребков Н.М.., Шпита И.И.</w:t>
      </w:r>
    </w:p>
    <w:p>
      <w:pPr>
        <w:pStyle w:val="Heading5"/>
        <w:rPr/>
      </w:pPr>
      <w:r>
        <w:rPr/>
        <w:t>Военно-медицинская академия, Санкт-Петербург, Россия</w:t>
      </w:r>
    </w:p>
    <w:p>
      <w:pPr>
        <w:pStyle w:val="Style7"/>
        <w:rPr/>
      </w:pPr>
      <w:r>
        <w:rPr/>
        <w:t>Хирургическое лечение больных с последствиями травм позвоночника является важной проблемой современной ортопедии и нейрохирургии. Помимо высокой частоты и тяжести повреждений позвоночника, ее актуальность во многом обусловлена отсутствием в нашей стране эффективной системы оказания специализированной помощи пострадавшим с острой позвоночной и позвоночно-спинномозговой травмой.</w:t>
      </w:r>
    </w:p>
    <w:p>
      <w:pPr>
        <w:pStyle w:val="Style7"/>
        <w:rPr/>
      </w:pPr>
      <w:r>
        <w:rPr/>
        <w:t>Авторы располагают опытом хирургического лечения 218 больных с различными последствиями травм позвоночника и спинного мозга. 82 (37,6%) пациента обратились в клинику по причине частичного неврологического дефицита на фоне сохраняющейся компрессии спинного мозга или его корешков. Остальные 136 (62,4%) больных поступили в стационар с жалобами на стойкий, выраженный болевой синдром и статические расстройства, вызванные нестабильностью позвоночника (82 больных или 37,6%), неполноценной консолидацией тела сломанного позвонка (9 больных или 4,1%), посттравматическим стенозом позвоночного канала (36 больных или 16,5%) или большой деформацией позвоночного столба (59 больных или 27,1%). Приведенные данные показывают, что в большинстве наблюдений указанные патологические состояния сочетались друг с другом.</w:t>
      </w:r>
    </w:p>
    <w:p>
      <w:pPr>
        <w:pStyle w:val="Style7"/>
        <w:rPr/>
      </w:pPr>
      <w:r>
        <w:rPr/>
        <w:t>У больных с сохраняющейся компрессией нервно-сосудистых элементов позвоночного канала выполняли декомпрессивные операции из переднего (67 больных) или (и) заднего (39 больных) доступов, ревизию спинного мозга и его корешков, менингорадикулолиз. У 2 больных применили аутопластику корешков конского хвоста. Нестабильность позвоночника устраняли путем использования различных методов внутренней фиксации позвоночника (82 больных), а также переднего (51 больной) или заднего (13 больных) спондилодеза. Неполноценная консолидация позвонков во всех 9 наблюдениях потребовала проведения переднего спондилодеза. У больных с выраженным посттравматическим стенозом позвоночного канала были произведены реконструктивные операции с полным восстановлением анатомической формы канала и его просвета. Наиболее сложной была хирургическая коррекция стойких выраженных деформаций позвоночника. Основными этапами подобных операций являлись: передняя и задняя мобилизация, коррекция деформации и стабилизация позвоночника в правильном положении с помощью металлических имплантатов, передний спондилодез.</w:t>
      </w:r>
    </w:p>
    <w:p>
      <w:pPr>
        <w:pStyle w:val="Style7"/>
        <w:rPr/>
      </w:pPr>
      <w:r>
        <w:rPr/>
        <w:t>Анализ отдаленных результатов хирургического лечения больных показал его высокую эффективность. Хорошие и отличные результаты были получены у 179 пациентов (82,1%).</w:t>
      </w:r>
    </w:p>
    <w:p>
      <w:pPr>
        <w:pStyle w:val="Heading3"/>
        <w:rPr/>
      </w:pPr>
      <w:r>
        <w:rPr/>
        <w:t>ПРИМЕНЕНИЕ ВЕНТРАЛЬНОЙ ФИКСАЦИИ ГРУДНОГО И ПОЯСНИЧНОГО ОТДЕЛОВ ПОЗВОНОЧНИКА МЕТАЛЛИЧЕСКИМИ ИМПЛАНТАТАМИ ПРИ ТРАВМАХ И ЗАБОЛЕВАНИЯХ</w:t>
      </w:r>
    </w:p>
    <w:p>
      <w:pPr>
        <w:pStyle w:val="Heading4"/>
        <w:rPr/>
      </w:pPr>
      <w:r>
        <w:rPr/>
        <w:t>Дулаев А.К., Орлов В.П., Надулич К.А., Шпита И.И.</w:t>
      </w:r>
    </w:p>
    <w:p>
      <w:pPr>
        <w:pStyle w:val="Heading5"/>
        <w:rPr/>
      </w:pPr>
      <w:r>
        <w:rPr/>
        <w:t>Военно-медицинская академия, Санкт-Петербург, Россия</w:t>
      </w:r>
    </w:p>
    <w:p>
      <w:pPr>
        <w:pStyle w:val="Style7"/>
        <w:rPr/>
      </w:pPr>
      <w:r>
        <w:rPr/>
        <w:t>Вентральная фиксация металлическими имплантатами является относительно молодой, но быстро развивающейся технологией хирургической коррекции и стабилизации позвоночника. Показания к ее применению постепенно расширяются. Как правило, вентральную коррекцию и фиксацию позвоночника сочетают с декомпрессивными, санирующими и реконструктивными вмешательствами на патологически измененных телах позвонков и межпозвонковых дисках. Как правило, в таких случаях отпадает необходимость в дополнительном применении задней коррекции и фиксации позвоночника, что в значительной степени уменьшает травматичность и продолжительность хирургического лечения, а также частоту послеоперационных осложнений.</w:t>
      </w:r>
    </w:p>
    <w:p>
      <w:pPr>
        <w:pStyle w:val="Style7"/>
        <w:rPr/>
      </w:pPr>
      <w:r>
        <w:rPr/>
        <w:t>Авторы располагают опытом 93 операций вентральной внутренней фиксации грудного и поясничного отделов позвоночника металлическими имплантатами при заболеваниях и травмах. В 39 случаях мы использовали данную технологию у пострадавших со свежими осложненными (18 наблюдений) и неосложненными (21 наблюдение) компрессионно-оскольчатыми переломами, в 43 случаях – у больных с последствиями позвоночно-спинномозговой травмы (29 наблюдений) и неосложненных вертебральных повреждений (14 наблюдений), а также у 11 пациентов с опухолевыми деструкциями тел грудных и поясничных позвонков. У 81 больного мы применяли вентральную стабилизацию тел позвонков изолированно, а в 12 случаях – в сочетании с задней внутренней коррекцией и фиксацией позвоночника различными системами. Для осуществления внутренней коррекции и стабильной фиксации пораженного отдела позвоночника у 55 больных нами использована система «</w:t>
      </w:r>
      <w:r>
        <w:rPr>
          <w:lang w:val="en-US"/>
        </w:rPr>
        <w:t>Z</w:t>
      </w:r>
      <w:r>
        <w:rPr/>
        <w:t>-</w:t>
      </w:r>
      <w:r>
        <w:rPr>
          <w:lang w:val="en-US"/>
        </w:rPr>
        <w:t>plate</w:t>
      </w:r>
      <w:r>
        <w:rPr/>
        <w:t>» компании «</w:t>
      </w:r>
      <w:r>
        <w:rPr>
          <w:lang w:val="en-US"/>
        </w:rPr>
        <w:t>Medtronic</w:t>
      </w:r>
      <w:r>
        <w:rPr/>
        <w:t xml:space="preserve"> </w:t>
      </w:r>
      <w:r>
        <w:rPr>
          <w:lang w:val="en-US"/>
        </w:rPr>
        <w:t>Sofamor</w:t>
      </w:r>
      <w:r>
        <w:rPr/>
        <w:t xml:space="preserve"> </w:t>
      </w:r>
      <w:r>
        <w:rPr>
          <w:lang w:val="en-US"/>
        </w:rPr>
        <w:t>Danek</w:t>
      </w:r>
      <w:r>
        <w:rPr/>
        <w:t>» (США), в 12 случаях система «</w:t>
      </w:r>
      <w:r>
        <w:rPr>
          <w:lang w:val="en-US"/>
        </w:rPr>
        <w:t>Tenor</w:t>
      </w:r>
      <w:r>
        <w:rPr/>
        <w:t>» той же фирмы в одноплоскостном варианте и в 18 случаях разработанные нами системы, произведенные фирмой «Медбиотех» (Беларусь). Сроки наблюдений от 1 до 4 лет.</w:t>
      </w:r>
    </w:p>
    <w:p>
      <w:pPr>
        <w:pStyle w:val="Style7"/>
        <w:rPr/>
      </w:pPr>
      <w:r>
        <w:rPr/>
        <w:t>Нами проведена сравнительная оценка эффективности применения систем вентральной и дорзальной внутренней коррекции и стабилизации позвоночника у пострадавших и больных с травмами и заболеваниями грудного и поясничного отделов позвоночника. С этой целью была отобрана аналогичная по спектру и тяжести патологии контрольная группа из 107 пострадавших и больных, у которых для хирургической коррекции и стабилизации позвоночника были использованы наиболее распространенные и эффективные дорзальные системы. Критериями сравнения явились возможности по коррекции типовых деформаций позвоночника и ее сохранение на протяжении периода наблюдения, тяжесть и травматичность операций, частота послеоперационных осложнений, а также сроки стационарного лечения и медицинской реабилитации и анатомо-функциональные исходы.</w:t>
      </w:r>
    </w:p>
    <w:p>
      <w:pPr>
        <w:pStyle w:val="Style7"/>
        <w:rPr/>
      </w:pPr>
      <w:r>
        <w:rPr/>
        <w:t>Анализ ближайших и отдаленных результатов хирургического лечения показал, что системы передней коррекции и фиксации позвоночника не менее эффективны, чем самые лучшие задние системы на базе транспедикуллярных винтов и ламинарных или педикуллярных крюков. Корригирующих возможностей, предусмотренных технологиями «</w:t>
      </w:r>
      <w:r>
        <w:rPr>
          <w:lang w:val="en-US"/>
        </w:rPr>
        <w:t>Z</w:t>
      </w:r>
      <w:r>
        <w:rPr/>
        <w:t>-</w:t>
      </w:r>
      <w:r>
        <w:rPr>
          <w:lang w:val="en-US"/>
        </w:rPr>
        <w:t>plate</w:t>
      </w:r>
      <w:r>
        <w:rPr/>
        <w:t>» и системами «Медбиотех» 2-3 поколений, оказалось достаточно для коррекции относительно небольших локальных кифотических и сколиотических деформаций (до 30°). При больших величинах деформаций интраоперационная коррекция в подавляющем большинстве случаев была недостаточной. При использовании 2-х плоскостных систем («</w:t>
      </w:r>
      <w:r>
        <w:rPr>
          <w:lang w:val="en-US"/>
        </w:rPr>
        <w:t>Z</w:t>
      </w:r>
      <w:r>
        <w:rPr/>
        <w:t>-</w:t>
      </w:r>
      <w:r>
        <w:rPr>
          <w:lang w:val="en-US"/>
        </w:rPr>
        <w:t>plate</w:t>
      </w:r>
      <w:r>
        <w:rPr/>
        <w:t>», системы «Медбиотех») мы ни одном случае не наблюдали нарастания кифотической деформации более чем на 3° за время формирования вентрального костного блока, однако у 2 больных с наличием компрессионного перелома в сочетании с структурной сколиотической деформации более 10° было отмечено прогрессирование сколиоза. У 12 больных вентральную фиксацию позвоночника одноплоскостными системами мы в обязательном порядке дополняли внутренней стабилизацией позвоночника дорзальными системами. Результаты проведенного анализа убедительно свидетельствовали также и о существенном снижении травматичности вентральных операций, произведенных из одного доступа, по сравнению с комбинированными вмешательствами на передних и задних отделах позвоночника, сокращении сроков стационарного лечения и частоты различных осложнений.</w:t>
      </w:r>
    </w:p>
    <w:p>
      <w:pPr>
        <w:pStyle w:val="Heading3"/>
        <w:rPr/>
      </w:pPr>
      <w:r>
        <w:rPr/>
        <w:t>АКТИВНАЯ ХИРУРГИЧЕСКАЯ ТАКТИКА ЛЕЧЕНИЯ ПОВРЕЖДЕНИЙ ОПОРНО-ДВИГАТЕЛЬНОЙ СИСТЕМЫ У ПОСТРАДАВШИХ С КАТАТРАВМОЙ</w:t>
      </w:r>
    </w:p>
    <w:p>
      <w:pPr>
        <w:pStyle w:val="Heading4"/>
        <w:rPr/>
      </w:pPr>
      <w:r>
        <w:rPr/>
        <w:t>Дулаев А.К., Шпита И.И., Михайлов С.В.</w:t>
      </w:r>
    </w:p>
    <w:p>
      <w:pPr>
        <w:pStyle w:val="Heading5"/>
        <w:rPr/>
      </w:pPr>
      <w:r>
        <w:rPr/>
        <w:t>Военно-медицинская академия, Санкт-Петербург, Россия</w:t>
      </w:r>
    </w:p>
    <w:p>
      <w:pPr>
        <w:pStyle w:val="Style7"/>
        <w:rPr/>
      </w:pPr>
      <w:r>
        <w:rPr/>
        <w:t>Кататравма - особый вид травмы, в большинстве случаев множественной или сочетанной, причиной которой является падение пострадавших с различной высоты. Оказание помощи таким пострадавшим требует применения сложного комплекса лечебно-диагностических мероприятий, а также содружественных усилий врачей различных специальностей. В большинстве лечебных учреждений нашей страны, занимающихся оказанием специализированной помощи пострадавшим с кататравмами, преобладают консервативные методы лечения повреждений опорно-двигательной системы. Подобная тактика лечения обрекает пострадавших на длительное пребывание в больничной постели, малоподвижность, что обусловливает затяжное, а нередко, и осложненное течение травматической болезни, замедленное заживление переломов и неполноценное восстановление функций в поврежденных органах и тканях.</w:t>
      </w:r>
    </w:p>
    <w:p>
      <w:pPr>
        <w:pStyle w:val="Style7"/>
        <w:rPr/>
      </w:pPr>
      <w:r>
        <w:rPr/>
        <w:t>Авторы располагают опытом лечения 368 пострадавших с кататравмами и предлагают активную хирургическую тактику в отношении повреждений опорно-двигательной системы.</w:t>
      </w:r>
    </w:p>
    <w:p>
      <w:pPr>
        <w:pStyle w:val="Style7"/>
        <w:rPr/>
      </w:pPr>
      <w:r>
        <w:rPr/>
        <w:t>Учитывая особенности течения различных периодов травматической болезни, пострадавшим с кататравмой в первые сутки выполняли оперативные вмешательства по жизненным показаниям (остановка наружного и внутреннего кровотечения с реконструктивными вмешательствами на магистральных сосудах при некомпенсированной ишемии конечности, ампутации по первичным показаниям и др.). У пострадавших с тяжелыми абсолютно нестабильными повреждениями таза, осложненными массивной кровопотерей и шоком выполняли хирургическую стабилизацию тазового кольца стержневыми аппаратами на основе противошоковой рамы Шанца. Также в первые сутки пострадавшим, выведенным из состояния шока и находящимся в состоянии, как минимум, средней тяжести, производили декомпрессивно-стабилизирующие операции при осложненных повреждениях позвоночника с синдромом сдавления спинного мозга (передняя или задняя декомпрессия содержимого дурального мешка, менингорадикулолиз, передний или задний спондилодез, передняя или задняя коррекция и фиксация позвоночника металлоконструкциями). При отсутствии у пострадавших синдрома сдавления спинного мозга и неврологического дефицита операции на позвоночнике осуществляли на 2-3 сутки после полного выведения пострадавших из шока и полноценной коррекции нарушения гомеостаза. Оперативные вмешательства в этих случаях заключались в хирургической стабилизации позвоночника металлическими конструкциями (транспедикулярная фиксация позвоночника или ламинарная фиксация дистракторами-контракторами). Мы отдаем предпочтение сертифицированным системам оперативной фиксации позвоночника как отечественного, так и импортного производства (НП ООО “ Медбиотех " – Беларусь ; Sofamor Danek – США, Франция ; Sulzer Medica –Швейцария). В эти же сроки (1-2 сутки) выполняли внешний или внутренний остеосинтез костей таза при ротационно-нестабильных неосложненных повреждениях. На 2-3 сутки обычно производили остеосинтез отломков при переломах костей конечностей, отдавая предпочтение чрескостному остеосинтезу аппаратами Илизарова, как щадящему и малотравматичному методу. Пострадавших активизировали на 5-7 сутки.</w:t>
      </w:r>
    </w:p>
    <w:p>
      <w:pPr>
        <w:pStyle w:val="Style7"/>
        <w:rPr/>
      </w:pPr>
      <w:r>
        <w:rPr/>
        <w:t>Применение активной хирургической тактики в отношении повреждений опорно-двигательного аппарата позволило добиться у пострадавших благоприятных анатомических и функциональных результатов. Практически у всех пациентов мы наблюдали достоверную оптимизацию параметров течения травматической болезни, а количество общих и местных осложнений уменьшилось на 17-31% по сравнению с контрольной группой пострадавших, лечившихся исключительно консервативными методами. На 23-28% сократились сроки сращения переломов и медицинской реабилитации пострадавших.</w:t>
      </w:r>
    </w:p>
    <w:p>
      <w:pPr>
        <w:pStyle w:val="Heading3"/>
        <w:rPr/>
      </w:pPr>
      <w:r>
        <w:rPr/>
        <w:t>ТЯЖЕЛАЯ СОЧЕТАННАЯ МЕХАНИЧЕСКАЯ ТРАВМА КАК ФОРМА ЭКСТРЕМАЛЬНОГО СОСТОЯНИЙ ОРГАНИЗМА ЧЕЛОВЕКА</w:t>
      </w:r>
    </w:p>
    <w:p>
      <w:pPr>
        <w:pStyle w:val="Heading4"/>
        <w:rPr/>
      </w:pPr>
      <w:r>
        <w:rPr/>
        <w:t>Ерюхин И.А.</w:t>
      </w:r>
    </w:p>
    <w:p>
      <w:pPr>
        <w:pStyle w:val="Heading5"/>
        <w:rPr/>
      </w:pPr>
      <w:r>
        <w:rPr/>
        <w:t>Военно-медицинская академия, Санкт-Петербург</w:t>
      </w:r>
    </w:p>
    <w:p>
      <w:pPr>
        <w:pStyle w:val="Style7"/>
        <w:rPr/>
      </w:pPr>
      <w:r>
        <w:rPr/>
        <w:t>С позиций адаптационной теории под экстремальным (от лат. е</w:t>
      </w:r>
      <w:r>
        <w:rPr>
          <w:lang w:val="en-US"/>
        </w:rPr>
        <w:t>xtremum</w:t>
      </w:r>
      <w:r>
        <w:rPr/>
        <w:t xml:space="preserve"> - крайнее) состоянием организма (ЭС) понимается предельное напряжение неспецифических механизмов срочной адаптации с альтернативной перспективой: либо прекращение жизнедеятельности вследствие несостоятельности энергетического потенциала и системной функциональной дезинтеграции, либо устранение жизненной угрозы, но с определенным ущербом для организма в связи с перенесенной функциональной дезинтеграцией.</w:t>
      </w:r>
    </w:p>
    <w:p>
      <w:pPr>
        <w:pStyle w:val="Style7"/>
        <w:rPr/>
      </w:pPr>
      <w:r>
        <w:rPr/>
        <w:t>Тяжелая сочетаная травма с обусловленной ею экстремальной ситуацией может служить адекватной клинической моделью ЭС при исключении безусловных причин раннего летального исхода: необратимой кровопотери, неустранимых повреждений сердца, головного мозга, органов внешнего дыхания. В этом случае ЭС оказывается не безусловной предтечей гибели организма, а "моментом истины", в котором проявляется его реальный функциональный резерв.</w:t>
      </w:r>
    </w:p>
    <w:p>
      <w:pPr>
        <w:pStyle w:val="Style7"/>
        <w:rPr/>
      </w:pPr>
      <w:r>
        <w:rPr/>
        <w:t xml:space="preserve">Организм человека является сложной открытой биологической системой с многоуровневой иерархией механизмов жизнеобеспечения. Такая система работает по универсальному технологическому принципу: итеративные (от лат. </w:t>
      </w:r>
      <w:r>
        <w:rPr>
          <w:lang w:val="en-US"/>
        </w:rPr>
        <w:t>iteratio</w:t>
      </w:r>
      <w:r>
        <w:rPr/>
        <w:t xml:space="preserve"> - повторение) циклические производственные процессы на основе прямых и обратны нелинейных связей объединяются снизу доверху в едином перманентном процессе жизнедеятельности.</w:t>
      </w:r>
    </w:p>
    <w:p>
      <w:pPr>
        <w:pStyle w:val="Style7"/>
        <w:rPr/>
      </w:pPr>
      <w:r>
        <w:rPr/>
        <w:t xml:space="preserve">Благодаря научным достижениям </w:t>
      </w:r>
      <w:r>
        <w:rPr>
          <w:lang w:val="en-US"/>
        </w:rPr>
        <w:t>XX</w:t>
      </w:r>
      <w:r>
        <w:rPr/>
        <w:t xml:space="preserve"> столетия, физиология и медицина не только обрели новую методологию научного анализа на уровне молекулярной генетики, биохимии, иммунологии. Они также получили возможность объяснять природу индивидуальности (феноменальности) ответной реакции организма на экстремальную ситуацию, исходя из фундаментальных закономерностей теоретической физики, биологии, синергетики.</w:t>
      </w:r>
    </w:p>
    <w:p>
      <w:pPr>
        <w:pStyle w:val="Style7"/>
        <w:rPr/>
      </w:pPr>
      <w:r>
        <w:rPr/>
        <w:t>В определенном смысле срыв системной функциональной интеграции допустимо рассматривать как своего рода "физиологический хаос". В этой случае, исходя из фундаментальных закономерностей, можно выделить четыре "сценария" наступления хаоса. Первый из них связан с нарушением правила Ферхюльста, постулирующего ограниченную возможность увеличения частоты итеративных циклов. Три других воспроизводится на основе виртуального образа сложной многоуровневой системы - множества Б. Мандельброта, создателя фрактальной геометрии (1977-1980 г.г.), и могут быть представлены следующим образом:</w:t>
      </w:r>
    </w:p>
    <w:p>
      <w:pPr>
        <w:pStyle w:val="Style7"/>
        <w:rPr/>
      </w:pPr>
      <w:r>
        <w:rPr/>
        <w:t>-</w:t>
        <w:tab/>
        <w:t xml:space="preserve">нарушение фрактальности, то есть подобия функциональных аттракторов (от греч. </w:t>
      </w:r>
      <w:r>
        <w:rPr>
          <w:lang w:val="en-US"/>
        </w:rPr>
        <w:t>attrahe</w:t>
      </w:r>
      <w:r>
        <w:rPr/>
        <w:t xml:space="preserve"> - притягиваю на себя), на различных иерархических уровнях жизнедеятельности;</w:t>
      </w:r>
    </w:p>
    <w:p>
      <w:pPr>
        <w:pStyle w:val="Style7"/>
        <w:rPr/>
      </w:pPr>
      <w:r>
        <w:rPr/>
        <w:t>-</w:t>
        <w:tab/>
        <w:t>нарушение упорядоченности бифуркационных отклонений функциональных алгоритмов, регулируемой рекуррентной последовательностью Фибоначчи, известной еще с начала ХШ века;</w:t>
      </w:r>
    </w:p>
    <w:p>
      <w:pPr>
        <w:pStyle w:val="Style7"/>
        <w:rPr/>
      </w:pPr>
      <w:r>
        <w:rPr/>
        <w:t>-</w:t>
        <w:tab/>
        <w:t>разрушение аттрактора функциональной доминанты вследствие образования конкурирующего патологического аттрактора, обусловленного, к примеру, дополнительной (операционной или иной) травмой и отвлекающего на себя остаточный энергетический потенциал.</w:t>
      </w:r>
    </w:p>
    <w:p>
      <w:pPr>
        <w:pStyle w:val="Style7"/>
        <w:rPr/>
      </w:pPr>
      <w:r>
        <w:rPr/>
        <w:t>Знание этих сценариев при условии наполнения их объективной информацией, характеризующей индивидуальность организма, открывает перспективные научные направления, связанные с ЭС. Для экстремальной медицины это разработка рациональной организации комплексных лечебно-диагностических мероприятий, а для специальных разделов физиологии - разработка методов целенаправленной тренировки для подготовки специальных контингентов, способных переносить конкретные виды экстремальных нагрузок.</w:t>
      </w:r>
    </w:p>
    <w:p>
      <w:pPr>
        <w:pStyle w:val="Heading3"/>
        <w:rPr/>
      </w:pPr>
      <w:r>
        <w:rPr/>
        <w:t>ОРГАНИЗАЦИЯ КВАЛИФИЦИРОВАННОЙ И НЕОТЛОЖНОЙ СПЕЦИАЛИЗИРОВАННОЙ ХИРУРГИЧЕСКОЙ ПОМОЩИ В ВООРУЖЕННЫХ КОНФЛИКТАХ НА СЕВЕРНОМ КАВКАЗЕ (сравнительные параллели, результаты лечения и пути оптимизации).</w:t>
      </w:r>
    </w:p>
    <w:p>
      <w:pPr>
        <w:pStyle w:val="Heading4"/>
        <w:rPr/>
      </w:pPr>
      <w:r>
        <w:rPr/>
        <w:t>Ефименко Н.А., Зуев В.К., Фокин Ю.Н.</w:t>
      </w:r>
    </w:p>
    <w:p>
      <w:pPr>
        <w:pStyle w:val="Style7"/>
        <w:rPr/>
      </w:pPr>
      <w:r>
        <w:rPr/>
        <w:t>Сформировавшаяся в годы Великой Отечественной войны система этапного лечения раненых и больных с эвакуацией по назначению является основополагающей и в настоящее время. Однако, изменившиеся стратегия и тактика ведения боевых действий, особенно в вооруженных конфликтах, требуют совершенствования системы лечебно-эвакуационного обеспечения войск, и в первую очередь ее основной составляющей: хирургической помощи.</w:t>
      </w:r>
    </w:p>
    <w:p>
      <w:pPr>
        <w:pStyle w:val="Style7"/>
        <w:rPr/>
      </w:pPr>
      <w:r>
        <w:rPr/>
        <w:t>Первым важным шагом в деле оптимизации оказания хирургической помощи было использование для эвакуации раненых авиатранспорта. Для войны в Афганистане, которая велась на чужой территории и носила позиционный характер, это было оптимальным решением. Боевые действия на Северном Кавказе характеризовались непрерывными изменениями оперативной обстановки и на практике была реализована концепция территориального приближения квалифицированной и неотложной специализированной хирургической помощи к передовым этапам медицинской эвакуации.</w:t>
      </w:r>
    </w:p>
    <w:p>
      <w:pPr>
        <w:pStyle w:val="Style7"/>
        <w:rPr/>
      </w:pPr>
      <w:r>
        <w:rPr/>
        <w:t>Таким образом, при организации медицинского обеспечения вооруженных конфликтов возникает дилемма: какой из двух вариантов сокращения временного разрыва между моментом ранения и оказания необходимой хирургической помощи является предпочтительным. К ее решению мы подошли с позиции системного анализа. Были выделены три основных направления.</w:t>
      </w:r>
    </w:p>
    <w:p>
      <w:pPr>
        <w:pStyle w:val="Style7"/>
        <w:rPr/>
      </w:pPr>
      <w:r>
        <w:rPr/>
        <w:t>Первое. Организационное построение системы лечебно-эвакуационного обеспечения войск, в том числе основной ее составляющей - хирургической помощи, объем которой определяется величиной и структурой санитарных потерь, а также особенностями театра боевых действий.</w:t>
      </w:r>
    </w:p>
    <w:p>
      <w:pPr>
        <w:pStyle w:val="Style7"/>
        <w:rPr/>
      </w:pPr>
      <w:r>
        <w:rPr/>
        <w:t>Второе. Силы и средства медицинской службы, развернутые на этапах медицинской эвакуации, предназначенные для оказания квалифицированной и специализированной хирургической помощи.</w:t>
      </w:r>
    </w:p>
    <w:p>
      <w:pPr>
        <w:pStyle w:val="Style7"/>
        <w:rPr/>
      </w:pPr>
      <w:r>
        <w:rPr/>
        <w:t>Третье. Эффективность и качество оказания хирургической помощи с учетом сложившейся системы лечебно- эвакуационного обеспечения войск.</w:t>
      </w:r>
    </w:p>
    <w:p>
      <w:pPr>
        <w:pStyle w:val="Style7"/>
        <w:rPr/>
      </w:pPr>
      <w:r>
        <w:rPr/>
        <w:t>Особенность организации хирургической помощи в вооруженном конфликте в Чеченской республике (1994-1996) - использование в боевых условиях медицинских отрядов специального назначения. Три отряда(529, 532 и 660 МОСН), развернутые на территории Чечни, оказывали квалифицированную медицинскую помощь, а 696 МОСН с группой медицинского усиления использовался на отдельном эвакуационном направлении для оказания квалифицированной и неотложной специализированной хирургической помощи. Специализированная хирургическая помощь эшелонировалась. Первый эшелон составили лечебные учреждения, развернутые на административной границе с Чечней- 696 МОСН (г. Моздок) и 236 ВГ (г. Владикавказ); во второй вошли окружные и гарнизонные военные госпитали в различных регионах страны; третий составили главный и центральные госпитали, а также ВМедА.</w:t>
      </w:r>
    </w:p>
    <w:p>
      <w:pPr>
        <w:pStyle w:val="Style7"/>
        <w:rPr/>
      </w:pPr>
      <w:r>
        <w:rPr/>
        <w:t>Во время антитеррористической операции в республике Дагестан (1999) с учетом накопленного опыта одним из приоритетных направлений подготовительного периода являлась организация единой, четкой централизованной системы управления и взаимодействия медицинской службы МО РФ с медицинской службой других силовых структур. На практике это означало- создание прототипа единой системы медицинского обеспечения Федеральной группировки войск. В этом вооруженном конфликте квалифицированная хирургическая помощь оказывалась в 529 МОСН СКВО, а неотложная специализированная помощь в 1458 ВГ (Моздок); 236 ВГ (Владикавказ), 71 ВГ (Буйнакск); лечебные учреждения второго и третьего эшелона были теми же, что и в первую кампанию.</w:t>
      </w:r>
    </w:p>
    <w:p>
      <w:pPr>
        <w:pStyle w:val="Style7"/>
        <w:rPr/>
      </w:pPr>
      <w:r>
        <w:rPr/>
        <w:t>Детальный анализ системы медицинского обеспечения федеральной группировки войск на Северном Кавказе позволил сформулировать концепцию совершенствования организации квалифицированной и неотложной специализированной хирургической помощи в вооруженном конфликте. Основные ее составляющие:</w:t>
      </w:r>
    </w:p>
    <w:p>
      <w:pPr>
        <w:pStyle w:val="Style7"/>
        <w:rPr/>
      </w:pPr>
      <w:r>
        <w:rPr/>
        <w:t>-</w:t>
        <w:tab/>
        <w:t>централизация управления хирургической помощью в районе вооруженного конфликта;</w:t>
      </w:r>
    </w:p>
    <w:p>
      <w:pPr>
        <w:pStyle w:val="Style7"/>
        <w:rPr/>
      </w:pPr>
      <w:r>
        <w:rPr/>
        <w:t>-</w:t>
        <w:tab/>
        <w:t>создание в пограничных округах единой госпитальной базы мирного времени;</w:t>
      </w:r>
    </w:p>
    <w:p>
      <w:pPr>
        <w:pStyle w:val="Style7"/>
        <w:rPr/>
      </w:pPr>
      <w:r>
        <w:rPr/>
        <w:t>-</w:t>
        <w:tab/>
        <w:t>развертывание в период эскалации вооруженного конфликта на основных эвакуационных направлениях МОСН, а для оказания неотложной СХП многопрофильного госпиталя и госпиталя для легкораненых;</w:t>
      </w:r>
    </w:p>
    <w:p>
      <w:pPr>
        <w:pStyle w:val="Style7"/>
        <w:rPr/>
      </w:pPr>
      <w:r>
        <w:rPr/>
        <w:t>Сравнительные результаты лечебно-эвакуационного обеспечения в первую Чеченскую кампанию и в вооруженном конфликте в республике Дагестан приведены в табл. 1.</w:t>
      </w:r>
    </w:p>
    <w:p>
      <w:pPr>
        <w:pStyle w:val="Heading6"/>
        <w:rPr/>
      </w:pPr>
      <w:r>
        <w:rPr/>
        <w:t>Таблица 1</w:t>
      </w:r>
    </w:p>
    <w:p>
      <w:pPr>
        <w:pStyle w:val="Heading8"/>
        <w:ind w:hanging="0"/>
        <w:rPr/>
      </w:pPr>
      <w:r>
        <w:rPr/>
        <w:t xml:space="preserve">Сравнительные результаты лечебно-эвакуационного обеспечения в первую Чеченскую кампанию и в вооруженном конфликте </w:t>
        <w:br/>
        <w:t>в республике Дагестан (в%)</w:t>
      </w:r>
    </w:p>
    <w:p>
      <w:pPr>
        <w:pStyle w:val="Style7"/>
        <w:rPr/>
      </w:pPr>
      <w:r>
        <w:rPr/>
      </w:r>
    </w:p>
    <w:tbl>
      <w:tblPr>
        <w:tblW w:w="6096" w:type="dxa"/>
        <w:jc w:val="left"/>
        <w:tblInd w:w="-5" w:type="dxa"/>
        <w:tblLayout w:type="fixed"/>
        <w:tblCellMar>
          <w:top w:w="0" w:type="dxa"/>
          <w:left w:w="108" w:type="dxa"/>
          <w:bottom w:w="0" w:type="dxa"/>
          <w:right w:w="108" w:type="dxa"/>
        </w:tblCellMar>
      </w:tblPr>
      <w:tblGrid>
        <w:gridCol w:w="3828"/>
        <w:gridCol w:w="1134"/>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Результаты лечебно-эвакуацион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Чеченская республика</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Республика</w:t>
            </w:r>
          </w:p>
          <w:p>
            <w:pPr>
              <w:pStyle w:val="Style8"/>
              <w:jc w:val="center"/>
              <w:rPr/>
            </w:pPr>
            <w:r>
              <w:rPr/>
              <w:t>Дагеста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Доставлены на этап квалифицированной медицинской помощи в первые 2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8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Дефекты оказания помощи раненым</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Возвращено в строй</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78,3</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8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Уволено из Вооруженных Сил</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1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8"/>
              <w:rPr/>
            </w:pPr>
            <w:r>
              <w:rPr/>
              <w:t>Умерли</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r>
    </w:tbl>
    <w:p>
      <w:pPr>
        <w:pStyle w:val="Style7"/>
        <w:rPr/>
      </w:pPr>
      <w:r>
        <w:rPr/>
      </w:r>
    </w:p>
    <w:p>
      <w:pPr>
        <w:pStyle w:val="Style7"/>
        <w:rPr/>
      </w:pPr>
      <w:r>
        <w:rPr/>
        <w:t>Антитеррористическая операция на Северном Кавказе не завершена. История еще вынесет свой вердикт тому, что произошло в Чеченской республике на рубеже веков. Главное, чтобы коллективный опыт военных медиков, за который заплачено такой дорогой ценой (только в СКВО в первую чеченскую кампанию погибли 11 военных врачей), был реализован последующими поколениями, а научные положения, изложенные в данной работе, получили дальнейшее творческое развитие и внедрение в теорию и практику как военного, так и гражданского здравоохранения.</w:t>
      </w:r>
    </w:p>
    <w:p>
      <w:pPr>
        <w:pStyle w:val="Heading3"/>
        <w:rPr>
          <w:caps w:val="false"/>
          <w:smallCaps w:val="false"/>
        </w:rPr>
      </w:pPr>
      <w:r>
        <w:rPr>
          <w:caps w:val="false"/>
          <w:smallCaps w:val="false"/>
        </w:rPr>
        <w:t>ДИАГНОСТИЧЕСКАЯ И ЛЕЧЕБНАЯ ВИДЕОЛАПАРОСКОПИЯ ПРИ СОЧЕТАННОЙ ТРАВМЕ ЖИВОТА</w:t>
      </w:r>
    </w:p>
    <w:p>
      <w:pPr>
        <w:pStyle w:val="Heading4"/>
        <w:rPr/>
      </w:pPr>
      <w:r>
        <w:rPr/>
        <w:t>Ефименко Н.А., Розанов В.Е., Романовский В.Г.</w:t>
      </w:r>
    </w:p>
    <w:p>
      <w:pPr>
        <w:pStyle w:val="Heading5"/>
        <w:rPr/>
      </w:pPr>
      <w:r>
        <w:rPr/>
        <w:t>Кафедра хирургии ГИУВ, 150 ЦВГ КВ МО РФ, Москва</w:t>
      </w:r>
    </w:p>
    <w:p>
      <w:pPr>
        <w:pStyle w:val="Style7"/>
        <w:rPr/>
      </w:pPr>
      <w:r>
        <w:rPr/>
        <w:t>Травматичность лапаротомии у пострадавших с сочетанной травмой часто оказывается несопоставимой с объемом того оперативного вмешательства, ради которого она выполняется.</w:t>
      </w:r>
    </w:p>
    <w:p>
      <w:pPr>
        <w:pStyle w:val="Style7"/>
        <w:rPr/>
      </w:pPr>
      <w:r>
        <w:rPr/>
        <w:t>Под нашим наблюдением находилось 311 пострадавших с сочетанной травмой живота. Пострадавшие, преимущественно мужчины (69,1%), были в возрасте от 16 до 67 лет, средний возраст их составил 31,1+1,1 год.</w:t>
      </w:r>
    </w:p>
    <w:p>
      <w:pPr>
        <w:pStyle w:val="Style7"/>
        <w:rPr/>
      </w:pPr>
      <w:r>
        <w:rPr/>
        <w:t>В зависимости от тактики хирургического лечения и реабилитации в послеоперационном периоде все пострадавшие были распределены на две группы. В I группу вошло 143 пострадавших, у которых по поводу повреждений органов живота проводилась лапаротомия, во II – 168 чел., которым по поводу тех же повреждений выполнялись видеолапароскопические вмешательства.</w:t>
      </w:r>
    </w:p>
    <w:p>
      <w:pPr>
        <w:pStyle w:val="Style7"/>
        <w:rPr/>
      </w:pPr>
      <w:r>
        <w:rPr/>
        <w:t>У 44 (30,8%) пострадавших I группы имелись единичные и множественные инерционные разрывы париетальной брюшины (12), брыжейки тонкой кишки (8) без признаков продолжающегося кровотечения; забрюшинные гематомы, возникшие в результате переломов костей таза (24), не нуждающиеся в ревизии. Средняя величина обнаруженного гемоперитонеума составила 167±14 мл (P&lt;0,01). Эти пострадавшие не нуждались в лапаротомии и она была эксплоративной.</w:t>
      </w:r>
    </w:p>
    <w:p>
      <w:pPr>
        <w:pStyle w:val="Style7"/>
        <w:rPr/>
      </w:pPr>
      <w:r>
        <w:rPr/>
        <w:t>В 47 (32,9%) случаях этой же группы пострадавших были выявлены поверхностные разрывы капсулы селезенки (7), печени (16), серозного покрова тонкой (9) и поперечной ободочной кишки (5), повреждения мелких сосудов брыжейки тонкой кишки (10). Во всех случаях имелось умеренное кровотечение. Средний уровень гемоперитонеума составил 380±35 мл. Коррекция этих повреждений также было произведена после выполнения лапаротомии. Несмотря на незначительные повреждения органов живота (тяжесть по ISS 4,25±0,1 баллов), произведенная лапаротомия привела к увеличению тяжести состояния пострадавших, ограничила коррекцию внеобдоминальных повреждений, что сопровождалось ростом числа послеоперационных осложнений и летальности в 2 раза (p&lt;0,01).</w:t>
      </w:r>
    </w:p>
    <w:p>
      <w:pPr>
        <w:pStyle w:val="Style7"/>
        <w:rPr/>
      </w:pPr>
      <w:r>
        <w:rPr/>
      </w:r>
    </w:p>
    <w:p>
      <w:pPr>
        <w:pStyle w:val="Heading5"/>
        <w:rPr/>
      </w:pPr>
      <w:r>
        <w:rPr/>
        <w:t>Сравнительная характеристика стандартных показателей в группах пострадавших, перенесших лапаротомию и видеолапароскопические операции, m+mp</w:t>
      </w:r>
    </w:p>
    <w:tbl>
      <w:tblPr>
        <w:tblW w:w="6096" w:type="dxa"/>
        <w:jc w:val="left"/>
        <w:tblInd w:w="-5" w:type="dxa"/>
        <w:tblLayout w:type="fixed"/>
        <w:tblCellMar>
          <w:top w:w="0" w:type="dxa"/>
          <w:left w:w="108" w:type="dxa"/>
          <w:bottom w:w="0" w:type="dxa"/>
          <w:right w:w="108" w:type="dxa"/>
        </w:tblCellMar>
      </w:tblPr>
      <w:tblGrid>
        <w:gridCol w:w="2835"/>
        <w:gridCol w:w="1276"/>
        <w:gridCol w:w="1276"/>
        <w:gridCol w:w="70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8"/>
              <w:rPr/>
            </w:pPr>
            <w:r>
              <w:rPr/>
              <w:t>Показате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Характер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8"/>
              <w:ind w:right="-108" w:hanging="0"/>
              <w:jc w:val="center"/>
              <w:rPr>
                <w:lang w:val="en-US"/>
              </w:rPr>
            </w:pPr>
            <w:r>
              <w:rPr>
                <w:lang w:val="en-US"/>
              </w:rPr>
              <w:t>P</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Лапаротомия</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Видеолапаро-скоп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right="-108" w:hanging="0"/>
              <w:jc w:val="center"/>
              <w:rPr/>
            </w:pPr>
            <w:r>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 xml:space="preserve">Тяжесть повреждений живота по </w:t>
            </w:r>
            <w:r>
              <w:rPr>
                <w:lang w:val="en-US"/>
              </w:rPr>
              <w:t>ISS</w:t>
            </w:r>
            <w:r>
              <w:rPr/>
              <w:t xml:space="preserve"> 5,75</w:t>
            </w:r>
            <w:r>
              <w:rPr>
                <w:u w:val="single"/>
              </w:rPr>
              <w:t>+</w:t>
            </w:r>
            <w:r>
              <w:rPr/>
              <w:t>0,29 балл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right="-108" w:hanging="0"/>
              <w:jc w:val="center"/>
              <w:rPr/>
            </w:pPr>
            <w:r>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Тяжесть состояния пострадавших по “</w:t>
            </w:r>
            <w:r>
              <w:rPr>
                <w:lang w:val="en-US"/>
              </w:rPr>
              <w:t>APACHE</w:t>
            </w:r>
            <w:r>
              <w:rPr/>
              <w:t>-</w:t>
            </w:r>
            <w:r>
              <w:rPr>
                <w:lang w:val="en-US"/>
              </w:rPr>
              <w:t>II</w:t>
            </w:r>
            <w:r>
              <w:rPr/>
              <w:t xml:space="preserve">” </w:t>
              <w:br/>
              <w:t>15,94</w:t>
            </w:r>
            <w:r>
              <w:rPr>
                <w:u w:val="single"/>
              </w:rPr>
              <w:t>+</w:t>
            </w:r>
            <w:r>
              <w:rPr/>
              <w:t>1,68 балл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right="-108" w:hanging="0"/>
              <w:jc w:val="center"/>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8"/>
              <w:rPr/>
            </w:pPr>
            <w:r>
              <w:rPr/>
              <w:t>Длительность диагностического периода, часы</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7</w:t>
            </w:r>
            <w:r>
              <w:rPr>
                <w:u w:val="single"/>
              </w:rPr>
              <w:t>+</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r>
              <w:rPr>
                <w:u w:val="single"/>
              </w:rPr>
              <w:t>+</w:t>
            </w:r>
            <w:r>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0"/>
              <w:jc w:val="center"/>
              <w:rPr/>
            </w:pPr>
            <w:r>
              <w:rPr/>
              <w:t>&lt;0,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8"/>
              <w:rPr/>
            </w:pPr>
            <w:r>
              <w:rPr/>
              <w:t>Длительность пребывания постра-давшего в стационаре, койко-день</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56,3</w:t>
            </w:r>
            <w:r>
              <w:rPr>
                <w:u w:val="single"/>
              </w:rPr>
              <w:t>+</w:t>
            </w: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9,6</w:t>
            </w:r>
            <w:r>
              <w:rPr>
                <w:u w:val="single"/>
              </w:rPr>
              <w:t>+</w:t>
            </w: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0"/>
              <w:jc w:val="center"/>
              <w:rPr/>
            </w:pPr>
            <w:r>
              <w:rPr/>
              <w:t>&lt;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pPr>
            <w:r>
              <w:rPr/>
              <w:t>Частота послеоперационных ослож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7,5</w:t>
            </w:r>
            <w:r>
              <w:rPr>
                <w:u w:val="single"/>
              </w:rPr>
              <w:t>+</w:t>
            </w: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1,6</w:t>
            </w:r>
            <w:r>
              <w:rPr>
                <w:u w:val="single"/>
              </w:rPr>
              <w:t>+</w:t>
            </w:r>
            <w:r>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0"/>
              <w:jc w:val="center"/>
              <w:rPr/>
            </w:pPr>
            <w:r>
              <w:rPr/>
              <w:t>&lt;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pPr>
            <w:r>
              <w:rPr/>
              <w:t>Послеоперационная лет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20,3</w:t>
            </w:r>
            <w:r>
              <w:rPr>
                <w:u w:val="single"/>
              </w:rPr>
              <w:t>+</w:t>
            </w: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11,6</w:t>
            </w:r>
            <w:r>
              <w:rPr>
                <w:u w:val="single"/>
              </w:rPr>
              <w:t>+</w:t>
            </w:r>
            <w:r>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0"/>
              <w:jc w:val="center"/>
              <w:rPr/>
            </w:pPr>
            <w:r>
              <w:rPr/>
              <w:t>&lt;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pPr>
            <w:r>
              <w:rPr/>
              <w:t>Продолжительность операции,мин.</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79,1</w:t>
            </w:r>
            <w:r>
              <w:rPr>
                <w:rFonts w:eastAsia="Symbol" w:cs="Symbol" w:ascii="Symbol" w:hAnsi="Symbol"/>
              </w:rPr>
              <w:t></w:t>
            </w: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pPr>
            <w:r>
              <w:rPr/>
              <w:t>51,2</w:t>
            </w:r>
            <w:r>
              <w:rPr>
                <w:rFonts w:eastAsia="Symbol" w:cs="Symbol" w:ascii="Symbol" w:hAnsi="Symbol"/>
              </w:rPr>
              <w:t></w:t>
            </w:r>
            <w:r>
              <w:rPr/>
              <w:t xml:space="preserve"> 2,3</w:t>
            </w:r>
          </w:p>
        </w:tc>
        <w:tc>
          <w:tcPr>
            <w:tcW w:w="709" w:type="dxa"/>
            <w:tcBorders>
              <w:top w:val="single" w:sz="4" w:space="0" w:color="000000"/>
              <w:left w:val="single" w:sz="4" w:space="0" w:color="000000"/>
              <w:bottom w:val="single" w:sz="4" w:space="0" w:color="000000"/>
              <w:right w:val="single" w:sz="4" w:space="0" w:color="000000"/>
            </w:tcBorders>
          </w:tcPr>
          <w:p>
            <w:pPr>
              <w:pStyle w:val="Style8"/>
              <w:ind w:right="-108" w:hanging="0"/>
              <w:jc w:val="center"/>
              <w:rPr/>
            </w:pPr>
            <w:r>
              <w:rPr/>
              <w:t>&lt;0,01</w:t>
            </w:r>
          </w:p>
        </w:tc>
      </w:tr>
    </w:tbl>
    <w:p>
      <w:pPr>
        <w:pStyle w:val="Style7"/>
        <w:rPr/>
      </w:pPr>
      <w:r>
        <w:rPr/>
      </w:r>
    </w:p>
    <w:p>
      <w:pPr>
        <w:pStyle w:val="Style7"/>
        <w:rPr/>
      </w:pPr>
      <w:r>
        <w:rPr/>
        <w:t>Выполненная у пострадавших II группы диагностическая видеолапароскопия в 20 наблюдениях (тяжесть травмы по ISS 4,55±0,22 баллов) позволила проводить консервативную терапию, а еще в 79 случаях тяжесть повреждений была по ISS 10,2±0,7 баллов, что позволило произвести операции с использованием видеолапароскопической техники и способствовало улучшению результатов лечения.</w:t>
      </w:r>
    </w:p>
    <w:p>
      <w:pPr>
        <w:pStyle w:val="Style7"/>
        <w:rPr/>
      </w:pPr>
      <w:r>
        <w:rPr/>
        <w:t>Сравнительный анализ результатов «традиционных» операций и с использованием видеолапароскопической техники, выполненных при равной тяжести повреждений и одинаковой тяжести состояния, обнаружил улучшение ряда качественных показателей: число осложнений снизилось в 2 раза (р&lt;0,01), летальность уменьшилась в 1,6 раза (р&lt;0,01), средний койко-день снизился в 1,9 раза (р&lt;0,05).</w:t>
      </w:r>
    </w:p>
    <w:p>
      <w:pPr>
        <w:pStyle w:val="Heading3"/>
        <w:rPr>
          <w:caps w:val="false"/>
          <w:smallCaps w:val="false"/>
        </w:rPr>
      </w:pPr>
      <w:r>
        <w:rPr>
          <w:caps w:val="false"/>
          <w:smallCaps w:val="false"/>
        </w:rPr>
        <w:t>ХИРУРГИЧЕСКАЯ ТАКТИКА ПРИ ТЯЖЕЛОЙ ТРАВМЕ ЖИВОТА, ОСЛОЖНЕННОЙ ОСТРОЙ МАССИВНОЙ КРОВОПОТЕРЕЙ</w:t>
      </w:r>
    </w:p>
    <w:p>
      <w:pPr>
        <w:pStyle w:val="Heading4"/>
        <w:rPr/>
      </w:pPr>
      <w:r>
        <w:rPr/>
        <w:t>Н.А.Ефименко, В.Е.Розанов</w:t>
      </w:r>
    </w:p>
    <w:p>
      <w:pPr>
        <w:pStyle w:val="Heading5"/>
        <w:rPr/>
      </w:pPr>
      <w:r>
        <w:rPr/>
        <w:t>Кафедра хирургии ГИУВ МО РФ, Москва</w:t>
      </w:r>
    </w:p>
    <w:p>
      <w:pPr>
        <w:pStyle w:val="Style7"/>
        <w:rPr/>
      </w:pPr>
      <w:r>
        <w:rPr/>
        <w:t>Острые массивные кровотечения в структуре факторов риска являются наиболее частыми и опасными последствиями тяжелых травм живота, причиной геморрагического шока и высокой летальности достигающей 68-90% (Ю.А Бельков и соавт.,1997; И.М. Самохвалов и соавт.,1999; E.Moore et al.,1998).</w:t>
      </w:r>
    </w:p>
    <w:p>
      <w:pPr>
        <w:pStyle w:val="Style7"/>
        <w:rPr/>
      </w:pPr>
      <w:r>
        <w:rPr/>
        <w:t>Двадцатилетний опыт оказания помощи пострадавшим с сочетанной травмой позволил разработать и внедрить в практику хирургии повреждений технологию реанимационных операций при тяжелой травме живота осложненной острой массивной кровопотерей.</w:t>
      </w:r>
    </w:p>
    <w:p>
      <w:pPr>
        <w:pStyle w:val="Style7"/>
        <w:rPr/>
      </w:pPr>
      <w:r>
        <w:rPr/>
        <w:t>В настоящем сообщении представлен опыт лечения 89 пострадавших с травмой живота, преимущественно мужчин (74,2%), средний возраст которых равнялся 31,8</w:t>
      </w:r>
      <w:r>
        <w:rPr>
          <w:rFonts w:eastAsia="Symbol" w:cs="Symbol" w:ascii="Symbol" w:hAnsi="Symbol"/>
        </w:rPr>
        <w:t></w:t>
      </w:r>
      <w:r>
        <w:rPr/>
        <w:t>1,3 лет. Повреждения печени встретились 49 случаях, магистральных сосудов живота - в 40 наблюдениях. Тяжесть повреждений живота по PATI составила 39,9</w:t>
      </w:r>
      <w:r>
        <w:rPr>
          <w:rFonts w:eastAsia="Symbol" w:cs="Symbol" w:ascii="Symbol" w:hAnsi="Symbol"/>
        </w:rPr>
        <w:t></w:t>
      </w:r>
      <w:r>
        <w:rPr/>
        <w:t>1,8 баллов, состояния по APACHE-II - 32,2</w:t>
      </w:r>
      <w:r>
        <w:rPr>
          <w:rFonts w:eastAsia="Symbol" w:cs="Symbol" w:ascii="Symbol" w:hAnsi="Symbol"/>
        </w:rPr>
        <w:t></w:t>
      </w:r>
      <w:r>
        <w:rPr/>
        <w:t>2,8, шока по [</w:t>
      </w:r>
      <w:r>
        <w:rPr>
          <w:rFonts w:eastAsia="Symbol" w:cs="Symbol" w:ascii="Symbol" w:hAnsi="Symbol"/>
        </w:rPr>
        <w:t></w:t>
      </w:r>
      <w:r>
        <w:rPr/>
        <w:t>Т] критерию Цибина - 18,1</w:t>
      </w:r>
      <w:r>
        <w:rPr>
          <w:rFonts w:eastAsia="Symbol" w:cs="Symbol" w:ascii="Symbol" w:hAnsi="Symbol"/>
        </w:rPr>
        <w:t></w:t>
      </w:r>
      <w:r>
        <w:rPr/>
        <w:t>1,8, дефицит ОЦК - 43,2</w:t>
      </w:r>
      <w:r>
        <w:rPr>
          <w:rFonts w:eastAsia="Symbol" w:cs="Symbol" w:ascii="Symbol" w:hAnsi="Symbol"/>
        </w:rPr>
        <w:t></w:t>
      </w:r>
      <w:r>
        <w:rPr/>
        <w:t>2,1%.</w:t>
      </w:r>
    </w:p>
    <w:p>
      <w:pPr>
        <w:pStyle w:val="Style7"/>
        <w:rPr/>
      </w:pPr>
      <w:r>
        <w:rPr/>
        <w:t>При поступлении среднее АД (сАД) у пострадавших составило 50,1</w:t>
      </w:r>
      <w:r>
        <w:rPr>
          <w:rFonts w:eastAsia="Symbol" w:cs="Symbol" w:ascii="Symbol" w:hAnsi="Symbol"/>
        </w:rPr>
        <w:t></w:t>
      </w:r>
      <w:r>
        <w:rPr/>
        <w:t>3,7 мм рт. ст. Проведенная «малообъемная инфузионная реанимация», заключающаяся во введении гипертонических-гиперонкотических растворов [7,5% раствор хлористого натрия в дозе 4 мл/кг и с коллоидами (6-12% раствор декстран-60/70 или 6-10% раствор гпдроксиэтилкрахмала-200)], в сочетании с вливанием перфторана в дозе 25,3</w:t>
      </w:r>
      <w:r>
        <w:rPr>
          <w:rFonts w:eastAsia="Symbol" w:cs="Symbol" w:ascii="Symbol" w:hAnsi="Symbol"/>
        </w:rPr>
        <w:t></w:t>
      </w:r>
      <w:r>
        <w:rPr/>
        <w:t>1,4 мл/кг массы после его предварительной оксигенации под давлением 0,7 МПа мл/кг позволила стабилизировать сАД на уровне 80,3</w:t>
      </w:r>
      <w:r>
        <w:rPr>
          <w:rFonts w:eastAsia="Symbol" w:cs="Symbol" w:ascii="Symbol" w:hAnsi="Symbol"/>
        </w:rPr>
        <w:t></w:t>
      </w:r>
      <w:r>
        <w:rPr/>
        <w:t>5,9 мм рт. ст. и начать операцию.</w:t>
      </w:r>
    </w:p>
    <w:p>
      <w:pPr>
        <w:pStyle w:val="Style7"/>
        <w:rPr/>
      </w:pPr>
      <w:r>
        <w:rPr/>
        <w:t>Согласно принятой классификации операциии у таких пострадавших относили к категории реанимационных и осуществляли независимо от тяжести состояния и повреждений сразу же после, а в некоторых случаях и во время проведения «малообъемной инфузионной реанимации». Хирургическая тактика заключалась в выполнении операций в один этап (последовательно в ходе одного наркоза) с расчленением наиболее травматичных моментов операции по времени: осуществлялся временный гемостаз (эндобаллонная окклюзия, тампонада, сосудистая «изоляция» или «пакетирование» печени сеткой из кетгутовых или полисорбных нитей), затем восстанавливали ОЦК, в том числе и путем реинфузии крови с использованием аппарата Call-Saver, и стабилизировали гемодинамику, после чего выполнялся окончательный гемостаз.</w:t>
      </w:r>
    </w:p>
    <w:p>
      <w:pPr>
        <w:pStyle w:val="Style7"/>
        <w:rPr/>
      </w:pPr>
      <w:r>
        <w:rPr/>
        <w:t>Окончательный гемостаз на печени при 3 ст. повреждения заключался в атипичной резекции органа (в 44,7%), сегмент - или лобэктомии (в 55,3%). В этих случаях остро стояли вопросы гемо - и холестаза на печени. Использование лазеров, плазменных потоков, аргонового коагулятора оказалось полезным для окончательной остановки крово - и желчеистечения на резецированной поверхности печени.</w:t>
      </w:r>
    </w:p>
    <w:p>
      <w:pPr>
        <w:pStyle w:val="Style7"/>
        <w:rPr/>
      </w:pPr>
      <w:r>
        <w:rPr/>
        <w:t>Для предупреждения паренхиматозного подтекания крови и истечения желчи, раневая поверхность печени после отсечения и основной остановки кровотечения и желчеистечения дополнительно укрывалась: прядью большого сальника, пластиной ТахоКомб или волокнистым фибринозным клеем Тиссукол.</w:t>
      </w:r>
    </w:p>
    <w:p>
      <w:pPr>
        <w:pStyle w:val="Style7"/>
        <w:rPr/>
      </w:pPr>
      <w:r>
        <w:rPr/>
        <w:t>При 4 ст. повреждения накладывали сосудистый шов на поврежденную вену. Нежизнеспособные участки печени удаляли и производили в зависимости от локализации раны верхнюю (по Киари) или нижнюю (по В.С.Шапкину) гепатопексию после укрытия раны пластинкой “Тахокомб”.</w:t>
      </w:r>
    </w:p>
    <w:p>
      <w:pPr>
        <w:pStyle w:val="Style7"/>
        <w:rPr/>
      </w:pPr>
      <w:r>
        <w:rPr/>
        <w:t>При повреждении магистральных сосудов живота в большинстве случаев удалось выполнить восстановительные операции (боковой и циркулярный швы в 67,5% случаев), в 20% наблюдений выполняли артериотомию, тромбэктомию, наложение бокового шва с фиксацией интимы, в то время как удельный вес лигатурных методов остановки кровотечения составил 12,5%.</w:t>
      </w:r>
    </w:p>
    <w:p>
      <w:pPr>
        <w:pStyle w:val="Style7"/>
        <w:rPr/>
      </w:pPr>
      <w:r>
        <w:rPr/>
        <w:t>Применяемые нами методы гемостаза были эффективны в 94,4% наблюдений.</w:t>
      </w:r>
    </w:p>
    <w:p>
      <w:pPr>
        <w:pStyle w:val="Heading3"/>
        <w:rPr/>
      </w:pPr>
      <w:r>
        <w:rPr/>
        <w:t>ОРГАНИЗАЦИЯ ОКАЗАНИЯ МЕДИЦИНСКОЙ ПОМОЩИ ПРИ ПОЛИТРАВМЕ МИРНОГО ВРЕМЕНИ</w:t>
      </w:r>
    </w:p>
    <w:p>
      <w:pPr>
        <w:pStyle w:val="Heading4"/>
        <w:rPr/>
      </w:pPr>
      <w:r>
        <w:rPr/>
        <w:t>Жидков С.А., Савицкий Л.Ф., Сухарев А.А., Чуманевич О.А., Дудинский Р.П.</w:t>
      </w:r>
    </w:p>
    <w:p>
      <w:pPr>
        <w:pStyle w:val="Heading5"/>
        <w:rPr/>
      </w:pPr>
      <w:r>
        <w:rPr/>
        <w:t>г. Минск</w:t>
      </w:r>
    </w:p>
    <w:p>
      <w:pPr>
        <w:pStyle w:val="Style7"/>
        <w:rPr/>
      </w:pPr>
      <w:r>
        <w:rPr/>
        <w:t>Адекватная и окончательная медицинская помощь при политравме в настоящее время может быть оказана только в специализированных учреждениях, однако часто обстоятельства вынуждают начинать оказание помощи военнослужащим в гарнизонных госпиталях и районных больницах. Эти учреждения способны оказать хирургическую помощь по жизненным показаниям и не обладают возможностью оказывать окончательную и полноценную медицинскую помощь.</w:t>
      </w:r>
    </w:p>
    <w:p>
      <w:pPr>
        <w:pStyle w:val="Style7"/>
        <w:rPr/>
      </w:pPr>
      <w:r>
        <w:rPr/>
        <w:t>В Вооруженных Силах Республики Беларусь в составе Главного военного клинического госпиталя создана группа экстремальной медицины. Из врачей хирургического профиля в ней имеются: общий хирург, травматолог, нейрохирург, анестезиолог. В штате имеется специальное имущество. Для группы выделен реанимационный автомобиль и вертолет с реанимационной аппаратной на борту. Работа группы начинается с момента приема сигнала о поступлении пострадавшего в какое-либо лечебное учреждение. Дважды в день специалист группы по телефону выясняет причину травмы, уточняет диагноз, оценивает тяжесть повреждения, возможные осложнения и исход. При необходимости группа сразу после сигнала направляется для усиления лечебного учреждения на месте.</w:t>
      </w:r>
    </w:p>
    <w:p>
      <w:pPr>
        <w:pStyle w:val="Style7"/>
        <w:rPr/>
      </w:pPr>
      <w:r>
        <w:rPr/>
        <w:t>В других случаях вопрос об эвакуации пострадавшего решается с Главным хирургом Вооруженных Сил и главными специалистами. За последние 5 лет в Главный военный клинический госпиталь МО РБ из других лечебных учреждений эвакуировано 59 пострадавших с политравмой различной степени тяжести, из них 55 автомобильным транспортом и 4 вертолетом. Ограниченное применение последнего связана с погодными условиями.</w:t>
      </w:r>
    </w:p>
    <w:p>
      <w:pPr>
        <w:pStyle w:val="Style7"/>
        <w:rPr/>
      </w:pPr>
      <w:r>
        <w:rPr/>
        <w:t>При определении показаний к эвакуации учитывали следующие факторы:</w:t>
      </w:r>
    </w:p>
    <w:p>
      <w:pPr>
        <w:pStyle w:val="Style7"/>
        <w:rPr/>
      </w:pPr>
      <w:r>
        <w:rPr/>
        <w:t>-</w:t>
        <w:tab/>
        <w:t>локализация повреждения;</w:t>
      </w:r>
    </w:p>
    <w:p>
      <w:pPr>
        <w:pStyle w:val="Style7"/>
        <w:rPr/>
      </w:pPr>
      <w:r>
        <w:rPr/>
        <w:t>-</w:t>
        <w:tab/>
        <w:t>тяжесть состояния;</w:t>
      </w:r>
    </w:p>
    <w:p>
      <w:pPr>
        <w:pStyle w:val="Style7"/>
        <w:rPr/>
      </w:pPr>
      <w:r>
        <w:rPr/>
        <w:t>-</w:t>
        <w:tab/>
        <w:t>объем проведенной операции;</w:t>
      </w:r>
    </w:p>
    <w:p>
      <w:pPr>
        <w:pStyle w:val="Style7"/>
        <w:rPr/>
      </w:pPr>
      <w:r>
        <w:rPr/>
        <w:t>-</w:t>
        <w:tab/>
        <w:t>длительность эвакуации и качество дорог;</w:t>
      </w:r>
    </w:p>
    <w:p>
      <w:pPr>
        <w:pStyle w:val="Style7"/>
        <w:rPr/>
      </w:pPr>
      <w:r>
        <w:rPr/>
        <w:t>-</w:t>
        <w:tab/>
        <w:t>материальные возможности лечебного учреждения;</w:t>
      </w:r>
    </w:p>
    <w:p>
      <w:pPr>
        <w:pStyle w:val="Style7"/>
        <w:rPr/>
      </w:pPr>
      <w:r>
        <w:rPr/>
        <w:t>-</w:t>
        <w:tab/>
        <w:t>квалификация персонала.</w:t>
      </w:r>
    </w:p>
    <w:p>
      <w:pPr>
        <w:pStyle w:val="Style7"/>
        <w:rPr/>
      </w:pPr>
      <w:r>
        <w:rPr/>
        <w:t>Последние два момента часто приобретали наиболее важное значение.</w:t>
      </w:r>
    </w:p>
    <w:p>
      <w:pPr>
        <w:pStyle w:val="Style7"/>
        <w:rPr/>
      </w:pPr>
      <w:r>
        <w:rPr/>
        <w:t>В процессе и после эвакуации автомобильным транспортом у 54 пациентов наблюдались нарушения гемодинамики (клиника шока Iст – 45; IIст – 5; IIIст – 2; IVст – 3). Однако это не привело к печальным последствиям. В процессе эвакуации продолжалась инфузионно-трансфузионная терапия а, при необходимости, искусственная вентиляция легких. Во всех случаях в проведении эвакуации участвовал анестезиолог.</w:t>
      </w:r>
    </w:p>
    <w:p>
      <w:pPr>
        <w:pStyle w:val="Style7"/>
        <w:rPr/>
      </w:pPr>
      <w:r>
        <w:rPr/>
        <w:t>Таким образом, в мирное время этапное лечение политравмы должно соответствовать принципам военно-полевой хирургии. Однако, при определении показаний к эвакуации большое значение приобретает квалификация персонала и материальные возможности учреждения где находится пострадавший.</w:t>
      </w:r>
    </w:p>
    <w:p>
      <w:pPr>
        <w:pStyle w:val="Heading3"/>
        <w:rPr/>
      </w:pPr>
      <w:r>
        <w:rPr/>
        <w:t>ХИРУРГИЧЕСКАЯ ПОМОЩЬ ПРИ ПОЛИТРАВМЕ</w:t>
      </w:r>
    </w:p>
    <w:p>
      <w:pPr>
        <w:pStyle w:val="Heading4"/>
        <w:rPr/>
      </w:pPr>
      <w:r>
        <w:rPr/>
        <w:t>Жидков С.А., Савицкий Л.Ф., Тепляков А.Н., Сухарев А.А., Дудинский Р.П.</w:t>
      </w:r>
    </w:p>
    <w:p>
      <w:pPr>
        <w:pStyle w:val="Heading5"/>
        <w:rPr/>
      </w:pPr>
      <w:r>
        <w:rPr/>
        <w:t>г. Минск</w:t>
      </w:r>
    </w:p>
    <w:p>
      <w:pPr>
        <w:pStyle w:val="Style7"/>
        <w:rPr/>
      </w:pPr>
      <w:r>
        <w:rPr/>
        <w:t>Результаты лечения политравмы в мирное и военное время являются визитной карточкой работы лечебного учреждения. Мы проанализировали исходы лечения 94 пациентов с политравмой, поступивших в Главный военный клинический госпиталь МО РБ.</w:t>
      </w:r>
    </w:p>
    <w:p>
      <w:pPr>
        <w:pStyle w:val="Style7"/>
        <w:rPr/>
      </w:pPr>
      <w:r>
        <w:rPr/>
        <w:t>35 человек поступили непосредственно в госпиталь, 59 были переведены из других лечебных учреждений. По шкале Цыбина поступившие распределялись следующим образом: травмы средней степени тяжести были у 32 (30%) человек, тяжелой – 28 (26,3%), крайне тяжелой – у 34 (32%).</w:t>
      </w:r>
    </w:p>
    <w:p>
      <w:pPr>
        <w:pStyle w:val="Style7"/>
        <w:rPr/>
      </w:pPr>
      <w:r>
        <w:rPr/>
        <w:t>Всем пострадавшим при поступлении в госпиталь проводили комплекс лечебно-диагностических мероприятий:</w:t>
      </w:r>
    </w:p>
    <w:p>
      <w:pPr>
        <w:pStyle w:val="Style7"/>
        <w:rPr/>
      </w:pPr>
      <w:r>
        <w:rPr/>
        <w:t>-</w:t>
        <w:tab/>
        <w:t>катетеризация в приемном отделении центральной вены с проведением интенсивной инфузионно-трансфузионная терапии;</w:t>
      </w:r>
    </w:p>
    <w:p>
      <w:pPr>
        <w:pStyle w:val="Style7"/>
        <w:rPr/>
      </w:pPr>
      <w:r>
        <w:rPr/>
        <w:t>-</w:t>
        <w:tab/>
        <w:t>при нестабильной гемодинамике всю диагностику проводили в операционной;</w:t>
      </w:r>
    </w:p>
    <w:p>
      <w:pPr>
        <w:pStyle w:val="Style7"/>
        <w:rPr/>
      </w:pPr>
      <w:r>
        <w:rPr/>
        <w:t>-</w:t>
        <w:tab/>
        <w:t>больным в бессознательном состоянии выполняли рентгенографию черепа, груди, костей таза, конечностей, спинальную пункцию, катетеризацию мочевого пузыря (по показаниям делали выделительную урографию), лапароцентез;</w:t>
      </w:r>
    </w:p>
    <w:p>
      <w:pPr>
        <w:pStyle w:val="Style7"/>
        <w:rPr/>
      </w:pPr>
      <w:r>
        <w:rPr/>
        <w:t>-</w:t>
        <w:tab/>
        <w:t>пострадавшим с сохраненным сознанием выполняли те же мероприятия с учетом жалоб и анамнеза.</w:t>
      </w:r>
    </w:p>
    <w:p>
      <w:pPr>
        <w:pStyle w:val="Style7"/>
        <w:rPr/>
      </w:pPr>
      <w:r>
        <w:rPr/>
        <w:t>В диагностическом процессе принимали участие хирурги, анестезиологи, травматологи, нейрохирурги, урологи, рентгенологи. По жизненным показаниям в первые два часа было выполнено 2 трепанации черепа, 12 лапаротомий, 1 ламинэктомия.</w:t>
      </w:r>
    </w:p>
    <w:p>
      <w:pPr>
        <w:pStyle w:val="Style7"/>
        <w:rPr/>
      </w:pPr>
      <w:r>
        <w:rPr/>
        <w:t>В первые сутки было выполнено 9 операций на конечностях (5 при огнестрельных ранениях); во вторые – 4 (2 при огнестрельных). Остальные 30 операций на конечностях произведены позже пятых суток с момента получения травмы. В основном выполнялся внеочаговый остеосинтез.</w:t>
      </w:r>
    </w:p>
    <w:p>
      <w:pPr>
        <w:pStyle w:val="Style7"/>
        <w:rPr/>
      </w:pPr>
      <w:r>
        <w:rPr/>
        <w:t>В послеоперационном периоде у 7 (6,6%) пострадавших была клиника полиорганной недостаточности; у 5 (4,7%) жировая эмболия; у 1 (0,9%) сепсис. Различные местные гнойные осложнения развились у 29 (27,2%) человек.</w:t>
      </w:r>
    </w:p>
    <w:p>
      <w:pPr>
        <w:pStyle w:val="Style7"/>
        <w:rPr/>
      </w:pPr>
      <w:r>
        <w:rPr/>
        <w:t>Погибло 10 пациентов (9 с травмой крайне тяжелой степени; 1 – с тяжелой). Основная причина смерти – травма жизненно важных органов.</w:t>
      </w:r>
    </w:p>
    <w:p>
      <w:pPr>
        <w:pStyle w:val="Style7"/>
        <w:rPr/>
      </w:pPr>
      <w:r>
        <w:rPr/>
        <w:t>Таким образом, четкая система проведения лечебно-диагностического комплекса, проводимая одновременно всеми необходимыми специалистами, позволяет достичь хороших результатов в лечении политравмы.</w:t>
      </w:r>
    </w:p>
    <w:p>
      <w:pPr>
        <w:pStyle w:val="Heading3"/>
        <w:rPr/>
      </w:pPr>
      <w:r>
        <w:rPr/>
        <w:t>СОВЕРШЕНСТВОВАНИЕ МАТЕРИАЛЬНОЙ БАЗЫ ГЕМОТРАНСФУЗИОННОЙ ТЕРАПИИ В ЭКСТРЕМАЛЬНЫХ СИТУАЦИЯХ</w:t>
      </w:r>
    </w:p>
    <w:p>
      <w:pPr>
        <w:pStyle w:val="Heading4"/>
        <w:rPr/>
      </w:pPr>
      <w:r>
        <w:rPr/>
        <w:t>Жибурт Е.Б., Гудков А.Г., Вечерко А.В., Кузьмин Н.С., Баранова О.В., Макеев А.Б., Сидоркевич С.В., Соловьев А.Ф.</w:t>
      </w:r>
    </w:p>
    <w:p>
      <w:pPr>
        <w:pStyle w:val="Heading5"/>
        <w:rPr/>
      </w:pPr>
      <w:r>
        <w:rPr/>
        <w:t xml:space="preserve">Военно-медицинская академия, г.Санкт-Петербург; </w:t>
        <w:br/>
        <w:t>НПИФ «Гиперион», г.Москва</w:t>
      </w:r>
    </w:p>
    <w:p>
      <w:pPr>
        <w:pStyle w:val="Style7"/>
        <w:rPr/>
      </w:pPr>
      <w:r>
        <w:rPr/>
        <w:t>Внедрение современных технологий в неотложной хирургии, гематологии, онкологии, кардиохирургии, трансплантологии и других областях медицины невозможно без применения безопасных, биологически полноценных и клинически эффективных компонентов и препаратов крови. Особенно остро эта проблема встает в экстремальных и чрезвычайных ситуациях, при организации медицинского обеспечения в военное время.</w:t>
      </w:r>
    </w:p>
    <w:p>
      <w:pPr>
        <w:pStyle w:val="Style7"/>
        <w:rPr/>
      </w:pPr>
      <w:r>
        <w:rPr/>
        <w:t>Совершенствование производства отечественной медицинской техники вообще и оборудования для службы крови в частности возможно за счет создания гибкой производственной системы, работающей в режиме конвейера и обеспечивающей в рамках организуемого производства гибкость и адаптированность мелкосерийного производства с низкими издержками и высокой производительностью труда массового производства.</w:t>
      </w:r>
    </w:p>
    <w:p>
      <w:pPr>
        <w:pStyle w:val="Style7"/>
        <w:rPr/>
      </w:pPr>
      <w:r>
        <w:rPr/>
        <w:t>В результате интеграции усилий ряда отечественных производственных предприятий и медицинских учреждений в последние годы созданы и успешно внедрены в практику:</w:t>
      </w:r>
    </w:p>
    <w:p>
      <w:pPr>
        <w:pStyle w:val="Style7"/>
        <w:rPr/>
      </w:pPr>
      <w:r>
        <w:rPr/>
        <w:t>-</w:t>
        <w:tab/>
        <w:t>устройства для запаивания трубок полимерных контейнеров для заготовки и хранения крови, в трех модификациях</w:t>
      </w:r>
    </w:p>
    <w:p>
      <w:pPr>
        <w:pStyle w:val="Style7"/>
        <w:rPr/>
      </w:pPr>
      <w:r>
        <w:rPr/>
        <w:t>-</w:t>
        <w:tab/>
        <w:t>помешиватель – дозатор для заготовки крови.</w:t>
      </w:r>
    </w:p>
    <w:p>
      <w:pPr>
        <w:pStyle w:val="Style7"/>
        <w:rPr/>
      </w:pPr>
      <w:r>
        <w:rPr/>
        <w:t>-</w:t>
        <w:tab/>
        <w:t>термостатированная ванна</w:t>
      </w:r>
    </w:p>
    <w:p>
      <w:pPr>
        <w:pStyle w:val="Style7"/>
        <w:rPr/>
      </w:pPr>
      <w:r>
        <w:rPr/>
        <w:t>-</w:t>
        <w:tab/>
        <w:t>плазмоэкстрактор</w:t>
      </w:r>
    </w:p>
    <w:p>
      <w:pPr>
        <w:pStyle w:val="Style7"/>
        <w:rPr/>
      </w:pPr>
      <w:r>
        <w:rPr/>
        <w:t>-</w:t>
        <w:tab/>
        <w:t>стойки различного функционального назначения</w:t>
      </w:r>
    </w:p>
    <w:p>
      <w:pPr>
        <w:pStyle w:val="Style7"/>
        <w:rPr/>
      </w:pPr>
      <w:r>
        <w:rPr/>
        <w:t>-</w:t>
        <w:tab/>
        <w:t>столик трехъярусный с телескопической стойкой для введения растворов</w:t>
      </w:r>
    </w:p>
    <w:p>
      <w:pPr>
        <w:pStyle w:val="Style7"/>
        <w:rPr/>
      </w:pPr>
      <w:r>
        <w:rPr/>
        <w:t>-</w:t>
        <w:tab/>
        <w:t>устройство для быстрого размораживания криоконсервированной крови и плазмы (размораживатель)</w:t>
      </w:r>
    </w:p>
    <w:p>
      <w:pPr>
        <w:pStyle w:val="Style7"/>
        <w:rPr/>
      </w:pPr>
      <w:r>
        <w:rPr/>
        <w:t>В целях стратегической стабильности целесообразно признать приоритетной задачей развертывание производства:</w:t>
      </w:r>
    </w:p>
    <w:p>
      <w:pPr>
        <w:pStyle w:val="Style7"/>
        <w:rPr/>
      </w:pPr>
      <w:r>
        <w:rPr/>
        <w:t>1.</w:t>
        <w:tab/>
        <w:t>Специально предназначенного для службы крови холодильного оборудования (диапазон температур от -192 ОС до +6 ОС);</w:t>
      </w:r>
    </w:p>
    <w:p>
      <w:pPr>
        <w:pStyle w:val="Style7"/>
        <w:rPr/>
      </w:pPr>
      <w:r>
        <w:rPr/>
        <w:t>2.</w:t>
        <w:tab/>
        <w:t>Изделий однократного применения:</w:t>
      </w:r>
    </w:p>
    <w:p>
      <w:pPr>
        <w:pStyle w:val="Style7"/>
        <w:rPr/>
      </w:pPr>
      <w:r>
        <w:rPr/>
        <w:t>-</w:t>
        <w:tab/>
        <w:t>контейнеров для консервирования крови и ее компонентов;</w:t>
      </w:r>
    </w:p>
    <w:p>
      <w:pPr>
        <w:pStyle w:val="Style7"/>
        <w:rPr/>
      </w:pPr>
      <w:r>
        <w:rPr/>
        <w:t>-</w:t>
        <w:tab/>
        <w:t>гемоконсервантов типа CPDA (с аденином и фосфатом);</w:t>
      </w:r>
    </w:p>
    <w:p>
      <w:pPr>
        <w:pStyle w:val="Style7"/>
        <w:rPr/>
      </w:pPr>
      <w:r>
        <w:rPr/>
        <w:t>-</w:t>
        <w:tab/>
        <w:t>взвешивающих растворов для эритроцитов типа SAGM (с аденином и ман-нитом);</w:t>
      </w:r>
    </w:p>
    <w:p>
      <w:pPr>
        <w:pStyle w:val="Style7"/>
        <w:rPr/>
      </w:pPr>
      <w:r>
        <w:rPr/>
        <w:t>-</w:t>
        <w:tab/>
        <w:t>лейкоцитарных фильтров для трансфузионных сред.</w:t>
      </w:r>
    </w:p>
    <w:p>
      <w:pPr>
        <w:pStyle w:val="Style7"/>
        <w:rPr/>
      </w:pPr>
      <w:r>
        <w:rPr/>
        <w:t>3.</w:t>
        <w:tab/>
        <w:t>Аппаратов и методов для производства гемокомпонентов:</w:t>
      </w:r>
    </w:p>
    <w:p>
      <w:pPr>
        <w:pStyle w:val="Style7"/>
        <w:rPr/>
      </w:pPr>
      <w:r>
        <w:rPr/>
        <w:t>-</w:t>
        <w:tab/>
        <w:t>аппаратов для донорского плазмоцитафереза;</w:t>
      </w:r>
    </w:p>
    <w:p>
      <w:pPr>
        <w:pStyle w:val="Style7"/>
        <w:rPr/>
      </w:pPr>
      <w:r>
        <w:rPr/>
        <w:t>-</w:t>
        <w:tab/>
        <w:t>быстрозамораживателя плазмы;</w:t>
      </w:r>
    </w:p>
    <w:p>
      <w:pPr>
        <w:pStyle w:val="Style7"/>
        <w:rPr/>
      </w:pPr>
      <w:r>
        <w:rPr/>
        <w:t>-</w:t>
        <w:tab/>
        <w:t>рефрижераторных центрифуг (на 12 гемоконтейнеров, с величиной центрифужного поля до 5000 g);</w:t>
      </w:r>
    </w:p>
    <w:p>
      <w:pPr>
        <w:pStyle w:val="Style7"/>
        <w:rPr/>
      </w:pPr>
      <w:r>
        <w:rPr/>
        <w:t>-</w:t>
        <w:tab/>
        <w:t>инкубаторов-помешивателей для хранения тромбоцитов;</w:t>
      </w:r>
    </w:p>
    <w:p>
      <w:pPr>
        <w:pStyle w:val="Style7"/>
        <w:rPr/>
      </w:pPr>
      <w:r>
        <w:rPr/>
        <w:t>-</w:t>
        <w:tab/>
        <w:t>методов инактивации одной дозы плазмы;</w:t>
      </w:r>
    </w:p>
    <w:p>
      <w:pPr>
        <w:pStyle w:val="Style7"/>
        <w:rPr/>
      </w:pPr>
      <w:r>
        <w:rPr/>
        <w:t>4.</w:t>
        <w:tab/>
        <w:t>Транспортных средств для службы крови:</w:t>
      </w:r>
    </w:p>
    <w:p>
      <w:pPr>
        <w:pStyle w:val="Style7"/>
        <w:rPr/>
      </w:pPr>
      <w:r>
        <w:rPr/>
        <w:t>-</w:t>
        <w:tab/>
        <w:t>автомобиль для транспортировки бригады (5 – 11 человек) для заготовки крови в выездных условиях, оборудования и термоконтейнеров;</w:t>
      </w:r>
    </w:p>
    <w:p>
      <w:pPr>
        <w:pStyle w:val="Style7"/>
        <w:rPr/>
      </w:pPr>
      <w:r>
        <w:rPr/>
        <w:t>-</w:t>
        <w:tab/>
        <w:t>подвижный пункт заготовки крови (автобус).</w:t>
      </w:r>
    </w:p>
    <w:p>
      <w:pPr>
        <w:pStyle w:val="Heading3"/>
        <w:rPr>
          <w:caps w:val="false"/>
          <w:smallCaps w:val="false"/>
        </w:rPr>
      </w:pPr>
      <w:r>
        <w:rPr>
          <w:caps w:val="false"/>
          <w:smallCaps w:val="false"/>
        </w:rPr>
        <w:t>РОЛЬ ПЕРИТОНЕАЛЬНОГО ЛАВАЖА В ПОСЛЕОПЕРАЦИОННОМ ЛЕЧЕНИИ РАНЕНЫХ В ЖИВОТ</w:t>
      </w:r>
    </w:p>
    <w:p>
      <w:pPr>
        <w:pStyle w:val="Heading4"/>
        <w:rPr/>
      </w:pPr>
      <w:r>
        <w:rPr/>
        <w:t>Закурдаев В.Е.</w:t>
      </w:r>
    </w:p>
    <w:p>
      <w:pPr>
        <w:pStyle w:val="Style7"/>
        <w:rPr/>
      </w:pPr>
      <w:r>
        <w:rPr/>
        <w:t>Для оценки эффективности перитонеального лаважа в послеоперационном периоде мы изучили результаты его использования у 390 человек с огнестрельными проникающими ранениями живота.</w:t>
      </w:r>
    </w:p>
    <w:p>
      <w:pPr>
        <w:pStyle w:val="Style7"/>
        <w:rPr/>
      </w:pPr>
      <w:r>
        <w:rPr/>
        <w:t>Повреждения внутренних органов живота имели место у 377 пациентов (96,7%). В 43,5% были изолированные повреждения органов брюшной полости и в 56,5% (у 213 человек) – множественные. В связи с этим, число поврежденных органов (671) существенным образом превышало число раненых. Ранения тонкой кишки отмечены у 210 пациентов, толстой – у 201, брыжейки кишки – у 71, желудка – у 33, печени – у 71, селезенки у 19, поджелудочной железы – у 5, почек – у 23, мочевого пузыря – у 19, крупных сосудов – у 6, желчного пузыря – у 8, большого и малого сальника – у 3, мочеточников – у 1, придатков матки – у 1.</w:t>
      </w:r>
    </w:p>
    <w:p>
      <w:pPr>
        <w:pStyle w:val="Style7"/>
        <w:rPr/>
      </w:pPr>
      <w:r>
        <w:rPr/>
        <w:t>Послеоперационная летальность среди 390 раненых с огнестрельными проникающими ранениями живота составила 15,1% (умерли 59 человек). Причинами летальных исходов были: перитонит (21 человек), острая массивная кровопотеря (у 16), обширные множественные повреждения органов брюшной полости (у 15), пневмония (у 4), отек легких (у 1), анаэробная инфекция боковой стенки живота (у 1).</w:t>
      </w:r>
    </w:p>
    <w:p>
      <w:pPr>
        <w:pStyle w:val="Style7"/>
        <w:rPr/>
      </w:pPr>
      <w:r>
        <w:rPr/>
        <w:t>Из сказанного следует, что одной из главных причин послеоперационной летальности среди раненых в живот явился перитонит (35,6% от числа умерших). В то же время перитонит у раненых в живот в действительности встречался значительно чаще. Так, во время лапаротомии разлитой перитонит был выявлен более чем у 1/3 раненых (134 человека), в том числе серозный - у 18, серозно-фибринозный – у 13, фибринозно-гнойный – у 27, каловый – у 64, желчный – у 2, мочевой – у 2.</w:t>
      </w:r>
    </w:p>
    <w:p>
      <w:pPr>
        <w:pStyle w:val="Style7"/>
        <w:rPr/>
      </w:pPr>
      <w:r>
        <w:rPr/>
        <w:t>Таким образом, из 134 раненных в живот, имевших разлитой перитонит, основной причиной летального исхода он был лишь у 21(15,7%). У такого же числа раненых перитонит, хотя и был отмечен на секции, не был главной причиной смерти. У остальных выздоровевших 90 человек (67,2%) перитонит подвергся обратному развитию.</w:t>
      </w:r>
    </w:p>
    <w:p>
      <w:pPr>
        <w:pStyle w:val="Style7"/>
        <w:rPr/>
      </w:pPr>
      <w:r>
        <w:rPr/>
        <w:t>Благоприятное послеоперационное течение у раненных в живот с разлитым перитонитом мы связываем главным образом с перитонеальным лаважем, так как анализ клинического материала показал, что имеются существенные различия в послеоперационной летальности среди раненных в живот с применение (353 человека-1 группа) и без применения (37 человек – 2 группа) перитонеального лаважа. С этой целью мы сравнили клинические исходы у 37 раненных (2 группа) подвергшихся лапаротомии по поводу проникающих ранений живота, у которых в послеоперационном периоде вместо перитонеального лаважа в полость брюшины вводился раствор антибиотиков. Заметим сразу, что сроки госпитализации и оперативных вмешательств, характер повреждений органов брюшной полости, объём и содержание оперативного пособия в обеих группах раненных были статистически достоверными.</w:t>
      </w:r>
    </w:p>
    <w:p>
      <w:pPr>
        <w:pStyle w:val="Style7"/>
        <w:rPr/>
      </w:pPr>
      <w:r>
        <w:rPr/>
        <w:t>Послеоперационная летальность среди 37 раненных в живот (2 группа) составила 54% (умерли 20 человек), то есть в 3,6 раз больше. Главной причиной летальных исходов, среди данной категории раненных был перитонит (у 15 человек - 40,5%).</w:t>
      </w:r>
    </w:p>
    <w:p>
      <w:pPr>
        <w:pStyle w:val="Style7"/>
        <w:rPr/>
      </w:pPr>
      <w:r>
        <w:rPr/>
        <w:t>Приведенные данные позволяют констатировать, что использование лаважа полости брюшины при огнестрельных проникающих ранениях живота играет существенную роль в предупреждении и послеоперационном лечении перитонита. Разумеется перитониальный лаваж – часть комплексного лечения раненных в живот, главное в котором является ранняя лапаротомия. Немаловажную роль играют органосохраняющий принцип оперативных вмешательств, декомпрессия кишечника, рациональная инфузионно-трансфузионная и антибактериальная терапия.</w:t>
      </w:r>
    </w:p>
    <w:p>
      <w:pPr>
        <w:pStyle w:val="Heading3"/>
        <w:rPr/>
      </w:pPr>
      <w:r>
        <w:rPr/>
        <w:t>ДИАГНОСТИЧЕСКИЕ ОШИБКИ ПРИ ОГНЕСТРЕЛЬНЫХ РАНЕНИЯХ МИРНОГО ВРЕМЕНИ</w:t>
      </w:r>
    </w:p>
    <w:p>
      <w:pPr>
        <w:pStyle w:val="Heading4"/>
        <w:rPr/>
      </w:pPr>
      <w:r>
        <w:rPr/>
        <w:t>Запниветренко А.И., Быков В.П., Коюшев А.Л.</w:t>
      </w:r>
    </w:p>
    <w:p>
      <w:pPr>
        <w:pStyle w:val="Heading5"/>
        <w:rPr/>
      </w:pPr>
      <w:r>
        <w:rPr/>
        <w:t>Северный государственный медицинский университет, г. Архангельск</w:t>
      </w:r>
    </w:p>
    <w:p>
      <w:pPr>
        <w:pStyle w:val="Style7"/>
        <w:rPr/>
      </w:pPr>
      <w:r>
        <w:rPr/>
        <w:t>Проведен анализ диагностических ошибок, допущенных в гражданских лечебных учреждениях при оказании квалифицированной и специализированной хирургической помощи 290 пострадавшим с огнестрельными ранениями туловища, в т.ч. груди 151 (52,1%) живота 67(23,1%), торакоабдоминальными и сочетанными ранениями груди и живота - 72 (24,9%). У 78 (26,9%) человек, кроме туловища, были повреждены другие части тела: голова и шея(редко) и конечности. Преобладали(70%) ранения из охотничьего ружья. Дробовых ранений было 150(51,7%), пулевых-123 (42,4%) и осколочных-17 (5,9%).</w:t>
      </w:r>
    </w:p>
    <w:p>
      <w:pPr>
        <w:pStyle w:val="Style7"/>
        <w:rPr/>
      </w:pPr>
      <w:r>
        <w:rPr/>
        <w:t>1 группа диагностических ошибок допущена в 29 (10,0%) наблюдениях на этапе предоперационного обследования, во время экстренных полостных операцией и ПХО огнестрельных ран, в 21 (14,0% ± 2,8) случае дробового и 8 (6,5±2,2) пулевого ранения (р&lt;0,05). Ниже перечислены нераспознанные повреждения, в скобках указано общее число раненых с травмой данного органа и анатомического образования: магистральные сосуды средостения, забрюшинного пространства и конечностей-10 (31), диафрагма-3 (65), позвонки-3 (17), абдоминальный отдел пищевода-1(1), желудок-1 (26), двенадцатиперстная кишка- 1(3), тощая и подвздошная кишка-1(42), толстая кишка-2 (50), желчный пузырь-1 (3), поджелудочная железа-2 (11), почка-2 (14), мо-четочник-2 (3), мочевой пузырь-1 (3). У 8 раненых не распознаны дефекты двух органов и кровеносных сосудов.</w:t>
      </w:r>
    </w:p>
    <w:p>
      <w:pPr>
        <w:pStyle w:val="Style7"/>
        <w:rPr/>
      </w:pPr>
      <w:r>
        <w:rPr/>
        <w:t>Кроме того, не обнаружены и не удалены войлочные пыжи и клочья одежды из молочной железы, брюшной полости и забрюшинного пространства у 7 пострадавших.</w:t>
      </w:r>
    </w:p>
    <w:p>
      <w:pPr>
        <w:pStyle w:val="Style7"/>
        <w:rPr/>
      </w:pPr>
      <w:r>
        <w:rPr/>
        <w:t>Основные причины ошибок 1 группы: малый операционный доступ, распространенная имбибиция кровью клетчатки, поспешная хирургическая работа при нестабильной гемодинамике, недостаточный опыт хирургов по лечению огнестрельных ранений. Нераспознанные повреждения привели к смертельным кровотечениям, тяжелой ишемии конечности, опасным гнойным осложнениям в послеоперационном периоде. Летальность среди этих раненых составила 31,0%±8,7 против 17,6%±2,4 среди остальных пострадавших (р&gt;0,05).</w:t>
      </w:r>
    </w:p>
    <w:p>
      <w:pPr>
        <w:pStyle w:val="Style7"/>
        <w:rPr/>
      </w:pPr>
      <w:r>
        <w:rPr/>
        <w:t>II группа диагностических ошибок включает многочисленные послеоперационные осложнения, не распознанные у 74 больных до перевода в клинику. Не диагностированы в общехирургических стационарах обтурационные ателектазы легкого, травматические пульмониты, свернувшийся гемоторакс, абсцессы брюшной полости, а также большинство эмпием плевры, распространенных перитонитов и забрюшинных флегмон. В клинике подтверждена высокая информативность компьютерной томографии, ультразвуковой диагностики и эндоскопических исследований при осложненном течении огнестрельных ранений.</w:t>
      </w:r>
    </w:p>
    <w:p>
      <w:pPr>
        <w:pStyle w:val="Style7"/>
        <w:rPr/>
      </w:pPr>
      <w:r>
        <w:rPr/>
        <w:t>Таким образом, огнестрельные ранения мирного времени являются сложной хирургической патологией. Целесообразна госпитализация раненных в специализированные клиники.</w:t>
      </w:r>
    </w:p>
    <w:p>
      <w:pPr>
        <w:pStyle w:val="Heading3"/>
        <w:rPr/>
      </w:pPr>
      <w:r>
        <w:rPr/>
        <w:t>ВНУТРИБРЮШНЫЕ ОСЛОЖНЕНИЯ У РАНЕННЫХ В ЖИВОТ</w:t>
      </w:r>
    </w:p>
    <w:p>
      <w:pPr>
        <w:pStyle w:val="Heading4"/>
        <w:rPr/>
      </w:pPr>
      <w:r>
        <w:rPr/>
        <w:t>Зубарев П.Н.</w:t>
      </w:r>
    </w:p>
    <w:p>
      <w:pPr>
        <w:pStyle w:val="Heading5"/>
        <w:rPr/>
      </w:pPr>
      <w:r>
        <w:rPr/>
        <w:t>Военно-медицинская академия, Санкт-Петербург</w:t>
      </w:r>
    </w:p>
    <w:p>
      <w:pPr>
        <w:pStyle w:val="Style7"/>
        <w:rPr/>
      </w:pPr>
      <w:r>
        <w:rPr/>
        <w:t>Среди внутрибрюшных осложнений у наблюдавшихся нами в Афганистане на первом месте стоял прогрессирующий перитонит. Данное осложнение выделено нами особо, поскольку во время релапаротомии оперирующие хирурги не находили источника перитонита. Прогрессирующий перитонит наблюдался преимущественно при сочетании повреждений полых и паренхиматозных органов. Эти повреждения сопровождались массивной кровопотерей от 1 до 2,5 литров и только у 6% раненых внутрибрюшинная кровопотеря составляла от 300 до 600 мл. Оставшаяся после лапаротомии кровь, являясь отличной питательной средой, способствовала дальнейшему развитию перитонита. Анализ историй болезни раненых с прогрессирующим перитонитом показал, что чаще всего перитонит развивался у тех из них, которым в послеоперационном периоде не проводилась санация брюшной полости.</w:t>
      </w:r>
    </w:p>
    <w:p>
      <w:pPr>
        <w:pStyle w:val="Style7"/>
        <w:rPr/>
      </w:pPr>
      <w:r>
        <w:rPr/>
        <w:t>Вторым опасным осложнением огнестрельных ранений живота в послеоперационном периоде являлась несостоятельность ушитых ран толстой и тонкой кишок. Основным фактором, определяющим возникновение несостоятельности ушитых огнестрельных ран кишок, являлась морфологическая перестройка поврежденной стенки и микроциркуляторные нарушения, возникающие под воздействием ранящего снаряда.</w:t>
      </w:r>
    </w:p>
    <w:p>
      <w:pPr>
        <w:pStyle w:val="Style7"/>
        <w:rPr/>
      </w:pPr>
      <w:r>
        <w:rPr/>
        <w:t>Было бы неверно связывать благоприятные исходы лечения в группе раненных в живот только за счет перитонеальной перфузии. Значительную роль здесь сыграла первичная хирургическая обработка кишечной раны, длительная перидуральная и длительная новокаиновая блокада корня брыжейки тонкой кишки, рациональное использование свежегепаринизированной и свежецитратной крови в сочетании с переливаниями белковых препаратов.</w:t>
      </w:r>
    </w:p>
    <w:p>
      <w:pPr>
        <w:pStyle w:val="Style7"/>
        <w:rPr/>
      </w:pPr>
      <w:r>
        <w:rPr/>
        <w:t>Говоря о несостоятельности швов целесообразно подчеркнуть, что нами не отмечено значительной разницы в частоте возникновения этого осложнения после ушивания ран толстой или тонкой кишки. Так, ушитые раны тонкой кишки оказывались несостоятельными у 14%, а толстой - у 15% раненых.</w:t>
      </w:r>
    </w:p>
    <w:p>
      <w:pPr>
        <w:pStyle w:val="Style7"/>
        <w:rPr/>
      </w:pPr>
      <w:r>
        <w:rPr/>
        <w:t>Особое место в ряду послеоперационных осложнений занимает несостоятельность швов между стенкой живота и выведенной частью толстой кишки.</w:t>
      </w:r>
    </w:p>
    <w:p>
      <w:pPr>
        <w:pStyle w:val="Style7"/>
        <w:rPr/>
      </w:pPr>
      <w:r>
        <w:rPr/>
        <w:t>Из общего числа экстраперитонизированных ран несостоятельность была выявлена в 20,7% случаев. Причиной несостоятельности, как правило, был тяжелый парез, вялотекущий перитонит и натяжение кишки в области выведения. Среди этих наблюдений не выявлено зависимости осложнений от послеоперационной санации полости брюшины. Основной причиной этого осложнения явились нарушения техники выполнения анастомоза. Во всех случаях анастомозы выполнялись молодыми хирургами, слабо владеющими техникой наложения анастомоза.</w:t>
      </w:r>
    </w:p>
    <w:p>
      <w:pPr>
        <w:pStyle w:val="Style7"/>
        <w:rPr/>
      </w:pPr>
      <w:r>
        <w:rPr/>
        <w:t>Несостоятельность колостомы при выведении двух концов поврежденной толстой кишки была обусловлена тяжестью разрушений органов брюшной полости и общего состояния, массивной загрязненностью полости брюшины кишечным содержимым, массивной кровопотерей и погрешностями при выполнении оперативного вмешательства.</w:t>
      </w:r>
    </w:p>
    <w:p>
      <w:pPr>
        <w:pStyle w:val="Style7"/>
        <w:rPr/>
      </w:pPr>
      <w:r>
        <w:rPr/>
        <w:t>Следующим опасным осложнением были внутрибрюшные гнойники, которые обнаружены у 5,5% раненных в живот. В большинстве случаев они наблюдались у раненых с обширной загрязненностью брюшины.</w:t>
      </w:r>
    </w:p>
    <w:p>
      <w:pPr>
        <w:pStyle w:val="Style7"/>
        <w:rPr/>
      </w:pPr>
      <w:r>
        <w:rPr/>
        <w:t>Эвентрация была отмечена у 5,1% раненых. Наиболее частой причиной эвентраций было нагноение операционной раны и перитонит. Немаловажное значение в развитии эвентраций играли постгеморрагическая анемия, оказывающая отрицательное влияние на репаративные процессы. Возникновению эвентрации способствовало наличие высокогорья, которое удлиняет сроки заживления ран. В комплексном лечении раненных в живот перитонеальная перфузия позволила в 2 раза уменьшить число эвентраций.</w:t>
      </w:r>
    </w:p>
    <w:p>
      <w:pPr>
        <w:pStyle w:val="Style7"/>
        <w:rPr/>
      </w:pPr>
      <w:r>
        <w:rPr/>
        <w:t>Опасным осложнением в раннем послеоперационном периоде являлась кишечная непроходимость. Среди наблюдавшихся раненых кишечная непроходимость развилась в 3,8% случаев. Развитию кишечной непроходимости способствовали массивный гемоперитонеум, выпадение внутренних органов, тяжелый парез кишечника.</w:t>
      </w:r>
    </w:p>
    <w:p>
      <w:pPr>
        <w:pStyle w:val="Style7"/>
        <w:rPr/>
      </w:pPr>
      <w:r>
        <w:rPr/>
        <w:t>Среди осложнений огнестрельных ранений живота кишечные свищи встречались не часто (2,5%). Толстокишечные свищи преобладали над тонкокишечными. Появление толстокишечных свищей было связано с перфорацией в области ушибов и гематом стенки толстой кишки и просмотренного ранения толстой кишки во время лапаротомии, обнаруженного на аутопсии.</w:t>
      </w:r>
    </w:p>
    <w:p>
      <w:pPr>
        <w:pStyle w:val="Style7"/>
        <w:rPr/>
      </w:pPr>
      <w:r>
        <w:rPr/>
        <w:t>В число послеоперационных осложнений нами не внесены флегмоны (9,4%) брюшной стенки, забрюшинного и тазового пространства, поскольку они развились при обязательной несостоятельности ушитых ран толстой кишки (забрюшинный отдел), швов почки или недиагносцированных ранений прямой кишки.</w:t>
      </w:r>
    </w:p>
    <w:p>
      <w:pPr>
        <w:pStyle w:val="Style7"/>
        <w:rPr/>
      </w:pPr>
      <w:r>
        <w:rPr/>
        <w:t>В заключение следует отметить, что из общего числа раненных в живот умерли 28,5%. Непосредственно на операционном столе или в первые сутки после ранения погибли 17,5% умерших. Причиной смерти у них были массивная кровопотеря и обширные повреждения внутренних органов, тяжелые экстраабдоминальные ранения и шок. Т.е. собственно послеоперационная летальность у раненных в живот составила 11%.</w:t>
      </w:r>
    </w:p>
    <w:p>
      <w:pPr>
        <w:pStyle w:val="Style7"/>
        <w:rPr/>
      </w:pPr>
      <w:r>
        <w:rPr/>
        <w:t>Внедрение в комплексное лечение превентивного введения антибиотиков до начала операции, рационального объема оперативного вмешательства, тщательной интраоперационной санации полости брюшины, интубации желудочно-кишечного тракта, перитонеальной перфузии, длительной перидуральной блокады или постоянной новокаиновой блокады корня брыжейки, своевременной коррекции электролитного, белкового, углеводного и жирового состава плазмы позволило снизить число висцеральных осложнений практически в пять раз и значительно уменьшить послеоперационную летальность.</w:t>
      </w:r>
    </w:p>
    <w:p>
      <w:pPr>
        <w:pStyle w:val="Heading3"/>
        <w:rPr/>
      </w:pPr>
      <w:r>
        <w:rPr/>
        <w:t>ОПЫТ ОКАЗАНИЯ ХИРУРГИЧЕСКОЙ ПОМОЩИ РАНЕНЫМ В ВООРУЖЕННОМ КОНФЛИКТЕ В ЧЕЧЕНСКОЙ РЕСПУБЛИКЕ В 1994-96 ГОДАХ</w:t>
      </w:r>
    </w:p>
    <w:p>
      <w:pPr>
        <w:pStyle w:val="Heading4"/>
        <w:rPr/>
      </w:pPr>
      <w:r>
        <w:rPr/>
        <w:t>Зуев В.К.</w:t>
      </w:r>
    </w:p>
    <w:p>
      <w:pPr>
        <w:pStyle w:val="Heading5"/>
        <w:rPr/>
      </w:pPr>
      <w:r>
        <w:rPr/>
        <w:t>г. Красногорск</w:t>
      </w:r>
    </w:p>
    <w:p>
      <w:pPr>
        <w:pStyle w:val="Style7"/>
        <w:rPr/>
      </w:pPr>
      <w:r>
        <w:rPr/>
        <w:t>Вооруженный конфликт в Чеченской республике 1994-96 г.г. отличался рядом особенностей. Во-первых, военные действия велись на территории РФ, что исключало массированное применение авиации и артиллерии при штурме населенных пунктов. Во-вторых, соединения федеральных войск в большинстве своем выходили в район боевых действий лишь частью своих сил. Штатные подразделения медицинской службы, как правило, оставались в местах постоянной дислокации. В третьих, в боевых действиях принимали участие войска не только МО, но и других силовых ведомств с малым количеством подразделений медицинской службы и недостаточной обеспеченностью. В-четвертых, со стороны противника большую часть времени боевые действия велись партизанскими методами с широкомасштабным применением боеприпасов минно-взрывного действия, использованием большого числа снайперов.</w:t>
      </w:r>
    </w:p>
    <w:p>
      <w:pPr>
        <w:pStyle w:val="Style7"/>
        <w:rPr/>
      </w:pPr>
      <w:r>
        <w:rPr/>
        <w:t>Все это наложило свои особенности на структуру и характер санитарных потерь и на систему оказания медицинской помощи.</w:t>
      </w:r>
    </w:p>
    <w:p>
      <w:pPr>
        <w:pStyle w:val="Style7"/>
        <w:rPr/>
      </w:pPr>
      <w:r>
        <w:rPr/>
        <w:t>Всего санитарные потери в данном вооруженном конфликте составили 27939 человек. Из них ранения и травмы были у 14716 (52,7%).</w:t>
      </w:r>
    </w:p>
    <w:p>
      <w:pPr>
        <w:pStyle w:val="Style7"/>
        <w:rPr/>
      </w:pPr>
      <w:r>
        <w:rPr/>
        <w:t>В лечебных учреждениях СКВО пролечено 59,1% раненых за пределами округа завершили лечение 40,9%.</w:t>
      </w:r>
    </w:p>
    <w:p>
      <w:pPr>
        <w:pStyle w:val="Style7"/>
        <w:rPr/>
      </w:pPr>
      <w:r>
        <w:rPr/>
        <w:t>Структура огнестрельных повреждений приведена в табл.1.</w:t>
      </w:r>
    </w:p>
    <w:p>
      <w:pPr>
        <w:pStyle w:val="Style7"/>
        <w:rPr/>
      </w:pPr>
      <w:r>
        <w:rPr/>
        <w:t>Эвакуация раненых на этап КХП происходила преимущественно вертолетами, 75% раненых доставлены в первые три часа после ранения.</w:t>
      </w:r>
    </w:p>
    <w:p>
      <w:pPr>
        <w:pStyle w:val="Style7"/>
        <w:rPr/>
      </w:pPr>
      <w:r>
        <w:rPr/>
        <w:t>В качестве этапа КХП хорошо зарекомендовали себя медицинские отряды специального назначения, получившие первый опыт оказания медицинской помощи в боевых условиях. Особо важную роль они имели в первый период кампании, когда штатные отдельные медицинские батальоны не выдвигались в район боевых действий, а оставались в местах постоянной дислокации.</w:t>
      </w:r>
    </w:p>
    <w:p>
      <w:pPr>
        <w:pStyle w:val="Heading6"/>
        <w:rPr/>
      </w:pPr>
      <w:r>
        <w:rPr/>
        <w:t>Таблица 1.</w:t>
      </w:r>
    </w:p>
    <w:tbl>
      <w:tblPr>
        <w:tblW w:w="6096" w:type="dxa"/>
        <w:jc w:val="left"/>
        <w:tblInd w:w="-5" w:type="dxa"/>
        <w:tblLayout w:type="fixed"/>
        <w:tblCellMar>
          <w:top w:w="0" w:type="dxa"/>
          <w:left w:w="108" w:type="dxa"/>
          <w:bottom w:w="0" w:type="dxa"/>
          <w:right w:w="108" w:type="dxa"/>
        </w:tblCellMar>
      </w:tblPr>
      <w:tblGrid>
        <w:gridCol w:w="2127"/>
        <w:gridCol w:w="1984"/>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Погибшие на поле боя</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Раненые поступившие в медучрежд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Голова</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41,6</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2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Шея</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Позвоночник</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Грудь</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27,6</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Живот</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12,5</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Таз</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верхние конеч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2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нижние конеч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7,7</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3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t>100,0</w:t>
            </w:r>
          </w:p>
        </w:tc>
      </w:tr>
    </w:tbl>
    <w:p>
      <w:pPr>
        <w:pStyle w:val="Style7"/>
        <w:rPr/>
      </w:pPr>
      <w:r>
        <w:rPr/>
      </w:r>
    </w:p>
    <w:p>
      <w:pPr>
        <w:pStyle w:val="Style7"/>
        <w:rPr/>
      </w:pPr>
      <w:r>
        <w:rPr/>
        <w:t>Попытки организации отдельных видов специализированной медицинской помощи в МОСН потерпели полную неудачу и были быстро оставлены.</w:t>
      </w:r>
    </w:p>
    <w:p>
      <w:pPr>
        <w:pStyle w:val="Style7"/>
        <w:rPr/>
      </w:pPr>
      <w:r>
        <w:rPr/>
        <w:t>Неотложная специализированная помощь оказывалась на базе гарнизонных госпиталей г. Владикавказа, а последние полгода также и в пос. Ханкала.</w:t>
      </w:r>
    </w:p>
    <w:p>
      <w:pPr>
        <w:pStyle w:val="Style7"/>
        <w:rPr/>
      </w:pPr>
      <w:r>
        <w:rPr/>
        <w:t>Специализированная хирургическая помощь в полном объеме оказывалась в ОВГ СКВО, гарнизонных госпиталях гг. Волгограда и Краснодара и в медицинских учреждениях Центра, других военных округов.</w:t>
      </w:r>
    </w:p>
    <w:p>
      <w:pPr>
        <w:pStyle w:val="Style7"/>
        <w:rPr/>
      </w:pPr>
      <w:r>
        <w:rPr/>
        <w:t>Эвакуация раненых на этап специализированной медицинской помощи осуществлялась почти исключительно самолетами, что позволяло соблюдать оптимальные сроки эвакуации и осуществлять ее в щадящем режиме.</w:t>
      </w:r>
    </w:p>
    <w:p>
      <w:pPr>
        <w:pStyle w:val="Style7"/>
        <w:rPr/>
      </w:pPr>
      <w:r>
        <w:rPr/>
        <w:t>Летальность при боевой хирургической травме составила за анализируемый период 1,2%.</w:t>
      </w:r>
    </w:p>
    <w:p>
      <w:pPr>
        <w:pStyle w:val="Heading3"/>
        <w:rPr/>
      </w:pPr>
      <w:r>
        <w:rPr/>
        <w:t>ИСХОДЫ ЛЕЧЕНИЯ ПОСТРАДАВШИХ С МИННО-ВЗРЫВНОЙ ТРАВМОЙ ПО МАТЕРИАЛАМ ВООРУЖЕННОГО КОНФЛИКТА В ЧЕЧЕНСКОЙ РЕСПУБЛИКЕ</w:t>
      </w:r>
    </w:p>
    <w:p>
      <w:pPr>
        <w:pStyle w:val="Heading4"/>
        <w:rPr/>
      </w:pPr>
      <w:r>
        <w:rPr/>
        <w:t>Зуев В.К., Лащенов Г.В.</w:t>
      </w:r>
    </w:p>
    <w:p>
      <w:pPr>
        <w:pStyle w:val="Heading5"/>
        <w:rPr/>
      </w:pPr>
      <w:r>
        <w:rPr/>
        <w:t>1602 Окружной военный клинический госпиталь СКВО</w:t>
      </w:r>
    </w:p>
    <w:p>
      <w:pPr>
        <w:pStyle w:val="Style7"/>
        <w:rPr/>
      </w:pPr>
      <w:r>
        <w:rPr/>
        <w:t>Неблагоприятные исходы у 200 раненых с МВР, обусловленные целым рядом факторов были отмечены в различные периоды травматической болезни. Наибольший уровень летальности отмечался в первые сутки после ранения-33,3% (из них на операционном столе умерли 2 человека, от 1до 6 часов- 2, и в интервале от 6 до 12 часов после операции ещё один человек), второй пик летальности отмечался на 6- 20 сутки и составил 7 человек (46,7%).</w:t>
      </w:r>
    </w:p>
    <w:p>
      <w:pPr>
        <w:pStyle w:val="Style7"/>
        <w:rPr/>
      </w:pPr>
      <w:r>
        <w:rPr/>
        <w:t>Подавляющее большинство умерших имели обширные сочетанные повреждения, сопровождающиеся выраженной кровопотерей и тяжёлым шоком. Несмотря на то, что 85,3% из них были доставлены в первые три часа после ранения, в стационаре им проводилась интенсивная терапия с учётом характера травмы и выполнялись необходимые оперативные вмешательства, как правило, прогрессировали сердечно-сосудистая и дыхательная недостаточность, приводящие в конечном итоге к летальным исходам. Примечательно, что среди погибших этой группы отмечалось большое число пострадавших с ушибами сердца (28,4%) и легких (36,7%), заметно усугублявшими общее течение патологического процесса.</w:t>
      </w:r>
    </w:p>
    <w:p>
      <w:pPr>
        <w:pStyle w:val="Style7"/>
        <w:rPr/>
      </w:pPr>
      <w:r>
        <w:rPr/>
        <w:t>Все причины летальности, имевшие место при МВТ, были разбиты на 4 группы. В четырёх случаях (26,6%) отмечены ранения, несовместимые с жизнью. Как правило, это было связано с разрушением жизненно важных органов. У трёх человек (20%) причиной смерти явились ранние осложнения ранений. Среди них у двоих (13,3%)- массивная кровопотеря и у одного (6,7%)- тяжёлый ушиб сердца. У шестерых (40%) причиной смерти явились поздние осложнения ранений. У четверых (26,6%)- инфекционные осложнения (в том числе: у 2-перитонит; у 1- анаэробная инфекция и у 1- менингоэнцефалит), и у 2 (13,4%)- инфекционно-воспалительные осложнения (пневмония).</w:t>
      </w:r>
    </w:p>
    <w:p>
      <w:pPr>
        <w:pStyle w:val="Style7"/>
        <w:rPr/>
      </w:pPr>
      <w:r>
        <w:rPr/>
        <w:t>Исходы лечения пострадавших с МВТ нельзя признать удовлетворительными. Только 1% раненых признаются годными к военной службе сразу после лечения; 26,7%- негодными к военной службе; изменена категория годности 20,7% пострадавших, причём ограниченно годными к военной службе признаны 27 человек (12,4%) и 18 человек (8,3%)- годны к военной службе с незначительными ограничениями. Временно негодными к военной службе были признаны 44,7%, а после проведённого переосвидетельствования из них годными к военной службе признаны 23 человека (10,6%); годными к военной службе с незначительными ограничениями- 17 (7,8%); ограниченно годными к военной службе- 44 (20,3%) и негодными к военной службе 13 (6%). Летальный исход имел место в 6,9% случаев, причем из них больше всего умерло раненых в живот- 3,7%. Чаще других остались инвалидами пострадавшие с МВТ конечностей-40,3% из всех раненых признанных негодными или ограниченно годными к военной службе (65,4%).</w:t>
      </w:r>
    </w:p>
    <w:p>
      <w:pPr>
        <w:pStyle w:val="Heading3"/>
        <w:rPr>
          <w:caps w:val="false"/>
          <w:smallCaps w:val="false"/>
        </w:rPr>
      </w:pPr>
      <w:r>
        <w:rPr>
          <w:caps w:val="false"/>
          <w:smallCaps w:val="false"/>
        </w:rPr>
        <w:t>ОГНЕСТРЕЛЬНАЯ ТРАВМА ЧЕРЕЗ БРОНЕЖИЛЕТ (БЖ) – ОДНА ИЗ АКТУАЛЬНЫХ ПРОБЛЕМ ХИРУРГИИ МИРНОГО И ВОЕННОГО ВРЕМЕНИ.</w:t>
      </w:r>
    </w:p>
    <w:p>
      <w:pPr>
        <w:pStyle w:val="Heading4"/>
        <w:rPr/>
      </w:pPr>
      <w:r>
        <w:rPr/>
        <w:t>Зуев В.К., Фокин Ю.Н., Агафонов А.А.</w:t>
      </w:r>
    </w:p>
    <w:p>
      <w:pPr>
        <w:pStyle w:val="Heading5"/>
        <w:rPr/>
      </w:pPr>
      <w:r>
        <w:rPr/>
        <w:t>ГИУВ МО РФ, г. Москва</w:t>
      </w:r>
    </w:p>
    <w:p>
      <w:pPr>
        <w:pStyle w:val="Style7"/>
        <w:rPr/>
      </w:pPr>
      <w:r>
        <w:rPr/>
        <w:t>Во время первого вооруженного конфликта в ЧР и антитеррористической операции в республике Дагестан из общего числа раненных в грудь лишь в 19.8% случаев диагностирована огнестрельная травма через БЖ. Невысокие цифры травмы через БЖ на Северном Кавказе объясняются не только и, видимо, не столько недостаточным количеством БЖ и редким их использованием, сколько неучтенными фактами данного ранения, так как при поступлении пострадавших на этапы медицинской эвакуации врачи далеко не всегда уточняли и документировали обстоятельства получения травмы.</w:t>
      </w:r>
    </w:p>
    <w:p>
      <w:pPr>
        <w:pStyle w:val="Style7"/>
        <w:rPr/>
      </w:pPr>
      <w:r>
        <w:rPr/>
        <w:t>Следует подчеркнуть, что в Указаниях по ВПХ не акцентируется внимание на особенностях механогенеза, клиники, диагностики огнестрельной травмы через БЖ. Но это не просто ушиб груди, а именно огнестрельная травма, которая имеет не только клинические, но и тактические особенности.</w:t>
      </w:r>
    </w:p>
    <w:p>
      <w:pPr>
        <w:pStyle w:val="Style7"/>
        <w:rPr/>
      </w:pPr>
      <w:r>
        <w:rPr/>
        <w:t>Ретроспективно была изучена медицинская документация на 86 раненых с ОТ через БЖ. По показаниям поступившим выполняли рентгенологическое, УЗИ-исследование, электрокардиографию, плевральную пункцию. Полученные результаты позволили более активно проводить лечебные мероприятия у 53 раненых.</w:t>
      </w:r>
    </w:p>
    <w:p>
      <w:pPr>
        <w:pStyle w:val="Style7"/>
        <w:rPr/>
      </w:pPr>
      <w:r>
        <w:rPr/>
        <w:t>Таким образом, с целью своевременной диагностики ОТГ через БЖ необходимо обязательно выяснить обстоятельства получения травмы и делать соответствующую запись в документы медицинского учета. Военнослужащие, получившие ОТ через БЖ, подлежат врачебному смотру (хирурга, терапевта) с проведением необходимого обследования для своевременного установления степени тяжести заброневой контузионной травмы, назначения адекватной терапии и профилактики осложнений. Разработка новых образцов БЖ должна проводиться на основе сотрудничества производителей БЖ, их испытателей и клиницистов.</w:t>
      </w:r>
    </w:p>
    <w:p>
      <w:pPr>
        <w:pStyle w:val="Heading3"/>
        <w:rPr/>
      </w:pPr>
      <w:r>
        <w:rPr/>
        <w:t>РЕАБИЛИТАЦИЯ КАК СПОСОБ ПРЕДУПРЕЖДЕНИЯ ОТРИЦАТЕЛЬНОГО ВЛИЯНИЯ СОЧЕТАННОЙ ТРАВМЫ НА ТЕЧЕНИЕ ТЕРАПЕВТИЧЕСКИХ ЗАБОЛЕВАНИЙ</w:t>
      </w:r>
    </w:p>
    <w:p>
      <w:pPr>
        <w:pStyle w:val="Heading4"/>
        <w:rPr/>
      </w:pPr>
      <w:r>
        <w:rPr/>
        <w:t>Ильницкий А.Н., Прощаев К.И.</w:t>
      </w:r>
    </w:p>
    <w:p>
      <w:pPr>
        <w:pStyle w:val="Heading5"/>
        <w:rPr/>
      </w:pPr>
      <w:r>
        <w:rPr/>
        <w:t>Полоцкая городская поликлиника, Новополоцкая городская больница, Республика Беларусь</w:t>
      </w:r>
    </w:p>
    <w:p>
      <w:pPr>
        <w:pStyle w:val="Style7"/>
        <w:rPr/>
      </w:pPr>
      <w:r>
        <w:rPr/>
        <w:t>Цель настоящей работы – изучить взаимосвязь между сочетанной травмой (ушиб грудной клетки и переломы разных локализаций) и течением ряда хронических заболеваний терапевтического профиля (хронический бронхит, эссенциальная артериальная гипертензия, язвенная болезнь двенадцатиперстной кишки), обосновать роль реабилитации в оказании помощи таким больным. Проводилось динамическое однолетнее наблюдение 28 пациентов, из которых 12 страдали артериальной гипертензией, 9 – хроническим обструктивным бронхитом, 7 – язвенной болезнью двенадцатиперстной кишки. Все больные получили травмы: ушиб грудной клетки в сочетании с переломами костей предплечья (4), трехлодыжечным переломом голени с разрывом дистального межберцового синдесмоза и подвывихом стопы кнаружи (5); множественные переломы ребер (5); переломы костей черепа (4) без грубых неврологических последствий. Произведено сравнение количества и характера обострений на протяжении 1 года до и после травмы. Результаты считались достоверными при p&lt;0,05.</w:t>
      </w:r>
    </w:p>
    <w:p>
      <w:pPr>
        <w:pStyle w:val="Style7"/>
        <w:rPr/>
      </w:pPr>
      <w:r>
        <w:rPr/>
        <w:t>В поликлинике на протяжении 1 года после травмы имело место 2,71±0,2 курса реабилитации. Использовано 5,62±0,3 метода реабилитации – психотерапевтический, ЛФК, физиотерапия, рефлексотерапия, фитотерапия, диетотерапия, трудотерапия. Выявлено увеличение количества обострений терапевтических заболеваний после получения травмы (p&lt;0,05). При этом отмечен прежний уровень госпитализации, смягчение тяжести обострений (p&lt;0,05). После травмы всем больным проведены активные реабилитационные мероприятия по поводу сопутствующей терапевтической патологии.</w:t>
      </w:r>
    </w:p>
    <w:p>
      <w:pPr>
        <w:pStyle w:val="Style7"/>
        <w:rPr/>
      </w:pPr>
      <w:r>
        <w:rPr/>
        <w:t>Таким образом, сочетанная травма достоверно влияет на течение сопутствующей терапевтической патологии.</w:t>
      </w:r>
    </w:p>
    <w:p>
      <w:pPr>
        <w:pStyle w:val="Heading3"/>
        <w:rPr/>
      </w:pPr>
      <w:r>
        <w:rPr/>
        <w:t>ЭТАПНАЯ РЕАБИЛИТАЦИЯ ВОИНОВ-ИНТЕРНАЦИОНАЛИСТОВ, СТРАДАЮЩИХ ВТОРИЧНЫМ ОСТЕАРТРОЗОМ ВСЛЕДСТВИЕ ТРАВМЫ В ВОЕННОЕ ВРЕМЯ</w:t>
      </w:r>
    </w:p>
    <w:p>
      <w:pPr>
        <w:pStyle w:val="Heading4"/>
        <w:rPr/>
      </w:pPr>
      <w:r>
        <w:rPr/>
        <w:t>Ильницкий А.Н.</w:t>
      </w:r>
    </w:p>
    <w:p>
      <w:pPr>
        <w:pStyle w:val="Heading5"/>
        <w:rPr/>
      </w:pPr>
      <w:r>
        <w:rPr/>
        <w:t>Полоцкая городская поликлиника, г. Полоцк, Республика Беларусь</w:t>
      </w:r>
    </w:p>
    <w:p>
      <w:pPr>
        <w:pStyle w:val="Style7"/>
        <w:rPr/>
      </w:pPr>
      <w:r>
        <w:rPr/>
        <w:t>Цель настоящей работы – изучить реабилитационные мероприятия ВИ с ВО на всех этапах системы «поликлиника – местный санаторий». Клиническое наблюдение 42 ВИ в возрасте 43-52 лет, страдающих ВО коленных и тазобедренных суставов I-II рентгенологических стадий и нарушением функции суставов I степени. Сопутствующее ожирение было у 37 ВИ, травмы в мирное время (ушибы) у 40, труд III-IV степени тяжести с нагрузкой на пораженные суставы у 32. Диагноз ВО объективизирован клинически (типичный характер болевого синдрома) и рентегнологически (сужение суставной щели, остеосклероз суставных поверхностей). Вторичный характер артроза подтвержден анамнестически. Период наблюдения – 1 год. Статистическая обработка данных выполнена с привлечением среды FOXPRO, версия 2.6. Разность показателей достоверна при p&lt;0,05.</w:t>
      </w:r>
    </w:p>
    <w:p>
      <w:pPr>
        <w:pStyle w:val="Style7"/>
        <w:rPr/>
      </w:pPr>
      <w:r>
        <w:rPr/>
        <w:t>В течение 1 года в поликлинике проведено 2,7±0,3 курсов реабилитации (Р), в санатории 1 курс. Продолжительность 1 курса Р в поликлинике составляет 10,82±0,7 дней, в санатории 21 день. Основу поликлинической Р составляют: кинезотерапия (с целью улучшения трофики хряща, притока к нему крови, купирования явлений костной мигрени, укрепления параартикулярных мышц), снижение массы тела, аппаратная физиотерапия с применением магнитных полей, ультразвука, лекарственного электрофореза (с целью анальгезии, улучшения трофики хряща), психотерапия (для выработки установки на Р, нивелирования психических расстройств). В основе санаторного этапа Р находятся пассивные методы – гидробальнеотерапия, аппаратная физиотерапия, гелеолечение, медикаментозное воздействие препаратами метаболического ряда. Двухэтапная Р «поликлиника – санаторий» приводит к достоверному уменьшению рецидивов болевого синдрома, снижению частоты госпитализаций и временной нетрудоспособности на протяжении 1 года (р&lt;0,05).</w:t>
      </w:r>
    </w:p>
    <w:p>
      <w:pPr>
        <w:pStyle w:val="Style7"/>
        <w:rPr/>
      </w:pPr>
      <w:r>
        <w:rPr/>
        <w:t>Таким образом, двухэтапная Р ВИ с ВО позволяет на протяжении длительного времени оказывать комплексное воздействие на саногенетические процессы. При этом, активации компенсации, регенерации хряща, реституции функции сустава содействует поликлинический этап, а иммуномодуляции – санаторный.</w:t>
      </w:r>
    </w:p>
    <w:p>
      <w:pPr>
        <w:pStyle w:val="Heading3"/>
        <w:rPr/>
      </w:pPr>
      <w:r>
        <w:rPr/>
        <w:t>ОКАЗАНИЕ ПОМОЩИ ПРИ ТРАВМЕ ГРУДИ МИРНОГО ВРЕМЕНИ</w:t>
      </w:r>
    </w:p>
    <w:p>
      <w:pPr>
        <w:pStyle w:val="Heading4"/>
        <w:rPr/>
      </w:pPr>
      <w:r>
        <w:rPr/>
        <w:t>Капустин Р.Ф.</w:t>
      </w:r>
    </w:p>
    <w:p>
      <w:pPr>
        <w:pStyle w:val="Heading5"/>
        <w:rPr/>
      </w:pPr>
      <w:r>
        <w:rPr/>
        <w:t>г. Минск</w:t>
      </w:r>
    </w:p>
    <w:p>
      <w:pPr>
        <w:pStyle w:val="Style7"/>
        <w:rPr/>
      </w:pPr>
      <w:r>
        <w:rPr/>
        <w:t>Проведен анализ оказания помощи 2529 пациентам, из них открытые повреждения груди составили 775 случаев; закрытая изолированная травма – 1018; сочетанные повреждения груди имели место у 736 больных. Все пациенты подвергнуты планомерному клиническому исследованию. Торакотомия при ранении груди выполнена в 143 случаях, торакоцентез с последующим дренированием и аспирацией из плевральной полости у 235; при изолированной закрытой травме груди стабилизация «реберного клапана» выполнялась у 41 больного, дренирование плевральной полости в 2/3 случаев, торакотомия редко; при сочетанных повреждениях груди «флотирующая грудь» имела место у 51 больного, дренирование плевральной полости – у 417 пациентов, торакотомия по поводу продолжающегося внутриплеврального кровотечения – у 12, по поводу разрыва диафрагмы – у 7, лапаротомия по поводу разрыва печени – у 17 и другие оперативные вмешательства. При открытых повреждениях груди летальность была 4,5%, при закрытой изолированной травме - 1%, при сочетанной травме груди – 13%. Осложнения в различных группах пострадавших составили от 1,5% до 8%.</w:t>
      </w:r>
    </w:p>
    <w:p>
      <w:pPr>
        <w:pStyle w:val="Style7"/>
        <w:rPr/>
      </w:pPr>
      <w:r>
        <w:rPr/>
        <w:t>Использовалась разработанная нами хирургическая тактика, основными принципами которой являются: а) распознавание физикальными методами угрожающих жизни нарушений и немедленная их коррекция; б) рентгенологическое исследование на фоне синдромной терапии; в) специальные методы исследования; г) градация лечебных мероприятий и оперативных вмешательств по срочности: реанимационные, срочные, отсроченные; д) при оказании помощи максимально раннее включение реанимационного пособия; е) использование шкалы объективной оценки тяжести состояния в баллах; ж) при лечении сочетанных повреждений опорно-двигательного аппарата использовали фиксационный, экстензионный и оперативный метод лечения, отдавая предпочтение стабильно-функциональному остеосинтезу; з) для лечения открытых переломов использовался внеочаговый компрессионно-дистракционный остеосинтез; и) лечение переломов подразделяется на предварительное и окончательное; по срокам выполнения остеосинтеза различали первичный, отсроченный и вторичный; к) реинфузия крови, излившейся в полость, во время остеосинтеза – важнейшее лечебное мероприятие; л) осложнения в послеоперационном периоде следует понимать как закономерное течение травматической болезни; м) знание патофизиологии травматической болезни позволяет прогнозировать осложнения и осуществлять раннюю профилактику.</w:t>
      </w:r>
    </w:p>
    <w:p>
      <w:pPr>
        <w:pStyle w:val="Style7"/>
        <w:rPr/>
      </w:pPr>
      <w:r>
        <w:rPr/>
        <w:t>Разработанная хирургическая тактика дает ощутимый экономический эффект, так как ориентирована на использование простых, доступных щадящих и недорогих методов исследования и лечения. Она позволила снизить летальность более чем в два раза.</w:t>
      </w:r>
    </w:p>
    <w:p>
      <w:pPr>
        <w:pStyle w:val="Heading3"/>
        <w:rPr/>
      </w:pPr>
      <w:r>
        <w:rPr/>
        <w:t>ПРИНЦИПЫ ДИАГНОСТИКИ И ЛЕЧЕНИЯ ТЯЖЕЛОЙ СОЧЕТАННОЙ ТРАВМЫ</w:t>
      </w:r>
    </w:p>
    <w:p>
      <w:pPr>
        <w:pStyle w:val="Heading4"/>
        <w:rPr/>
      </w:pPr>
      <w:r>
        <w:rPr/>
        <w:t>Картавенко В.И., Погодина А.Н., Шабанов А.К.</w:t>
      </w:r>
    </w:p>
    <w:p>
      <w:pPr>
        <w:pStyle w:val="Heading5"/>
        <w:rPr/>
      </w:pPr>
      <w:r>
        <w:rPr/>
        <w:t>НИИ скорой помощи им. Н.В. Склифосовского, г. Москва.</w:t>
      </w:r>
    </w:p>
    <w:p>
      <w:pPr>
        <w:pStyle w:val="Style7"/>
        <w:rPr/>
      </w:pPr>
      <w:r>
        <w:rPr/>
        <w:t>Несмотря на успехи, достигнутые в диагностике и лечении тяжелой сочетанной травмы, летальность остается высокой. В течение последних 3-х лет летальность при сочетанной травме в отделении реанимации НИИ СП им. Н.В. Склифосовского снизилась с 27,7% в 1997г. до 17,2% (1998-2000г.г.). Факторами успеха лечения тяжелой сочетанной травмы являются максимально короткие сроки догоспитального этапа с последующей госпитализацией в многопрофильный стационар, имеющий опыт лечения сочетанной травмы. В настоящее время объем помощи на догоспитальном этапе хорошо известен (восстановление проходимости дыхательных путей, остановка наружного кровотечения, инфузионная терапия, обезболивание и иммобилизация), однако данные лечебные мероприятия не всегда выполняются и это приводит к увеличению осложнений и летальных исходов в госпитальных условиях. При ретроспективном анализе 500 историй болезни пострадавших с сочетанной травмой, доставленных в НИИ СП им. Н.В. Склифосовского в 1999-2000гг. нами было установлено, что эндотрахеальная интубация была выполнена 4% пострадавших от общего числа пострадавших, нуждавшихся в ней, инфузионная терапия проведена 30% пациентов, 35% пострадавших доставлено без иммобилизации. Стандартизация оказания помощи на догоспитальном этапе – один из важнейших факторов в снижении летальности при тяжелой сочетанной травме. В госпитальных условиях основная цель лечения пациента с сочетанной травмой – сохранение жизни путем этапного применения всех необходимых диагностических и терапевтических возможностей с привлечением всех необходимых специалистов.</w:t>
      </w:r>
    </w:p>
    <w:p>
      <w:pPr>
        <w:pStyle w:val="Style7"/>
        <w:rPr/>
      </w:pPr>
      <w:r>
        <w:rPr/>
        <w:t>I Этап – неотложные мероприятия по ликвидации жизнеугрожающего состояния с одновременной диагностикой повреждений. В 1999-2000 гг. из 1227 пострадавших, с сочетанной травмой, доставленных в отделение реанимации НИИ СП им. Н.В. Склифосовского, 32% была выполнена эндотрахеальная интубация и перевод на ИВЛ сразу при поступлении. Показаниями к переводу на ИВЛ были расстройства сознания, нарушение функции дыхания и кровообращения. Одновременно с эндотрахеальной интубацией производится катетеризация 1-2-х центральных и периферических вен. Инфузионно-трансфузионная терапия начинается с введения гипертонического раствора глюкозы (20%) из расчета 6-7 мл/кг веса. Введение в течение 2-3 минут гипертонического раствора повышает артериальное давление и улучшает микроциркуляцию. Это связано с тем, что быстро увеличивается объем плазмы за счет мобилизации эндогенной жидкости по осмотическому градиенту через мембраны клеток. Подобную тактику мы применяем в течение 25 лет. Одновременно с ликвидацией жизнеугрожающего состояния проводится диагностика повреждений (рентгенодиагностика и УЗИ). В течение последних 5 лет ведущее место в диагностике повреждений живота в институте принадлежит ультразвуковому методу исследования. Данный метод практически вытеснил метод перитонеального лаважа и лапароскопию при диагностике повреждений живота. В случае травмы органов брюшной полости выполняется немедленно оперативное вмешательство. Для диагностики характера повреждений при черепно-мозговой травме производится компьютерное исследование.</w:t>
      </w:r>
    </w:p>
    <w:p>
      <w:pPr>
        <w:pStyle w:val="Style7"/>
        <w:rPr/>
      </w:pPr>
      <w:r>
        <w:rPr/>
        <w:t>II Этап – стабилизация показателей жизненно важных функций. На данном этапе производятся оперативные вмешательства по поводу тех повреждений, которые без операции представляют собой угрозу для жизни (эпи- и субдуральные гематомы при ЧМТ) или угрозу утраты органа, или конечности (проникающие ранения глаз, обширные открытые переломы конечностей, травма мочевого пузыря, переломы с повреждением сосудов).</w:t>
      </w:r>
    </w:p>
    <w:p>
      <w:pPr>
        <w:pStyle w:val="Style7"/>
        <w:rPr/>
      </w:pPr>
      <w:r>
        <w:rPr/>
        <w:t>В этот период при клинических показаниях повторяется ультразвуковое исследование органов грудной и брюшной полостей для исключения кровотечения.</w:t>
      </w:r>
    </w:p>
    <w:p>
      <w:pPr>
        <w:pStyle w:val="Style7"/>
        <w:rPr/>
      </w:pPr>
      <w:r>
        <w:rPr/>
        <w:t>III Этап - восстановление функции дыхания, кровообращения и лечение осложнений. Дальнейший прогресс в лечении тяжелой сочетанной травмы зависит от совершенствования организации помощи пострадавшим.</w:t>
      </w:r>
    </w:p>
    <w:p>
      <w:pPr>
        <w:pStyle w:val="Heading3"/>
        <w:rPr/>
      </w:pPr>
      <w:r>
        <w:rPr/>
        <w:t>ДИАГНОСТИКА ПОВРЕЖДЕНИЙ ПРИ СОЧЕТАННОЙ ШОКОГЕННОЙ ТРАВМЕ (СШТ) В ОСТРОМ ПЕРИОДЕ ТРАВМАТИЧЕСКОЙ БОЛЕЗНИ (ТБ)</w:t>
      </w:r>
    </w:p>
    <w:p>
      <w:pPr>
        <w:pStyle w:val="Heading4"/>
        <w:rPr/>
      </w:pPr>
      <w:r>
        <w:rPr/>
        <w:t>Карташкин В.Л.</w:t>
      </w:r>
    </w:p>
    <w:p>
      <w:pPr>
        <w:pStyle w:val="Heading5"/>
        <w:rPr/>
      </w:pPr>
      <w:r>
        <w:rPr/>
        <w:t>СПб НИИСП им. И.И.Джанелидзе</w:t>
      </w:r>
    </w:p>
    <w:p>
      <w:pPr>
        <w:pStyle w:val="Style7"/>
        <w:rPr/>
      </w:pPr>
      <w:r>
        <w:rPr/>
        <w:t>Первоочередной задачей хирурга, оказывающего помощь пострадавшему с шокогенной травмой, является проведение противошоковых мероприятий, направленных на сокращение выраженности и продолжительности основных фаз острого периода ТБ. Для этого необходимо выявление жизнеопасных повреждений и определение показаний, сроков выполнения, очередности и объема оперативных вмешательств, имеющих противошоковый характер.</w:t>
      </w:r>
    </w:p>
    <w:p>
      <w:pPr>
        <w:pStyle w:val="Style7"/>
        <w:rPr/>
      </w:pPr>
      <w:r>
        <w:rPr/>
        <w:t xml:space="preserve">Проведен анализ использования диагностических исследований у 138 пострадавших с СШТ, сопровождавшейся шоком II-III степени, в различные фазы острого периода ТБ. </w:t>
        <w:tab/>
        <w:t>Сбор анамнеза и выяснение обстоятельств травмы позволяет с большой долей вероятности определить поврежденные сегменты тела и заподозрить наличие внутриполостных повреждений. При осмотре пострадавшего следует обращать особое внимание на имеющиеся ссадины и раны кожного покрова, подкожные кровоизлияния и межмышечные гематомы, асимметричность различных участков тела. Аускультативное исследование информативно, в первую очередь, при травмах грудной клетки и часто позволяет без рентгеновского исследования определить показания к дренированию плевральной полости. Перкуторно определяется наличие жидкости (притупление перкуторного тона) или газа ("коробочный оттенок") в плевральных и брюшной полостях (исчезновение печеночной тупости). Осторожной и, вместе с тем, тщательной пальпацией черепа, груди, таза и конечностей диагностируются костные повреждения и наличие подкожной эмфиземы.</w:t>
      </w:r>
    </w:p>
    <w:p>
      <w:pPr>
        <w:pStyle w:val="Style7"/>
        <w:rPr/>
      </w:pPr>
      <w:r>
        <w:rPr/>
        <w:t>Инструментальные методы исследования можно условно разделить на первоочередные (имеющие решающее значение в диагностике) и те, которые можно выполнить после проведения основных противошоковых мероприятий. К первым относятся: ультразвуковое исследование органов брюшной полости, лапароцентез и диагностические пункции. Рентгеновское исследование костей черепа, грудной клетки, таза и поврежденных конечностей при выраженных клинических проявлениях внутриполостного кровотечения может быть отсрочено на период выполнения жизнеспасающих операций. Все большее значение в оказании помощи пострадавшим с СШТ приобретают малоинвазивные оперативные методы, позволяющие в короткие сроки оценить тяжесть внутриполостных повреждений и, в определенных случаях, отказаться от выполнения широкой ревизии внутриполостных органов, наносящей дополнительную травму пострадавшему. Рентгеноконтрастное исследование органов мочевыделительной системы выполняется при наличии определенных симптомов ее повреждения. Во вторую очередь могут быть выполнены различные виды эндоскопических исследований. Экстренная компьютерная томография показана только в случаях тяжелой черепно-мозговой травмы.</w:t>
      </w:r>
    </w:p>
    <w:p>
      <w:pPr>
        <w:pStyle w:val="Style7"/>
        <w:rPr/>
      </w:pPr>
      <w:r>
        <w:rPr/>
        <w:t>На наш взгляд, предлагаемые некоторыми отечественными и зарубежными авторами такие современные методы диагностики, как КТ грудной клетки или органов брюшной полости, либо селективная ангиография в остром периоде ТБ не всегда могут быть использованы. В остром периоде ТБ диагностика должна быть направлена на выявление симптомов и синдромов нарушения функции внешнего дыхания и кровообращения, неустранение которых может привести к гибели пострадавшего. Следует обратить особое внимание на то, что в предлагаемом нами алгоритме обследования пострадавшего все диагностические процедуры (за исключением КТ головного мозга) выполняются в кратчайшие сроки в условиях противошоковой операционной и не наносят дополнительной травмы пациенту.</w:t>
      </w:r>
    </w:p>
    <w:p>
      <w:pPr>
        <w:pStyle w:val="Heading3"/>
        <w:rPr/>
      </w:pPr>
      <w:r>
        <w:rPr/>
        <w:t>ЛЕЧЕНИЕ ПОСТТРАВМАТИЧЕСКОГО РЕЦИДИВНОГО ОСТЕОМИЕЛИТА РЕБЕР</w:t>
      </w:r>
    </w:p>
    <w:p>
      <w:pPr>
        <w:pStyle w:val="Heading4"/>
        <w:rPr/>
      </w:pPr>
      <w:r>
        <w:rPr/>
        <w:t>Касатов А.В.</w:t>
      </w:r>
    </w:p>
    <w:p>
      <w:pPr>
        <w:pStyle w:val="Heading5"/>
        <w:rPr/>
      </w:pPr>
      <w:r>
        <w:rPr/>
        <w:t>Пермская государственная медицинская академия</w:t>
      </w:r>
    </w:p>
    <w:p>
      <w:pPr>
        <w:pStyle w:val="Style7"/>
        <w:rPr/>
      </w:pPr>
      <w:r>
        <w:rPr/>
        <w:t>Остеомиелит ребер и грудины как осложнение закрытой травмы и проникающих ранений груди встречается достаточно редко. Результаты лечения данной категории больных до настоящего времени остаются неудовлетворительными. Резекция ребер и части грудины с пластикой местными тканями далеко не во всех случаях позволяет добиться излечения, а повторные резекции при рецидиве процесса практически всегда обречены на неудачу. В случае рецидива остеомиелита возникает необходимость в обширной резекции ребер и грудины с образованием значительного дефекта грудной стенки, пластическое закрытие которого рубцово измененными тканями в большинстве случаев невозможно. Процессы регенерации в этой зоне резко замедлены в связи с недостаточным кровоснабжением рубцовых тканей.</w:t>
      </w:r>
    </w:p>
    <w:p>
      <w:pPr>
        <w:pStyle w:val="Style7"/>
        <w:rPr/>
      </w:pPr>
      <w:r>
        <w:rPr/>
        <w:t>Перемещение на грудную стенку большого сальника позволяет не только обеспечить пластическое закрытие дефекта в условиях дефицита тканей, но и существенно улучшить кровоснабжение в данной области.</w:t>
      </w:r>
    </w:p>
    <w:p>
      <w:pPr>
        <w:pStyle w:val="Style7"/>
        <w:rPr/>
      </w:pPr>
      <w:r>
        <w:rPr/>
        <w:t>В клинике госпитальной хирургии Пермской государственной медицинской академии с 1992 года оперировано 19 пациентов с рецидивным посттравматическим остеомиелитом ребер и грудины. В 11 случаях остеомиелит сочетался с гнойным хондритом реберной дуги. Продолжительность заболевания составляла от 6 месяцев до 7 лет. Всем больным была выполнена обширная резекция грудино-реберного комплекса в пределах здоровых тканей с полным иссечением рубцовых тканей. В ложе резецированных ребер и грудины перемещался большой сальник с сохранением его питания за счет обеих или одной желудочно-сальниковой артерии. После дополнительной мобилизации краев раны ушивали подкожную клетчатку и кожу над сальниковым лоскутом с оставлением дренажей по Редону. Во всех случаях наступило выздоровление. При наблюдении в сроки от 1 года до 7 лет рецидива не возникало. После предшествующих операций без использования оментопластики рецидив остеомиелита у этих больных возникал в сроки от 1 до 3 мес.</w:t>
      </w:r>
    </w:p>
    <w:p>
      <w:pPr>
        <w:pStyle w:val="Style7"/>
        <w:rPr/>
      </w:pPr>
      <w:r>
        <w:rPr/>
        <w:t>Полученные результаты позволяют сделать вывод, что обширная резекция грудино-реберного комплекса с одномоментной оментопластикой является операцией выбора при рецидивном посттравматическом остеомиелите ребер и грудины.</w:t>
      </w:r>
    </w:p>
    <w:p>
      <w:pPr>
        <w:pStyle w:val="Heading3"/>
        <w:rPr/>
      </w:pPr>
      <w:r>
        <w:rPr/>
        <w:t>ЛЕЧЕНИЕ ПЕРЕЛОМОВ АППАРАТАМИ ВНЕШНЕЙ ФИКСАЦИИ С РАСХОДЯЩИМИСЯ КОРОТКИМИ СПИЦАМИ ПРИ ТЯЖЕЛОЙ СОЧЕТАННОЙ ТРАВМЕ</w:t>
      </w:r>
    </w:p>
    <w:p>
      <w:pPr>
        <w:pStyle w:val="Heading4"/>
        <w:rPr/>
      </w:pPr>
      <w:r>
        <w:rPr/>
        <w:t>Кашанский Ю.Б., Бесаев Г.М., Савкин Н.М., Радыш В.Г., Кучеев И.О., Кожевин А.А.</w:t>
      </w:r>
    </w:p>
    <w:p>
      <w:pPr>
        <w:pStyle w:val="Heading5"/>
        <w:rPr/>
      </w:pPr>
      <w:r>
        <w:rPr/>
        <w:t>Санкт-Петербургский Государственный НИИ СП им. И.И. Джанелидзе</w:t>
      </w:r>
    </w:p>
    <w:p>
      <w:pPr>
        <w:pStyle w:val="Style7"/>
        <w:rPr/>
      </w:pPr>
      <w:r>
        <w:rPr/>
        <w:t>Оказание травматологического пособия при политравме сопряжено с известными трудностями. Окончательно не определен метод лечения переломов. Решению этих задач наиболее полно отвечает чрескостный остеосинтез. Тем не менее использование аппаратов для чрескостного остеосинтеза с замкнутыми наружными опорами не всегда удовлетворяет условиям лечения больных с политравмой. Опыт длительного использования чрескостного остеосинтеза аппаратами с замкнутыми наружными опорами при политравме дал основание выявить ряд факторов, ограничивающих возможность их применения, а именно:</w:t>
      </w:r>
    </w:p>
    <w:p>
      <w:pPr>
        <w:pStyle w:val="Style7"/>
        <w:rPr/>
      </w:pPr>
      <w:r>
        <w:rPr/>
        <w:t>1.</w:t>
        <w:tab/>
        <w:t>Неудобства, испытываемые больными из-за вынужденного положения в кровати при расположении перекрещивающихся спиц и наружных конструкций в проксимальных отделах плеча и бедра.</w:t>
      </w:r>
    </w:p>
    <w:p>
      <w:pPr>
        <w:pStyle w:val="Style7"/>
        <w:rPr/>
      </w:pPr>
      <w:r>
        <w:rPr/>
        <w:t>2.</w:t>
        <w:tab/>
        <w:t>Частое воспаление мягких тканей и ограничение движений в суставах при введении спиц через большой массив мышц и параартикулярно.</w:t>
      </w:r>
    </w:p>
    <w:p>
      <w:pPr>
        <w:pStyle w:val="Style7"/>
        <w:rPr/>
      </w:pPr>
      <w:r>
        <w:rPr/>
        <w:t>3.</w:t>
        <w:tab/>
        <w:t>Сложность репозиции и фиксации многооскольчатых переломов в метафизарных зонах.</w:t>
      </w:r>
    </w:p>
    <w:p>
      <w:pPr>
        <w:pStyle w:val="Style7"/>
        <w:rPr/>
      </w:pPr>
      <w:r>
        <w:rPr/>
        <w:t>4.</w:t>
        <w:tab/>
        <w:t>Громоздкость конструкции при остеосинтезе таза и невозможность его применения при переломах позвоночника.</w:t>
      </w:r>
    </w:p>
    <w:p>
      <w:pPr>
        <w:pStyle w:val="Style7"/>
        <w:rPr/>
      </w:pPr>
      <w:r>
        <w:rPr/>
        <w:t>У всех перечисленных категорий больных более целесообразным было использование аппаратов с незамкнутыми наружными опорами.</w:t>
      </w:r>
    </w:p>
    <w:p>
      <w:pPr>
        <w:pStyle w:val="Style7"/>
        <w:rPr/>
      </w:pPr>
      <w:r>
        <w:rPr/>
        <w:t>Применение в аппаратах внешней фиксации толстых (5 мм) стержней для соединения кости с наружными опорами известно давно. Однако использование их часто приводило к различным осложнениям.</w:t>
      </w:r>
    </w:p>
    <w:p>
      <w:pPr>
        <w:pStyle w:val="Style7"/>
        <w:rPr/>
      </w:pPr>
      <w:r>
        <w:rPr/>
        <w:t>Совершенствование же подобного рода конструкций до настоящего времени не привело к существенному устранению присущих им недостатков. Именно поэтому мы обратили внимание на предложение Г.С.Сушко (1982г.) использовать в аппаратах с незамкнутыми наружными опорами тонкие (1,8 мм) стержни-спицы.</w:t>
      </w:r>
    </w:p>
    <w:p>
      <w:pPr>
        <w:pStyle w:val="Style7"/>
        <w:rPr/>
      </w:pPr>
      <w:r>
        <w:rPr/>
        <w:t>Нами предложен фиксационный узел, представляющий собой параллелепипед с гладкими (в форме песочных часов) отверстиями для расходящихся коротких спиц и резьбовыми отверстиями для стопорных болтов и соединительных стержней. При чрескостном остеосинтезе фиксационные узлы могут использоваться как самостоятельно, так и в сочетании с аппаратами, имеющими замкнутые наружные опоры. Это позволяет изменить схему сборки аппарата Илизарова при остеосинтезе бедра и плеча, а также производить лечение часто встречающихся при политравме «трудных» для чрескостного остеосинтеза повреждений: переломов (внутри- и околосуставных) и вывихов. Для усиления жесткости фиксации отломков дополнительно используются удерживающие спицы, а при косых переломах - компрессирующие. При косопоперечных переломах большей стабильности можно достичь, применяя дополнительно заклинивающие спицы. В случае оскольчатых переломов используются дополнительные фиксационные узлы.</w:t>
      </w:r>
    </w:p>
    <w:p>
      <w:pPr>
        <w:pStyle w:val="Style7"/>
        <w:rPr/>
      </w:pPr>
      <w:r>
        <w:rPr/>
        <w:t>Расчет надежности предложенных конструкций, проведенный на кафедре С-Петербургского университета путей сообщения, показал преимущества применения при чрескостном остеосинтезе пучков расходящихся спиц по сравнению со стержневыми аппаратами.</w:t>
      </w:r>
    </w:p>
    <w:p>
      <w:pPr>
        <w:pStyle w:val="Style7"/>
        <w:rPr/>
      </w:pPr>
      <w:r>
        <w:rPr/>
      </w:r>
    </w:p>
    <w:p>
      <w:pPr>
        <w:pStyle w:val="Heading3"/>
        <w:rPr/>
      </w:pPr>
      <w:r>
        <w:rPr/>
        <w:t>ТАКТИКА ДВУХЭТАПНОГО ЛЕЧЕНИЯ ОТКРЫТЫХ СЛОЖНЫХ ПЕРЕЛОМОВ КОСТЕЙ КОНЕЧНОСТЕЙ ПРИ ТЯЖЕЛОЙ СОЧЕТАННОЙ ТРАВМЕ.</w:t>
      </w:r>
    </w:p>
    <w:p>
      <w:pPr>
        <w:pStyle w:val="Heading4"/>
        <w:rPr/>
      </w:pPr>
      <w:r>
        <w:rPr/>
        <w:t>Клопов Л.Г., Файн А.М., Савотченко А.М.</w:t>
      </w:r>
    </w:p>
    <w:p>
      <w:pPr>
        <w:pStyle w:val="Heading5"/>
        <w:rPr/>
      </w:pPr>
      <w:r>
        <w:rPr/>
        <w:t>НИИ скорой помощи им. Н.В.Склифосовского</w:t>
      </w:r>
    </w:p>
    <w:p>
      <w:pPr>
        <w:pStyle w:val="Style7"/>
        <w:rPr/>
      </w:pPr>
      <w:r>
        <w:rPr/>
        <w:t>Открытые переломы при сочетанной травме имеют ряд существенных особенностей :</w:t>
      </w:r>
    </w:p>
    <w:p>
      <w:pPr>
        <w:pStyle w:val="Style7"/>
        <w:rPr/>
      </w:pPr>
      <w:r>
        <w:rPr/>
        <w:t>1.</w:t>
        <w:tab/>
        <w:t>Преобладают множественные,тяжелые переломы костей (типа С по классификации АО,переломы с одним или несколькими промежуточными фрагментами, не имеющими контакта с проксимальным или дистальным отломками), т.к. причиной сочетанной травмы являются высокоэнергетические дорожно-транспортные происшествия падения с высоты.</w:t>
      </w:r>
    </w:p>
    <w:p>
      <w:pPr>
        <w:pStyle w:val="Style7"/>
        <w:rPr/>
      </w:pPr>
      <w:r>
        <w:rPr/>
        <w:t>2.</w:t>
        <w:tab/>
        <w:t>Вследствие большого загрязнения ран и развития иммунодефицитных состояний имеется высокая вероятность развития гнойных осложнений.</w:t>
      </w:r>
    </w:p>
    <w:p>
      <w:pPr>
        <w:pStyle w:val="Style7"/>
        <w:rPr/>
      </w:pPr>
      <w:r>
        <w:rPr/>
        <w:t>3.</w:t>
        <w:tab/>
        <w:t>Увеличивается риск развития анаэробной инфекции на фоне общего тяжелого состояния пострадавшего.</w:t>
      </w:r>
    </w:p>
    <w:p>
      <w:pPr>
        <w:pStyle w:val="Style7"/>
        <w:rPr/>
      </w:pPr>
      <w:r>
        <w:rPr/>
        <w:t>4.</w:t>
        <w:tab/>
        <w:t>Наличие шока часто препятствует своевременному проведению первичной хирургической обработки ран.</w:t>
      </w:r>
    </w:p>
    <w:p>
      <w:pPr>
        <w:pStyle w:val="Style7"/>
        <w:rPr/>
      </w:pPr>
      <w:r>
        <w:rPr/>
        <w:t>5.</w:t>
        <w:tab/>
        <w:t>Тяжесть состояния пострадавших ограничивает применение методов погружного остеосинтеза переломов, требующих длительного наркоза, сопровождающихся дополнительной кровопотерей.</w:t>
      </w:r>
    </w:p>
    <w:p>
      <w:pPr>
        <w:pStyle w:val="Style7"/>
        <w:rPr/>
      </w:pPr>
      <w:r>
        <w:rPr/>
        <w:t>Методом выбора для стабилизации открытых сложных переломов в раннем периоде сочетанной травмы являлось применение стержневых аппаратов наружной фиксации (АНФ), т. к. эта операция занимала непродолжительное время, не сопровождалась дополнительной кровопотерей, не отягощала общее состояние пострадавшего и позволяла прочно стабилизировать костные отломки. Во время первичной хирургической обработки ран проводилась ревизия места перелома, по возможности точная репозиция костных отломков с фиксацией костных отломков АНФ и дренированием ран.</w:t>
      </w:r>
    </w:p>
    <w:p>
      <w:pPr>
        <w:pStyle w:val="Style7"/>
        <w:rPr/>
      </w:pPr>
      <w:r>
        <w:rPr/>
        <w:t>В большинстве случаев наложение АНФ является первым этапом лечения открытых переломов - этапом первичной хирургической иммобилизации. На втором, отсроченном этапе, после выведения больного из тяжелого состояния, при необходимости проводились кожно-пластические операции на раневой поверхности, и после заживления ран, накостный или внутрикостный стабильно - функциональный остеосинтез.</w:t>
      </w:r>
    </w:p>
    <w:p>
      <w:pPr>
        <w:pStyle w:val="Style7"/>
        <w:rPr/>
      </w:pPr>
      <w:r>
        <w:rPr/>
        <w:t>В отделении сочетанной и множественной травмы НИИ СП им. Н.В.Склифосовского в 1996-2000 гг. находились на лечении 98 пострадавших с тяжелой сочетанной травмой, в том числе с открытыми сложными переломами костей конечностей. В 38 случаях (38,8%) АНФ явились окончательным видом фиксации перелома и не потребовали дополнительных оперативных вмешательств. Показаниями для проведения второго этапа лечения - погружного остеосинтеза (53 случая - 54,1%) явились: сохраняющиеся смещения костных отломков, не устранимые ранее, интерпозиция мягкими тканями и повторные смещения костных отломков из-за несостоятельности наружной фиксации.</w:t>
      </w:r>
    </w:p>
    <w:p>
      <w:pPr>
        <w:pStyle w:val="Style7"/>
        <w:rPr/>
      </w:pPr>
      <w:r>
        <w:rPr/>
        <w:t>Применение двухэтапной тактики оперативного лечения сложных диафизарных переломов у пострадавших сочетанной травмой с учетом особенностей открытых переломов позволило избежать отягощения состояния пострадавших на раннем этапе, добиться хороших анатомических и функциональных результатов и снизить количество местных гнойных осложнений.</w:t>
      </w:r>
    </w:p>
    <w:p>
      <w:pPr>
        <w:pStyle w:val="Heading3"/>
        <w:rPr/>
      </w:pPr>
      <w:r>
        <w:rPr/>
        <w:t>ЛЕЧЕНИЕ ПОСТРАДАВШИХ С ТРАВМАТИЧЕСКИМИ ОТРЫВАМИ КОНЕЧНОСТЕЙ</w:t>
      </w:r>
    </w:p>
    <w:p>
      <w:pPr>
        <w:pStyle w:val="Heading4"/>
        <w:rPr/>
      </w:pPr>
      <w:r>
        <w:rPr/>
        <w:t>Клюквин И.Ю., Охотский В.П., Бялик И.Ф., Звездина М.В.</w:t>
      </w:r>
    </w:p>
    <w:p>
      <w:pPr>
        <w:pStyle w:val="Heading5"/>
        <w:rPr/>
      </w:pPr>
      <w:r>
        <w:rPr/>
        <w:t>НИИ СП им. Н.В. Склифосовского, Россия, г. Москва.</w:t>
      </w:r>
    </w:p>
    <w:p>
      <w:pPr>
        <w:pStyle w:val="Style7"/>
        <w:rPr/>
      </w:pPr>
      <w:r>
        <w:rPr/>
        <w:t>При травматических отрывах конечностей хирургической проблемой является выбор тактики лечения пострадавших с целью создания полноценных культей конечностей, поскольку до 75% инвалидов страдают пороками и заболеваниями культей. Хирурги до настоящего времени стремятся при первичной ампутации сформировать полноценную культю путем наложения первичных швов на рану. Однако подобная тактика ведет к развитию тяжелых гнойных осложнений и оказывается во многих случаях несостоятельной в функциональном отношении.</w:t>
      </w:r>
    </w:p>
    <w:p>
      <w:pPr>
        <w:pStyle w:val="Style7"/>
        <w:rPr/>
      </w:pPr>
      <w:r>
        <w:rPr/>
        <w:t>Нами накоплен опыт лечения 108 больных с травматическими отрывами 119 нижних конечностей. Разработанное комплексное лечение пациентов включает в себя: первичную ампутацию конечности по типу первичной хирургической обработки раны, профилактику нагноения и ранние реконструктивно-восстановительные операции на культях.</w:t>
      </w:r>
    </w:p>
    <w:p>
      <w:pPr>
        <w:pStyle w:val="Style7"/>
        <w:rPr/>
      </w:pPr>
      <w:r>
        <w:rPr/>
        <w:t>Первичную ампутацию производим после выведения больного из шока и восполнения кровопотери по абсолютным показаниям, когда конечность нежизнеспособна. Операцию выполняем под общим обезболиванием. Технически ампутация заключается в первичной хирургической обработке раны с иссечением только явно нежизнеспособной кожи, в формировании атипичных кожных лоскутов и удалении нежизнеспособных мышц, без учета площади сформированных кожных лоскутов. Такой вид операции дает возможность сохранить длину культи, что особенно важно при локализации повреждения вблизи крупных суставов. Кость опиливаем транспериостально с таким расчетом, чтобы конец костной культи не выступал из-под края усеченных мышц. Крупные артериальные и венозные стволы лигируем кетгутом. Нервные стволы, после субпериневрального введения 2% раствора новокаина, усекаем в пределах жизнеспособных мягких тканей. Рану рыхло тампонируем стерильными сухими салфетками.</w:t>
      </w:r>
    </w:p>
    <w:p>
      <w:pPr>
        <w:pStyle w:val="Style7"/>
        <w:rPr/>
      </w:pPr>
      <w:r>
        <w:rPr/>
        <w:t>В послеоперационном периоде проводим открытое лечение раны культи. Формирующиеся некрозы мягких тканей удаляем путем этапных некрэктомий во время перевязок. На данном этапе лечения используем ферментные препараты и местно применяем антибактериальные препараты. Для ускорения репаративных процессов целесообразно проводить ультразвуковую обработку ран растворами антисептиков. Профилактика нагноения включает комплексную инфузионно-трансфузионную терапию с использованием компонентов крови и кровозаменителей, антибактериальную терапию с учетом данным антибиограмм, получаемым каждые 5 дней, а также активную и пассивную иммунотерапию.</w:t>
      </w:r>
    </w:p>
    <w:p>
      <w:pPr>
        <w:pStyle w:val="Style7"/>
        <w:rPr/>
      </w:pPr>
      <w:r>
        <w:rPr/>
        <w:t>После подготовки раны культи и нормализации общего состояния больного производим реконструктивно-восстановительные операции (РВО). Оптимальным сроком для проведения РВО являются 29-35-е сутки. Основная направленность РВО состоит в создании культи правильной цилиндрической или умеренно конической формы с полноценными кожными покровами. Форма культи обеспечивается использованием различных способов мышечного формирования усеченной конечности. Полноценности кожных покровов достигаем методом несвободной кожной пластики, сущность которого состоит в замещении раневого дефекта культи путем перемещения на него массивных кожно-клетчаточных лоскутов на широком проксимальном или проксимально-боковом основании, формируемых на отдельных участках культи, проксимальном сегменте конечности или на туловище. Для удаления из раны гематомы и раневого экстравазата, и для профилактики воспалительных процессов, применяем активное аспирационно-промывное дренирование раны с помощью двухпросветного силиконового дренажа. На основании клинического опыта установлено, что одномоментное формирование культи возможно при величине раневого дефекта, не превышающего максимальные значения: на культе голени - 150см</w:t>
      </w:r>
      <w:r>
        <w:rPr>
          <w:vertAlign w:val="superscript"/>
        </w:rPr>
        <w:t>2</w:t>
      </w:r>
      <w:r>
        <w:rPr/>
        <w:t xml:space="preserve"> и на культе бедра - 250см</w:t>
      </w:r>
      <w:r>
        <w:rPr>
          <w:vertAlign w:val="superscript"/>
        </w:rPr>
        <w:t>2</w:t>
      </w:r>
      <w:r>
        <w:rPr/>
        <w:t>.</w:t>
      </w:r>
    </w:p>
    <w:p>
      <w:pPr>
        <w:pStyle w:val="Style7"/>
        <w:rPr/>
      </w:pPr>
      <w:r>
        <w:rPr/>
        <w:t>Профилактику воспалительных явлений в ране осуществляем путем круглосуточного промывания раны растворами антисептиков (фурацилина и хлоргексидина) через двухпросветный дренаж. Дренаж удаляем через 1-2 дня после получения промывной жидкости без примеси крови. Антибактериальные препараты применяем лишь при появлении воспалительных изменений в ране. Профилактика образования некрозов перемещенных лоскутов заключается в трансфузиях реополигпюкина в течение 3-5 дней, назначении трентала по 0,6 г в сутки и антикоагулянтной терапии гепарином в терапевтической дозе - по 5000 ЕД 4 раза в сутки в течение первых двух суток с последующей заменой гепарина на ацетипсалициловую кислоту. Подготовку культи к протезированию начинаем с 3-й недели после реконструктивной операции. Назначаем щадящий массаж культи, лечебную физкультуру и фантомно-импульсивную гимнастику.</w:t>
      </w:r>
    </w:p>
    <w:p>
      <w:pPr>
        <w:pStyle w:val="Style7"/>
        <w:rPr/>
      </w:pPr>
      <w:r>
        <w:rPr/>
        <w:t>Разработанная тактика лечения пострадавших с травматическими отрывами конечностей позволила избежать тяжелых гнойных осложнений, сформировать функциональные культи и осуществить рациональное протезирование в оптимальные сроки (до 3-4 месяцев с момента травмы) у 88 (81,5%) инвалидов.</w:t>
      </w:r>
    </w:p>
    <w:p>
      <w:pPr>
        <w:pStyle w:val="Heading3"/>
        <w:rPr/>
      </w:pPr>
      <w:r>
        <w:rPr/>
        <w:t>НАШ ОПЫТ ЛЕЧЕНИЯ УКУШЕННЫХ РАН КОНЕЧНОСТЕЙ.</w:t>
      </w:r>
    </w:p>
    <w:p>
      <w:pPr>
        <w:pStyle w:val="Heading4"/>
        <w:rPr/>
      </w:pPr>
      <w:r>
        <w:rPr/>
        <w:t>Клюквин И.Ю., Охотский В.П., Звездина М.В., Чукина Е.А., Ларионов К.С., Зимин А.В.</w:t>
      </w:r>
    </w:p>
    <w:p>
      <w:pPr>
        <w:pStyle w:val="Heading5"/>
        <w:rPr/>
      </w:pPr>
      <w:r>
        <w:rPr/>
        <w:t>НИИ СП им. Н.В. Склифосовского, Россия, г. Москва.</w:t>
      </w:r>
    </w:p>
    <w:p>
      <w:pPr>
        <w:pStyle w:val="Style7"/>
        <w:rPr/>
      </w:pPr>
      <w:r>
        <w:rPr/>
        <w:t>В течение последних лет отмечается неуклонный рост числа больных, поступающих в стационар с травмами, полученными в результате укусов домашними и дикими животными. За 1998-2000 гг. в отделении неотложной травматологии НИИ СП им. Н.В. Склифосовского наблюдали 175 пострадавших с повреждениями конечностей различной степени тяжести: с укушенными ранами - 161 пациент, больных с открытыми укушенными переломами - 13, и обширными укушенными ранами верхней конечности, приведшей к ампутации - 1 пострадавший.</w:t>
      </w:r>
    </w:p>
    <w:p>
      <w:pPr>
        <w:pStyle w:val="Style7"/>
        <w:rPr/>
      </w:pPr>
      <w:r>
        <w:rPr/>
        <w:t>Объем первичной хирургической помощи пострадавшим с укушенными ранами и переломами конечностей регламентированы существующим приложением № 1 к приказу МЗ № 459/139/235 от 11.08.1998 г. и сводится к туалету ран мылом под проточной водой и наложением асептических повязок. Возможность проведения полноценной первичной хирургической обработки ран появляется лишь при наличии у пострадавших свидетельства о том, что животное, нанесшее повреждение, было здорово. Из наблюдавшихся больных туалет ран был произведен 130 пациентам, а первичная хирургическая обработка ран - 45 больным.</w:t>
      </w:r>
    </w:p>
    <w:p>
      <w:pPr>
        <w:pStyle w:val="Style7"/>
        <w:rPr/>
      </w:pPr>
      <w:r>
        <w:rPr/>
        <w:t>Сложность лечения пациентов заключается в том, что укушенные раны являются первично инфицированными, носят характер рваных и рвано-скальпированных, нередко с дефектом кожи и мышц. Это обусловливает осложненное течение раневого процесса - начиная от местного поверхностного нагноения с образованием некрозов кожи и мышц и до развития флегмоны, а в ряде случаев и гангрены конечностей. Общепринятые методы лечения включают в себя антибактериальную терапию антибиотиками широкого спектра действия, и местное лечение ран с учетом фаз раневого процесса. В фазе гидратации применяют влажно-высыхающие повязки, а в фазе дегидратации - мазевые повязки. По показаниям проводят этапные или радикальные некрэктомии. После очищения раны заживают либо вторичным натяжением, либо раневые дефекты закрывают с помощью различных способов кожной пластики. По данной методики нами пролечено 155 больных. Гладкое течение раневого процесса отмечено у 59 (38,1%) больных. Осложнения в виде образования некрозов мягких тканей были у 96 (61,9%) больных, что потребовало проведения повторных хирургических вмешательств у 11 пациентов. Результатом лечения явилось заживление ран первичным натяжением у 16 (10,3%) больных, заживление ран вторичным натяжением - у 63 (40,6%) больных. У 11 (7,2%) пациентов раны закрылись после свободной аутодермопластики расщепленными кожными трансплантатами. 65 (41,9%) пациентов выписаны с гранулирующими ранами.</w:t>
      </w:r>
    </w:p>
    <w:p>
      <w:pPr>
        <w:pStyle w:val="Style7"/>
        <w:rPr/>
      </w:pPr>
      <w:r>
        <w:rPr/>
        <w:t>Полученные результаты лечения укушенных повреждений конечностей нельзя рассматривать как удовлетворительные. Поэтому у 20 больных с обширными укушенными ранам для стимуляции процессов регенерации в комплексе лечебных мероприятий использовали электромагнитное излучение миллиметрового диапазона (КВЧ-терапию). Процедуры осуществляли с помощью аппарата серийного производства “ЯВЬ-1-7.1”. Воздействовали локально на область раны с захватом здоровых тканей или на область сосудисто-нервных пучков в течение 30-90 минут. Курс лечения составлял от 3 до 15 процедур.</w:t>
      </w:r>
    </w:p>
    <w:p>
      <w:pPr>
        <w:pStyle w:val="Style7"/>
        <w:rPr/>
      </w:pPr>
      <w:r>
        <w:rPr/>
        <w:t>Клинические наблюдения показали быстрое уменьшение отека конечности, прогрессивное уменьшение зоны некроза кожи и образование здоровых грануляций в ранах у 19 больных, что обеспечивало гладкое течение раневого процесса. Лишь у 1 больного потребовалось проведение радикальной некрэктомии. Анализ периферической крови выявил нормализацию лейкоцитарного индекса интоксикации спустя 3-10 дней от начала лечения и переход неспецифической адаптационной реакции “стресс” в реакцию “активации” или “ тренировки”. Результатом лечения больных, получавших КВЧ-терапию, явилось полное заживление ран у всех больных - вторичным натяжением у 15 пациентов, и заживление ран после свободной и несвободной аутодермопластики у 5 больных. Таким образом, считаем целесообразным применение КВЧ-терапии в комплексе лечения больных с укушенными повреждениями конечностей, поскольку данный метод улучшает процессы регенерации в ранах и обеспечивает гладкое течение раневого процесса.</w:t>
      </w:r>
    </w:p>
    <w:p>
      <w:pPr>
        <w:pStyle w:val="Heading3"/>
        <w:rPr/>
      </w:pPr>
      <w:r>
        <w:rPr/>
        <w:t>РАЗВИТИЕ ТЕХНОЛОГИЙ ВНУТРИКОСТНОГО ОСТЕОСИНТЕЗА НА ОСНОВЕ ТИТАНОВЫХ СТЕРЖНЕЙ ПОПЕРЕЧНОГО СЕЧЕНИЯ</w:t>
      </w:r>
    </w:p>
    <w:p>
      <w:pPr>
        <w:pStyle w:val="Heading4"/>
        <w:rPr/>
      </w:pPr>
      <w:r>
        <w:rPr/>
        <w:t>Ключевский В.В, Литвинов И.И. Соловьев И.Н., Арбала Р.</w:t>
      </w:r>
    </w:p>
    <w:p>
      <w:pPr>
        <w:pStyle w:val="Heading5"/>
        <w:rPr/>
      </w:pPr>
      <w:r>
        <w:rPr/>
        <w:t xml:space="preserve">Клиника травматологиии </w:t>
        <w:br/>
        <w:t>Ярославской государственной медицинской академии</w:t>
      </w:r>
    </w:p>
    <w:p>
      <w:pPr>
        <w:pStyle w:val="Style7"/>
        <w:rPr/>
      </w:pPr>
      <w:r>
        <w:rPr/>
        <w:t>Внутрикостный остеосинтез титановыми стержнями прямоугольного поперечного сечения без рассверливания канала впервые был предложен Н.К. Митюниным. Интенсивное совершенствование данный способ внутренней фиксации получил в клинике травматологии и ортопедии БСМП им. Соловьева г. Ярославля с 1968 г., что нашло отражение в двух монографиях, трех докторских (Н.К.Митюнин, Г.А.Суханов, Е.В. Зверев) и четырех кандидатских (Г.А.Суханов, А.А.Дегтярев, А.Д.Джурко, И.И.Литвинов) диссертациях. По разработанным методикам оперировано более 5000 больных. Развитие конструкций и способов остеосинтеза за этот более чем тридцатилетний период осуществлялось в нескольких направлениях.</w:t>
      </w:r>
    </w:p>
    <w:p>
      <w:pPr>
        <w:pStyle w:val="Style7"/>
        <w:rPr/>
      </w:pPr>
      <w:r>
        <w:rPr/>
        <w:t>1.</w:t>
        <w:tab/>
        <w:t>Переход от титановых сплавов с низким пределом упругости («мягких») к титановым сплавам с высоким пределом упругости («жестким»), что позволили существенно уменьшить риск пластической деформации фиксатора в процессе операции и в послеоперационном периоде, создать тем самым предпосылки для успешного безгипсового ведения пациентов.</w:t>
      </w:r>
    </w:p>
    <w:p>
      <w:pPr>
        <w:pStyle w:val="Style7"/>
        <w:rPr/>
      </w:pPr>
      <w:r>
        <w:rPr/>
        <w:t>2.</w:t>
        <w:tab/>
        <w:t>Усовершенствование форм штифтов и способов их имплантации с учетом анатомических, в т.ч. трехмерных, закономерностей в строении длинных трубчатых костей, что привело к снижению риска повреждения отломков в процессе введения стержня, повышению надежности операции.</w:t>
      </w:r>
    </w:p>
    <w:p>
      <w:pPr>
        <w:pStyle w:val="Style7"/>
        <w:rPr/>
      </w:pPr>
      <w:r>
        <w:rPr/>
        <w:t>3.</w:t>
        <w:tab/>
        <w:t>Развитие технологий блокирования, в основном дополнительными стержнями прямоугольного сечения, позволившее эффективно использовать интрамедуллярную фиксацию при внеистмальных, преимущественно опорных переломах.</w:t>
      </w:r>
    </w:p>
    <w:p>
      <w:pPr>
        <w:pStyle w:val="Style7"/>
        <w:rPr/>
      </w:pPr>
      <w:r>
        <w:rPr/>
        <w:t>4.</w:t>
        <w:tab/>
        <w:t>Разработка способов закрытой и полуоткрытой репозиции отломков с целью уменьшения инвазивности операции.</w:t>
      </w:r>
    </w:p>
    <w:p>
      <w:pPr>
        <w:pStyle w:val="Style7"/>
        <w:rPr/>
      </w:pPr>
      <w:r>
        <w:rPr/>
        <w:t>Дальнейшая эволюция технологий внутрикостного остеосинтеза на основе титановых стержней прямоугольного поперечного сечения осуществляется в направлении разработки и совершенствования блокирования винтами, вводимыми в отверстия в штифте, унификация конструкций и способов их применения с помощью конечно-элементарного моделирования и трехмерной реконструкции каналов длинных костей. Реализация этой стратегии позволит расширить показания к эффективному использованию данного способа, сделать его конкурентоспособным по отношению к известным зарубежным технологиям.</w:t>
      </w:r>
    </w:p>
    <w:p>
      <w:pPr>
        <w:pStyle w:val="Heading3"/>
        <w:rPr/>
      </w:pPr>
      <w:r>
        <w:rPr/>
        <w:t>ОСОБЕННОСТИ РАСФОРМИРОВАНИЯ КАФЕДРЫ ВОЕННО-ПОЛЕВОЙ ХИРУРГИИ</w:t>
      </w:r>
    </w:p>
    <w:p>
      <w:pPr>
        <w:pStyle w:val="Heading4"/>
        <w:rPr/>
      </w:pPr>
      <w:r>
        <w:rPr/>
        <w:t>Козовенко М.Н.</w:t>
      </w:r>
    </w:p>
    <w:p>
      <w:pPr>
        <w:pStyle w:val="Style7"/>
        <w:rPr/>
      </w:pPr>
      <w:r>
        <w:rPr/>
        <w:t>Наши представления о деятельности кафедры военно-полевой хирургии (ВПХ) были бы неполными без уяснения особенностей ее расформирования в течение 14 месяцев 1937-1938 гг., последствиями которого стала утрата не только высококвалифицированных преподавателей, но и преемственности в решении научной проблемы этапного лечения раненых.</w:t>
      </w:r>
    </w:p>
    <w:p>
      <w:pPr>
        <w:pStyle w:val="Style7"/>
        <w:rPr/>
      </w:pPr>
      <w:r>
        <w:rPr/>
        <w:t>До настоящего времени часть авторов считала неизвестными причины происходивших перемен (В.А.Долинин, 1988), а другая связывала это обстоятельство с капитальным ремонтом здания (Е.К.Гуманенко и др., 1998), где находилась кафедра до его начала и куда она возвратилась в сентябре 1938/39 учебного года.</w:t>
      </w:r>
    </w:p>
    <w:p>
      <w:pPr>
        <w:pStyle w:val="Style7"/>
        <w:rPr/>
      </w:pPr>
      <w:r>
        <w:rPr/>
        <w:t>Нами в 1999-2001 гг. было проведено дополнительное изучение причин расформирования кафедры ВПХ, сопровождавшегося переводом значительной части ее преподавателей в один из отдаленных военных округов, в том числе С.И.Банайтис, Ю.Г.Голандский и Н.М.Янчур.</w:t>
      </w:r>
    </w:p>
    <w:p>
      <w:pPr>
        <w:pStyle w:val="Style7"/>
        <w:rPr/>
      </w:pPr>
      <w:r>
        <w:rPr/>
        <w:t>Благодаря собранию архивных документов П.А.Коптева, удалось обнаружить уникальный проект, в котором рассматривались особенности объединения кафедр госпитальной хирургии и ВПХ. Не случайно, что последний был подготовлен начальником кафедры общей хирургии С.С.Гирголавом еще в 1935 г., задолго до действительного расформирования. Этот документ указал дальнейшее направление наших поисков, так как действительные события, происходившие в первом полугодии 1937 г., удивительно точно воспроизводили основные предложения С.С.Гирголава.</w:t>
      </w:r>
    </w:p>
    <w:p>
      <w:pPr>
        <w:pStyle w:val="Style7"/>
        <w:rPr/>
      </w:pPr>
      <w:r>
        <w:rPr/>
        <w:t>Об этом свидетельствовали некоторые приказы по Академии за тот же период времени, в соответствии с которыми в феврале 1937 г. в ее штат была впервые введена кафедра госпитальной хирургии. В апреле того же года кафедра ВПХ была объединена с кафедрой общей хирургии, которой руководил С.С.Гирголав, что действительно связывалось с капитальным ремонтом здания бывшей Михайловской клинической больницы. Однако, это объединение оказалось непродолжительным, так как в мае 1937 г. началось расформирование кафедры ВПХ путем перевода большинства ее преподавателей и адъюнктов к новым местам службы. В результате только 2 оставшихся из них (Я. В. Лавочкин и В. И. Попов) были включены в состав одноименного доцентского курса, приданного кафедре госпитальной хирургии в июне 1937 г., которая с того времени возглавлялась С.С.Гирголавом. Таким образом, ему удалось полностью претворить в жизнь известный проект 1935 г.</w:t>
      </w:r>
    </w:p>
    <w:p>
      <w:pPr>
        <w:pStyle w:val="Style7"/>
        <w:rPr/>
      </w:pPr>
      <w:r>
        <w:rPr/>
        <w:t>Изучение других архивных документов 1935-1937 гг. показало, что проект С.С.Гирголава поддерживался не только начальником Академии, но и начальником ВСУ РККА, способствовашим его реализации. Кроме того, как было установлено, инициатива откомандирования из Академии высококвалифицированного преподавательского состава (один из откомандированных являлся доктором, а другой - кандидатом медицинских наук) принадлежала ее начальнику, дивврачу А.Г.Кючарианцу, имевшему на этот счет субъективные соображения.</w:t>
      </w:r>
    </w:p>
    <w:p>
      <w:pPr>
        <w:pStyle w:val="Style7"/>
        <w:rPr/>
      </w:pPr>
      <w:r>
        <w:rPr/>
        <w:t>С другой стороны, ликвидация кафедры ВПХ не вызывала одобрения со стороны видных ученых Академии. Первым из них, выступившим еще в июне 1937 г. в защиту ее восстановления, оказался проф. М.И.Неменов, являвшийся начальником кафедры рентгенологии. В течение 1937/38 учебного года число его сторонников существенно увеличилось, в связи чем в конце сентября 1938 г. восстановление этой кафедры в прежней организационно-штатной структуре было завершено. При этом на прежних должностях не были восстановлены преподаватели и адъюнкты, ранее получившие новые назначения вне Академии, тогда как укомплектование вакантных должностей квалифицированным составом встретило значительные трудности.</w:t>
      </w:r>
    </w:p>
    <w:p>
      <w:pPr>
        <w:pStyle w:val="Heading3"/>
        <w:rPr/>
      </w:pPr>
      <w:r>
        <w:rPr/>
        <w:t>ПРИМЕНЕНИЕ ПРОТИВОШОКОВОГО КОСТЮМА «КАШТАН» В КОМПЛЕКСНОМ ЛЕЧЕНИИ ТЯЖЕЛОЙ СОЧЕТАННОЙ ТРАВМЫ</w:t>
      </w:r>
    </w:p>
    <w:p>
      <w:pPr>
        <w:pStyle w:val="Heading4"/>
        <w:rPr/>
      </w:pPr>
      <w:r>
        <w:rPr/>
        <w:t>Колесников В.В., Онищенко С.Н., Душкин О.Ф.</w:t>
      </w:r>
    </w:p>
    <w:p>
      <w:pPr>
        <w:pStyle w:val="Heading5"/>
        <w:rPr/>
      </w:pPr>
      <w:r>
        <w:rPr/>
        <w:t>МУЗ «Городская больница № 5 «МедВАЗ», г.Тольятти,</w:t>
        <w:br/>
        <w:t>Городская станция скорой медицинской помощи г.Тольятти</w:t>
      </w:r>
    </w:p>
    <w:p>
      <w:pPr>
        <w:pStyle w:val="Style7"/>
        <w:rPr/>
      </w:pPr>
      <w:r>
        <w:rPr/>
        <w:t>В 1995-2000гг. в ОРИТ нашего 500-коечного хирургического стационара поступило 1292 пострадавших с шокогенной сочетанной травмой. Совершенствование протокола лечения политравмы позволило снизить летальность у этих пострадавших с 34,2% до 18,2%. В комплекс лечения включали ПШК «Каштан». Наш опыт догоспитального и госпитального применения ППЖ «Каштан» с 1995 года включает в себя 23 наблюдения (6 догоспитального и 17 госпитального применения). Это были клинические ситуации, связанные с травматическим, геморрагическим и анафилактическим шоком.</w:t>
      </w:r>
    </w:p>
    <w:p>
      <w:pPr>
        <w:pStyle w:val="Style7"/>
        <w:rPr/>
      </w:pPr>
      <w:r>
        <w:rPr/>
        <w:t>Изолированно ножные секции ШТУК применяли только после остановки внутриполостных кровотечений.</w:t>
      </w:r>
    </w:p>
    <w:p>
      <w:pPr>
        <w:pStyle w:val="Style7"/>
        <w:rPr/>
      </w:pPr>
      <w:r>
        <w:rPr/>
        <w:t>Пневмокомпрессию проводили в комплексе мероприятий по интенсивной терапии критических состояний, когда обычная терапия шока была неэффективна. Давление в ПШК доводили до 80-130 мм рт. ст. В 6 наблюдениях лечение тяжелой множественной и сочетанной травмы оказалось не эффективным, пострадавшие погибли в ближайшем послеоперационном периоде. Причинами неэффективного применения ПШК были;</w:t>
      </w:r>
    </w:p>
    <w:p>
      <w:pPr>
        <w:pStyle w:val="Style7"/>
        <w:rPr/>
      </w:pPr>
      <w:r>
        <w:rPr/>
        <w:t>-</w:t>
        <w:tab/>
        <w:t>тяжесть анатомических разрушений (все погибшие пострадавшие имели повреждения двух и более анатомических областей, каждое из которых можно было отнести к ведущим) и выраженность функциональных нарушений. По шкале механических повреждений «ВПХ -МТ» - более 20 баллов (КТП);</w:t>
      </w:r>
    </w:p>
    <w:p>
      <w:pPr>
        <w:pStyle w:val="Style7"/>
        <w:rPr/>
      </w:pPr>
      <w:r>
        <w:rPr/>
        <w:t>-</w:t>
        <w:tab/>
        <w:t>позднее начало оказания медицинской помощи (поздняя доставка пострадавшего в стационар, доставка попутным транспортом без оказания медицинской помощи на догоспитальном этапе), из-за чего невосполненная кровопотеря носила запредельный, фатальный характер;</w:t>
      </w:r>
    </w:p>
    <w:p>
      <w:pPr>
        <w:pStyle w:val="Style7"/>
        <w:rPr/>
      </w:pPr>
      <w:r>
        <w:rPr/>
        <w:t>-</w:t>
        <w:tab/>
        <w:t>позднее применение ПШК;</w:t>
      </w:r>
    </w:p>
    <w:p>
      <w:pPr>
        <w:pStyle w:val="Style7"/>
        <w:rPr/>
      </w:pPr>
      <w:r>
        <w:rPr/>
        <w:t>-</w:t>
        <w:tab/>
        <w:t>нераспознанные ушиб сердца, напряженный пневмоторакс, прогрессирующий гемоторакс.</w:t>
      </w:r>
    </w:p>
    <w:p>
      <w:pPr>
        <w:pStyle w:val="Style7"/>
        <w:rPr/>
      </w:pPr>
      <w:r>
        <w:rPr/>
        <w:t>ВЫВОДЫ:</w:t>
      </w:r>
    </w:p>
    <w:p>
      <w:pPr>
        <w:pStyle w:val="Style7"/>
        <w:rPr/>
      </w:pPr>
      <w:r>
        <w:rPr/>
        <w:t>1.</w:t>
        <w:tab/>
        <w:t>Противошоковый костюм «Каштан» может быть применен в комплексном лечении пострадавших с множественной и сочетанной травмой, осложненной тяжелым шоком не только при транспортировке с места происшествия, но и на госпитальном этапе.</w:t>
      </w:r>
    </w:p>
    <w:p>
      <w:pPr>
        <w:pStyle w:val="Style7"/>
        <w:rPr/>
      </w:pPr>
      <w:r>
        <w:rPr/>
        <w:t>2.</w:t>
        <w:tab/>
        <w:t>Пострадавшим с множественной и сочетанной травмой, осложненной шоком (равно как и больным с опасностью развития геморрагического шока во время оперативного пособия) необходимо еще до операции накладывать ножные секции ПШК (без пневмокомпрессии) для того, чтобы иметь возможность своевременно интраоперационно стабилизировать гемодинамику.</w:t>
      </w:r>
    </w:p>
    <w:p>
      <w:pPr>
        <w:pStyle w:val="Style7"/>
        <w:rPr/>
      </w:pPr>
      <w:r>
        <w:rPr/>
        <w:t>3.</w:t>
        <w:tab/>
        <w:t>В интенсивную терапию шока на госпитальном этапе ПШК необходимо включать своевременно. Тогда, когда внутривенная инфузия 3-4 литров кровезаменителей в течение 20-30 минут не приводит к существенному улучшению системной гемодинамики (систолическое артериальное давление меньше 80 мм рт. ст.), если нет внутреннего кровотечения.</w:t>
      </w:r>
    </w:p>
    <w:p>
      <w:pPr>
        <w:pStyle w:val="Style7"/>
        <w:rPr/>
      </w:pPr>
      <w:r>
        <w:rPr/>
        <w:t>4.</w:t>
        <w:tab/>
        <w:t>ПШК предпочтительнее использовать до применения симпатомиметиков.</w:t>
      </w:r>
    </w:p>
    <w:p>
      <w:pPr>
        <w:pStyle w:val="Style7"/>
        <w:rPr/>
      </w:pPr>
      <w:r>
        <w:rPr/>
        <w:t>5.</w:t>
        <w:tab/>
        <w:t>ПШК «Каштан» является эффективным средством временной остановки внутрибрюшных кровотечений, кровотечений из сосудов забрюшинного пространства, мягких тканей таза и бедер.</w:t>
      </w:r>
    </w:p>
    <w:p>
      <w:pPr>
        <w:pStyle w:val="Style7"/>
        <w:rPr/>
      </w:pPr>
      <w:r>
        <w:rPr/>
        <w:t>6.</w:t>
        <w:tab/>
        <w:t>ПШК «Каштан» выполняет иммобилизирующую функцию при переломах костей таза, нижних отделов позвоночника и нижних конечностей. Обеспечивает щадящую и безопасную транспортировку пострадавшего.</w:t>
      </w:r>
    </w:p>
    <w:p>
      <w:pPr>
        <w:pStyle w:val="Style7"/>
        <w:rPr/>
      </w:pPr>
      <w:r>
        <w:rPr/>
        <w:t>7.</w:t>
        <w:tab/>
        <w:t>Своевременное применение ПШК «Каштан» на догоспитальном этапе у пострадавших с сочетанной травмой и геморрагическим шоком позволит стабилизировать системную гемодинамику, продлить «золотой час», предотвратить развитие торпидного шока, своевременно оказать специализированную хирургическую помощь, - следовательно, улучшить результаты лечения.</w:t>
      </w:r>
    </w:p>
    <w:p>
      <w:pPr>
        <w:pStyle w:val="Heading3"/>
        <w:rPr/>
      </w:pPr>
      <w:r>
        <w:rPr/>
        <w:t>СВОЕВРЕМЕННОЕ ПРИМЕНЕНИЕ ПРОТИВОШОКОВОГО КОСТЮМА «КАШТАН» ПРИ ШОКОГЕННОЙ ТРАВМЕ, КАК БОЛЕЕ ЗНАЧИМЫЙ ФАКТОР, ЧЕМ СКОРОСТЬ ДОСТАВКИ ПОСТРАДАВШЕГО В ХИРУРГИЧЕСКИЙ СТАЦИОНАР</w:t>
      </w:r>
    </w:p>
    <w:p>
      <w:pPr>
        <w:pStyle w:val="Heading4"/>
        <w:rPr/>
      </w:pPr>
      <w:r>
        <w:rPr/>
        <w:t>Колесников В.В.</w:t>
      </w:r>
    </w:p>
    <w:p>
      <w:pPr>
        <w:pStyle w:val="Heading5"/>
        <w:rPr/>
      </w:pPr>
      <w:r>
        <w:rPr/>
        <w:t>МУЗ «Городская больница № 5 «МедВАЗ», г.Тольятти</w:t>
      </w:r>
    </w:p>
    <w:p>
      <w:pPr>
        <w:pStyle w:val="Style7"/>
        <w:rPr/>
      </w:pPr>
      <w:r>
        <w:rPr/>
        <w:t xml:space="preserve">В последние годы на фоне увеличения числа пострадавших с шокогенной травмой не отмечается достоверного снижения ни общей, ни послеоперационной летальности. Во многом это зависит от организационных и тактических упущений участников процесса оказания неотложной медицинской помощи при данной патологии (Совцов С.А. и соавт., 2000). Одной из ключевых проблем при этом является выбор оптимального времени, объема и последовательности лечебных мероприятий. Несомненно, скорость доставки пострадавшего с шокогенной травмой в лечебное учреждение влияет на исход травмы. Так, на практике, к сожалению, ранее 2 часов с момента травмы хирург не может наложить зажим на кровоточащий сосуд. За это время пострадавший теряет более 40% ОЦК (120 минут х 30 мл/час - средний темп кровопотери 3600,0!), что является для него смертельным (Соколов В.А.,1997). Однако, как показывает наш опыт и опыт наших коллег (Рябцев С.Л. и соавт.,1997; Габдрахманова Н.А., 2000; Картавенко В.И.; Шабанов А.К.,2000) своевременность начала оказания адекватной помощи пострадавшему влияет на исход травмы в большей степени, чем скорость доставки его в стационар. Приводим наше наблюдение. Пострадавший К., 33 лет (и.б.№ 10382) доставлен реанимобилем в ГБ № 5 «МедВАЗ» г.Тольятти 17.11.00г. в 18.35 с диагнозом: Проникающая колото-резаная рана груди справа. Шок Ш стадии. Алкогольное опьянение. Ножевое ранение получил в пос. Луначарский (40 км от больницы) в 16.30 (2ч 05мин. назад). Вызов принят за 1час.37мин. до момента поступления в стационар. При осмотре пострадавшего врачом скорой медицинской помощи на месте происшествия: сознание отсутствует, кожные покровы резко бледные, землистой окраски, акроцианоз. Дыхание поверхностное, ЧСС 120 в мин., АД 30/0, пульс на периферии не определяется. Тоны сердца глухие. Наложен ПШК «Каштан». Давление в ножных секциях 80 мм рт.ст., брюшной секции- 30 мм рт.ст,, ИВЛ - мешком Амбу. За время транспортировки пострадавшего в/в инфузия SoL NaCl 0,9% -400,0, полиглюкин- 200,0, Sol. </w:t>
      </w:r>
      <w:r>
        <w:rPr>
          <w:lang w:val="en-US"/>
        </w:rPr>
        <w:t xml:space="preserve">Prednisoloni 90 </w:t>
      </w:r>
      <w:r>
        <w:rPr/>
        <w:t>мг</w:t>
      </w:r>
      <w:r>
        <w:rPr>
          <w:lang w:val="en-US"/>
        </w:rPr>
        <w:t>, Sol. Analgini</w:t>
      </w:r>
      <w:r>
        <w:rPr/>
        <w:t xml:space="preserve"> 2,0. АД через 30 минут после лечебных мероприятий 80/50 мм рт.ст. В приемном отделении АД 95/60 мм рт.ст. Срочно поднят в операционную. Декомпрессия брюшной секции ПШК. Через 5 минут (18.40) - торакотомия. В плевральной полости 2200 мл крови, реинфузия 1100 мл, что составило 50-55% ОЦК. Причиной гемоторакса явилось ранение внутригрудной артерии. Декомпрессия ножных секций ПШК. Костюм снят. Пострадавший через 1 час. ЗО мин. после начала операции переведен в ОРИТ. Показатели красной крови: Нв-70 г/л, Эр-2,7х1012/л, Ht-19. АД 140/80 мм рт.ст. Длительность пневмокомпрессии 2час. 25мин. Через 8 часов ИВЛ дыхание самостоятельное. 18.11.2000 года переведен в отделение торакальной хирургии. Послеоперационное течение удовлетворительное. Заживление послеоперационной раны per primam. На 10 сутки (27.11.2000г.) выписан из стационара. Выздоровление.</w:t>
      </w:r>
    </w:p>
    <w:p>
      <w:pPr>
        <w:pStyle w:val="Style7"/>
        <w:rPr/>
      </w:pPr>
      <w:r>
        <w:rPr/>
        <w:t>Как видно из клинического наблюдения, врачу скорой медицинской помощи отводится существенная роль в концепции непрерывности и преемственности оказания медицинской помощи пострадавшим.</w:t>
      </w:r>
    </w:p>
    <w:p>
      <w:pPr>
        <w:pStyle w:val="Style7"/>
        <w:rPr/>
      </w:pPr>
      <w:r>
        <w:rPr/>
        <w:t>Наш опыт догоспитального и госпитального применения ПШК «Каштан» включает в себя 18 наблюдений (с 1995г.). Это были клинические ситуации, связанные с травматическим, геморрагическим и анафилактическим шоком.</w:t>
      </w:r>
    </w:p>
    <w:p>
      <w:pPr>
        <w:pStyle w:val="Style7"/>
        <w:rPr/>
      </w:pPr>
      <w:r>
        <w:rPr/>
        <w:t>Основной вывод: Своевременное применение ПШК «Каштан» на догоспитальном этапе у пострадавших с геморрагическим шоком позволяет стабилизировать системную гемодинамику, продлить «счастливый час», своевременно оказать специализированную хирургическую помощь - следовательно, улучшить результаты лечения.</w:t>
      </w:r>
    </w:p>
    <w:p>
      <w:pPr>
        <w:pStyle w:val="Heading3"/>
        <w:rPr/>
      </w:pPr>
      <w:r>
        <w:rPr/>
        <w:t>ФАРМАКОПРОФИЛАКТИКА И ТЕРАПИЯ ТРОМБОПЛАСТИНОВОЙ КОАГУЛОПАТИИ ПОЛИТРАВМЫ</w:t>
      </w:r>
    </w:p>
    <w:p>
      <w:pPr>
        <w:pStyle w:val="Heading4"/>
        <w:rPr/>
      </w:pPr>
      <w:r>
        <w:rPr/>
        <w:t>Колесников В.В.</w:t>
      </w:r>
    </w:p>
    <w:p>
      <w:pPr>
        <w:pStyle w:val="Heading5"/>
        <w:rPr/>
      </w:pPr>
      <w:r>
        <w:rPr/>
        <w:t>МУЗ «Городская больница № 5 «МедВАЗ» г. Тольятти</w:t>
      </w:r>
    </w:p>
    <w:p>
      <w:pPr>
        <w:pStyle w:val="Style7"/>
        <w:rPr/>
      </w:pPr>
      <w:r>
        <w:rPr/>
        <w:t>Расстройства гемокоагуляции в посттравматическом/</w:t>
        <w:br/>
        <w:t>послеоперационном периодах формируются по механизму тромбогеморрагического синдрома (ТГС) (Скипетров В.П., 1978; Колесников В.В., 1993). Улучшение результатов хирургического лечения политравмы во многом зависит от ранней корректной регуляции гемостаза. Протокольное введение стандартного (нефракционированного) гепарина 247 пострадавшим в условиях ОРИТ проводили в дозировке 10000 ЕД/сутки (болюсно), но не позже, чем через 12 часов после операции/травмы (международная клиническая практика). При наличии осложненного течения травматической болезни гепаринотерапию проводили болюсно в индивидуальной дозе (от 10-50 тыс. ЕД гепарина в сутки) под контролем активированного частично тромбопластинового времени (АЧТВ), удлиненного в 1,5-2 раза (42-76 сек.) от исходного, и других тестов коагулограммы до клинического улучшения и исчезновения маркеров ТГС. При ТГС потребления (особенно при тромбоцитопениях), сопровождающимся геморрагиями, назначали низкомолекулярные гепарины (НМГ)- фраксипарин («Sanofi») в лечебных дозировках по 0,3мл х 2 раза и 0,6мл х 2 раза в сутки и свежезамороженную плазму, сертифицированную по VI11 фактору.</w:t>
      </w:r>
    </w:p>
    <w:p>
      <w:pPr>
        <w:pStyle w:val="Style7"/>
        <w:rPr/>
      </w:pPr>
      <w:r>
        <w:rPr/>
        <w:t>С целью профилактики и лечения тромбогеморрагических осложнений данный препарат мы применили у 34 пострадавших с тяжелой сочетанной механической абдоминальной травмой. Общая тяжесть повреждений по шкале «ВПХ-П(МТ)» у них составила 12,60±0,85 баллов. Средний возраст - 39 лет. Все пострадавшие находились после оперативных вмешательств в ОРИТ на ИВЛ. Травма относилась к разряду шокогенной. Средняя кровопотеря (гемоперитонеум) составила 1500 мл. Во всех случаях производили реинфузию крови. У 7 пострадавших абдоминальная травма была доминирующей (селезенка, печень); у 10 пострадавших доминирующей была скелетная травма (бедро, голень); у 8 - черепно-мозговая (ушиб, сдавление головного мозга, перелом основания черепа); у 9 - травма груди (множественные переломы ребер, ушибы легких, пневмогемоторакс). Шесть пострадавших погибло в ближайшем послеоперационном периоде.</w:t>
      </w:r>
    </w:p>
    <w:p>
      <w:pPr>
        <w:pStyle w:val="Style7"/>
        <w:rPr/>
      </w:pPr>
      <w:r>
        <w:rPr/>
        <w:t>При анализе коагулограмм достоверного удлинения АЧТВ не установлено, отмечено лишь снижение тромбопластин-тромбиновой активности (уменьшение MA, Т1 и Т2 аутокоагуляционного теста), исчезновение маркеров ТГС. При корректной гепаринотерапии на фоне купирования тромбопластин-тромбиновой активности и патологического свертывания крови улучшались параметры легочной вентиляции (комплайнс, пиковое давление, FiO2). Отмечали положительную клиническую динамику.</w:t>
      </w:r>
    </w:p>
    <w:p>
      <w:pPr>
        <w:pStyle w:val="Style7"/>
        <w:rPr/>
      </w:pPr>
      <w:r>
        <w:rPr/>
        <w:t>Данные наших наблюдений за эффективностью терапии ТГС и сопряженных с ним состояний фраксипарином у пострадавших с политравмой свидетельствует о том, что он не менее эффективен, чем стандартный (ПФГ) гепарин в дозировках 0,3x2 и 0,6x2 раза в сутки при подкожном его введении. Предпочтение низкомолекулярному гепарину необходимо отдавать:</w:t>
      </w:r>
    </w:p>
    <w:p>
      <w:pPr>
        <w:pStyle w:val="Style7"/>
        <w:rPr/>
      </w:pPr>
      <w:r>
        <w:rPr/>
        <w:t>-</w:t>
        <w:tab/>
        <w:t>тогда, когда нет возможности полного и достоверного лабораторного мониторинга за коагулограммой/гемостазиограммой;</w:t>
      </w:r>
    </w:p>
    <w:p>
      <w:pPr>
        <w:pStyle w:val="Style7"/>
        <w:rPr/>
      </w:pPr>
      <w:r>
        <w:rPr/>
        <w:t>-</w:t>
        <w:tab/>
        <w:t>при тромбоцитопениях, обусловленных ТГС потребления (более выраженная кровоточивость при гепаринотерапии НФГ объясняется тем, что он в большей степени связывается с тромбоцитами и ингибирует их функции);</w:t>
      </w:r>
    </w:p>
    <w:p>
      <w:pPr>
        <w:pStyle w:val="Style7"/>
        <w:rPr/>
      </w:pPr>
      <w:r>
        <w:rPr/>
        <w:t>-</w:t>
        <w:tab/>
        <w:t>при нерешительности врача применить стандартный гепарин у пострадавшего с политравмой, осложненной коагулопатией потребления с клинически выраженными геморрагиями;</w:t>
      </w:r>
    </w:p>
    <w:p>
      <w:pPr>
        <w:pStyle w:val="Style7"/>
        <w:rPr/>
      </w:pPr>
      <w:r>
        <w:rPr/>
        <w:t>-</w:t>
        <w:tab/>
        <w:t>при сочетанных ЧМТ, сопровождающихся очагами геморрагии, не подлежащих оперативному вмешательству.</w:t>
      </w:r>
    </w:p>
    <w:p>
      <w:pPr>
        <w:pStyle w:val="Style7"/>
        <w:rPr/>
      </w:pPr>
      <w:r>
        <w:rPr/>
        <w:t>Стандартный и низкомолекулярные (фраксипарин) гепарины необходимо назначать в условиях ОРИТ всем пострадавшим с политравмой с целью профилактики возникновения РДСВ, ПОП, ГСП и тромботических осложнений, инициированных тромбопластиновой коагулопатией. Они должны быть препаратами протокола лечения политравмы.</w:t>
      </w:r>
    </w:p>
    <w:p>
      <w:pPr>
        <w:pStyle w:val="Heading3"/>
        <w:rPr/>
      </w:pPr>
      <w:r>
        <w:rPr/>
        <w:t>К ВОПРОСУ О РЕОРГАНИЗАЦИИ КАФЕДРЫ ВОЕННО-ПОЛЕВОЙ ХИРУРГИИ ВМА РККА в 1937 г.</w:t>
      </w:r>
    </w:p>
    <w:p>
      <w:pPr>
        <w:pStyle w:val="Heading4"/>
        <w:rPr/>
      </w:pPr>
      <w:r>
        <w:rPr/>
        <w:t>Колосков В.В.</w:t>
      </w:r>
    </w:p>
    <w:p>
      <w:pPr>
        <w:pStyle w:val="Heading5"/>
        <w:rPr/>
      </w:pPr>
      <w:r>
        <w:rPr/>
        <w:t>Военно-медицинская академия, г. Санкт-Петербург</w:t>
      </w:r>
    </w:p>
    <w:p>
      <w:pPr>
        <w:pStyle w:val="Style7"/>
        <w:rPr/>
      </w:pPr>
      <w:r>
        <w:rPr/>
        <w:t xml:space="preserve">1937 г. для кафедры военно-полевой хирургии (ВПХ) был годом трагедий - умер начальник кафедры проф. В.А.Павленко, а кафедра подверглась расформированию. В приказе начальника ВМА РККА </w:t>
      </w:r>
      <w:r>
        <w:rPr>
          <w:lang w:val="en-US"/>
        </w:rPr>
        <w:t>N</w:t>
      </w:r>
      <w:r>
        <w:rPr/>
        <w:t xml:space="preserve"> 91"б" от 17 апреля 1937 г. предписывалось в связи с капитальным ремонтом клиники Я.В.Виллие временно объединить кафедры и клиники общей хирургии и военно-полевой хирургии, начальником объединенной кафедры и клиники назначить проф. С.С.Гирголава. Указанным приказом преподавание военно-полевой хирургии в составе общего курса вновь образованной кафедры возлагалось на старшего преподавателя военврача 1 ранга И.А. Клюсса.</w:t>
      </w:r>
    </w:p>
    <w:p>
      <w:pPr>
        <w:pStyle w:val="Style7"/>
        <w:rPr/>
      </w:pPr>
      <w:r>
        <w:rPr/>
        <w:t>При изучении архивных документов удалось установить позицию по данному вопросу дивврача А.Г.Кючарианца (в ту пору начальника академии) на заседании Совета Военно-медицинской академии от 4 мая 1937 г., которая раскрывает некоторые подробности процесса реорганизации кафедры ВПХ: "Первое - сейчас в связи с строительством мы свернули кафедру военно-полевой хирургии, а потом, как вы знаете, у нас эта кафедра потеряла своего руководителя - проф. Павленко.... ВПХ все-таки имела целый ряд дефектов, не говоря о том, что она имела, конечно, и целый ряд положительных сторон. Основным дефектом являлось то, - академическому совету можно об этом сказать, - что коллектив кафедры был исключительно не сколоченный, если хотите, - это был склочный коллектив, нехороший коллектив, и при этом травматологический пункт носил характер лавочки: получали деньги от здравотдела и требовали соответствующей компенсации ежемесячно сотрудникам кафедры ВПХ. Покойный В.А. чувствовал это дело, много боролся с этим коллективом и коллектив его кафедры стоил ему, откровенно говоря, большого здоровья. Сейчас мы эту обстановку несколько разряжаем. Завтра будет подписан приказ, целый ряд преподавателей с кафедры ВПХ уже переведен, в частности, Банайтис, Янчур, Голландский получили назначения в другие места, даже вне Ленинградского Округа. И в скором времени уедут". Комментарии данной речи излишни, необходимо только добавить то, что уже в сентябре 1937 г. термин "разряжаем" в лексиконе сторонников А.Г.Кючарианца трансформировался в более радикальный - "выкорчевать".</w:t>
      </w:r>
    </w:p>
    <w:p>
      <w:pPr>
        <w:pStyle w:val="Style7"/>
        <w:rPr/>
      </w:pPr>
      <w:r>
        <w:rPr/>
        <w:t>Также необходимо отметить, что указанная реорганизация кафедры ВПХ нанесла серьезный урон как учебной, так и научной работе в области военно-полевой хирургии. За воссоздание кафедры ВПХ в Военно-медицинской академии выступили ее ведущие профессора, в том числе С.С.Гирголав, который на заседании академического Совета ВМА 23 мая 1938г. сообщил, что работа в этом направлении близка к завершению. Воссозданная кафедра ВПХ ВМА РККА им. С.М.Кирова начала свою работу только в сентябре 1938г.</w:t>
      </w:r>
    </w:p>
    <w:p>
      <w:pPr>
        <w:pStyle w:val="Style7"/>
        <w:rPr/>
      </w:pPr>
      <w:r>
        <w:rPr/>
        <w:t>Таким образом, в преддверии надвигавшейся полосы военных конфликтов и войн в конце 30-х - начале 40-х гг., в которых пришлось участвовать нашей стране, более чем на год была ликвидирована ведущая в Советском Союзе кафедра военно-полевой хирургии ВМА РККА им. С.М.Кирова. Насколько больше было бы подготовлено военно-полевых хирургов для Красной Армии и доведено бесценной информации в этой области гражданским хирургам, а значит и спасено человеческих жизней, в грядущих в ту пору войнах, не случись этой роковой ошибки.</w:t>
      </w:r>
    </w:p>
    <w:p>
      <w:pPr>
        <w:pStyle w:val="Heading3"/>
        <w:rPr/>
      </w:pPr>
      <w:r>
        <w:rPr/>
        <w:t>ПОВРЕЖДЕНИЯ ЖИВОТА БОЕПРИПАСАМИ ВЗРЫВНОГО ДЕЙСТВИЯ</w:t>
      </w:r>
    </w:p>
    <w:p>
      <w:pPr>
        <w:pStyle w:val="Heading4"/>
        <w:rPr/>
      </w:pPr>
      <w:r>
        <w:rPr/>
        <w:t>Косачев И.Д.</w:t>
      </w:r>
    </w:p>
    <w:p>
      <w:pPr>
        <w:pStyle w:val="Heading5"/>
        <w:rPr/>
      </w:pPr>
      <w:r>
        <w:rPr/>
        <w:t>Военно-медицинской академия, Санкт-Петербург</w:t>
      </w:r>
    </w:p>
    <w:p>
      <w:pPr>
        <w:pStyle w:val="Style7"/>
        <w:rPr/>
      </w:pPr>
      <w:r>
        <w:rPr/>
        <w:t>За последние десятилетия в локальных войнах и военных конфликтах и при проведении террористических актов всё чаще стали применяться боеприпасы взрывного действия. Повреждение живота от взрывного оружия в период воины в Афганистане (1980-1989) составило 11,1% среди всех боевых ранений и травм живота. Из них взрывные ранения живота отмечены у 7,5%, а взрывные травмы - у 3,6%.</w:t>
      </w:r>
    </w:p>
    <w:p>
      <w:pPr>
        <w:pStyle w:val="Style7"/>
        <w:rPr/>
      </w:pPr>
      <w:r>
        <w:rPr/>
        <w:t>Среди взрывных ранений живота различают ранения, полученные в зоне взрыва и за его пределами. В первом случае на организм воздействуют почти все поражающие факторы взрыва (взрывная и звуковая волна, первичные и вторичные осколки, газовые струи, токсические продукты и пламя взрыва). Во втором случае воздействие на организм ограничивается только осколками, и мы имеем обычное осколочное ранение, которое широко освещено в медицинском печати. Взрывные ранения, полученные в зоне взрыва, и взрывные травмы характеризуются тяжестью, множественностью, сочетанностью и обширностью повреждений. В 78,4% повреждения живота были множественными, а в 89,7% - сочетанными с другими областями тела (голова, грудь, позвоночник и конечности). С учётом использования вертолётов на этап квалифицированной или непосредственно на этап специализированной хирургической помощи они поступали в течение первых 3-4 часов в тяжёлом состоянии, со значительной кровопотерей и травматическим шоком (у 55% пострадавших зарегистрирован травматический шок III-IV степени).</w:t>
      </w:r>
    </w:p>
    <w:p>
      <w:pPr>
        <w:pStyle w:val="Style7"/>
        <w:rPr/>
      </w:pPr>
      <w:r>
        <w:rPr/>
        <w:t>Диагностика повреждений внутренних органов была затруднена, особенно у пострадавших от взрывной травмы живота, поэтому в 68% случаев выполнен лапароцентез и у 55,5% - рентгенологическое исследование. Сортировка раненых с повреждениями живота проводилась с выделением следующих групп: раненые с симптомами внутреннего кровотечения аправлялись в операционную в первую очередь; раненые с проникающими ранениями живота, но без признаков продолжающегося кровотечения, направлялись в операционную во вторую очередь; раненые, у которых диагноз повреждения внутренних органов оставался неясным, направлялись в перевязочную для продолжения диагностических исследований; раненые с непроникающими ранениями живота направлялись в перевязочную. При сочетанных повреждениях для диагностики и выполнения оперативного пособия привлекались врачи-специалисты соответствующего профиля</w:t>
      </w:r>
    </w:p>
    <w:p>
      <w:pPr>
        <w:pStyle w:val="Style7"/>
        <w:rPr/>
      </w:pPr>
      <w:r>
        <w:rPr/>
        <w:t>Во время оперативного вмешательства повреждения нескольких органов обнаружено более чем у 50% раненых. Паренхиматозные органы чаще повреждались (78,4%), чем полые (34%). Среди паренхиматозных органов повреждение селезёнки выявлено у 54,2% раненых, печени - у 37,5%, почек - у 11,5%, поджелудочной железы - у 10,3%. Среди полых органов чаще повреждалась тонкая кишка (20,6%) и ободочная кишка (19,6%). Оперативные вмешательства всегда заканчивались обильным промыванием антисептическими растворами брюшной полости и её дренированием.</w:t>
      </w:r>
    </w:p>
    <w:p>
      <w:pPr>
        <w:pStyle w:val="Style7"/>
        <w:rPr/>
      </w:pPr>
      <w:r>
        <w:rPr/>
        <w:t>Объём инфузионной терапии во время операции составил в среднем 3,5-4л. Реинфузия крови из брюшной полости выполнена у 36,4% пострадавших. В послеоперационном периоде проводилась интенсивная инфузионная терапия, включающая переливание крови, её компонентов и белковых препаратов, гипербарическая оксигенацию, методы эфферентной терапии, антибактериальную терапию и др.</w:t>
      </w:r>
    </w:p>
    <w:p>
      <w:pPr>
        <w:pStyle w:val="Style7"/>
        <w:rPr/>
      </w:pPr>
      <w:r>
        <w:rPr/>
        <w:t>Несмотря на проведенные лечебные и профилактические мероприятия в 84,9% случаев развились различные послеоперационные осложнения: кровотечения в брюшную полость, желудочно-кишечные кровотечении, перитонит, внутрибрюшные абсцессы, острая кишечная непроходимость, несостоятельность кишечных швов, эвентрация, нагноение послеоперационных ран.</w:t>
      </w:r>
    </w:p>
    <w:p>
      <w:pPr>
        <w:pStyle w:val="Style7"/>
        <w:rPr/>
      </w:pPr>
      <w:r>
        <w:rPr/>
        <w:t>Таким образом, взрывные поражения органов брюшной полости, особенно взрывная травма живота, являются тяжёлыми сочетанными повреждениями и требуют комплексного хирургического лечения с привлечением врачей различных специальностей.</w:t>
      </w:r>
    </w:p>
    <w:p>
      <w:pPr>
        <w:pStyle w:val="Heading3"/>
        <w:rPr/>
      </w:pPr>
      <w:r>
        <w:rPr/>
        <w:t>ОПЫТ ОКАЗАНИЯ ПЕРВОЙ ПОМОЩИ РАНЕНЫМ ПРИ ВЫПОЛНЕНИИ СПЕЦИАЛЬНЫХ ОПЕРАЦИЙ В ХОДЕ КОНТРТЕРРОРИСТИЧЕСКОЙ ОПЕРАЦИИ НА ТЕРРИТОРИИ СЕВЕРНОГО КАВКАЗА 1999-2000 гг.</w:t>
      </w:r>
    </w:p>
    <w:p>
      <w:pPr>
        <w:pStyle w:val="Heading4"/>
        <w:rPr/>
      </w:pPr>
      <w:r>
        <w:rPr/>
        <w:t>Костюк Г.А., Дмитриев В.А., Сувовров В.В., Головко К.П., Ветров К.В.</w:t>
      </w:r>
    </w:p>
    <w:p>
      <w:pPr>
        <w:pStyle w:val="Heading5"/>
        <w:rPr/>
      </w:pPr>
      <w:r>
        <w:rPr/>
        <w:t>Военно-медицинская академия, Санкт-Петербург</w:t>
      </w:r>
    </w:p>
    <w:p>
      <w:pPr>
        <w:pStyle w:val="Style7"/>
        <w:rPr/>
      </w:pPr>
      <w:r>
        <w:rPr/>
        <w:t>В ходе контртеррористической операции на территории Северного Кавказа 1999-2000 гг. отдельным подразделениям частей и соединений ВС РФ приходилось выполнять боевые задачи в автономном режиме. При этом медицинское обеспечение этих подразделений осуществлялось за счет прикомандированных врачей из медицинских пунктов и медицинских рот частей и штатных санитарных инструкторов.</w:t>
      </w:r>
    </w:p>
    <w:p>
      <w:pPr>
        <w:pStyle w:val="Style7"/>
        <w:rPr/>
      </w:pPr>
      <w:r>
        <w:rPr/>
        <w:t>Медицинское обеспечение осуществлялось следующим образом. Врач, приданный подразделению на время выполнения задачи, оборудовал импровизированный медицинский пункт в пункте базирования транспортной группы. Из медицинского имущества в его распоряжении были: сумка врачебная войсковая (десантная), инфузионные растворы из расчета 5 литров на 20 человек личного состава, системы для инфузионной терапии, глюкокортикоиды (10 грамм метилпреднизолона), наркотические анальгетики, сердечные аналептики, трубки воздуховодные, перевязочные средства, жгуты резиновые, шины лестничные, носилки (2 шт.).</w:t>
      </w:r>
    </w:p>
    <w:p>
      <w:pPr>
        <w:pStyle w:val="Style7"/>
        <w:rPr/>
      </w:pPr>
      <w:r>
        <w:rPr/>
        <w:t>Штатные санинструкторы и нештатные санитары подразделений распределялись по одному в каждую разведгруппу и из медицинского имущества имели два резиновых жгута, комплект лямок носилочных, десять индивидуальных перевязочных пакетов, трубку воздуховодную, два шприц-тюбика с 2% раствором промедола. Помимо этого у каждого военнослужащего имелся жгут резиновый пакет перевязочный индивидуальный, аптечка индивидуальная.</w:t>
      </w:r>
    </w:p>
    <w:p>
      <w:pPr>
        <w:pStyle w:val="Style7"/>
        <w:rPr/>
      </w:pPr>
      <w:r>
        <w:rPr/>
        <w:t>Первая помощь состояла в остановке кровотечения различными методами и введении наркотических анальгетиков и глюкокортикоидов, наложении повязок, а при необходимости – иммобилизации, инфузионной терапии. Раненые в ходе специальной операции после оказания первой помощи санинструктором или санитаром группы с максимально возможной скоростью пешем порядком с помощью подручных средств эвакуировались к месту возможной посадки вертолета, почти всегда находившемуся в непосредственной близости от транспортной группы, куда авиатранспорт вызывался авианаводчиком сразу после поступления по радио сообщения о потерях. В случае невозможности посадки вертолета раненые доставлялись к транспортной группе, откуда после выполнения необходимых манипуляций направлялись немедленно к ближайшей вертолетной площадке имеющимся транспортом.</w:t>
      </w:r>
    </w:p>
    <w:p>
      <w:pPr>
        <w:pStyle w:val="Style7"/>
        <w:rPr/>
      </w:pPr>
      <w:r>
        <w:rPr/>
        <w:t>Эвакуация вертолетами осуществлялась в 1458 ВГ (Моздок) и в 236 ВГ (Владикавказ), а при отсутствии возможности использования вертолетов в медицинскую роту бригады (полка). Таким образом, в большинстве случаев этапное лечение раненых осуществлялось по схеме «поле боя» – «вертолет» – «госпиталь».</w:t>
      </w:r>
    </w:p>
    <w:p>
      <w:pPr>
        <w:pStyle w:val="Style7"/>
        <w:rPr/>
      </w:pPr>
      <w:r>
        <w:rPr/>
        <w:t>Из 112 раненых и пострадавших в ходе проведения специальных операций в районе Итум-Кале число тяжелораненых составило 29, легко раненых – 28, травмированных – 55 человек. Первая помощь санитарами инструкторами была оказана 71, врачом – 101 раненому, эвакуированы с места ранения авиатранспортом – 49 человек. На этапе оказания первой помощи умерло 3 раненых с повреждениями несовместимыми с жизнью. Во время эвакуации вертолетом умерших не было.</w:t>
      </w:r>
    </w:p>
    <w:p>
      <w:pPr>
        <w:pStyle w:val="Style7"/>
        <w:rPr/>
      </w:pPr>
      <w:r>
        <w:rPr/>
        <w:t>Таким образом, при выполнении боевых задач в специальных операциях небольшими подразделениями в отрыве от основных сил значительных объем оказываемой первой помощи выполняется силами санинструкторов и нештатных санитаров подразделений, в связи с чем качество оказания медицинской помощи зависит во многом от их подготовленности. В этих условиях специальные подразделения должны быть укомплектованы штатными и нештатными санитарами инструкторами, имеющими достаточно высокий уровень медицинской подготовки. Эвакуацию раненых и пострадавших необходимо стараться проводить по схеме «поле боя» - «вертолет» – «госпиталь», стремясь максимально сократить время доставки раненых на этапы оказания и квалифицированной и специализированной помощи. Необходимо дальнейшее совершенствование средств оказания медицинской помощи, в частности – дополнение имеющихся на передовых этапах медицинской эвакуации лекарственных средств инфузионными растворами и средствами их введения, глюкокортикоидами, наборами для дренирования плевральной полости.</w:t>
      </w:r>
    </w:p>
    <w:p>
      <w:pPr>
        <w:pStyle w:val="Heading3"/>
        <w:rPr/>
      </w:pPr>
      <w:r>
        <w:rPr/>
        <w:t>ОСОБЕННОСТИ ДИАГНОСТИКИ И ХИРУРГИЧЕСКОЙ ТАКТИКИ ПРИ СОЧЕТАННЫХ ЗАКРЫТЫХ ТРАВМАХ ЖИВОТА</w:t>
      </w:r>
    </w:p>
    <w:p>
      <w:pPr>
        <w:pStyle w:val="Heading4"/>
        <w:rPr/>
      </w:pPr>
      <w:r>
        <w:rPr/>
        <w:t>Костюк Г.А.</w:t>
      </w:r>
    </w:p>
    <w:p>
      <w:pPr>
        <w:pStyle w:val="Heading5"/>
        <w:rPr/>
      </w:pPr>
      <w:r>
        <w:rPr/>
        <w:t>Санкт-Петербург, ВМедА</w:t>
      </w:r>
    </w:p>
    <w:p>
      <w:pPr>
        <w:pStyle w:val="Style7"/>
        <w:rPr/>
      </w:pPr>
      <w:r>
        <w:rPr/>
        <w:t>Изучены возможности диагностики и хирургической тактики у 207 пострадавших с тяжелыми сочетанными повреждениями головы, груди, живота, таза, конечностей. У 53,5% из них повреждения органов брюшной полости сочетались с ранениями и травмами головы и груди, у 27,7% - с травмами таза, а у 18,8% - с травмами конечностей.</w:t>
      </w:r>
    </w:p>
    <w:p>
      <w:pPr>
        <w:pStyle w:val="Style7"/>
        <w:rPr/>
      </w:pPr>
      <w:r>
        <w:rPr/>
        <w:t>87,1% пострадавших находились в состоянии шока II-IIIстепени, 12,9% - в терминальном состоянии. Объем кровопотери у подавляющего числа пострадавших превышал 2 л.</w:t>
      </w:r>
    </w:p>
    <w:p>
      <w:pPr>
        <w:pStyle w:val="Style7"/>
        <w:rPr/>
      </w:pPr>
      <w:r>
        <w:rPr/>
        <w:t>Все пострадавшие сразу же доставлялись в операционную, где одновременно с реанимационными мероприятиями проводились диагностические исследования, направленные на определение характера повреждений, их клинической и прогностической значимости, установления основного источника внутреннего кровотечения при временной остановке наружного.</w:t>
      </w:r>
    </w:p>
    <w:p>
      <w:pPr>
        <w:pStyle w:val="Style7"/>
        <w:rPr/>
      </w:pPr>
      <w:r>
        <w:rPr/>
        <w:t>С целью диагностики продолжающегося внутрибрюшинного кровотечения применялись ультразвуковое исследование (37,7%), лапароцентез с методикой «шарящего катетера» (100%), лапароскопия (20,3%). Наиболее достоверным методом, позволяющим в 100% случаев идентифицировать источник кровотечения, а в 33% из них и остановить его оказался эндовидеохирургический метод (лапароскопия). Однако широкому внедрению его в практику препятствует высокая стоимость оборудования.</w:t>
      </w:r>
    </w:p>
    <w:p>
      <w:pPr>
        <w:pStyle w:val="Style7"/>
        <w:rPr/>
      </w:pPr>
      <w:r>
        <w:rPr/>
        <w:t>Метод ультразвуковой диагностики (УЗИ) позволяет выявить лишь наличие жидкости в свободной брюшной полости без определения ее характера. Это может привести к напрасной лапаротомии, при которой может быть выявлена лишь обширная забрюшинная гематома с пропотеванием части крови в свободную брюшную полость, что само по себе не является показанием к срочной операции.</w:t>
      </w:r>
    </w:p>
    <w:p>
      <w:pPr>
        <w:pStyle w:val="Style7"/>
        <w:rPr/>
      </w:pPr>
      <w:r>
        <w:rPr/>
        <w:t>Наиболее доступным для всех хирургических стационаров является лапароцентез с методикой «шарящего катетера». Он позволяет в 92,3% случаев четко идентифицировать полученную жидкость, в том числе и лабораторным методом. При получении сомнительных результатов метод позволяет проводить пролонгированное активное наблюдение.</w:t>
      </w:r>
    </w:p>
    <w:p>
      <w:pPr>
        <w:pStyle w:val="Style7"/>
        <w:rPr/>
      </w:pPr>
      <w:r>
        <w:rPr/>
        <w:t>У 193 из 207 пострадавших (93,3%) была показана экстренная лапаротомия, которая выполнялась на фоне проводимых реанимационных мероприятий – временной остановки наружного кровотечения, дренирования плевральных полостей (по показаниям), восполнения кровопотери. У 14 пострадавших (6,7%) лапаротомия выполнялась после устранения жизнеугрожающего внутриплеврального кровотечения.</w:t>
      </w:r>
    </w:p>
    <w:p>
      <w:pPr>
        <w:pStyle w:val="Style7"/>
        <w:rPr/>
      </w:pPr>
      <w:r>
        <w:rPr/>
        <w:t>Особенностью устранения повреждений органов живота является многоэтапность, обусловленная необходимостью стабилизации состояния пострадавшего. Первым и основным этапом является остановка кровотечения. Последующие устранения повреждений должны выполняться лишь после стабилизации артериального давления на уровне 90-100 мм рт.ст. В 23 случаях (11,1%) была применена тактика запрограммированных релапаротомий, позволившая произвести коррекцию проведенных при лапаротомии манипуляций.</w:t>
      </w:r>
    </w:p>
    <w:p>
      <w:pPr>
        <w:pStyle w:val="Heading3"/>
        <w:rPr/>
      </w:pPr>
      <w:r>
        <w:rPr/>
        <w:t>ХИРУРГИЧЕСКОЕ ЛЕЧЕНИЕ ОГНЕСТРЕЛЬНЫХ РАНЕНИЙ ГРУДИ</w:t>
      </w:r>
    </w:p>
    <w:p>
      <w:pPr>
        <w:pStyle w:val="Heading4"/>
        <w:rPr/>
      </w:pPr>
      <w:r>
        <w:rPr/>
        <w:t>Кочергаев О.В., Прокин И.Г., Муталибов М.М., Мурадов Х.И.</w:t>
      </w:r>
    </w:p>
    <w:p>
      <w:pPr>
        <w:pStyle w:val="Heading5"/>
        <w:rPr/>
      </w:pPr>
      <w:r>
        <w:rPr/>
        <w:t>Самарский Военно-медицинский институт,</w:t>
        <w:br/>
        <w:t>236 военный госпиталь СКВО (г. Владикавказ)</w:t>
      </w:r>
    </w:p>
    <w:p>
      <w:pPr>
        <w:pStyle w:val="Style7"/>
        <w:rPr/>
      </w:pPr>
      <w:r>
        <w:rPr/>
        <w:t>Обобщен опыт оказания хирургической помощи 942 раненым и пострадавшим, находившимся на лечении в 236 военном госпитале Северо-Кавказского военного округа в период с августа 1999 г. по июнь 2000 г. Все пациенты мужчины в возрасте от 18 до 54 лет. В общей структуре пострадавшие с огнестрельными ранениями груди составили 9,1% (86 человек). Торакоабдоминальный характер ранения выявлен у 16 человек (18,6%). При поступлении в стационар всем раненым выполнялась рентгенография груди и общеклиническое обследование. Сроки нахождения раненых в стационаре варьировали от одних суток до двух–трех недель. После стабилизации общего состояния пациенты авиатранспортом доставлялись на следующий этап медицинской эвакуации. Окончательное излечение и реабилитация осуществлялись в центральных госпиталях МО РФ и Военно-медицинской академии.</w:t>
      </w:r>
    </w:p>
    <w:p>
      <w:pPr>
        <w:pStyle w:val="Style7"/>
        <w:rPr/>
      </w:pPr>
      <w:r>
        <w:rPr/>
        <w:t>Характеризуя результаты проделанной работы, необходимо подчеркнуть, что 236 военный госпиталь является базовым для западной группировки войск. Особенностью работы базового госпиталя являлось оказание квалифицированной и специализированной хирургической помощи как раненным поступившим с места ведения боевых действий, так и после оказания им доврачебной, первой врачебной и квалифицированной хирургической помощи. Из общего числа раненых в грудь 54% поступили с предыдущих этапов эвакуации после оказания им первой врачебной и квалифицированной хирургической помощи, 80% из них пришлось выполнять повторные хирургические мероприятия.</w:t>
      </w:r>
    </w:p>
    <w:p>
      <w:pPr>
        <w:pStyle w:val="Style7"/>
        <w:rPr/>
      </w:pPr>
      <w:r>
        <w:rPr/>
        <w:t>В своей работе, с целью диагностики, мы широко применяли фенестрацию перикарда и ревизию органов средостения. Данное вмешательство не занимает много времени и позволяет исключить или подтвердить повреждение средостения. Подобная тактика позволила у четырех пострадавших выявить ранение сердца и органов средостения, а у 11 пострадавших исключить ранение сердца и органов средостения, и тем самым предотвратить выполнение необоснованных широких торакотомий. Снижение числа необоснованных торакотомий несомненно способствовало в дальнейшем уменьшению количества плевральных осложнений. Особое внимание уделяли свернувшемуся гемотораксу и устойчивому пневмотораксу. В лечении ранних плевральных осложнений широко применяли активную аспирацию плеврального содержимого, проточное промывание плевральной полости и ферментные препараты.</w:t>
      </w:r>
    </w:p>
    <w:p>
      <w:pPr>
        <w:pStyle w:val="Style7"/>
        <w:rPr/>
      </w:pPr>
      <w:r>
        <w:rPr/>
        <w:t>Таким образом, как показали результаты проведенного исследования, применение предложенной схемы диагностики и лечения раненых в грудь позволило уменьшить количество ранних плевральных осложнений с 55,1% до 22,1%, а диагностических ошибок - с 34.2% до 11,2%.</w:t>
      </w:r>
    </w:p>
    <w:p>
      <w:pPr>
        <w:pStyle w:val="Heading3"/>
        <w:rPr/>
      </w:pPr>
      <w:r>
        <w:rPr/>
        <w:t xml:space="preserve">ОСОБЕННОСТИ СОРТИРОВКИ РАНЕНЫХ В ГОСПИТАЛЕ </w:t>
        <w:br/>
        <w:t>I ЭШЕЛОНА СПЕЦИАЛИЗИРОВАННОЙ ПОМОЩИ.</w:t>
      </w:r>
    </w:p>
    <w:p>
      <w:pPr>
        <w:pStyle w:val="Heading4"/>
        <w:rPr/>
      </w:pPr>
      <w:r>
        <w:rPr/>
        <w:t>Кощеев А.Г., Завражнов А.А.</w:t>
      </w:r>
    </w:p>
    <w:p>
      <w:pPr>
        <w:pStyle w:val="Style7"/>
        <w:rPr/>
      </w:pPr>
      <w:r>
        <w:rPr/>
        <w:t>Анализ особенностей медицинской сортировки проведен по результатам деятельности группы медицинского усиления военного госпиталя (г. Моздок) в вооруженном конфликте на Северном Кавказе в период с декабря 1999 г. по март 2000 г.</w:t>
      </w:r>
    </w:p>
    <w:p>
      <w:pPr>
        <w:pStyle w:val="Style7"/>
        <w:rPr/>
      </w:pPr>
      <w:r>
        <w:rPr/>
        <w:t>Организация сортировки раненых основывалась на принципах военно-полевой хирургии и зависела от характера и тяжести боевой патологии и конкретных условий госпиталя. Следует отметить, что в указанный период входящий поток раненых характеризовался высоким удельным весом тяжелых и крайне тяжелых ранений и травм (до 20%), значительным количеством сочетанных и множественных повреждений (до 40%).</w:t>
      </w:r>
    </w:p>
    <w:p>
      <w:pPr>
        <w:pStyle w:val="Style7"/>
        <w:rPr/>
      </w:pPr>
      <w:r>
        <w:rPr/>
        <w:t>Сортировка осуществлялась в приемном отделении госпиталя, приспособленном к приему до 12 носилочных и 30-40 ходячих раненых. Сортировочной всегда руководил наиболее опытный военно-полевой хирург. В условиях госпиталя или, как правило, являлся ведущий хирург группы медицинского усиления. Вместе с тем, к сортировке привлекались и принимали активное участие в выработке решений и другие хирурги группы, особенно врачи узких специальностей. Зачастую необходимым, особенно в случае поступления значительного количества тяжелораненых, было участие реаниматолога. Это позволяло начать реанимационные мероприятия уже в приемном отделении.</w:t>
      </w:r>
    </w:p>
    <w:p>
      <w:pPr>
        <w:pStyle w:val="Style7"/>
        <w:rPr/>
      </w:pPr>
      <w:r>
        <w:rPr/>
        <w:t>Поступающие в госпиталь раненые разделялись на ходячих и носилочных. Среди последних выделяли:</w:t>
      </w:r>
    </w:p>
    <w:p>
      <w:pPr>
        <w:pStyle w:val="Style7"/>
        <w:rPr/>
      </w:pPr>
      <w:r>
        <w:rPr/>
        <w:t>1)</w:t>
        <w:tab/>
        <w:t>раненых, нуждающихся в неотложных оперативных вмешательствах (продолжающееся наружное или внутреннее кровотечение, жгут, асфиксия, напряженный или открытый пневмоторакс). Их сразу направляли в операционную.</w:t>
      </w:r>
    </w:p>
    <w:p>
      <w:pPr>
        <w:pStyle w:val="Style7"/>
        <w:rPr/>
      </w:pPr>
      <w:r>
        <w:rPr/>
        <w:t>2)</w:t>
        <w:tab/>
        <w:t>Раненых, нуждающихся в реанимационных мероприятиях, интенсивной терапии, в т.ч. с целью предоперационной подготовки. Их направляли в ОРИТ. К этому контингенту относили раненых с тяжелой черепно-мозговой травмой, в т.ч. со сдавлением головного мозга; переломами костей, сопровождающимися шоком и требовавшими оперативного пособия; раненых, перенесших обширные полостные вмешательства на предыдущих этапах медицинской эвакуации; обоженных с ожоговым шоком.</w:t>
      </w:r>
    </w:p>
    <w:p>
      <w:pPr>
        <w:pStyle w:val="Style7"/>
        <w:rPr/>
      </w:pPr>
      <w:r>
        <w:rPr/>
        <w:t>В отдельную палату ОРИТ направляли также раненых, нуждавшихся только в симптоматической терапии. Остальным раненым осуществляли необходимые инвазивные и неинвазивные диагностические мероприятия, возможные в условиях данного госпиталя с (обязательным) осмотром в условиях перевязочной и выделением нуждающихся в срочных, отсроченных хирургических вмешательствах, а также не нуждающихся в них. Учитывая сложность современной боевой травмы, особенно огнестрельных ранений, осмотр в перевязочной производили практически всех носилочных раненых.</w:t>
      </w:r>
    </w:p>
    <w:p>
      <w:pPr>
        <w:pStyle w:val="Style7"/>
        <w:rPr/>
      </w:pPr>
      <w:r>
        <w:rPr/>
        <w:t>Среди ходячих раненых выделяли собственно легкораненых, которых направляли в соответствующее отделение госпиталя и раненых с ранениями средней и тяжелой степени. К ним относили:</w:t>
      </w:r>
    </w:p>
    <w:p>
      <w:pPr>
        <w:pStyle w:val="Style7"/>
        <w:rPr/>
      </w:pPr>
      <w:r>
        <w:rPr/>
        <w:t>-</w:t>
        <w:tab/>
        <w:t>раненых с непроникающими ранениями головы, требующими уточнения характера повреждения головного мозга;</w:t>
      </w:r>
    </w:p>
    <w:p>
      <w:pPr>
        <w:pStyle w:val="Style7"/>
        <w:rPr/>
      </w:pPr>
      <w:r>
        <w:rPr/>
        <w:t>-</w:t>
        <w:tab/>
        <w:t>раненых с повреждениями глаз;</w:t>
      </w:r>
    </w:p>
    <w:p>
      <w:pPr>
        <w:pStyle w:val="Style7"/>
        <w:rPr/>
      </w:pPr>
      <w:r>
        <w:rPr/>
        <w:t>-</w:t>
        <w:tab/>
        <w:t>раненых с глубокими ранениями шеи;</w:t>
      </w:r>
    </w:p>
    <w:p>
      <w:pPr>
        <w:pStyle w:val="Style7"/>
        <w:rPr/>
      </w:pPr>
      <w:r>
        <w:rPr/>
        <w:t>-</w:t>
        <w:tab/>
        <w:t>раненых с травмами и непроникающими ранениями груди с подозрением на повреждение внутренних органов;</w:t>
      </w:r>
    </w:p>
    <w:p>
      <w:pPr>
        <w:pStyle w:val="Style7"/>
        <w:rPr/>
      </w:pPr>
      <w:r>
        <w:rPr/>
        <w:t>-</w:t>
        <w:tab/>
        <w:t>раненых с обширными повреждениями и разрушениями кисти.</w:t>
      </w:r>
    </w:p>
    <w:p>
      <w:pPr>
        <w:pStyle w:val="Style7"/>
        <w:rPr/>
      </w:pPr>
      <w:r>
        <w:rPr/>
        <w:t>Этих раненых помещали на носилки, или проводили необходимые диагностические мероприятия, устанавливали диагноз, определяли необходимость и очередность тех или иных оперативных вмешательств.</w:t>
      </w:r>
    </w:p>
    <w:p>
      <w:pPr>
        <w:pStyle w:val="Style7"/>
        <w:rPr/>
      </w:pPr>
      <w:r>
        <w:rPr/>
        <w:t>Крайне важным для усиленного проведения сортировки являлись слаженная работа персонала приемного отделения (сестер, регистраторов), наличие необходимого числа бригад санитаров-носильщиков, а также соответствующее материально-техническое оснащение отделения.</w:t>
      </w:r>
    </w:p>
    <w:p>
      <w:pPr>
        <w:pStyle w:val="Style7"/>
        <w:rPr/>
      </w:pPr>
      <w:r>
        <w:rPr/>
        <w:t>Правильная организация медицинской сортировки позволила, несмотря на значительный объем работы и тяжесть боевой патологии, добиться отсутствия летальности в приемном отделении и улучшить результаты оказания ранней специализированной медицинской помощи раненым.</w:t>
      </w:r>
    </w:p>
    <w:p>
      <w:pPr>
        <w:pStyle w:val="Heading3"/>
        <w:rPr/>
      </w:pPr>
      <w:r>
        <w:rPr/>
        <w:t>ОРГАНИЗАЦИОННЫЕ ПРОБЛЕМЫ ХИРУРГИИ КАТАСТРОФ МИРНОГО ВРЕМЕНИ</w:t>
      </w:r>
    </w:p>
    <w:p>
      <w:pPr>
        <w:pStyle w:val="Heading4"/>
        <w:rPr/>
      </w:pPr>
      <w:r>
        <w:rPr/>
        <w:t>Кудрявцев Б.П.</w:t>
      </w:r>
    </w:p>
    <w:p>
      <w:pPr>
        <w:pStyle w:val="Heading5"/>
        <w:rPr/>
      </w:pPr>
      <w:r>
        <w:rPr/>
        <w:t>Всероссийский центр медицины катастроф "Защита" Минздрава России, Москва</w:t>
      </w:r>
    </w:p>
    <w:p>
      <w:pPr>
        <w:pStyle w:val="Style7"/>
        <w:rPr/>
      </w:pPr>
      <w:r>
        <w:rPr/>
        <w:t>Основную долю санитарных потерь при чрезвычайных ситуациях составляют пораженные, имеющие механические и термические повреждения, которые характеризуются большим количеством множественных и сочетанных травм, комбинированных повреждений, травматическим и ожоговым шоком, острой кровопотерей, асфиксией, синдромом длительного сдавления. Подобные повреждения и категория пораженных (дети, женщины, старики, больные люди) требуют специальных подходов и четкой организации неотложной помощи, в первую очередь реаниматологической, а наличие синдрома взаимного отягощения и психогенных реакций затрудняют ее оказание.</w:t>
      </w:r>
    </w:p>
    <w:p>
      <w:pPr>
        <w:pStyle w:val="Style7"/>
        <w:rPr/>
      </w:pPr>
      <w:r>
        <w:rPr/>
        <w:t>Катастрофы почти всегда являются полной неожиданностью для населения, органов власти и организаций, принимающих участие в ликвидации медико-санитарных последствий чрезвычайных ситуаций. Как правило, выявляется межведомственная дискоординация в принятии решений, теряется много времени до создания единого органа управления, получения всех необходимых полномочий и проведения согласования с центром. Подавляющее большинство лечебно профилактических учреждений оказываются не готовыми к работе в режиме чрезвычайной ситуации. Их оснащение не рассчитано на работу в полевых условиях и не позволяет быстро прибыть в очаг поражения и там развернуться для оказания хирургической помощи, а медицинский персонал всех категорий не обладает необходимыми навыками для работы в чрезвычайных ситуациях как в профессиональном отношении, так и в психологическом. Остро ощущаться нехватка медикаментов, перевязочных</w:t>
      </w:r>
    </w:p>
    <w:p>
      <w:pPr>
        <w:pStyle w:val="Style7"/>
        <w:rPr/>
      </w:pPr>
      <w:r>
        <w:rPr/>
        <w:t>Исходя из вышеуказанных особенностей катастроф мирного времени, становится очевидным необходимость создания доктрины хирургии катастроф. Для этого надо разработать алгоритмы и стандарты диагностических и лечебно-эвакуационных хирургических мероприятий именно для условий чрезвычайных ситуаций, пересмотреть задачи, состав и оснащение лечебных формирований медицины катастроф, принципы их использования и взаимодействия с местными лечебно-профилактическими учреждениями.</w:t>
      </w:r>
    </w:p>
    <w:p>
      <w:pPr>
        <w:pStyle w:val="Style7"/>
        <w:rPr/>
      </w:pPr>
      <w:r>
        <w:rPr/>
        <w:t>Требуют решения вопросы инфузионно-трансфузионной терапии, Ожидает своего решения вопрос использования кислорода в анестезиологии и реаниматологии, при лечении гипоксических состояний в чрезвычайных ситуациях. Нет единого мнения по использованию остеосинтеза при повреждениях костей конечностей. Синдром длительного сдавления и сейчас является объектом серьезных научных дискуссий и споров. Отсутствие современных лечебно-диагностических технологий в арсенале хирургии катастроф не способствует профилактике и снижению гнойных осложнений, экономии дорогостоящих антибиотиков и препаратов крови, уменьшению койко-дня.</w:t>
      </w:r>
    </w:p>
    <w:p>
      <w:pPr>
        <w:pStyle w:val="Style7"/>
        <w:rPr/>
      </w:pPr>
      <w:r>
        <w:rPr/>
        <w:t>В заключение следует сказать, что в хирургии катастроф имеется много проблем, требующих решения. В данном сообщении отмечены лишь некоторые, на наш взгляд, наиболее важные из них.</w:t>
      </w:r>
    </w:p>
    <w:p>
      <w:pPr>
        <w:pStyle w:val="Heading3"/>
        <w:rPr>
          <w:caps w:val="false"/>
          <w:smallCaps w:val="false"/>
        </w:rPr>
      </w:pPr>
      <w:r>
        <w:rPr>
          <w:caps w:val="false"/>
          <w:smallCaps w:val="false"/>
        </w:rPr>
        <w:t>ЛЕЧЕНИЕ ПЕРЕЛОМОВ ПЯТОЧНЫХ КОСТЕЙ ШАРНИРНО-ДИСТРАКЦИОННЫМ АППАРАТОМ</w:t>
      </w:r>
    </w:p>
    <w:p>
      <w:pPr>
        <w:pStyle w:val="Heading4"/>
        <w:rPr/>
      </w:pPr>
      <w:r>
        <w:rPr/>
        <w:t>Кузьмин В.И.</w:t>
      </w:r>
    </w:p>
    <w:p>
      <w:pPr>
        <w:pStyle w:val="Heading5"/>
        <w:rPr/>
      </w:pPr>
      <w:r>
        <w:rPr/>
        <w:t>Медицинский центр Банка России, г. Москва</w:t>
      </w:r>
    </w:p>
    <w:p>
      <w:pPr>
        <w:pStyle w:val="Style7"/>
        <w:rPr/>
      </w:pPr>
      <w:r>
        <w:rPr/>
        <w:t>Лечение переломов пяточных костей, составляющих до 4% от общего числа переломов костей опорно–двигательного аппарата, является актуальной проблемой в травматологии, так как в настоящее время остается высоким уровень неудовлетворительных результатов (от 25 до 80,5%) лечения и инвалидизации (от 23,5 до 78%) пациентов.</w:t>
      </w:r>
    </w:p>
    <w:p>
      <w:pPr>
        <w:pStyle w:val="Style7"/>
        <w:rPr/>
      </w:pPr>
      <w:r>
        <w:rPr/>
        <w:t>Основной целью лечения переломов пяточных костей является максимально возможное восстановление формы пяточной кости, создание жесткой фиксации, условий для ранней нагрузки на стопу и восстановление функции голеностопного сустава.</w:t>
      </w:r>
    </w:p>
    <w:p>
      <w:pPr>
        <w:pStyle w:val="Style7"/>
        <w:rPr/>
      </w:pPr>
      <w:r>
        <w:rPr/>
        <w:t>Учитывая различные недостатки консервативных и открытых оперативных методов лечения данных переломов, в нашей стране широко применяются различные конструкции аппаратов наружной чрескостной фиксации, которые имеют определенные недостатки и преимущества один перед другим.</w:t>
      </w:r>
    </w:p>
    <w:p>
      <w:pPr>
        <w:pStyle w:val="Style7"/>
        <w:rPr/>
      </w:pPr>
      <w:r>
        <w:rPr/>
        <w:t>Для лечения различных групп переломов пяточных костей у 28 больных с переломом 34 пяточных костей (25 больных с односторонними переломами обеих пяточных костей) применен шарнирно-дистракционный аппарат для восстановления формы и функции стопы и голеностопного сустава (А.С.№ 169908 авторы: О.В. Оганесян, В.И.Кузьмин, Л.А.Поваров).</w:t>
      </w:r>
    </w:p>
    <w:p>
      <w:pPr>
        <w:pStyle w:val="Style7"/>
        <w:rPr/>
      </w:pPr>
      <w:r>
        <w:rPr/>
        <w:t>Спицы проводились через таранную кость (осевая спица), плюсневые кости, перекрещивающиеся и консольные спицы через отломки пяточной кости и по спице с упорными площадками через большеберцовую кость.</w:t>
      </w:r>
    </w:p>
    <w:p>
      <w:pPr>
        <w:pStyle w:val="Style7"/>
        <w:rPr/>
      </w:pPr>
      <w:r>
        <w:rPr/>
        <w:t>Достоинством аппарата является его наложение в собранном виде, что значительно сокращает время операции, свободная от скоб подвешенная поверхность стопы дает возможность в раннем послеоперационном периоде нагружать конечность с использованием подстопника, а наличие осевых шарниров позволяет разработку движений в голеностопном суставе.</w:t>
      </w:r>
    </w:p>
    <w:p>
      <w:pPr>
        <w:pStyle w:val="Style7"/>
        <w:rPr/>
      </w:pPr>
      <w:r>
        <w:rPr/>
        <w:t>Степень восстановления анатомии (продольного свода) пяточной кости после репозиции перелома в аппарате оценивалась по углу Богданова (определяется на профильной рентгенограмме стопы между касательными линиями по нижнему краю пяточной кости и 1 плюсневой кости, в норме угол составляет 125-130 градусов) и оси пяточной кости в сагиттальной плоскости (оценка вальгуса или варуса пятки).</w:t>
      </w:r>
    </w:p>
    <w:p>
      <w:pPr>
        <w:pStyle w:val="Style7"/>
        <w:rPr/>
      </w:pPr>
      <w:r>
        <w:rPr/>
        <w:t>Отдаленные анатомо-функциональные результаты изучены в сроки от 1 года до 4 лет и оценивались по схеме «хорошо» (58,9%-20 стоп), «удовлетворительно» (32,4%-11 стоп) и «неудовлетворительно» (8,7%-3 стопы). Оценка исходов осуществлялась по следующим критериям: боль, отек, атрофия мышц, угловая деформация пяточной кости, угол Богданова, признаки деформирующего артроза подтаранного сустава, степень восстановления функции голеностопного сустава.</w:t>
      </w:r>
    </w:p>
    <w:p>
      <w:pPr>
        <w:pStyle w:val="Style7"/>
        <w:rPr/>
      </w:pPr>
      <w:r>
        <w:rPr/>
        <w:t>Таким образом, полученные данные позволяют рекомендовать применение шарнирно-дистракционного аппарата для восстановления формы и функции стопы и голеностопного сустава для лечения переломов пяточных костей.</w:t>
      </w:r>
    </w:p>
    <w:p>
      <w:pPr>
        <w:pStyle w:val="Heading3"/>
        <w:rPr>
          <w:caps w:val="false"/>
          <w:smallCaps w:val="false"/>
        </w:rPr>
      </w:pPr>
      <w:r>
        <w:rPr>
          <w:caps w:val="false"/>
          <w:smallCaps w:val="false"/>
        </w:rPr>
        <w:t>СПЕЦИФИКА ИНФУЗИОННО-ТРАНСФУЗИОННОЙ ТЕРАПИИ ПРИ ТЯЖЕЛОЙ СОЧЕТАННОЙ ТРАВМЕ С УШИБОМ СЕРДЦА</w:t>
      </w:r>
    </w:p>
    <w:p>
      <w:pPr>
        <w:pStyle w:val="Heading4"/>
        <w:rPr/>
      </w:pPr>
      <w:r>
        <w:rPr/>
        <w:t>Кузьмин А.Я.</w:t>
      </w:r>
    </w:p>
    <w:p>
      <w:pPr>
        <w:pStyle w:val="Heading5"/>
        <w:rPr/>
      </w:pPr>
      <w:r>
        <w:rPr/>
        <w:t>Санкт-Петербург</w:t>
      </w:r>
    </w:p>
    <w:p>
      <w:pPr>
        <w:pStyle w:val="Style7"/>
        <w:rPr/>
      </w:pPr>
      <w:r>
        <w:rPr/>
        <w:t>В основе интенсивной терапии пострадавших с ушибом сердца лежат необходимость строгого соблюдения всех принципов проведения инфузионно-трансфузионной терапии в динамике травматической болезни. Обязательным является восполнение дефицита объема циркулирующей крови с поддержанием ее адекватной кислородной емкости (содержание эритроцитов - не менее 3,0 х 10 12/л, концентрация гемоглобина - не менее 100 г/л); проведение изоволемической гемодилюции для обеспечения оптимальных значений гематокрита для транспорта кислорода (гематокрит - 0,32 - 0,34 л/л); энергопластическое обеспечение из расчета 40 - 45 ккал/кг массы тела в сутки; коррекция электролитных расстройств и нарушений кислотно-основного состояния; разумное ограничение объема инфузионно-трансфузионной терапии при тщательном учете баланса жидкости.</w:t>
      </w:r>
    </w:p>
    <w:p>
      <w:pPr>
        <w:pStyle w:val="Style7"/>
        <w:rPr/>
      </w:pPr>
      <w:r>
        <w:rPr/>
        <w:t>Вместе с тем, особенности состояния системы гемодинамики при ушибе сердца обусловливают специфику инфузионно-трансфузионной терапии у таких пострадавших.</w:t>
      </w:r>
    </w:p>
    <w:p>
      <w:pPr>
        <w:pStyle w:val="Style7"/>
        <w:rPr/>
      </w:pPr>
      <w:r>
        <w:rPr/>
        <w:t>С одной стороны, для ушиба сердца характерен застой в малом круге кровообращения. Вследствие компенсаторных веноконстрикции и аутогемодилюции, а также внутривенной инфузионной терапии, возрастает общий венозный возврат к правым камерам сердца. Приток крови в легкие превышает отток, растет гидростатическое давление в легочных капиллярах. Застой в малом круге кровообращения усугубляется тем, что правые отделы сердца от механических, дистрофических и ишемических повреждений страдают гораздо меньше, чем миокард левого желудочка. В итоге нарастают интерстициальный отек легких, артериальная гипоксемия, ухудшается сократительная способность миокарда. Большее увеличение преднагрузки у пострадавших с ушибом сердца подтверждается более частым развитием у них отека легких в отличие от пострадавших без ушиба сердца. По нашим данным у пострадавших с ушибом сердца отек легких развился в 24,8% случаев, а у пострадавших с аналогичной по тяжести повреждения и состояния травмой, но без ушиба сердца - только в 10,1% случаев.</w:t>
      </w:r>
    </w:p>
    <w:p>
      <w:pPr>
        <w:pStyle w:val="Style7"/>
        <w:rPr/>
      </w:pPr>
      <w:r>
        <w:rPr/>
        <w:t>С другой стороны, поврежденное ушибом, ишемизированное сердце вынуждено выбрасывать кровь против повышенного общего периферического сопротивления (за счет спазма артериол и прекапиллярных сфинктеров), т.е. функционировать при патологически высокой постнагрузке. По нашим данным, величина постнагрузки у пострадавших с тяжелой травмой, сопровождавшейся ушибом сердца, не отличалась от таковой у пострадавших без ушиба сердца. Так, ОПС у пострадавших с ушибом сердца в первые часы после травмы было 2208,3±126,8 дин/сек ґ см - 5, а у пострадавших с аналогичной тяжестью травмы, но без ушиба сердца - 2264,2±81,9 дин/сек ґ см - 5 (p &gt;0,05).</w:t>
      </w:r>
    </w:p>
    <w:p>
      <w:pPr>
        <w:pStyle w:val="Style7"/>
        <w:rPr/>
      </w:pPr>
      <w:r>
        <w:rPr/>
        <w:t>Таким образом, особенности состояния системы гемодинамики при ушибе сердца, обусловливающие специфику инфузионно-трансфузионной терапии, заключаются в большем, чем при отсутствии ушиба сердца, увеличении преднагрузки и в патологически высокой постнагрузке, характерной для любой тяжелой травмы. Следовательно, спецификой проведения инфузионно-трансфузионной терапии у пострадавших с тяжелой сочетанной травмой с ушибом сердца является необходимость широкого применения внутриаортального введения препаратов.</w:t>
      </w:r>
    </w:p>
    <w:p>
      <w:pPr>
        <w:pStyle w:val="Heading3"/>
        <w:rPr>
          <w:caps w:val="false"/>
          <w:smallCaps w:val="false"/>
        </w:rPr>
      </w:pPr>
      <w:r>
        <w:rPr>
          <w:caps w:val="false"/>
          <w:smallCaps w:val="false"/>
        </w:rPr>
        <w:t>ОСОБЕННОСТИ ИММУННЫХ РЕАКЦИЙ У ПОСТРАДАВШИХ С ТЯЖЕЛОЙ ТЕРМИЧЕСКОЙ, ЧЕРЕПНО-МОЗГОВОЙ И МЕХАНИЧЕСКОЙ ТРАВМОЙ.</w:t>
      </w:r>
    </w:p>
    <w:p>
      <w:pPr>
        <w:pStyle w:val="Heading4"/>
        <w:rPr/>
      </w:pPr>
      <w:r>
        <w:rPr/>
        <w:t>Кукарин А.Б., Лебедев М.Ю., Шолкина М.Н., Кораблев С.Б.</w:t>
      </w:r>
    </w:p>
    <w:p>
      <w:pPr>
        <w:pStyle w:val="Heading5"/>
        <w:rPr/>
      </w:pPr>
      <w:r>
        <w:rPr/>
        <w:t>Нижний Новгород</w:t>
      </w:r>
    </w:p>
    <w:p>
      <w:pPr>
        <w:pStyle w:val="Style7"/>
        <w:rPr/>
      </w:pPr>
      <w:r>
        <w:rPr/>
        <w:t>Обследовано 108 пострадавших в возрасте от 18 до 67 лет с различными видами травм: 45 пациентов с термической травмой с площадью поражения от 30 до 65% поверхности тела;28 – с изолированной черепно-мозговой травмой (ЧМТ) средней и тяжелой степени, у 18 – ЧМТ средней и тяжелой степени сочеталась с переломами длинных костей. 17 пациентов имели изолированные переломы длинных трубчатых костей. В качестве контрольной группы исследовали кровь 35 клинически здоровых добровольцев.</w:t>
      </w:r>
    </w:p>
    <w:p>
      <w:pPr>
        <w:pStyle w:val="Style7"/>
        <w:rPr/>
      </w:pPr>
      <w:r>
        <w:rPr/>
        <w:t>Мононуклеарные клетки выделяли на одноступенчатом фиколл- тразограффовом градиенте (1,077 мг/мл) с исследованием мембранных рецепторов методом непрямой иммунофлуоресценции с помощью моноклональных антител (МКА): основных субпопуляций лимфоцитов с использованием МКА ИКО – 90 (против CD3), ИКО-86 (против CD4), ИКО –31 (против CD8). Поверхностные активационные рецепторы выявляли с помощью ИКО –1 (против HLA-DR), ИКО – 92 (против CD71), ИКО – 105 (против CD25), ИКО – 147 (против CD26).</w:t>
      </w:r>
    </w:p>
    <w:p>
      <w:pPr>
        <w:pStyle w:val="Style7"/>
        <w:rPr/>
      </w:pPr>
      <w:r>
        <w:rPr/>
        <w:t>Наши исследования показали, что ожоговая и механическая травмы приводят к изменению популяционного состава лимфоцитов в самые ранние сроки с момента её получения. В первую очередь это относится к CD3+ и CD4+ лимфоцитам. Достоверное снижение цитотоксических Т- лимфоцитов в первую неделю с момента травмы было обнаружено только у пациентов с изолированной ЧМТ на 4-7 сутки с момента травмы. Иммунорегуляторный индекс был, как правило, снижен за счет уменьшения числа Т-хелперов. Нами отмечено, что в острый посттравматический период у больных на фоне механической и термической травмы происходит увеличение числа клеток с активационным фенотипом.</w:t>
      </w:r>
    </w:p>
    <w:p>
      <w:pPr>
        <w:pStyle w:val="Style7"/>
        <w:rPr/>
      </w:pPr>
      <w:r>
        <w:rPr/>
        <w:t>Следует отметить, что особенностью экспрессии маркеров у тяжелообожженых является их крайняя нестабильность в остром периоде. Вероятно, именно высокая вариабельность клеток с активационным фенотипом объясняет разноречивые данные изучения этих показателей различными авторами и отсутствие статистически достоверных результатов у данной категории пациентов. У пациентов с механической травмой показатели CD25+, CD71+, CD26+ и HLA-DR+ лимфоцитов значительно стабильнее и в целом повторяют направленность изменений этих клеток у ожоговых больных.</w:t>
      </w:r>
    </w:p>
    <w:p>
      <w:pPr>
        <w:pStyle w:val="Heading3"/>
        <w:rPr>
          <w:caps w:val="false"/>
          <w:smallCaps w:val="false"/>
        </w:rPr>
      </w:pPr>
      <w:r>
        <w:rPr>
          <w:caps w:val="false"/>
          <w:smallCaps w:val="false"/>
        </w:rPr>
        <w:t>К ВОПРОСУ О ПРОГНОЗИРОВАНИИ ИСХОДОВ СОЧЕТАННОЙ ТРАВМЫ В МИРНОЕ ВРЕМЯ</w:t>
      </w:r>
    </w:p>
    <w:p>
      <w:pPr>
        <w:pStyle w:val="Heading4"/>
        <w:rPr/>
      </w:pPr>
      <w:r>
        <w:rPr/>
        <w:t>Кулаков А.А., Лузин В.В.</w:t>
      </w:r>
    </w:p>
    <w:p>
      <w:pPr>
        <w:pStyle w:val="Heading5"/>
        <w:rPr/>
      </w:pPr>
      <w:r>
        <w:rPr/>
        <w:t>СарВМедИ, Больница скорой медицинской помощи г. Энгельса</w:t>
      </w:r>
    </w:p>
    <w:p>
      <w:pPr>
        <w:pStyle w:val="Style7"/>
        <w:rPr/>
      </w:pPr>
      <w:r>
        <w:rPr/>
        <w:t>В период с 1999 по 2000 г.г. в больницу скорой медицинской помощи г. Энгельса поступило 572 человека с сочетанными повреждениями различного характера. Необходимо отметить, что среди этих повреждений преобладала автотравма – 154 пострадавших (27%). Из всех пострадавших 54% больных доставлялись в клинику в состоянии травматического шока I степени, 20% - II степени, 16% - III степени и 10% - IY степени. В структуре сочетанных повреждений в 57% диагностировалась черепно-мозговая травма, причём в 45% случаев – ушиб головного мозга, в 50,5% случаев имелись симптомы сотрясения. При закрытых повреждениях груди в 56% случаев возникали показания к пункции и дренированию плевральной полости. В 44% случаев пункция и дренирование плевральной полости не производились в связи с отсутствием гемо- и пневмоторакса. Необходимости в торакотомии не возникло ни разу. У 106 больных (18,5%) с травмой живота в обязательном порядке выполнялись лапароскопия или лапароцентез. В 92 случаях (16%) потребовалась лапаротомия в связи с повреждением внутренних органов. 76% больных (434 человека) имели повреждения костей таза и конечностей. Интересно, что повреждения нижних конечностей встречались в 3 раза чаще, чем верхних. Предпочтение отдавалось оперативному лечению этих переломов в отсроченном порядке, поэтому на первом этапе производилась иммобилизация гипсовыми повязками или скелетным вытяжением.</w:t>
      </w:r>
    </w:p>
    <w:p>
      <w:pPr>
        <w:pStyle w:val="Style7"/>
        <w:rPr/>
      </w:pPr>
      <w:r>
        <w:rPr/>
        <w:t>По нашим данным летальность при сочетанной травме составила 8,6% (49 человек).</w:t>
      </w:r>
    </w:p>
    <w:p>
      <w:pPr>
        <w:pStyle w:val="Style7"/>
        <w:rPr/>
      </w:pPr>
      <w:r>
        <w:rPr/>
        <w:t>На основании упрощённой схемы прогнозирования течения и исходов шока (Селезнёв С.А., Черкасова В.А., 1999) при поступлении прогнозировалось течение заболевания. Прогноз оказался точным лишь в 75% случаев, что говорит о необходимости дальнейшей работы над прогностическими таблицами.</w:t>
      </w:r>
    </w:p>
    <w:p>
      <w:pPr>
        <w:pStyle w:val="Heading3"/>
        <w:rPr/>
      </w:pPr>
      <w:r>
        <w:rPr/>
        <w:t>ПОКАЗАНИЯ К МИКРОХИРУРГИЧЕСКОЙ КОСТНОЙ ПЛАСТИКЕ ПРИ БОЕВОЙ ТРАВМЕ КОНЕЧНОСТЕЙ</w:t>
      </w:r>
    </w:p>
    <w:p>
      <w:pPr>
        <w:pStyle w:val="Heading4"/>
        <w:rPr/>
      </w:pPr>
      <w:r>
        <w:rPr/>
        <w:t>Куленков А.И., Столярж А.Б., Галина Е.В., Бузель И.Г., Пильников А.А., Фролкин М.Н.</w:t>
      </w:r>
    </w:p>
    <w:p>
      <w:pPr>
        <w:pStyle w:val="Heading5"/>
        <w:rPr/>
      </w:pPr>
      <w:r>
        <w:rPr/>
        <w:t>Москва, ЦВКГ им. А.А. Вишневского</w:t>
      </w:r>
    </w:p>
    <w:p>
      <w:pPr>
        <w:pStyle w:val="Style7"/>
        <w:rPr/>
      </w:pPr>
      <w:r>
        <w:rPr/>
        <w:t>За период с января 1990 года по декабрь 2000 года в отделении реконструктивной и пластической микрохирургии 3 Центрального военного клинического госпиталя имени А.А. Вишневского находился на обследовании и лечении 51 раненый, которым выполнено 54 оперативных вмешательства с целью замещения различных по величине, локализации и характеру дефектов трубчатых костей конечностей.</w:t>
      </w:r>
    </w:p>
    <w:p>
      <w:pPr>
        <w:pStyle w:val="Style7"/>
        <w:rPr/>
      </w:pPr>
      <w:r>
        <w:rPr/>
        <w:t>Выполненные реконструктивные операции включали: свободную пересадку комплексов тканей на микроанастомозах, монолокальный дистракционно-компрессионный остеосинтез по Илизарову, транспозицию костных фрагментов на сосудистой ножке, пластику некровоснабжаемыми костными трансплантатами, транспозицию мягкотканных лоскутов в зону костного дефекта – у 37 (68,5%), 10 (18,5%), 2 (3,7%), 3 (5,5%) и 2 (3,7%) раненых, соответственно.</w:t>
      </w:r>
    </w:p>
    <w:p>
      <w:pPr>
        <w:pStyle w:val="Style7"/>
        <w:rPr/>
      </w:pPr>
      <w:r>
        <w:rPr/>
        <w:t>С целью замещения костных дефектов использованы три вида кровоснабжаемых трансплантатов: фрагмент малоберцовой кости с кожно-мышечным лоскутом – 21 (56,8%), фрагмент наружного края лопатки с кожно-фасциальным лоскутом – 10 (27,0%), фрагмент гребня подвздошной кости с кожно-фасциальным лоскутом – 6 (16,2%).</w:t>
      </w:r>
    </w:p>
    <w:p>
      <w:pPr>
        <w:pStyle w:val="Style7"/>
        <w:rPr/>
      </w:pPr>
      <w:r>
        <w:rPr/>
        <w:t>Сроки лечения 51 раненого с дефектами трубчатых костей сравнимы со сроками консолидации при закрытых неосложненных переломах костей конечностей и составили по сегментам: бедро - 6-7 месяцев, голень и плечо - 4-5 месяцев, предплечье - 3-3,5 месяца, стопа и кисть - 1,5-2 месяца. Средняя длительность лечения 7,2 месяца.</w:t>
      </w:r>
    </w:p>
    <w:p>
      <w:pPr>
        <w:pStyle w:val="Style7"/>
        <w:rPr/>
      </w:pPr>
      <w:r>
        <w:rPr/>
        <w:t>Получены следующие результаты: хороший (восстановлена исходная длина и функция) – у 38 (74,5%), удовлетворительный (укорочение реконструированного сегмента на 1,5-2 см с восстановленной функцией) – у 10 (19,5%) раненых, неудовлетворительный (ампутация конечности) – у 3 (6%) пациентов.</w:t>
      </w:r>
    </w:p>
    <w:p>
      <w:pPr>
        <w:pStyle w:val="Style7"/>
        <w:rPr/>
      </w:pPr>
      <w:r>
        <w:rPr/>
        <w:t>На основании собственного опыта определены следующие показания к применению микрохирургической костной пластики у раненых: циркулярные дефекты с величиной межотломкового диастаза более 5 см; циркулярные и краевые дефекты, сочетающиеся со значительными по площади мягкотканными разрушениями; краевые дефекты трубчатых костей, значительно снижающие механическую прочность поврежденного сегмента.</w:t>
      </w:r>
    </w:p>
    <w:p>
      <w:pPr>
        <w:pStyle w:val="Style7"/>
        <w:rPr/>
      </w:pPr>
      <w:r>
        <w:rPr/>
        <w:t>Таким образом, микрохирургическая аутотрансплантация при лечении дефектов костных структур конечностей позволяет в 2 раза сократить сроки лечения, приблизив их к срокам консолидации неосложненных переломов, получить в 74,5% случаев хорошие результаты, что свидетельствует о высокой надежности и эффективности микрохирургического метода при замещении костных дефектов у раненых.</w:t>
      </w:r>
    </w:p>
    <w:p>
      <w:pPr>
        <w:pStyle w:val="Heading3"/>
        <w:rPr/>
      </w:pPr>
      <w:r>
        <w:rPr/>
        <w:t>ЭНЦЕФАЛОПАТИИ ПРИ ТРАВМАТИЧЕСКОЙ БОЛЕЗНИ (ТБ) И МЕХАНИЗМЫ ИХ РАЗВИТИЯ</w:t>
      </w:r>
    </w:p>
    <w:p>
      <w:pPr>
        <w:pStyle w:val="Heading4"/>
        <w:rPr/>
      </w:pPr>
      <w:r>
        <w:rPr/>
        <w:t>Куршакова И.В.</w:t>
      </w:r>
    </w:p>
    <w:p>
      <w:pPr>
        <w:pStyle w:val="Heading5"/>
        <w:rPr/>
      </w:pPr>
      <w:r>
        <w:rPr/>
        <w:t>Санкт-Петербургский НИИ СП им И.И.Джанелидзе</w:t>
      </w:r>
    </w:p>
    <w:p>
      <w:pPr>
        <w:pStyle w:val="Style7"/>
        <w:rPr/>
      </w:pPr>
      <w:r>
        <w:rPr/>
        <w:t>При ТБ нами (И.В.Куршакова, 1997) выявлены 3 основных вида Э, различающиеся по основному пусковому патогенетическому механизму; срокам развития, полностью соответствующим периодам ТБ по С.А.Селезневу (1984); клинической картине и исходам.</w:t>
      </w:r>
    </w:p>
    <w:p>
      <w:pPr>
        <w:pStyle w:val="Style7"/>
        <w:rPr/>
      </w:pPr>
      <w:r>
        <w:rPr/>
        <w:t>В остром периоде ТБ развивается острая Э (ОЭ), преимущественно обусловленная тканевой гипоксией. Клинические проявления ОЭ – нарушения сознания, не обоснованные другими повреждениями и недостаточность функционирования дыхательного центра. Морфологически ОЭ характеризуется отеком-набуханием головного мозга с полным его регрессом в случае благоприятного исхода. Факторами риска являются отрицательный прогноз исходов травматического шока, сохранение уровня АДсист &lt; 70 мм рт ст долее 3 часов, кровопотеря более 2 л, РДСВ, ДВС. Из внечерепных повреждений актуально наличие травм груди, ранений паренхиматозных органов и крупных сосудов.</w:t>
      </w:r>
    </w:p>
    <w:p>
      <w:pPr>
        <w:pStyle w:val="Style7"/>
        <w:rPr/>
      </w:pPr>
      <w:r>
        <w:rPr/>
        <w:t>В раннем периоде ТБ наблюдается развитие подострой токсико-метаболической (ТМЭ), основным патологическим процессом при которой является травматический токсикоз. Основное клиническое проявление ТМЭ – делирий. Морфологически определяется отек-набухание головного мозга и мелкие множественные ишемические очаги в зонах смежного кровоснабжения мозга, преимущественно подкоркового расположения. Факторы риска: сомнительный прогноз исходов травматического шока, повреждения поджелудочной железы, кишечника, перитонит, релапаротомия, анурия более 4 часов. При правильном лечении наблюдается частичный, реже – полный регресс клинических и патоморфологических проявлений.</w:t>
      </w:r>
    </w:p>
    <w:p>
      <w:pPr>
        <w:pStyle w:val="Style7"/>
        <w:rPr/>
      </w:pPr>
      <w:r>
        <w:rPr/>
        <w:t>В позднем периоде ТБ у пострадавших развивается хроническая (ХЭ), при которой наиболее актуальны нарушения иммунного статуса. Клинически ХЭ проявляется психоорганическим синдромом, патоморфологически - прогрессирующим атрофическим процессом коры головного мозга. Прогноз исходов травматического шока в этой группе пациентов положительный. Факторы риска: вялотекущие гнойные процессы, чаще локализованные в костях, суставах и мягких тканях; повторные отсроченные оперативные вмешательства; тяжелые травмы таза и крупных суставов, аллергические и аутоиммунные заболевания в преморбиде. Патоморфологические изменения не имеют тенденции к обратному развитию.</w:t>
      </w:r>
    </w:p>
    <w:p>
      <w:pPr>
        <w:pStyle w:val="Style7"/>
        <w:rPr/>
      </w:pPr>
      <w:r>
        <w:rPr/>
        <w:t>Выявление основных факторов риска и патофизиологических особенностей различных видов Э, являющейся осложнением ТБ, обосновывает различие прогноза, профилактических и лечебных мероприятий при них.</w:t>
      </w:r>
    </w:p>
    <w:p>
      <w:pPr>
        <w:pStyle w:val="Heading3"/>
        <w:rPr/>
      </w:pPr>
      <w:r>
        <w:rPr/>
        <w:t>ГНОЙНО-СЕПТИЧЕСКИЕ ОСЛОЖНЕНИЯ У РАНЕНЫХ С МИННО-ВЗРЫВНОЙ ТРАВМОЙ</w:t>
      </w:r>
    </w:p>
    <w:p>
      <w:pPr>
        <w:pStyle w:val="Heading4"/>
        <w:rPr/>
      </w:pPr>
      <w:r>
        <w:rPr/>
        <w:t>Лащёнов Г.В., Зуев В.К., Татарин С.Н.</w:t>
      </w:r>
    </w:p>
    <w:p>
      <w:pPr>
        <w:pStyle w:val="Heading5"/>
        <w:rPr/>
      </w:pPr>
      <w:r>
        <w:rPr/>
        <w:t>1602 Окружной военный клинический госпиталь СКВО</w:t>
      </w:r>
    </w:p>
    <w:p>
      <w:pPr>
        <w:pStyle w:val="Style7"/>
        <w:rPr/>
      </w:pPr>
      <w:r>
        <w:rPr/>
        <w:t>Нами проанализировано 200 пострадавших с минно-взрывной травмой (МВТ), полученной во время вооруженного конфликта в Чеченской республике. При этом было выявлено, что гнойно-септические осложнения имели место у 34 человек (17%) случаев, причем при минно-взрывных ранениях (МВР)- у 22 человек (14,6%), а при минно-взрывных поражениях (МВП)- у 12 человек (24%). Из них в 20,6% случаев гнойные осложнения ран были уже на этапе квалифицированной медицинской помощи, у 14,7% пострадавших имело место нагноение ран, а у 5,9% пострадавших ранения осложнились анаэробной инфекцией.</w:t>
      </w:r>
    </w:p>
    <w:p>
      <w:pPr>
        <w:pStyle w:val="Style7"/>
        <w:rPr/>
      </w:pPr>
      <w:r>
        <w:rPr/>
        <w:t>У поступивших с взрывной травмой нагноение ран имело место в 35,8% случаев, остеомиелит в 14,7%, абсцессы брюшной полости и разлитые гнойные перитониты составили по 11,8% осложнений, остальные гнойные осложнения (эмпиема плевры, гнойный менингоэнцефалит, гнойный паранефрит, гангрена конечностей) встречались от 3 до 8,8% наблюдений. Чаще всего гнойные осложнения имелись у пострадавших с ранениями нижних конечностей- 35,3% случаев, верхних конечностей- 23,5%, у раненых в живот-20,6%, при ранениях других областей тела от 3 до 11,8% случаев. Гнойные осложнения при МВТ чаще были при множественных ранениях в - 11% случаев, при изолированных и сочетанных - в 4%. Все раненые с развившейся гнойной инфекцией на этап квалифицированной хирургической помощи поступали позже 7 суток от момента ранения.</w:t>
      </w:r>
    </w:p>
    <w:p>
      <w:pPr>
        <w:pStyle w:val="Style7"/>
        <w:rPr/>
      </w:pPr>
      <w:r>
        <w:rPr/>
        <w:t>Первичная хирургическая обработка пострадавшим с ранениями мягких тканей выполнялась всем поступившим, повторная хирургическая обработка была выполнена 72,7%. Вторичная хирургическая обработка – 95,4% пострадавших. Все гнойные осложнения со стороны брюшной полости закончились релапаротомией.</w:t>
      </w:r>
    </w:p>
    <w:p>
      <w:pPr>
        <w:pStyle w:val="Style7"/>
        <w:rPr/>
      </w:pPr>
      <w:r>
        <w:rPr/>
        <w:t>Развитие гнойно-септической инфекции в огнестрельной ране приводило к значительному удлинению сроков лечения. От 10 до 20 суток лечилось только 3% пострадавших, от 20 до 40- 15,5%; от 40 до 60- 28,6%; а более 60 суток- 52,9% пострадавших. Летальный исход имел место у трёх раненых, который наступил более чем через 6 суток после ранения.</w:t>
      </w:r>
    </w:p>
    <w:p>
      <w:pPr>
        <w:pStyle w:val="Style7"/>
        <w:rPr/>
      </w:pPr>
      <w:r>
        <w:rPr/>
        <w:t>Таким образом, сложный, многофакторный характер повреждений при МВТ, отсутствие своевременной специализированной хирургической помощи, недостаточный объём догоспитальной помощи стали основными причинами возникновения гнойно-септической инфекции у этой категории пострадавших.</w:t>
      </w:r>
    </w:p>
    <w:p>
      <w:pPr>
        <w:pStyle w:val="Heading3"/>
        <w:rPr/>
      </w:pPr>
      <w:r>
        <w:rPr/>
        <w:t>ИНФЕКЦИОННЫЕ ОСЛОЖНЕНИЯ РАНЕНИЙ И ТРАВМ: ПРОБЛЕМЫ КЛАССИФИКАЦИИ, ЭТИОПАТОГЕНЕЗА И ЛЕЧЕНИЯ</w:t>
      </w:r>
    </w:p>
    <w:p>
      <w:pPr>
        <w:pStyle w:val="Heading4"/>
        <w:rPr/>
      </w:pPr>
      <w:r>
        <w:rPr/>
        <w:t>Лебедев В.Ф., Рожков А.С., Суборова Т.Н.</w:t>
      </w:r>
    </w:p>
    <w:p>
      <w:pPr>
        <w:pStyle w:val="Heading5"/>
        <w:rPr/>
      </w:pPr>
      <w:r>
        <w:rPr/>
        <w:t>Санкт-Петербург</w:t>
      </w:r>
    </w:p>
    <w:p>
      <w:pPr>
        <w:pStyle w:val="Style7"/>
        <w:rPr/>
      </w:pPr>
      <w:r>
        <w:rPr/>
        <w:t>Развитие хирургической инфектологии, выработка единых подходов, обобщение практического опыта и внедрение научно обоснованных методов лечения инфекционных осложнений ранений и травм затруднены из-за отсутствия согласованных критериев их диагностики, принципов профилактики и лечения. В связи с этим огромное самостоятельное значение приобретает правильное определение понятия хирургической инфекции и, в частности раневой инфекции и таких наиболее тяжелых ее форм, как раневой и постшоковый сепсис.</w:t>
      </w:r>
    </w:p>
    <w:p>
      <w:pPr>
        <w:pStyle w:val="Style7"/>
        <w:rPr/>
      </w:pPr>
      <w:r>
        <w:rPr/>
        <w:t>Концепция травматической болезни, разработанная и внедренная в последние десятилетия кафедрой военно-полевой хирургии Российской военно-медицинской академии в клиническую практику, позволила объективно оценить современные мировые тенденции в лечении тяжелых травм, травматического шока и сепсиса и использовать их наряду с собственными данными, как при подготовке специалистов, так и в практической деятельности. Имеются в виду такие понятия, как синдром системного воспалительного ответа (ССВО, SIRS), его стадии, синдром компенсаторного противовоспалительного ответа (CARS), соотношение старых и новых терминов и понятий хирургической инфектологии.</w:t>
      </w:r>
    </w:p>
    <w:p>
      <w:pPr>
        <w:pStyle w:val="Style7"/>
        <w:rPr/>
      </w:pPr>
      <w:r>
        <w:rPr/>
        <w:t>В результате:</w:t>
      </w:r>
    </w:p>
    <w:p>
      <w:pPr>
        <w:pStyle w:val="Style7"/>
        <w:rPr/>
      </w:pPr>
      <w:r>
        <w:rPr/>
        <w:t>1.</w:t>
        <w:tab/>
        <w:t>Определена объективная количественная зависимость характера и тяжести инфекционных осложнений от тяжести травм. Показано, что тяжесть травмы, оцененная по разработанным профессором Е.Гуманенко на кафедре военно-полевой хирургии шкалам тяжести повреждений и состояний, достоверно коррелирует с особенностями инфекционных осложнений.</w:t>
      </w:r>
    </w:p>
    <w:p>
      <w:pPr>
        <w:pStyle w:val="Style7"/>
        <w:rPr/>
      </w:pPr>
      <w:r>
        <w:rPr/>
        <w:t>2.</w:t>
        <w:tab/>
        <w:t>Исследование системных изменений гомеостаза (качество, количественная оценка, последовательность событий и их влияние на развитие инфекционных осложнений) выявило закономерности изменений показателей иммунитета, метаболизма и адаптационных процессов при различных вариантах течения травматической болезни. Показано, что фазовые изменения гомеостаза (показателей иммунитета, системы протеолиза, показателей обменных процессов) сопровождающие развитие инфекционных осложнений у пострадавших с тяжелыми механическими повреждениями, отличаются от динамики этих показателей при инфекционных хирургических заболеваниях.</w:t>
      </w:r>
    </w:p>
    <w:p>
      <w:pPr>
        <w:pStyle w:val="Style7"/>
        <w:rPr/>
      </w:pPr>
      <w:r>
        <w:rPr/>
        <w:t>Эти данные, полученные нами еще в конце 70-х, начале 80-х годов, хорошо согласуются с современными представлениями о механизмах развития ССВО при травме и сепсисе.</w:t>
      </w:r>
    </w:p>
    <w:p>
      <w:pPr>
        <w:pStyle w:val="Style7"/>
        <w:rPr/>
      </w:pPr>
      <w:r>
        <w:rPr/>
        <w:t>3.</w:t>
        <w:tab/>
        <w:t>Результаты микробиологических исследований 544 пациентов с клиническими признаками раневой инфекции выявили принципиальные закономерности в динамике этиологической структуры и антибиотикорезистентности возбудителей. Данные легли в основу планирования рациональной этиотропной профилактики и лечения инфекционных осложнений травм. Показана необходимость регулярного этапного обновления рекомендаций по антибактериальной терапии, разрабатываемых в лабораториях, целенаправленно ориентирванных на хирургическую инфекцию.</w:t>
      </w:r>
    </w:p>
    <w:p>
      <w:pPr>
        <w:pStyle w:val="Style7"/>
        <w:rPr/>
      </w:pPr>
      <w:r>
        <w:rPr/>
        <w:t>4.</w:t>
        <w:tab/>
        <w:t>Создана классификация инфекционных осложнений тяжелых травм, как отражение закономерностей течения травматической болезни и, одновременно, алгоритм диагностической и лечебной тактики. Предлагаемая классификация хорошо согласуется с современной концепцией системного воспалительного ответа (СВО), и предусматривает разделение инфекционных осложнений тяжелых травм на три группы:</w:t>
      </w:r>
    </w:p>
    <w:p>
      <w:pPr>
        <w:pStyle w:val="Style7"/>
        <w:rPr/>
      </w:pPr>
      <w:r>
        <w:rPr/>
        <w:t>-</w:t>
        <w:tab/>
        <w:t>местные формы инфекционных осложнений,</w:t>
      </w:r>
    </w:p>
    <w:p>
      <w:pPr>
        <w:pStyle w:val="Style7"/>
        <w:rPr/>
      </w:pPr>
      <w:r>
        <w:rPr/>
        <w:t>-</w:t>
        <w:tab/>
        <w:t>висцеральные воспалительно-инфекционные осложнения,</w:t>
      </w:r>
    </w:p>
    <w:p>
      <w:pPr>
        <w:pStyle w:val="Style7"/>
        <w:rPr/>
      </w:pPr>
      <w:r>
        <w:rPr/>
        <w:t>-</w:t>
        <w:tab/>
        <w:t>генерализованные формы инфекционных осложнений.</w:t>
      </w:r>
    </w:p>
    <w:p>
      <w:pPr>
        <w:pStyle w:val="Style7"/>
        <w:rPr/>
      </w:pPr>
      <w:r>
        <w:rPr/>
        <w:t>Апробация предложенной классификации применительно к генерализованным формам инфекционных осложнений в хирургических клиниках академии в 2000 году позволила установить, что фактическое количество пациентов с сепсисом в 10 раз превышает данные официальных годовых отчетов и соответствует частоте хирургического сепсиса в ведущих клиниках мира.</w:t>
      </w:r>
    </w:p>
    <w:p>
      <w:pPr>
        <w:pStyle w:val="Style7"/>
        <w:rPr/>
      </w:pPr>
      <w:r>
        <w:rPr/>
        <w:t>Разработанная классификация определяет активную целенаправленную диагностическую тактику и обеспечивает упреждающее лечение закономерно возникающих инфекционных осложнений травм.</w:t>
      </w:r>
    </w:p>
    <w:p>
      <w:pPr>
        <w:pStyle w:val="Style7"/>
        <w:rPr/>
      </w:pPr>
      <w:r>
        <w:rPr/>
        <w:t>5.</w:t>
        <w:tab/>
        <w:t>На основе установленных закономерностей воспалительного процесса при тяжелых травмах еще в начале 80 гг. А.С. Рожковым была предложена методика противовоспалительных блокад с применением высоких доз глюкокортикостероидов, ингибиторов протеаз и антибактериальных препаратов. Эффективность коррекции местных нарушений метаболизма на этапе доиммунного воспаления с их помощью подтверждает правильность современных представлений о стадийности СВО и необходимости дифференцированного воздействия на все его звенья. Аргументирована и доказана высокая эффективность иммуноориентированной терапии в раннем постшоковом периоде травматической болезни с помощью рекомбинантного интерлейкина-2 человека – Ронколейкина. Применение Ронколейкина у пациентов с тяжелыми ранениями и травмами обусловило снижение частоты развития тяжелого сепсиса на 15%, уровня летальности на 30% и среднего койко-дня на 18 суток.</w:t>
      </w:r>
    </w:p>
    <w:p>
      <w:pPr>
        <w:pStyle w:val="Style7"/>
        <w:rPr/>
      </w:pPr>
      <w:r>
        <w:rPr/>
        <w:t>6.</w:t>
        <w:tab/>
        <w:t>Выявленное преобладание общих закономерностей над индивидуальными особенностями при возникновении инфекционных осложнений ранений и травм является основанием для разработки организационных принципов решения этой проблемы и выделения специального направления в хирургии повреждений, предназначенного решать проблему инфекционных осложнений травм в научном, методическом и практическом отношении. В первую очередь речь идет о создании специализированных центров, обеспечивающих внедрение современной концепции инфекционных осложнений травм в медицинскую практику.</w:t>
      </w:r>
    </w:p>
    <w:p>
      <w:pPr>
        <w:pStyle w:val="Heading3"/>
        <w:rPr/>
      </w:pPr>
      <w:r>
        <w:rPr/>
        <w:t>ДЕСЯТИЛЕТНИЙ ОПЫТ ЛЕЧЕНИЯ РАНЕНИЙ МАГИСТРАЛЬНЫХ СОСУДОВ ШЕИ</w:t>
      </w:r>
    </w:p>
    <w:p>
      <w:pPr>
        <w:pStyle w:val="Heading4"/>
        <w:rPr/>
      </w:pPr>
      <w:r>
        <w:rPr/>
        <w:t>Леменёв В.Л., Михайлов И.П., Иофик В.В., Жулин Д.В.</w:t>
      </w:r>
    </w:p>
    <w:p>
      <w:pPr>
        <w:pStyle w:val="Heading5"/>
        <w:rPr/>
      </w:pPr>
      <w:r>
        <w:rPr/>
        <w:t>НИИСП им. Н.В. Склифосовского. Отделение неотложной сосудистой хирургии. Москва. Россия</w:t>
      </w:r>
    </w:p>
    <w:p>
      <w:pPr>
        <w:pStyle w:val="Style7"/>
        <w:rPr/>
      </w:pPr>
      <w:r>
        <w:rPr/>
        <w:t>Цели исследования: Систематизация диагностических и тактических действий при ранениях магистральных сосудов шеи на основании анализа результатов хирургического лечения пострадавших.</w:t>
      </w:r>
    </w:p>
    <w:p>
      <w:pPr>
        <w:pStyle w:val="Style7"/>
        <w:rPr/>
      </w:pPr>
      <w:r>
        <w:rPr/>
        <w:t>Проанализирован опыт лечения 156 пациентов с ранениями 183 сосудов шеи оперированных в НИИСП с 1989 по 1999 годы. 96% (140) пострадавших - мужчины со средним возрастом 30 лет. Большинство ран были колото-резаными. Повреждения магистральных артерий были выявлены в 47% от общего числа ранений сосудов (73 случая), из них: в 40% случаев выявлены ранения сонных артерий (29), из них: общих сонных артерий -55% (16), наружных - 28% (8), внутренних сонных- 17% (5). Сочетание повреждений сонных артерий и крупных вен выявлено в 6% (9) от общего числе случаев. Травмы ветвей наружной сонной артерии обнаружены в 24% от общего числа ранений (38), позвоночных артерий в 3,2% (5) случаев, плечеголовного ствола - 0,6% (1). Вены были ранены в 75% общего числа повреждений (118), из них: внутренних яремных вен 59% (70), наружных яремных - 34% (40), подключичных - 7% (8). В 84% (131) повреждения сосудов шеи были изолированными. Травмы сосудов сочетались с повреждениями глубоких структур шеи в 16% (25) случаев. Из них ранений: плевральных полостей 35% (10), глотки 15% (4), трахеи 10% (3), щитовидной железы 10% (3), слюнных желез 10% (3), пищевода 7% (2), лёгкого 7% (2), шейного сплетения 3% (1). Спинной мозг в этой группе был повреждён в 3% (1).</w:t>
      </w:r>
    </w:p>
    <w:p>
      <w:pPr>
        <w:pStyle w:val="Style7"/>
        <w:rPr/>
      </w:pPr>
      <w:r>
        <w:rPr/>
        <w:t>Диагноз вида травмы и тяжести состояния основывался на оценке кровопотери, выявлении продолжающегося кровотечения, анамнестических данных, расположения раны в проекции магистральных сосудов. При обследовании использовались в основном физикальные методы диагностики, так как большинство пациентов доставлялись сразу в операционную с клинической картиной продолжающегося кровотечения в тяжёлом и крайне тяжёлом состоянии требовавшем экстренной операции. При подозрении на травму пищевода или дыхательных путей всем больным выполнялись интраоперационные диагностические эзофаго- и бронхоскопии. Магистральные сосуды ревизовались из типичных доступов с возможностью их расширения. Всегда выполнялась мобилизация проксимального и, по возможности, дистального участков раненного сосуда. Временный гемостаз осуществлялся прижатием. Защита мозга при временном пережатии общих и внутренних сонных артерий, осуществлялась системной гепаринизацией или управляемой гипертензией.</w:t>
      </w:r>
    </w:p>
    <w:p>
      <w:pPr>
        <w:pStyle w:val="Style7"/>
        <w:rPr/>
      </w:pPr>
      <w:r>
        <w:rPr/>
        <w:t>Виды операций: Краевой сосудистый шов - 50,8% (93), циркулярный сосудистый шов -2,7% (5), протезирование ОСА - 0,5% (1), лигирование сосудов - 46% (84), из них: внутренних яремных вен - 11% (8), наружных яремных вен - 38% (26), подключичных вен -0,5% (1), наружных сонных артерии - 6% (3), ветвей НСА - 20% (26), позвоночных артерий- 3% (4). Хорошие результаты получены в 96%. Тромбоз ВСА дистальнее шва - 0,6% (1). В 1% (2) отмечен частичный неврологический дефицит. Летальность - 3% (5), все эти пациенты поступали в состоянии шока и тяжелыми повреждениями внутренних органов.</w:t>
      </w:r>
    </w:p>
    <w:p>
      <w:pPr>
        <w:pStyle w:val="Style7"/>
        <w:rPr/>
      </w:pPr>
      <w:r>
        <w:rPr/>
        <w:t>При внимательном обследовании пациентов с ранениями магистральных сосудов шеи находящихся в геморрагическом шоке, в подавляющем большинстве случаев (92%), необходимости в дополнительных методах диагностики не возникло. В условиях продолжающегося кровотечения и нарастающего шока единственным патогенетическим методом реанимации, по нашему мнению, является экстренная операция. Поэтому пациент должен доставляться в операционную минуя реанимацию. Реанимационные мероприятия должны начинаться одновременно с операцией. Присутствие раны на шее не должно отвлекать от потенциально опасных ран в других анатомических областях.</w:t>
      </w:r>
    </w:p>
    <w:p>
      <w:pPr>
        <w:pStyle w:val="Style7"/>
        <w:keepNext w:val="true"/>
        <w:rPr/>
      </w:pPr>
      <w:r>
        <w:rPr/>
        <w:t>Выводы:</w:t>
      </w:r>
    </w:p>
    <w:p>
      <w:pPr>
        <w:pStyle w:val="Style7"/>
        <w:rPr/>
      </w:pPr>
      <w:r>
        <w:rPr/>
        <w:t>1.</w:t>
        <w:tab/>
        <w:t>Учитывая, что до 25% всех ранений шеи сопровождаются повреждением магистральных сосудов, обязательно участие в операции сосудистого хирурга, (в условиях многопрофильной больницы).</w:t>
      </w:r>
    </w:p>
    <w:p>
      <w:pPr>
        <w:pStyle w:val="Style7"/>
        <w:rPr/>
      </w:pPr>
      <w:r>
        <w:rPr/>
        <w:t>2.</w:t>
        <w:tab/>
        <w:t>Операция, в условиях продолжающегося кровотечения из раны сосуда шеи, является основным реанимационным пособием.</w:t>
      </w:r>
    </w:p>
    <w:p>
      <w:pPr>
        <w:pStyle w:val="Style7"/>
        <w:rPr/>
      </w:pPr>
      <w:r>
        <w:rPr/>
        <w:t>3.</w:t>
        <w:tab/>
        <w:t>Тщательное физикальное обследование часто даёт достаточную информацию для распознания повреждения сосуда, что позволяет не тратить время на дополнительные методы диагностики.</w:t>
      </w:r>
    </w:p>
    <w:p>
      <w:pPr>
        <w:pStyle w:val="Style7"/>
        <w:rPr/>
      </w:pPr>
      <w:r>
        <w:rPr/>
        <w:t>4.</w:t>
        <w:tab/>
        <w:t>При малейшем подозрении на ранение сосудисто-нервного пучка шеи показана его ревизия адекватным доступом.</w:t>
      </w:r>
    </w:p>
    <w:p>
      <w:pPr>
        <w:pStyle w:val="Heading3"/>
        <w:rPr/>
      </w:pPr>
      <w:r>
        <w:rPr/>
        <w:t>ЛЕЧЕНИЕ ВТОРИЧНЫХ КОСТНЫХ ДЕФЕКТОВ, ОСЛОЖНЕННЫХ ХРОНИЧЕСКИМ ОСТЕОМИЕЛИТОМ, МЕТОДОМ НЕСВОБОДНОЙ КОСТНОЙ ПЛАСТИКИ ПО ИЛИЗАРОВУ</w:t>
      </w:r>
    </w:p>
    <w:p>
      <w:pPr>
        <w:pStyle w:val="Heading4"/>
        <w:rPr/>
      </w:pPr>
      <w:r>
        <w:rPr/>
        <w:t>Лесков Н.И., Овденко А.Г., Вовченко В.И.</w:t>
      </w:r>
    </w:p>
    <w:p>
      <w:pPr>
        <w:pStyle w:val="Heading5"/>
        <w:rPr/>
      </w:pPr>
      <w:r>
        <w:rPr/>
        <w:t>Кафедра военной травматологии и ортопедии ВМедА</w:t>
      </w:r>
    </w:p>
    <w:p>
      <w:pPr>
        <w:pStyle w:val="Style7"/>
        <w:rPr/>
      </w:pPr>
      <w:r>
        <w:rPr/>
        <w:t>Общепринятые методы лечения вторичных костных дефектов, сформировавшихся после некрсеквестрэктомии по поводу остеомиелита длинных костей, недостаточно эффективны для полного купирования гнойного процесса и восстановления функции конечности. Так, мышечная пластика выполняет лишь временную дренажную функцию, не придавая прочности пораженному участку кости, а только ухудшая микроциркуляцию мягких тканей донорского места. Свободная костная пластика опасна в плане рецидива гнойного процесса на участках более двух см. Пломбировка остеомиелитических полостей имеет уже больше историческое значение, чем практическое.</w:t>
      </w:r>
    </w:p>
    <w:p>
      <w:pPr>
        <w:pStyle w:val="Style7"/>
        <w:rPr/>
      </w:pPr>
      <w:r>
        <w:rPr/>
        <w:t>Оптимальным и наиболее физиологичным методом лечения этой категории пострадавших, по нашему мнению, является радикальная резекция остеомиелитического очага, установка системы проточно-промывного дренирования (первым этапом). В последующем, через 2 – 3 недели (вторым этапом) выполняется замещение сформированного циркулярного дефекта перемещением промежуточного фрагмента (после кортикотомии метаэпифиза) при сохранении анатомической длины сегмента.</w:t>
      </w:r>
    </w:p>
    <w:p>
      <w:pPr>
        <w:pStyle w:val="Style7"/>
        <w:rPr/>
      </w:pPr>
      <w:r>
        <w:rPr/>
        <w:t>В основу публикации положен опыт лечения 107 пострадавших с вторичными костными дефектами на фоне хронического остеомиелита бедренной кости (17), большеберцовой (56), плечевой (19), костей предплечья (15).</w:t>
      </w:r>
    </w:p>
    <w:p>
      <w:pPr>
        <w:pStyle w:val="Style7"/>
        <w:rPr/>
      </w:pPr>
      <w:r>
        <w:rPr/>
        <w:t>В зависимости от величины дефекта пострадавшие условно были разделены на три группы: малые дефекты (до 3 см), субтотальные (3 – 15 см) и тотальные (более 15 см). До поступления в клинику каждый раненый перенес от 2 до 7 оперативных вмешательств на сегменте, вследствие чего, дефекты костей усугублялись рубцовыми изменениями мышц и кожи. В 9 наблюдениях были повреждены артерии второго порядка, в 11 случаях – имела место невропатия.</w:t>
      </w:r>
    </w:p>
    <w:p>
      <w:pPr>
        <w:pStyle w:val="Style7"/>
        <w:rPr/>
      </w:pPr>
      <w:r>
        <w:rPr/>
        <w:t>При лечении костных дефектов применяли методы моно-, би- и полилокального остеосинтеза. При малых дефектах до 3 см допустима одномоментная стыковка (после адаптационной резекции) костных отломков в КДА Илизарова. Но во всех случаях это сопровождается развитием синдрома «гофрированного» сегмента с временным нарушением микроциркуляции в той или иной степени выраженности.</w:t>
      </w:r>
    </w:p>
    <w:p>
      <w:pPr>
        <w:pStyle w:val="Style7"/>
        <w:rPr/>
      </w:pPr>
      <w:r>
        <w:rPr/>
        <w:t>При субтотальных дефектах выполняли би-, при тотальных – полилокальный остеосинтез. В лечении краевых дефектов очень хорошо зарекомендовала себя маргинальная костная пластика (отщепом). Темп дистракции составлял 1 мм в сутки. Для ускорения консолидации у 23 пострадавших применяли свободную костную аутопластику области регенерата. В ходе перемещения костного фрагмента у 9 пациентов выполнена пластика нервов, у 3 пострадавших – артерий, у 2 – закрытие мягких тканей филатовским стеблем, у 18 – несвободная кожная пластика по Илизарову и у 14 – расщепленным кожным лоскутом. Средний срок лечения составлял 657 ± 49 дней.</w:t>
      </w:r>
    </w:p>
    <w:p>
      <w:pPr>
        <w:pStyle w:val="Style7"/>
        <w:rPr/>
      </w:pPr>
      <w:r>
        <w:rPr/>
        <w:t>Анализ результатов лечения пострадавших методом би- и полилокаль-ного остеосинтеза в КДА Илизарова показал высокую эффективность данного метода, позволяющего ликвидировать гнойный очаг, восстановить опороспособность и функцию конечности (у 90,4% пострадавших).</w:t>
      </w:r>
    </w:p>
    <w:p>
      <w:pPr>
        <w:pStyle w:val="Heading3"/>
        <w:rPr/>
      </w:pPr>
      <w:r>
        <w:rPr/>
        <w:t>ПРИЧИНЫ ВОЗНИКНОВЕНИЯ И ПРОФИЛАКТИКА ГНОЙНЫХ ОСЛОЖНЕНИЙ ПРИ ОПЕРАТИВНОМ ЛЕЧЕНИИ ПЕРЕЛОМОВ ДЛИННЫХ ТРУБЧАТЫХ КОСТЕЙ.</w:t>
      </w:r>
    </w:p>
    <w:p>
      <w:pPr>
        <w:pStyle w:val="Heading4"/>
        <w:rPr/>
      </w:pPr>
      <w:r>
        <w:rPr/>
        <w:t>Линник С.А., Рак А.В., Никиитин Г.Д., Хаймин В.В., Фахрутдинов Р.З., Кравцов Д.В., Ромашов П.П., Шенгелия. Г.Д.</w:t>
      </w:r>
    </w:p>
    <w:p>
      <w:pPr>
        <w:pStyle w:val="Heading5"/>
        <w:rPr/>
      </w:pPr>
      <w:r>
        <w:rPr/>
        <w:t>Санкт-Петербург</w:t>
      </w:r>
    </w:p>
    <w:p>
      <w:pPr>
        <w:pStyle w:val="Style7"/>
        <w:rPr/>
      </w:pPr>
      <w:r>
        <w:rPr/>
        <w:t>В последние десятилетия в связи с широким внедрением в клиническую практику внутрикостного, накостного и чрескостного остеосинтеза значительно улучшились результаты лечения переломов длинных трубчатых костей, определились преимущества, недостатки и осложнения возникающие при остеосинтезе. Наиболее тяжёлым осложнением металлоостеосинтеза, особенно закрытых переломов, является нагноение с развитием послеоперационного остеомиелита.</w:t>
      </w:r>
    </w:p>
    <w:p>
      <w:pPr>
        <w:pStyle w:val="Style7"/>
        <w:rPr/>
      </w:pPr>
      <w:r>
        <w:rPr/>
        <w:t>Нами проведен ретроспективный анализ 22 000 больных, которым выполнен тот или иной остеосинтез, а так же осуществлено проспективное наблюдение за 1200 больными у которых возник послеоперационный остеомиелит. На основании анализа и тщательного изучения выписок из истории болезни, рентгенограмм, проведённых операций, лабораторных исследований были изучены основные причины возникновения послеоперационного остеомиелита. Оказалось, что почти в 90% случаев причина нагноения и развития остеомиелита связана с ошибками, допущенными при оперативном лечении закрытых переломов длинных трубчатых костей.</w:t>
      </w:r>
    </w:p>
    <w:p>
      <w:pPr>
        <w:pStyle w:val="Style7"/>
        <w:rPr/>
      </w:pPr>
      <w:r>
        <w:rPr/>
        <w:t>Основными причинами возникновения послеоперационного остеомиелита являлись не только ошибки допущенные во время операции (расширение показаний к металлоостеосинтезу, неправильный подбор металлоконструкций, травматичность операции, нарушение принципов асептики, оставление инородных тел и др.) но и увеличение числа антибиотикорезистентных штаммов микроорганизмов, снижение иммунобиологических сил больного.</w:t>
      </w:r>
    </w:p>
    <w:p>
      <w:pPr>
        <w:pStyle w:val="Style7"/>
        <w:rPr/>
      </w:pPr>
      <w:r>
        <w:rPr/>
        <w:t>За последние годы в связи с широким внедрением чрескостного остеосинтеза значительно увеличилось число гнойных осложнений в виде воспаления мягких тканей вокруг спиц, которые, по данным разных авторов, достигают от 20 до 57% случаев. Наиболее тяжёлым и трудно излечимым из них является переход нагноения мягких тканей на кость с развитием спицевого остеомиелита, который встречается от 2.3 до 11%</w:t>
      </w:r>
    </w:p>
    <w:p>
      <w:pPr>
        <w:pStyle w:val="Style7"/>
        <w:rPr/>
      </w:pPr>
      <w:r>
        <w:rPr/>
        <w:t>Мы выделили основные пять причин возникновения послеоперационного остеомиелита:</w:t>
      </w:r>
    </w:p>
    <w:p>
      <w:pPr>
        <w:pStyle w:val="Style7"/>
        <w:rPr/>
      </w:pPr>
      <w:r>
        <w:rPr/>
        <w:t>1)</w:t>
        <w:tab/>
        <w:t>Организационные (8.1%) связанные с неправильной организацией лечения закрытых переломов длинных трубчатых костей.</w:t>
      </w:r>
    </w:p>
    <w:p>
      <w:pPr>
        <w:pStyle w:val="Style7"/>
        <w:rPr/>
      </w:pPr>
      <w:r>
        <w:rPr/>
        <w:t>2)</w:t>
        <w:tab/>
        <w:t>Тактические (6.3%) – неправильная тактика в лечении переломов.</w:t>
      </w:r>
    </w:p>
    <w:p>
      <w:pPr>
        <w:pStyle w:val="Style7"/>
        <w:rPr/>
      </w:pPr>
      <w:r>
        <w:rPr/>
        <w:t>3)</w:t>
        <w:tab/>
        <w:t>Технические (42.7%) – ошибки, допущенные во время операции</w:t>
      </w:r>
    </w:p>
    <w:p>
      <w:pPr>
        <w:pStyle w:val="Style7"/>
        <w:rPr/>
      </w:pPr>
      <w:r>
        <w:rPr/>
        <w:t>4)</w:t>
        <w:tab/>
        <w:t>Санитарно-эпидемиологические (31.2%) – связанные с нарушениями принципов асептики и антисептики.</w:t>
      </w:r>
    </w:p>
    <w:p>
      <w:pPr>
        <w:pStyle w:val="Style7"/>
        <w:rPr/>
      </w:pPr>
      <w:r>
        <w:rPr/>
        <w:t>5)</w:t>
        <w:tab/>
        <w:t>Соматические (11.7%) – связанные со снижением иммунобиологических сил больного.</w:t>
      </w:r>
    </w:p>
    <w:p>
      <w:pPr>
        <w:pStyle w:val="Style7"/>
        <w:rPr/>
      </w:pPr>
      <w:r>
        <w:rPr/>
        <w:t>Для профилактики нагноений предложены средства и способы борьбы с госпитальной инфекцией, а также атравматичные методы остеосинтеза. Важное значение отводится адекватному послеоперационному ведению больных. Все это позволило снизить число гнойных осложнений в два раза, сократить сроки лечения и уменьшить выход на инвалидность.</w:t>
      </w:r>
    </w:p>
    <w:p>
      <w:pPr>
        <w:pStyle w:val="Heading3"/>
        <w:rPr/>
      </w:pPr>
      <w:r>
        <w:rPr/>
        <w:t>СИНДРОМ СИСТЕМНОЙ ВОСПАЛИТЕЛЬНОЙ РЕАКЦИИ И СЕПСИС ПРИ ТРАВМАТИЧЕСКОМ ПАНКРЕАТИТЕ</w:t>
      </w:r>
    </w:p>
    <w:p>
      <w:pPr>
        <w:pStyle w:val="Heading4"/>
        <w:rPr/>
      </w:pPr>
      <w:r>
        <w:rPr/>
        <w:t>Литвин А.А., Дундаров З.А., Рагунович И.М.</w:t>
      </w:r>
    </w:p>
    <w:p>
      <w:pPr>
        <w:pStyle w:val="Heading5"/>
        <w:rPr/>
      </w:pPr>
      <w:r>
        <w:rPr/>
        <w:t xml:space="preserve">Гомельская областная клиническая больница, </w:t>
        <w:br/>
        <w:t>Гомельский государственный медицинский институт. Республика Беларусь</w:t>
      </w:r>
    </w:p>
    <w:p>
      <w:pPr>
        <w:pStyle w:val="Style7"/>
        <w:rPr/>
      </w:pPr>
      <w:r>
        <w:rPr/>
        <w:t>Группа травматических панкреатитов является составляющей частью более обширной категории экзогенных панкреатитов, то есть тех, причина который заключается в факторах внешней среды Кроме травматического к ним относится алкогольный, лекарственный и алиментарный панкреатиты. Основные проблемы в дифференциальной диагностике клинических форм, определении тяжести состояния и прогноза острого панкреатита обусловлены универсальным характером системной воспалительной реакции. В этой связи для оценки характера синдрома системной воспалительной реакции (ССВР) и тяжести состояния больных острым зкзогенным панкреатитом целесообразным представляется определение структуры ССВР и разных фаз септического процесса, предложенных Североамериканской согласительной конференцией (1992).</w:t>
      </w:r>
    </w:p>
    <w:p>
      <w:pPr>
        <w:pStyle w:val="Style7"/>
        <w:rPr/>
      </w:pPr>
      <w:r>
        <w:rPr/>
        <w:t>С этой целью мы провели анализ клинических данных и результатов лечения 90 больных с установленным диагнозом панкреонекроза, возникшего в результате механической травмы поджелудочной железы и в постшоковом периоде травматической болезни (16 случаев), алкогольный и алиментарный панкреатит (66), послеоперационный панкреатит (4), после ЭРХПГ (4), находившихся в ГОКБ с 1995 по 2000 год. 75 (83,3%) составили мужчины, 15 (16,7%) - женщины. Средний возраст больных - 50 лет (диапазон от 21 до 85 лет). У 8 больных (8,9%) определялся один критерий ССВР, у 22 (24,4%) - одновременно 2 критерия, у 32 (35,6%) - 3 критерия, у 28 (31,1%) - 4 критерия ССВР. Общая летальность составила 42,2% (умерли 38 больных). Посев крови на стерильность выполнялся у 18 больных (20,0%), у 11 были получены положительные результаты.</w:t>
      </w:r>
    </w:p>
    <w:p>
      <w:pPr>
        <w:pStyle w:val="Style7"/>
        <w:rPr/>
      </w:pPr>
      <w:r>
        <w:rPr/>
        <w:t>В соответствии с современной классификацией панкреонекроза (Атланта, 1992) выделены 3 группы больных. 1-я группа (27 больных) с инфицированным панкреонекрозом, основными критериями которого являлись итраоперационные и микробиологические данные, 2-я группа (51 больной) со стерильным панкреонекрозом, 37 больным из этой группы выполнялось лапароскопическое дренирование брюшной полости или диагностическая пункция ткани поджелудочной железы (парапанкреатической клетчатки} под УЗИ-контролем, как единственное оперативное пособие. Панкреатогенный абсцесс диагностирован у 12 больных С 3-я группа),</w:t>
      </w:r>
    </w:p>
    <w:p>
      <w:pPr>
        <w:pStyle w:val="Style7"/>
        <w:rPr/>
      </w:pPr>
      <w:r>
        <w:rPr/>
        <w:t>ССВР с наличием не менее 3 симптомов (CCBP-3) выявлен одинаково часто в среднем у 22-29% больных независимо от клинической формы экзогенного панкреатита. Однако частота 4-симптомного ССВР, т.е. развернутой симптоматики сепсиса, была существенно выше при инфицированном панкреонекрозе по сравнению со стерильным. При этом частота ССВР-4 при панкреатогенном абсцессе практически не отличалась от выявленной при инфицированном панкреонекрозе. При ССВР-3 умерли 10 больных из32 (31%), при ССВР-4 – 24 больных из 28 (86%).</w:t>
      </w:r>
    </w:p>
    <w:p>
      <w:pPr>
        <w:pStyle w:val="Style7"/>
        <w:rPr/>
      </w:pPr>
      <w:r>
        <w:rPr/>
        <w:t>Таким образом, системная воспалительная реакция является одной из основных составляющих патогенеза панкреонекроза, но остается лишь качественной клинической характеристикой как стерильной, так и септической фазы патологического процесса. Выявление признаков ССЕР и сепсиса необходимо для индивидуальной и срочной оценки состояния больного, но не может быть использовано в диагностике характера и степени поражения поджелудочной железы.</w:t>
      </w:r>
    </w:p>
    <w:p>
      <w:pPr>
        <w:pStyle w:val="Heading3"/>
        <w:rPr/>
      </w:pPr>
      <w:r>
        <w:rPr/>
        <w:t>ПРОГНОЗИРОВАНИЕ ТЕЧЕНИЯ ОСТРОГО ЭКЗОГЕННОГО ПАНКРЕАТИТА</w:t>
      </w:r>
    </w:p>
    <w:p>
      <w:pPr>
        <w:pStyle w:val="Heading4"/>
        <w:rPr/>
      </w:pPr>
      <w:r>
        <w:rPr/>
        <w:t>Литвин А.А., Дундаров З.А., Раголевич Г.С., Рагулович И. М.</w:t>
      </w:r>
    </w:p>
    <w:p>
      <w:pPr>
        <w:pStyle w:val="Heading5"/>
        <w:rPr/>
      </w:pPr>
      <w:r>
        <w:rPr/>
        <w:t xml:space="preserve">Гомельская областная клиническая больница, </w:t>
        <w:br/>
        <w:t>Гомельский государственный медицинский институт, Республика Беларусь</w:t>
      </w:r>
    </w:p>
    <w:p>
      <w:pPr>
        <w:pStyle w:val="Style7"/>
        <w:rPr/>
      </w:pPr>
      <w:r>
        <w:rPr/>
        <w:t>Трудности, связанные с ранней диагностикой форм острого экзогенного панкреатита и определением тяжести деструктивного процесса в поджелудочной железе, обуславливают необходимость выработки объективных критериев, позволяющих прогнозировать течение этого заболевания. Большое количество систем оценки тяжести течения острого панкреатита (Ranson, Glasgow, Bank, Agarual и др.) свидетельствует об отсутствии или недостаточности позитивного влияния их применения на результаты лечения.</w:t>
      </w:r>
    </w:p>
    <w:p>
      <w:pPr>
        <w:pStyle w:val="Style7"/>
        <w:rPr/>
      </w:pPr>
      <w:r>
        <w:rPr/>
        <w:t>Целью нашей работы явилось создание визуальной модели течения острого экзогенного деструктивного панкреатита на основе компьютерного мониторинга, построения имитационных кластеров, получения собственных сценариев обработки данных. Для этого нами проведен ретроспективный анализ историй болезни 90 больных острым экзогенным деструктивным панкреатитом, находившихся на лечении в хирургических отделениях ГОКБ с 1995 по 2000 год. Обработка полученных данных проводилась с помощью пакета MATLAB (версия 5), содержащей в своем составе инструмент визуального моделирования SIMULINK, а также использовался пакет статистических программ STATISTICA.</w:t>
      </w:r>
    </w:p>
    <w:p>
      <w:pPr>
        <w:pStyle w:val="Style7"/>
        <w:rPr/>
      </w:pPr>
      <w:r>
        <w:rPr/>
        <w:t>Тяжесть состояния больных панкреонекрозом определяется симптомами панкреатогенной интоксикации и полиорганной недостаточности. Для объективной характеристики тяжести больных, объема поражения поджелудочной железы, парапанкреатической клетчатки, забрюшинного пространства и брюшной полости мы использовали общепринятые и доступные в условиях любого хирургического стационара клинические, инструментальные и лабораторные методы. Полученные данные были статистически обработаны с использованием метода главных компонент. Отобранными в результате анализа показателями явились (удельный вое от 0,800 до 0,954): температура тела, частота сердечных сокращений, частота дыхания (РаСО</w:t>
      </w:r>
      <w:r>
        <w:rPr>
          <w:vertAlign w:val="subscript"/>
        </w:rPr>
        <w:t>2</w:t>
      </w:r>
      <w:r>
        <w:rPr/>
        <w:t>), систолическое артериальное давление, лейкоциты крови с (ЛИИ), мочевина, АсАТ, глюкоза. Дальнейшая статистическая обработка с помощью кластерного анализа позволила выделить 3 устойчивых профиля: септических осложнений, метаболического дисбаланса и гемодинамических нарушений. На основе использования указанных 3 кластеров мы строили пространственные функциональные "образы" пациентов (аттракторы), позволяющие отразить динамику течения патологического процесса. При выполнении виртуальных срезов аттрактора получались изображения различной формы, характеризующие функциональную доминанту на данный исследуемый период течения заболевания. Путем аппроксимации "образа" обследуемого пациента к типовым кластерам визуально определялось соответствие между "образами" и особенности течения заболевания.</w:t>
      </w:r>
    </w:p>
    <w:p>
      <w:pPr>
        <w:pStyle w:val="Style7"/>
        <w:rPr/>
      </w:pPr>
      <w:r>
        <w:rPr/>
        <w:t>По нашему мнению, оценка течения заболевания в динамике на основании пространственного моделирования текущего образа пациента позволяет более адекватно ориентироваться в эффективности проводимой терапии, объективно и своевременно корректировать лечебную тактику, а также оценивать результата лечения. Построение функционального клинического "образа" пациента приводит к более четкой и, главное, своевременной диагностике гнойных осложнений острого экзогенного деструктивного панкреатита. Дальнейшая разработка методов математического моделирования течения различный патологических процессов позволит интегрировать общие усилия по созданию единой системы оценки течения того или иного заболевания.</w:t>
      </w:r>
    </w:p>
    <w:p>
      <w:pPr>
        <w:pStyle w:val="Heading3"/>
        <w:rPr/>
      </w:pPr>
      <w:r>
        <w:rPr/>
        <w:t>ИЗОЛИРОВАННАЯ И СОЧЕТАННАЯ ТРАВМА ПОДЖЕЛУДОЧНОЙ ЖЕЛЕЗЫ</w:t>
      </w:r>
    </w:p>
    <w:p>
      <w:pPr>
        <w:pStyle w:val="Heading4"/>
        <w:rPr/>
      </w:pPr>
      <w:r>
        <w:rPr/>
        <w:t>Литвин А.А., Раголевич. Г. С., Дундаров А. А., Рагулович И. М.</w:t>
      </w:r>
    </w:p>
    <w:p>
      <w:pPr>
        <w:pStyle w:val="Heading5"/>
        <w:rPr/>
      </w:pPr>
      <w:r>
        <w:rPr/>
        <w:t>Гомельская областная клиническая больница,</w:t>
        <w:br/>
        <w:t>Гомельский государственный медицинский институт. Республика Беларусь</w:t>
      </w:r>
    </w:p>
    <w:p>
      <w:pPr>
        <w:pStyle w:val="Style7"/>
        <w:rPr/>
      </w:pPr>
      <w:r>
        <w:rPr/>
        <w:t>Травма поджелудочной железы является относительно редким повреждением, что обясняется ретроперитонеальным расположением органа и хорошей защищенностью его от воздействия внешних сил, однако характеризуется тяжестью и высокой летальностью вследствие развития многочисленных осложнений.</w:t>
      </w:r>
    </w:p>
    <w:p>
      <w:pPr>
        <w:pStyle w:val="Style7"/>
        <w:rPr/>
      </w:pPr>
      <w:r>
        <w:rPr/>
        <w:t>Нами проведен анализ историй болезни 22 пациентов, получивших травму поджелудочной железы. Подавляющая часть из них (68%) составили лица в возрасте от 16 до 25 лет. Закрытые повреждения поджелудочной железы наблюдались у 12 больных, открытые - у 10. Преобладали бытовые травмы: удары в живот, автотравма, падение с высоты. Почти все пострадавшие поступали в клинику в тяжелом состоянии, в 88% случаев повреждения носили сочетанный характер. В состоянии алкогольного опьянения находился почти каждый второй больной. С целью диагностики повреждений использовали УЗИ, лапароцентез, лапароскопию, определение содержания амилазы в моче и эксудатах.</w:t>
      </w:r>
    </w:p>
    <w:p>
      <w:pPr>
        <w:pStyle w:val="Style7"/>
        <w:rPr/>
      </w:pPr>
      <w:r>
        <w:rPr/>
        <w:t>Операции производились, как правило, в первые 6-12 часов от момента травмы в связи с клиникой повреждения полых или паренхиматозных органов живота. Выраженность силы травматического воздействия характеризовали не только многочисленные сочетанные повреждения, но и наличие обширных гематом забрюшинного пространства, распространяющихся к двенадцатиперстной кишке, к почкам, по брыжейке тонкой и толстой кишки, малому сальнику, в области поджелудочной железы обычно обнаруживались ушибы, кровоизлияния надрывы ткани или полный разрыв органа, размозжение. В брюшной полости всегда находили кровь или геморрагическую жидкость. У больных, поступивших через сутки после травмы и позднее, наблюдались симптомы травматического панкреатита, проявляющегося выпотом в сальниковой сумке, очагами аутолиза и стеатонекроза, панкреатическим перитонитом.</w:t>
      </w:r>
    </w:p>
    <w:p>
      <w:pPr>
        <w:pStyle w:val="Style7"/>
        <w:rPr/>
      </w:pPr>
      <w:r>
        <w:rPr/>
        <w:t>Мы придерживались следующей хирургической тактики: при ранении паренхимы железы без повреждений панкреатического протока раны железы не ушивались: проводился гемостаз и к зоне повреждения подводили дренажи. При локализации повреждения в области головки или перешейка накладывали холецистостому. При повреждении панкреатического протока производилось наружное его дренирование, в одном случае - восстановление непрерывности на "потерянном" дренаже либо дистальные резекции на уровне повреждения протока (2 случая).</w:t>
      </w:r>
    </w:p>
    <w:p>
      <w:pPr>
        <w:pStyle w:val="Style7"/>
        <w:rPr/>
      </w:pPr>
      <w:r>
        <w:rPr/>
        <w:t>Наиболее частым осложнением этого вида повреждений был панкреатит (у 20 больных), причем у 16 он имел деструктивный характер. Кроме того, панкреатические свищи возникли у 2 пациентов, перитонит - у 6, кишечные свищи - у 2, аррозивные кровотечения - у 3. Умерло 8 больных (36,4%). Причиной смерти были: множественные, сочетанные повреждения органов (З), перитонит (2), сепсис (2), аррозивные кровотечения (I).</w:t>
      </w:r>
    </w:p>
    <w:p>
      <w:pPr>
        <w:pStyle w:val="Style7"/>
        <w:rPr/>
      </w:pPr>
      <w:r>
        <w:rPr/>
        <w:t>Таким образом, лечение травм поджелудочной железы часто сопровождавшихся серьезными осложнениями, продолжает оставаться сложной проблемой и требует разработки тактических аспектов.</w:t>
      </w:r>
    </w:p>
    <w:p>
      <w:pPr>
        <w:pStyle w:val="Heading3"/>
        <w:rPr/>
      </w:pPr>
      <w:r>
        <w:rPr/>
        <w:t>КРИТЕРИИ ДЛЯ ОЦЕНКИ РЕЗУЛЬТАТИВНОСТИ МЕДИЦИНСКОЙ ПОМОЩИ ПОСТРАДАВШИМ С ТЯЖЕЛОЙ ТРАВМОЙ</w:t>
      </w:r>
    </w:p>
    <w:p>
      <w:pPr>
        <w:pStyle w:val="Heading4"/>
        <w:rPr/>
      </w:pPr>
      <w:r>
        <w:rPr/>
        <w:t>Литынский А.В., Ильницкий А.Н., Прощаев К.И.</w:t>
      </w:r>
    </w:p>
    <w:p>
      <w:pPr>
        <w:pStyle w:val="Heading5"/>
        <w:rPr/>
      </w:pPr>
      <w:r>
        <w:rPr/>
        <w:t xml:space="preserve">Полоцкая горбольница, Полоцкая горполиклиника, </w:t>
        <w:br/>
        <w:t>Новополоцкая горбольница (Республика Беларусь)</w:t>
      </w:r>
    </w:p>
    <w:p>
      <w:pPr>
        <w:pStyle w:val="Style7"/>
        <w:rPr/>
      </w:pPr>
      <w:r>
        <w:rPr/>
        <w:t>Вопросы ведения больных с тяжелой травмой являются актуальными для многих современных медицинских специальностей – медицины катастроф, хирургии, травматологии, анестезиологии-реаниматологии, реабилитации. Одним из эффективных организационных путей повышения результативности помощи данной категории пострадавших является мониторинг за применяемыми медицинскими технологиями, их анализ и разработка путей оптимизации.</w:t>
      </w:r>
    </w:p>
    <w:p>
      <w:pPr>
        <w:pStyle w:val="Style7"/>
        <w:rPr/>
      </w:pPr>
      <w:r>
        <w:rPr/>
        <w:t>Цель работы – разработка научно-обоснованных критериев для оценки медицинской помощи пострадавшим с тяжелой травмой.</w:t>
      </w:r>
    </w:p>
    <w:p>
      <w:pPr>
        <w:pStyle w:val="Style7"/>
        <w:rPr/>
      </w:pPr>
      <w:r>
        <w:rPr/>
        <w:t>Материал и методы. Изучен характер медицинской помощи пострадавшим с тяжелой травмой в ряде ЛПУ области в период 1997-1999 гг. Материал получен путем выкопировки данных из медицинской документации, непосредственного клинического наблюдения, экспертизы примененных медицинских технологий. Изучались различные компоненты помощи по этапам (догоспитальный, госпитальный, послегоспитальный санаторный, послегоспитальный поликлинический), по профилю (хирургический, анестезиолого-реанимационный, реабилитационный).</w:t>
      </w:r>
    </w:p>
    <w:p>
      <w:pPr>
        <w:pStyle w:val="Style7"/>
        <w:rPr/>
      </w:pPr>
      <w:r>
        <w:rPr/>
        <w:t>Результаты. Выделены компоненты медицинских технологий, наиболее приоритетные в плане достижения высоких степеней результативности (р&lt;0,05). Разработаны критерии для их оценки. Все критерии распределены в 8 блоков. Первый блок служит для оценки помощи на догоспитальном этапе; второй, третий, четвертый - для оценки соответственно хирургической, анестезиолого-реанимационной и реабилитационной помощи в стационаре; пятый, шестой, седьмой – для тех же целей относительно поликлинического этапа помощи; восьмой – для изучения санаторного этапа оказания помощи. В каждом из блоков выделено по 4 группы критериев. Первая группа критериев отражает адекватность применяемых медицинских технологий: полнота, своевременность и обоснованность мероприятий, правильность выбора препаратов, методов обследования и т.д. Адекватность медицинских технологий – это соответствие осуществляемых в конкретной ситуации мероприятий сложившимся общепринятым походам к действиям в подобных случаях или стандартам. Вторая группа критериев – критерии эффективности – отражают влияние медицинской технологии на исход заболевания, восстановление нарушенных функций и трудоспособности. Третья группа критериев позволяет оценить состояние пациента в процессе оказания медицинской помощи на разных ее этапах. Четвертая группа – критерии удовлетворенности пациентов. Под удовлетворенностью пациентов мы понимаем получение ими ожидаемых результатов в улучшении состояния своего здоровья в процессе медицинской помощи. Кроме того, предложены интегральные критерии для оценки конечной результативности медицинской помощи в целом на основе изучения исхода травмы, степени достижения медицинских, медико-социальных и социальных эффектов.</w:t>
      </w:r>
    </w:p>
    <w:p>
      <w:pPr>
        <w:pStyle w:val="Style7"/>
        <w:rPr/>
      </w:pPr>
      <w:r>
        <w:rPr/>
        <w:t>Выводы</w:t>
      </w:r>
    </w:p>
    <w:p>
      <w:pPr>
        <w:pStyle w:val="Style7"/>
        <w:rPr/>
      </w:pPr>
      <w:r>
        <w:rPr/>
        <w:t>1.</w:t>
        <w:tab/>
        <w:t>При разработке предложенных критериев реализованы принципы интегрального мультидисциплинарного подхода к ведению пострадавших с тяжелой травмой.</w:t>
      </w:r>
    </w:p>
    <w:p>
      <w:pPr>
        <w:pStyle w:val="Style7"/>
        <w:rPr/>
      </w:pPr>
      <w:r>
        <w:rPr/>
        <w:t>2.</w:t>
        <w:tab/>
        <w:t>Использование настоящих критериев позволяет оценивать наиболее приоритетные в плане достижения высоких степеней результативности компоненты медицинской помощи пострадавшим с тяжелой травмой, выбирать соответствующие пути совершенствования помощи.</w:t>
      </w:r>
    </w:p>
    <w:p>
      <w:pPr>
        <w:pStyle w:val="Heading3"/>
        <w:rPr/>
      </w:pPr>
      <w:r>
        <w:rPr/>
        <w:t>ОПТИМИЗАЦИЯ ОКАЗАНИЯ ХИРУРГИЧЕСКОЙ ПОМОЩИ ПОСТРАДАВШИМ С СОЧЕТАННОЙ ТРАВМОЙ В УСЛОВИЯХ МНОГОПРОФИЛЬНОГО ЛЕЧЕБНОГО УЧРЕЖДЕНИЯ</w:t>
      </w:r>
    </w:p>
    <w:p>
      <w:pPr>
        <w:pStyle w:val="Heading4"/>
        <w:rPr/>
      </w:pPr>
      <w:r>
        <w:rPr/>
        <w:t>Лузин В.В., Староконь П.М., Шкода С.М., Баранова О.А.</w:t>
      </w:r>
    </w:p>
    <w:p>
      <w:pPr>
        <w:pStyle w:val="Heading5"/>
        <w:rPr/>
      </w:pPr>
      <w:r>
        <w:rPr/>
        <w:t>Военно-медицинский институт, г. Саратов</w:t>
      </w:r>
    </w:p>
    <w:p>
      <w:pPr>
        <w:pStyle w:val="Style7"/>
        <w:rPr/>
      </w:pPr>
      <w:r>
        <w:rPr/>
        <w:t>Оказание хирургической помощи пострадавшим с сочетанной травмой, в настоящее время приобрела не только медицинскую, но и социальную значимость.</w:t>
      </w:r>
    </w:p>
    <w:p>
      <w:pPr>
        <w:pStyle w:val="Style7"/>
        <w:rPr/>
      </w:pPr>
      <w:r>
        <w:rPr/>
        <w:t>Свою работу мы организуем в соответствии с принципами лечебно-диагностического процесса, разработанными на кафедре ВПХ ВМедА.</w:t>
      </w:r>
    </w:p>
    <w:p>
      <w:pPr>
        <w:pStyle w:val="Style7"/>
        <w:rPr/>
      </w:pPr>
      <w:r>
        <w:rPr/>
        <w:t>1.</w:t>
        <w:tab/>
        <w:t>Принцип раннего начала лечебных мероприятий на догоспитальном этапе.</w:t>
      </w:r>
    </w:p>
    <w:p>
      <w:pPr>
        <w:pStyle w:val="Style7"/>
        <w:rPr/>
      </w:pPr>
      <w:r>
        <w:rPr/>
        <w:t>Известно, что проведение интенсивного комплексного лечения в течение первого «золотого часа» обеспечивает значительно лучшие перспективы для благоприятного исхода сочетанной травме.</w:t>
      </w:r>
    </w:p>
    <w:p>
      <w:pPr>
        <w:pStyle w:val="Style7"/>
        <w:rPr/>
      </w:pPr>
      <w:r>
        <w:rPr/>
        <w:t>Анализ лечения 115 пострадавших с сочетанной травмой, которые поступили в БСМП г. Энгельса в 1999 г. (клиническая база СарВМедИ)показал, что этот принцип лечебных мероприятий выполняется не всегда. Так 18% пострадавших были доставлены попутным транспортом, а в течение первого часа поступило лишь 27,8% пострадавших.</w:t>
      </w:r>
    </w:p>
    <w:p>
      <w:pPr>
        <w:pStyle w:val="Style7"/>
        <w:rPr/>
      </w:pPr>
      <w:r>
        <w:rPr/>
        <w:t>2.</w:t>
        <w:tab/>
        <w:t>Принцип одномоментной диагностики всех повреждений на госпитальном этапе.</w:t>
      </w:r>
    </w:p>
    <w:p>
      <w:pPr>
        <w:pStyle w:val="Style7"/>
        <w:rPr/>
      </w:pPr>
      <w:r>
        <w:rPr/>
        <w:t>С целью реализации этого принципа мы в экстренном порядке широко применяем инструментальные методы исследования, рентгенологические (в том числе цистографию, выделительную урографию), Эхолокация головного мозга, ЭКГ, пункцию полостей, лапароцентез, лапароскопию, ФГДС, цистоскопию и т.д., общеклинические, биохимические исследования. Для этого в состав дежурной бригады включены врачи практически всех специальностей, что позволяет выполнять в очень короткий срок любую диагностическую программу.</w:t>
      </w:r>
    </w:p>
    <w:p>
      <w:pPr>
        <w:pStyle w:val="Style7"/>
        <w:rPr/>
      </w:pPr>
      <w:r>
        <w:rPr/>
        <w:t>3.</w:t>
        <w:tab/>
        <w:t>Принцип сочетания диагностических мероприятий с неотложным лечебным пособием.</w:t>
      </w:r>
    </w:p>
    <w:p>
      <w:pPr>
        <w:pStyle w:val="Style7"/>
        <w:rPr/>
      </w:pPr>
      <w:r>
        <w:rPr/>
        <w:t>Среди пострадавших 36% поступило в шоке, а 30% - в алкогольном опьянении, что значительно усложняло проведение обследования. Всю лечебно-диагностическую программу в критических ситуациях проводили на операционном столе с участием всех врачей специалистов.</w:t>
      </w:r>
    </w:p>
    <w:p>
      <w:pPr>
        <w:pStyle w:val="Style7"/>
        <w:rPr/>
      </w:pPr>
      <w:r>
        <w:rPr/>
        <w:t>Оперативные вмешательства выполнялись по общепринятым методикам, были минимальными по объему с главной целью – спасти жизнь пострадавшему.</w:t>
      </w:r>
    </w:p>
    <w:p>
      <w:pPr>
        <w:pStyle w:val="Style7"/>
        <w:rPr/>
      </w:pPr>
      <w:r>
        <w:rPr/>
        <w:t>4.</w:t>
        <w:tab/>
        <w:t>Принцип раннего выполнения отсроченных операций, направленных на устранение синдрома взаимного отягощения повреждений.</w:t>
      </w:r>
    </w:p>
    <w:p>
      <w:pPr>
        <w:pStyle w:val="Style7"/>
        <w:rPr/>
      </w:pPr>
      <w:r>
        <w:rPr/>
        <w:t>По показаниям выполнялись операции в экстренном порядке. В отсроченном порядке оперировано 12,4% пострадавших, как правило с повреждением конечностей, 22,6% не оперировано вовсе, так как им накладывалась иммобилизация и скелетное вытяжение.</w:t>
      </w:r>
    </w:p>
    <w:p>
      <w:pPr>
        <w:pStyle w:val="Style7"/>
        <w:rPr/>
      </w:pPr>
      <w:r>
        <w:rPr/>
        <w:t>5.</w:t>
        <w:tab/>
        <w:t>Принцип упреждающего лечения расстройств жизнедеятельности и осложнений.</w:t>
      </w:r>
    </w:p>
    <w:p>
      <w:pPr>
        <w:pStyle w:val="Style7"/>
        <w:rPr/>
      </w:pPr>
      <w:r>
        <w:rPr/>
        <w:t>Мы осуществляем превентивное лечение пострадавших для предупреждения тяжелой генерализованной раневой инфекции путем активного поиска и устранения несанированных очагов деструкции. Широко применяем современные методы детоксикации (гемосорбцию, плазмоферрез, энтеральный лаваж с энтеросгелем, мафусолом и т.д.).</w:t>
      </w:r>
    </w:p>
    <w:p>
      <w:pPr>
        <w:pStyle w:val="Style7"/>
        <w:rPr/>
      </w:pPr>
      <w:r>
        <w:rPr/>
        <w:t>6.</w:t>
        <w:tab/>
        <w:t>Принцип поэтапного проведения восстановительных хирургических вмешательств с этапной реабилитацией.</w:t>
      </w:r>
    </w:p>
    <w:p>
      <w:pPr>
        <w:pStyle w:val="Style7"/>
        <w:rPr/>
      </w:pPr>
      <w:r>
        <w:rPr/>
        <w:t>В этом периоде в основном возникают проблемы, связанные с полноценным медикаментозным обеспечением операций.</w:t>
      </w:r>
    </w:p>
    <w:p>
      <w:pPr>
        <w:pStyle w:val="Style7"/>
        <w:rPr/>
      </w:pPr>
      <w:r>
        <w:rPr/>
        <w:t>Таким образом: улучшение результатов лечения пострадавших с сочетанной травмой может быть достигнуто четкой и последовательной организацией оказания медицинской помощи на всех ее этапах, в соответствии с принципами, разработанными кафедрой ВПХ ВмедА.</w:t>
      </w:r>
    </w:p>
    <w:p>
      <w:pPr>
        <w:pStyle w:val="Heading3"/>
        <w:rPr/>
      </w:pPr>
      <w:r>
        <w:rPr/>
        <w:t>ОПЫТ ЛЕЧЕНИЯ ПРОНИКАЮЩИХ РАНЕНИЙ ГРУДИ.</w:t>
      </w:r>
    </w:p>
    <w:p>
      <w:pPr>
        <w:pStyle w:val="Heading4"/>
        <w:rPr/>
      </w:pPr>
      <w:r>
        <w:rPr/>
        <w:t>Лузин В.В., Староконь П.М., Кулаков А.А.</w:t>
      </w:r>
    </w:p>
    <w:p>
      <w:pPr>
        <w:pStyle w:val="Heading5"/>
        <w:rPr/>
      </w:pPr>
      <w:r>
        <w:rPr/>
        <w:t>СарВМИ</w:t>
      </w:r>
    </w:p>
    <w:p>
      <w:pPr>
        <w:pStyle w:val="Style7"/>
        <w:rPr/>
      </w:pPr>
      <w:r>
        <w:rPr/>
        <w:t>Актуальность проблемы диктуется ростом числа пострадавших с торакальной травмой. В БСМП г. Энгельса в 98 – 99гг. поступило 45 пострадавших с проникающими ранениями груди. В основном это были мужчины (93%) с колото-резаными ранами (91%), огнестрельные ранения составили 9%. В 82% травмы носили криминальный характер, в 11% - бытовой и в 7% - суицидальный.</w:t>
      </w:r>
    </w:p>
    <w:p>
      <w:pPr>
        <w:pStyle w:val="Style7"/>
        <w:rPr/>
      </w:pPr>
      <w:r>
        <w:rPr/>
        <w:t>Следует отметить, что большинство ранений пришлось на левую половину груди (87%). Известно, что результаты лечения больных с угрожающими жизни состояниями, зависят в первую очередь от организации медицинской помощи на этапах эвакуации. В БСМП г. Энгельса информация о таких пострадавших поступает заблаговременно по радиосвязи, что дает возможность дежурной бригаде хирургов, организовать быстрый прием тяжелобольного уже с «колес» скорой помощи. Пострадавшие в критическом состоянии немедленно подаются в операционную, где им параллельно с реанимационными мероприятиями, проводятся диагностические исследования. Лечебно-диагностическая программа определяется хирургом совместно с анестезиологом.</w:t>
      </w:r>
    </w:p>
    <w:p>
      <w:pPr>
        <w:pStyle w:val="Style7"/>
        <w:rPr/>
      </w:pPr>
      <w:r>
        <w:rPr/>
        <w:t>Торакотомия была выполнена каждому третьему больному (28,9%) – при продолжающемся внутриплевральном кровотечении или ранении сердца. Осложнения возникли у 15,6% больных в виде плеврита (6,8%), эмпиемы плевры (4,4%), пневмонии (4,4%). Умерло двое больных (4,4%).</w:t>
      </w:r>
    </w:p>
    <w:p>
      <w:pPr>
        <w:pStyle w:val="Heading3"/>
        <w:rPr/>
      </w:pPr>
      <w:r>
        <w:rPr/>
        <w:t>ПРИНЦИПЫ ОКАЗАНИЯ СПЕЦИАЛИЗИРОВАННОЙ ХИРУРГИЧЕСКОЙ ПОМОЩИ ПРИ МНОЖЕСТВЕННЫХ И СОЧЕТАННЫХ РАНЕНИЯХ ЧЕЛЮСТНО-ЛИЦЕВОЙ ОБЛАСТИ</w:t>
      </w:r>
    </w:p>
    <w:p>
      <w:pPr>
        <w:pStyle w:val="Heading4"/>
        <w:rPr/>
      </w:pPr>
      <w:r>
        <w:rPr/>
        <w:t>Лукьяненко А. В., Садовский И. М., Кузнецов Г. В. Бажанов Н. Н.</w:t>
      </w:r>
    </w:p>
    <w:p>
      <w:pPr>
        <w:pStyle w:val="Heading5"/>
        <w:rPr/>
      </w:pPr>
      <w:r>
        <w:rPr/>
        <w:t>ГКГ МВД России, ММА им. Сеченова, кафедра стоматологии, Москва</w:t>
      </w:r>
    </w:p>
    <w:p>
      <w:pPr>
        <w:pStyle w:val="Style7"/>
        <w:rPr/>
      </w:pPr>
      <w:r>
        <w:rPr/>
        <w:t>В последние годы проблема множественных и сочетанных ранений становится в ряд наиболее важных проблем военно-полевой и челюстно-лицевой хирургии. С одной стороны, это обусловлено значительным возрастанием удельного веса множественных и сочетанных ранений в структуре санитарных потерь (53%), их тяжестью, что связано с высокими поражающими свойствами современного оружия. С другой стороны, значение проблемы определяется целым рядом нерешённых вопросов, и в первую очередь вопросов оказания специализированной хирургической помощи, которые, в свою очередь базируются на ряде нерешённых проблем классификации множественных и сочетанных огнестрельных ранений лица. Проще говоря, классификация отсутствовала. Если проводить аналогию с классификацией сочетанных травм, и использовать её принципы, то становится очевидной необходимость систематизации множественных и сочетанных ранений по локализации и тяжести, а также выделение огнестрельных и неогнестрельных поражений как основу новой классификации.</w:t>
      </w:r>
    </w:p>
    <w:p>
      <w:pPr>
        <w:pStyle w:val="Style7"/>
        <w:rPr/>
      </w:pPr>
      <w:r>
        <w:rPr/>
        <w:t>Данный вопрос обсуждался на проблемно-плановой комиссии «Сочетанная и множественная травма» межведомственного научно совета по проблемам скорой медицинской помощи МЗ и РАМН.</w:t>
      </w:r>
    </w:p>
    <w:p>
      <w:pPr>
        <w:pStyle w:val="Style7"/>
        <w:rPr/>
      </w:pPr>
      <w:r>
        <w:rPr/>
        <w:t>Отмечено, что наличие множества определений и классификаций, тактик ведения сочетанной травмы не способствует унификации научных и организационных подходов к решению проблемы.</w:t>
      </w:r>
    </w:p>
    <w:p>
      <w:pPr>
        <w:pStyle w:val="Style7"/>
        <w:rPr/>
      </w:pPr>
      <w:r>
        <w:rPr/>
        <w:t>Необходимо сочетанную травму, причинённую механическими агентами, анализировать отдельно при ранениях холодным оружием, огнестрельных ранениях и тупой травме, так как течение травматической болезни, лечебно-диагностическая тактика и исходы при этих видах сочетанных механических повреждениях различны.</w:t>
      </w:r>
    </w:p>
    <w:p>
      <w:pPr>
        <w:pStyle w:val="Style7"/>
        <w:rPr/>
      </w:pPr>
      <w:r>
        <w:rPr/>
        <w:t>Нами создана новая классификация огнестрельных ранений лица.</w:t>
      </w:r>
    </w:p>
    <w:p>
      <w:pPr>
        <w:pStyle w:val="Style7"/>
        <w:rPr/>
      </w:pPr>
      <w:r>
        <w:rPr/>
        <w:t>При определении очерёдности и последовательности выполнения оперативных вмешательств на различных областях тела, за основу была взята методология, предложенная Гуманенко Е. К., правда, применительно к сочетанным травмам. В соответствии с ней при лечении сочетанных ранений лица выделяются три вида оперативных вмешательств, объединяемых едиными показаниями.</w:t>
      </w:r>
    </w:p>
    <w:p>
      <w:pPr>
        <w:pStyle w:val="Style7"/>
        <w:rPr/>
      </w:pPr>
      <w:r>
        <w:rPr/>
        <w:t>Неотложные операции выполняются по жизненным показаниям немедленно при поступлении раненых. Невыполнение их ведёт к смерти раненых от жизнеугрожающих последствий ранения. В таких случаях операция является основным противошоковым мероприятиям. Переливание крови и другие мероприятия интенсивной терапии выполняются по ходу оперативного вмешательства.</w:t>
      </w:r>
    </w:p>
    <w:p>
      <w:pPr>
        <w:pStyle w:val="Style7"/>
        <w:rPr/>
      </w:pPr>
      <w:r>
        <w:rPr/>
        <w:t>Срочные операции также выполняются по жизненным показаниям, поскольку их невыполнение ведёт к развитию тяжёлых, часто смертельных осложнений. Они выполнялись после кратковременной предоперационной подготовки в объёме консервативных мероприятий интенсивной терапии: инфузионно-трансфузионная терапия, анальгезия. Обычно срочные операции выполняются через 2 - б часов после поступления раненых в госпиталь. При ранениях, сопровождавшихся жизнеугрожающими последствиями, срочные операции выполнялись вслед за неотложными.</w:t>
      </w:r>
    </w:p>
    <w:p>
      <w:pPr>
        <w:pStyle w:val="Style7"/>
        <w:rPr/>
      </w:pPr>
      <w:r>
        <w:rPr/>
        <w:t>Отсроченные операции выполняются с целью предупреждения развития гнойно-инфекционных осложнений. Они производятся в течение первых суток после выведения раненных из шока и после полной стабилизации жизненно важных функций. При наличии показаний к выполнению неотложных или срочных оперативных вмешательств на других областях тела отсроченные операции выполняются в третью очередь.</w:t>
      </w:r>
    </w:p>
    <w:p>
      <w:pPr>
        <w:pStyle w:val="Style7"/>
        <w:rPr/>
      </w:pPr>
      <w:r>
        <w:rPr/>
        <w:t>Операции на лице относятся к срочным оперативным вмешательствам. При определении последовательности выполнения оперативных вмешательств на различных органах головы и областях тела исходят из принципа, суть которого состоит в том, что одномоментно целесообразно выполнять только однотипные оперативные вмешательства, поскольку это обосновано общими показаниями к их выполнению. Разнотипные оперативные вмешательства целесообразно выполнять последовательно: либо в ходе одного наркоза, либо в разные сроки травматической болезни.</w:t>
      </w:r>
    </w:p>
    <w:p>
      <w:pPr>
        <w:pStyle w:val="Style7"/>
        <w:rPr/>
      </w:pPr>
      <w:r>
        <w:rPr/>
        <w:t>Оптимальным способом является последовательное выполнение оперативных вмешательств в ходе одного наркоза. При таком способе удаётся в один приём выполнить основные хирургические вмешательства, осуществить операции в ранний срок (в 1е сутки), что является оптимальным при хирургическом лечении сочетанных ранений. Только такой подход к лечению сочетанных ранений позволяет предотвратить развитие тяжёлых осложнений, своевременно разорвать порочный круг патологических процессов, составляющих суть травматической болезни. Использование данных принципов позволило сократить частоту огнестрельного остеомиелита в 2 раза, сократить частоту повторных оперативных вмешательств в 4 раза.</w:t>
      </w:r>
    </w:p>
    <w:p>
      <w:pPr>
        <w:pStyle w:val="Style7"/>
        <w:rPr/>
      </w:pPr>
      <w:r>
        <w:rPr/>
        <w:t>Взаимодействие хирургов различных специальностей при оказании специализированной хирургической помощи раненым с множественными ранениями головы и сочетанными ранениями лица - это основа успешного лечения данной категории больных.</w:t>
      </w:r>
    </w:p>
    <w:p>
      <w:pPr>
        <w:pStyle w:val="Heading3"/>
        <w:rPr/>
      </w:pPr>
      <w:r>
        <w:rPr/>
        <w:t>СОМАТОСЕНСОРНОЕ ВОСПРИЯТИЕ ПРИ ОГНЕСТРЕЛЬНЫХ ПОВРЕЖДЕНИЯХ ПЕРИФЕРИЧЕСКОЙ НЕРВНОЙ СИСТЕМЫ</w:t>
      </w:r>
    </w:p>
    <w:p>
      <w:pPr>
        <w:pStyle w:val="Heading4"/>
        <w:rPr/>
      </w:pPr>
      <w:r>
        <w:rPr/>
        <w:t>Лытаев С.А., Андреева Г.И.</w:t>
      </w:r>
    </w:p>
    <w:p>
      <w:pPr>
        <w:pStyle w:val="Heading5"/>
        <w:rPr/>
      </w:pPr>
      <w:r>
        <w:rPr/>
        <w:t>Военно-медицинская академия, Санкт-Петербург, Россия</w:t>
      </w:r>
    </w:p>
    <w:p>
      <w:pPr>
        <w:pStyle w:val="Style7"/>
        <w:rPr/>
      </w:pPr>
      <w:r>
        <w:rPr/>
        <w:t>Формирование синдрома посттравматических стрессовых реакций (ПТСР) сегодня не вызывает сомнений. Среди исследователей остаются различия в терминологии (травматическая болезнь, раневая болезнь, синдром эмоциональной лабильности, связанный со стрессом и т.д.) и качестве насыщения этих понятий. Очевидно, что они имеют право на использование, поскольку вид травмирующего агента и условия, в которых получено повреждение (боевые действия, природные катаклизмы, техногенные катастрофы и т.д.) сами по себе существенно отличаются друг от друга. Клиническая практика свидетельствует, что однородные повреждения, полученные пострадавшими в разных ситуациях, протекают по-разному. Эти факты дают основание для детального изучения механизмов психической деятельности в условиях ПТСР, даже при отсутствии выраженных психических изменений.</w:t>
      </w:r>
    </w:p>
    <w:p>
      <w:pPr>
        <w:pStyle w:val="Style7"/>
        <w:rPr/>
      </w:pPr>
      <w:r>
        <w:rPr/>
        <w:t>Исходя из положения, что механизмы сенсорного восприятия являются базовыми в построении более сложных психических актов (мышление, научение, язык, сознание и пр.), мы оценили процессы соматосенсорного восприятия у 25 раненых с огнестрельными ранениями конечностей.</w:t>
      </w:r>
    </w:p>
    <w:p>
      <w:pPr>
        <w:pStyle w:val="Style7"/>
        <w:rPr/>
      </w:pPr>
      <w:r>
        <w:rPr/>
        <w:t>Установлено, что полное нарушение нервной проводимости периферических нервов по данным регистрации соматосенсорных вызванных потенциалов (ССВП) наблюдается только при достаточно выраженной компрессии или полном анатомическом перерыве проводника (диагностическая значимость метода &gt; 90%). При сдавлении нерва (тракта) вследствие деформации или контузии, когда сенсорная чувствительность частично выпадает, мозг реагирует "парциальным" (селективным) ответом, где ССВП может отсутствовать в проекционной (теменной) коре, однако формироваться в ассоциативных (фронтальных) зонах (диагностическая значимость метода &gt; 80%). Анализ данных многоканальной регистрации ССВП и топографического картирования мозга позволил сделать заключение, что прогностически благоприятным считается, если потенциал формируется более чем в 40-50% отведений, а если более 70% точек регистрации "молчит", восстановление функции практически не возможно.</w:t>
      </w:r>
    </w:p>
    <w:p>
      <w:pPr>
        <w:pStyle w:val="Style7"/>
        <w:rPr/>
      </w:pPr>
      <w:r>
        <w:rPr/>
        <w:t>Полученные данные интерпретируются как для формирования последующей программы оперативного и консервативного лечения, прогноза отдаленных результатов, а также с позиций формирования механизмов ПТСР на психическом уровне.</w:t>
      </w:r>
    </w:p>
    <w:p>
      <w:pPr>
        <w:pStyle w:val="Heading3"/>
        <w:rPr/>
      </w:pPr>
      <w:r>
        <w:rPr/>
        <w:t>НОВЫЕ ПОДХОДЫ В ЛЕЧЕНИИ ПОСТРАДАВШИХ С ТЯЖЕЛЫМИ СОЧЕТАННЫМИ ПОВРЕЖДЕНИЯМИ</w:t>
      </w:r>
    </w:p>
    <w:p>
      <w:pPr>
        <w:pStyle w:val="Heading4"/>
        <w:rPr/>
      </w:pPr>
      <w:r>
        <w:rPr/>
        <w:t>Ляшедько П.П.</w:t>
      </w:r>
    </w:p>
    <w:p>
      <w:pPr>
        <w:pStyle w:val="Heading5"/>
        <w:rPr/>
      </w:pPr>
      <w:r>
        <w:rPr/>
        <w:t>Санкт-Петербург</w:t>
      </w:r>
    </w:p>
    <w:p>
      <w:pPr>
        <w:pStyle w:val="Style7"/>
        <w:rPr/>
      </w:pPr>
      <w:r>
        <w:rPr/>
        <w:t>Приборы биорегулируемой электростимуляции, которые мы применяем в течение 6 лет более чем у 400 пациентов с различной патологией, значительно расширили возможности немедикаментозного лечения, влияя на физиологические процессы в организме человека без опасности побочных явлений и развития осложнений.</w:t>
      </w:r>
    </w:p>
    <w:p>
      <w:pPr>
        <w:pStyle w:val="Style7"/>
        <w:rPr/>
      </w:pPr>
      <w:r>
        <w:rPr/>
        <w:t>В патогенезе тяжелых сочетанных травм важное значение имеет нарушение дыхательной функции. Это может быть обусловлено как прямой травмой груди (повреждение реберного каркаса, легких, аспирация крови и желудочного содержимого в трахеобронхиальное дерево), так и нарушением функции дыхательного центра при черепно-мозговой травме. Проводимое лечение легочных осложнений предусматривает воздействие на очаги воспаления и улучшение дренажной функции методом санации (катетером или бронхоскопом). Применение обычных методов лечения таких осложнений сопровождается крайне медленной положительной динамикой, а иногда и безрезультативностью терапии.</w:t>
      </w:r>
    </w:p>
    <w:p>
      <w:pPr>
        <w:pStyle w:val="Style7"/>
        <w:rPr/>
      </w:pPr>
      <w:r>
        <w:rPr/>
        <w:t>Новые возможности лечения открываются при применении прибора СКЭНАР (ОКБ «Ритм», г.</w:t>
      </w:r>
      <w:r>
        <w:rPr>
          <w:lang w:val="en-US"/>
        </w:rPr>
        <w:t> </w:t>
      </w:r>
      <w:r>
        <w:rPr/>
        <w:t>Таганрог). Воздействие нейроподобными электрическими импульсами через кожу груди, как по передней, так и по задней поверхности позволяет значимо улучшить трофику легких. Применение подобного метода лечения легочных заболеваний (пневмонии, бронхитов, бронхиальной астмы) у амбулаторных и стационарных больных показывает его высокую эффективность. У таких больных значительно улучшается дренажная функция трахеобронхиального дерева, быстрее уменьшается количество и «качество» бронхиального секрета: из гнойного он превращается в слизистый, у больных с самостоятельным дыханием уменьшается частота кашля. На рентгенограммах быстрее исчезает затенение легочных полей. Особую значимость для лечения таких тяжелых больных приобретает новый прибор СКЭНАР 97.6, который позволяет проводить длительную сеансовую терапию у больных на ИВЛ. Применение подобных приборов в лечебных учреждениях, занимающихся лечением пострадавших с тяжелыми сочетанными повреждениями, позволит значительно улучшить результаты лечения, а может быть и подойти к лечению наиболее серьезного из осложнений – респираторного дистресс-синдрома взрослых.</w:t>
      </w:r>
    </w:p>
    <w:p>
      <w:pPr>
        <w:pStyle w:val="Style7"/>
        <w:rPr/>
      </w:pPr>
      <w:r>
        <w:rPr/>
        <w:t>Не менее серьезной проблемой у таких пострадавших является длительный парез желудочно-кишечного тракта. Необходимость длительного дренирования желудка может способствовать развитию эрозий и язв в желудке, пищеводе, полости рта. Раннее восстановление перистальтики способствует не только предупреждению развития подобных осложнений, но и обеспечивает возможность раннего энтерального питания больных. СКЭНАР способствует восстановлению перистальтики за счет прямого воздействия на автономную нервную систему органов ЖКТ, улучшению кровоснабжения слизистой.</w:t>
      </w:r>
    </w:p>
    <w:p>
      <w:pPr>
        <w:pStyle w:val="Style7"/>
        <w:rPr/>
      </w:pPr>
      <w:r>
        <w:rPr/>
        <w:t>Таким образом, применение биорегулируемой электростимуляции в лечении больных с тяжелыми, особенно сочетанными повреждениями, будет способствовать быстрейшему выздоровлению и улучшению результатов лечения данной категории пострадавших.</w:t>
      </w:r>
    </w:p>
    <w:p>
      <w:pPr>
        <w:pStyle w:val="Heading3"/>
        <w:rPr/>
      </w:pPr>
      <w:r>
        <w:rPr/>
        <w:t>О РАЗНОВИДНОСТЯХ ПОСЛЕОПЕРАЦИОННЫХ СИНОВИТОВ</w:t>
      </w:r>
    </w:p>
    <w:p>
      <w:pPr>
        <w:pStyle w:val="Heading4"/>
        <w:rPr/>
      </w:pPr>
      <w:r>
        <w:rPr/>
        <w:t>Малыгина М.А., Ачикян В.Ф., Молочков В.А., Шувалов Г.Н.</w:t>
      </w:r>
    </w:p>
    <w:p>
      <w:pPr>
        <w:pStyle w:val="Heading5"/>
        <w:rPr/>
      </w:pPr>
      <w:r>
        <w:rPr/>
        <w:t>НИИ СП им. Н.В.Склифосовского, МОНИКИ им. Владимирского, Москва</w:t>
      </w:r>
    </w:p>
    <w:p>
      <w:pPr>
        <w:pStyle w:val="Style7"/>
        <w:rPr/>
      </w:pPr>
      <w:r>
        <w:rPr/>
        <w:t>Самыми частыми осложнениями операций на коленном суставе являются синовиты: банальные, которые возникают в результате только травматизации тканей сустава, обычно непродолжительны и легко купируются и специфические, о причине и проявлениях которых мы хотим поговорить ниже.</w:t>
      </w:r>
    </w:p>
    <w:p>
      <w:pPr>
        <w:pStyle w:val="Style7"/>
        <w:rPr/>
      </w:pPr>
      <w:r>
        <w:rPr/>
        <w:t>Внутрисуставные операции, артротомические или атроскопические, нередко сами приводят к патологическим явлениям, которые по своей причине, патогенезу и клинике резко отличаются от тех страданий, по поводу которых проводилась операция. Это воспалительные заболевания суставов. Причем, наибольшее значение в данном случае имеют те болезни, клиника которых до вмешательства была минимальна или отсутствовала и появление которой было спровоцировано действиями хирурга. Операционная травма запускает ряд патологических реакций, итогом которых выступает обострение воспалительного заболевания суставов. Это, прежде всего, - болезнь Рейтера. На первое место мы ставим ее по двум причинам. Во-первых, по мнению многих авторов, это самое частое ревматическое заболевание у молодых. Во-вторых, более чем в половине случаев оно протекает бессимптомно, представляя, тем самым, мину замедленного действия, которая детонирует после операции.</w:t>
      </w:r>
    </w:p>
    <w:p>
      <w:pPr>
        <w:pStyle w:val="Style7"/>
        <w:rPr/>
      </w:pPr>
      <w:r>
        <w:rPr/>
        <w:t xml:space="preserve">Уретроокулосиновиальный синдром (или синдром Рейтера) относится к группе реактивных артритов. Страдают им в большинстве случаев мужчины. Возникает при инфекции различной этиологии: </w:t>
      </w:r>
      <w:r>
        <w:rPr>
          <w:lang w:val="en-US"/>
        </w:rPr>
        <w:t>Chlamydia</w:t>
      </w:r>
      <w:r>
        <w:rPr/>
        <w:t xml:space="preserve"> </w:t>
      </w:r>
      <w:r>
        <w:rPr>
          <w:lang w:val="en-US"/>
        </w:rPr>
        <w:t>trachomatis</w:t>
      </w:r>
      <w:r>
        <w:rPr/>
        <w:t xml:space="preserve">, </w:t>
      </w:r>
      <w:r>
        <w:rPr>
          <w:lang w:val="en-US"/>
        </w:rPr>
        <w:t>Ureaplasma</w:t>
      </w:r>
      <w:r>
        <w:rPr/>
        <w:t xml:space="preserve"> </w:t>
      </w:r>
      <w:r>
        <w:rPr>
          <w:lang w:val="en-US"/>
        </w:rPr>
        <w:t>urealyticum</w:t>
      </w:r>
      <w:r>
        <w:rPr/>
        <w:t xml:space="preserve"> и др. Наиболее частой причиной является хламидия. В таком случае, синдром принято называть болезнью Рейтера. Классическая выраженная триада этого заболевания – уретрит, синовит, конъюнктивит – встречается редко. Чаще начинается с хронического, часто бессимтомного, воспалениия слизистой уретры и простаты у мужчин и шейки матки и маточных труб у женщин. Затем возникает через некоторое время (от нескольких дней до недель) артрит, который нессиметрично поражает крупные суставы нижних конечностей. Аналогом артрита часто являются энтезопатии, тендовагиниты, фасцииты, пяточные шпоры, периоститы, дактилиты (“сосискообразные пальцы”) нижних конечностей. К окулярным симптомам относятся конъюнктивит, увеит, которые как и поражение опорно-двигательного аппарата могут быть разной степени выраженности. Для болезни Рейтера характерно также поражение кожи и слизистых. Сиптомами являются гиперкератоз кожи, вплоть до псориазиформных высыпаний, эритема, эрозивный баланопостит, афты на слизистой ротовой полости, воспаление и эрозии слизистой кишечника, что проявляется диарейным синдромом. После установления диагноза проводят противовоспалительную и антибактериальную терапию. Особенностью последней является то, что она проводиться антибиотиками тетрациклинового ряда и макролидами в течение длительного времени.</w:t>
      </w:r>
    </w:p>
    <w:p>
      <w:pPr>
        <w:pStyle w:val="Style7"/>
        <w:rPr/>
      </w:pPr>
      <w:r>
        <w:rPr/>
        <w:t>В ходе нашей работы по восстановлению крестообразных связок коленного сустава было четыре случая послеоперационных синовитов, которые характеризовались длительным, упорным течением несмотря на инфузионную, противовоспалительную терапию и аспирации воспалительного экссудата из суставов. Кроме того, были признаки коньюнктивита, уретрита, болезненность и гиперкератоз стоп, ногти в виде часовых стекол, болезненности суставов по типу «восходящей лестницы». После возникновения синовита, дополнительного сбора анамнеза и осмотра проводился анализ на антитела к хламидиям, титр которых был повышен во всех случаях. Далее проводилось специфическое лечение, при начале которого купировались признаки синовита.</w:t>
      </w:r>
    </w:p>
    <w:p>
      <w:pPr>
        <w:pStyle w:val="Style7"/>
        <w:rPr/>
      </w:pPr>
      <w:r>
        <w:rPr/>
        <w:t>На основании проведенных исследований у всех пациентов перед операцией на суставах забирают кровь для определения антител к хламидиям и при их повышенном титре направляют к венерологу.</w:t>
      </w:r>
    </w:p>
    <w:p>
      <w:pPr>
        <w:pStyle w:val="Heading3"/>
        <w:rPr>
          <w:caps w:val="false"/>
          <w:smallCaps w:val="false"/>
        </w:rPr>
      </w:pPr>
      <w:r>
        <w:rPr>
          <w:caps w:val="false"/>
          <w:smallCaps w:val="false"/>
        </w:rPr>
        <w:t xml:space="preserve">УЛУЧШЕНИЕ СПЕЦИАЛИЗИРОВАННОЙ ПОМОЩИ БОЛЬНЫМ С МНОЖЕСТВЕННОЙ И СОЧЕТАННОЙ ТРАВМОЙ </w:t>
        <w:br/>
        <w:t>ОПОРНО-ДВИГАТЕЛЬНОГО АППАРАТА</w:t>
      </w:r>
    </w:p>
    <w:p>
      <w:pPr>
        <w:pStyle w:val="Heading4"/>
        <w:rPr/>
      </w:pPr>
      <w:r>
        <w:rPr/>
        <w:t>Матвеев Р.П.</w:t>
      </w:r>
    </w:p>
    <w:p>
      <w:pPr>
        <w:pStyle w:val="Heading5"/>
        <w:rPr/>
      </w:pPr>
      <w:r>
        <w:rPr/>
        <w:t>Северный государственный медицинский университет, г.Архангельск</w:t>
      </w:r>
    </w:p>
    <w:p>
      <w:pPr>
        <w:pStyle w:val="Style7"/>
        <w:rPr/>
      </w:pPr>
      <w:r>
        <w:rPr/>
        <w:t>Анализ лечения 1161 больного показал актуальность проблемы множественной и сочетанной травмы для г.Архангельска.В структуре травматизма эти травмы занимают 12,9% и, как правило,требуют длительного стационарного и амбулаторного лечения,сопровождаются значительной летальностью (4,6%) и стойкой инвалидностью (6,9%), наносят существенный экономический ущерб.</w:t>
      </w:r>
    </w:p>
    <w:p>
      <w:pPr>
        <w:pStyle w:val="Style7"/>
        <w:rPr/>
      </w:pPr>
      <w:r>
        <w:rPr/>
        <w:t>Имеются существенные недостатки в организации медицинской помощи в лечении больных с множественной и сочетанной травмой в лечебных учреждениях. На догоспитальном этапе, на месте происшествия первая медицинская помощь не оказывается в полном объёме, многоэтапность эвакуации наблюдалась у 4,4% больных, в первые два часа госпитализируются только 30 – 40% пострадавших, ошибки диагностики при тяжелых повреждениях достигают 45,7 – 73,1%,(в зависимости от степени тяжести травм). На госпитальном этапе в 13,3% сочетанных травм своевременно не диагностируются опасные для жизни повреждения, недостаточно активно проводится инфузионная терапия шока и кровопотери, с опозданием производятся оперативные вмешательства по жизненным показаниям, отмечается большое число послеоперационных осложнений(15,9%), летальность при III степени тяжести политравмы достигает 19,5%.</w:t>
      </w:r>
    </w:p>
    <w:p>
      <w:pPr>
        <w:pStyle w:val="Style7"/>
        <w:rPr/>
      </w:pPr>
      <w:r>
        <w:rPr/>
        <w:t>Таким образом, значительное число больных с политравмой,дефекты диагностики и лечения,высокая летальность и стойкая инвалидность подтверждают целесообразность организации специализированного отделения в г. Архангельске для больных с множественной и сочетанной травмой ОДС.</w:t>
      </w:r>
    </w:p>
    <w:p>
      <w:pPr>
        <w:pStyle w:val="Style7"/>
        <w:rPr/>
      </w:pPr>
      <w:r>
        <w:rPr/>
        <w:t>Потребность в больничных койках для данного контигента больных рассчитана, исходя из фактического числа проведенных ими койко–дней в течение года (14850) и средней занятости травматологической койки в году (340 дней).</w:t>
      </w:r>
    </w:p>
    <w:p>
      <w:pPr>
        <w:pStyle w:val="Style7"/>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койко</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число</m:t>
              </m:r>
              <m:r>
                <m:t xml:space="preserve"> </m:t>
              </m:r>
              <m:r>
                <m:rPr>
                  <m:lit/>
                  <m:nor/>
                </m:rPr>
                <w:rPr>
                  <w:rFonts w:ascii="Cambria Math" w:hAnsi="Cambria Math"/>
                </w:rPr>
                <m:t xml:space="preserve">дней</m:t>
              </m:r>
              <m:r>
                <m:t xml:space="preserve"> </m:t>
              </m:r>
              <m:r>
                <m:rPr>
                  <m:lit/>
                  <m:nor/>
                </m:rPr>
                <w:rPr>
                  <w:rFonts w:ascii="Cambria Math" w:hAnsi="Cambria Math"/>
                </w:rPr>
                <m:t xml:space="preserve">занятости</m:t>
              </m:r>
              <m:r>
                <m:t xml:space="preserve"> </m:t>
              </m:r>
              <m:r>
                <m:rPr>
                  <m:lit/>
                  <m:nor/>
                </m:rPr>
                <w:rPr>
                  <w:rFonts w:ascii="Cambria Math" w:hAnsi="Cambria Math"/>
                </w:rPr>
                <m:t xml:space="preserve">койки</m:t>
              </m:r>
            </m:den>
          </m:f>
          <m:r>
            <w:rPr>
              <w:rFonts w:ascii="Cambria Math" w:hAnsi="Cambria Math"/>
            </w:rPr>
            <m:t xml:space="preserve">=</m:t>
          </m:r>
          <m:f>
            <m:num>
              <m:r>
                <m:rPr>
                  <m:lit/>
                  <m:nor/>
                </m:rPr>
                <w:rPr>
                  <w:rFonts w:ascii="Cambria Math" w:hAnsi="Cambria Math"/>
                </w:rPr>
                <m:t xml:space="preserve">1485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7</m:t>
          </m:r>
        </m:oMath>
      </m:oMathPara>
    </w:p>
    <w:p>
      <w:pPr>
        <w:pStyle w:val="Style7"/>
        <w:rPr/>
      </w:pPr>
      <w:r>
        <w:rPr/>
        <w:t>Итак, для улучшения помощи больным с множественной и сочетанной травмой определена потребность в организации в г. Архангельске специализированного отделения политравмы опорно-двигательной системы на 45 коек.</w:t>
      </w:r>
    </w:p>
    <w:p>
      <w:pPr>
        <w:pStyle w:val="Heading3"/>
        <w:rPr/>
      </w:pPr>
      <w:r>
        <w:rPr/>
        <w:t>ОПЫТ ОПЕРАТИВНОГО ЛЕЧЕНИЯ БОЛЬНЫХ С МНОЖЕСТВЕННОЙ И СОЧЕТАННОЙ ТРАВМОЙ ОПОРНО-ДВИГАТЕЛЬНОГО АППАРАТА</w:t>
      </w:r>
    </w:p>
    <w:p>
      <w:pPr>
        <w:pStyle w:val="Heading4"/>
        <w:rPr/>
      </w:pPr>
      <w:r>
        <w:rPr/>
        <w:t>Матвеев Р.П., Сидоренков О.К., Медведев Г.М.</w:t>
      </w:r>
    </w:p>
    <w:p>
      <w:pPr>
        <w:pStyle w:val="Heading5"/>
        <w:rPr/>
      </w:pPr>
      <w:r>
        <w:rPr/>
        <w:t>Северный государственный медицинский университет, г. Архангельск</w:t>
      </w:r>
    </w:p>
    <w:p>
      <w:pPr>
        <w:pStyle w:val="Style7"/>
        <w:rPr/>
      </w:pPr>
      <w:r>
        <w:rPr/>
        <w:t>Проведен анализ оперативного лечения 321 больного с множественной и сочетанной травмой опорно-двигательного аппарата, им выполнено 376 операций. Выявлена высокая степень прямой корреляционной связи (r=0,9; mr=±0,01) между характером оперативного вмешательства и сроком его выполнения при поступлении больного в стационар. Так, в первые 24 часа госпитализации накостный металлоостеосинтез был использован в 37,5% случаев от общего числа этих операций, внутрикостный металлоостеосинтез - в 23,2%, компрессионно -дистракционный остеосинтез - не применялся. В течение последующих трех недель госпитализации эти соотношения существенно изменились. В этот период было произведено 84,1% от общего числа операций с использованием компрессионно-дистракционного остеосинтеза, в 72,2% операций - внутрикостного металлоостеосинтеза, в 62,5% операций - накостного металлоостеосинтеза. По истечении месяца после травмы компрессионно - дистракционный остеосинтез использован в 15,9% случаев от общего числа этих операций, внутрикостный - в 4,6% случаев, накостный - не применялся.</w:t>
      </w:r>
    </w:p>
    <w:p>
      <w:pPr>
        <w:pStyle w:val="Style7"/>
        <w:rPr/>
      </w:pPr>
      <w:r>
        <w:rPr/>
        <w:t>Из 173 различных видов остеосинтеза переломов костей конечностей методом компрессионно -дистракционного остеосинтеза по Г.А.Илизарову выполнено наибольшее число операций - 36,4%, внутрикостный применялся в 24,9%, остеосинтез шурупами - в 23,7%, комбинированный металлоостеосинтез - в 8,7%, накостный - в 4,6%. При этом, в зависимости от локализации перелома применялись различные методы остеосинтеза (r=0,23; mr=±0,03). Так, при переломах плечевой кости преобладает внутрикостный остеосинтез (35,0%), при переломах предплечья - компрессионно-дистракционный остеосинтез (42,1%) и внутрикостный остеосинтез (36,8%), при переломах бедра - внутрикостный металлоостеосинтез (56,5%), при переломах костей голени - компрессионно-дистракционный остеосинтез (42,3%) и остеосинтез шурупами (42,3%), при переломах костей стопы предпочтение отдавалось компрессионно-дистракционному остеосинтезу (75,0%).</w:t>
      </w:r>
    </w:p>
    <w:p>
      <w:pPr>
        <w:pStyle w:val="Style7"/>
        <w:rPr/>
      </w:pPr>
      <w:r>
        <w:rPr/>
        <w:t>Наибольшая частота ранних послеоперационных осложнений отмечалась при внутрикостном остеосинтезе (16,3%) и при накостном (12,5%), наименьшая - при комбинированном металлоостеосинтезе (6,7%) и при остеосинтезе шурупами (9,8%). Частота послеоперационных осложнений при компрессионно-дистракционном остеосинтезе составила 11,1%.</w:t>
      </w:r>
    </w:p>
    <w:p>
      <w:pPr>
        <w:pStyle w:val="Style7"/>
        <w:rPr/>
      </w:pPr>
      <w:r>
        <w:rPr/>
        <w:t>Отдаленные результаты лечения, через 4 и 5 лет, изучены у 38,1% больных. Большинство больных (79,2%) остались довольны исходом лечения.</w:t>
      </w:r>
    </w:p>
    <w:p>
      <w:pPr>
        <w:pStyle w:val="Style7"/>
        <w:rPr/>
      </w:pPr>
      <w:r>
        <w:rPr/>
        <w:t>С 1987 года в клинике успешно используется метод компрессионно-дистракционного остеосинтеза стержневым аппаратом внешней односторонней фиксации (а.с. № 1454429). Оперировано 43 больных с несросшимися переломами, переломами в стадии замедленной консолидации и ложными суставами бедренной кости, как последствиями политравмы. У всех пострадавших достигнута полная репозиция и консолидация перелома. Послеоперационные осложнения составили 13,9% (6 больных), из них встречались: воспаление тканей вокруг стержней - 3 случая, нагноение операционной раны - 1, остеомиелит -1, перелом стержня - 1.</w:t>
      </w:r>
    </w:p>
    <w:p>
      <w:pPr>
        <w:pStyle w:val="Heading3"/>
        <w:rPr/>
      </w:pPr>
      <w:r>
        <w:rPr/>
        <w:t>ПРОФИЛАКТИКА ГНОЙНЫХ ОСЛОЖНЕНИЙ ПРИ ПОВРЕЖДЕНИЯХ МАГИСТРАЛЬНЫХ СОСУДОВ КОНЕЧНОСТЕЙ</w:t>
      </w:r>
    </w:p>
    <w:p>
      <w:pPr>
        <w:pStyle w:val="Heading4"/>
        <w:rPr/>
      </w:pPr>
      <w:r>
        <w:rPr/>
        <w:t>Михайлов И.П., Леменев В.Л., Исаев Г.А.</w:t>
      </w:r>
    </w:p>
    <w:p>
      <w:pPr>
        <w:pStyle w:val="Heading5"/>
        <w:rPr/>
      </w:pPr>
      <w:r>
        <w:rPr/>
        <w:t>НИИ скорой помощи им. Н.В. Склифосовского, отделение неотложной сосудистой хирургии, г. Москва, РФ</w:t>
      </w:r>
    </w:p>
    <w:p>
      <w:pPr>
        <w:pStyle w:val="Style7"/>
        <w:rPr/>
      </w:pPr>
      <w:r>
        <w:rPr/>
        <w:t>В последние годы отмечается значительный рост числа сочетанных травм. Наибольшие сложности возникают при лечении пациентов поступающих в поздние сроки, с декомпенсированной ишемией конечностей при повреждениях магистральных артерий на фоне тяжелой сочетанной травмы, сопровождающейся большой кровопотерей и шоком. При такой травме, вследствие массивного повреждения мягких тканей и декомпенсации кровообращения, резко увеличивается риск развития гнойно-некротических осложнений.</w:t>
      </w:r>
    </w:p>
    <w:p>
      <w:pPr>
        <w:pStyle w:val="Style7"/>
        <w:rPr/>
      </w:pPr>
      <w:r>
        <w:rPr/>
        <w:t>За период с 1989 по 1999 год в отделении неотложной сосудистой хирургии НИИ скорой помощи им. Н.В.Склифосовского всего оперировано 484 пациента с повреждением 573 магистральных сосудов – артерий и вен. Из них 374 (77,3%) пострадавшие с травмой сосудов конечностей. Нами проанализированы результаты лечения 58 пациентов с повреждением магистральных артерий конечностей и с ишемией IIБ – IIIБ степени (по классификации В.С.Савельева).</w:t>
      </w:r>
    </w:p>
    <w:p>
      <w:pPr>
        <w:pStyle w:val="Style7"/>
        <w:rPr/>
      </w:pPr>
      <w:r>
        <w:rPr/>
        <w:t>По характеру повреждающего агента пациенты распределились следующим образом: 22,4% (13) – огнестрельные, 27,6% пострадавших (16) имели колото-резанные ранения, 50% больных (29) имели рубленые, размозженные, рваные, укушенные раны. Повреждения костей имелись у 32,8% пациентов (19), из них огнестрельных переломов – 8, при прочей травме – 11. Открытые переломы костей отмечены у 74% больных (14).</w:t>
      </w:r>
    </w:p>
    <w:p>
      <w:pPr>
        <w:pStyle w:val="Style7"/>
        <w:rPr/>
      </w:pPr>
      <w:r>
        <w:rPr/>
        <w:t>Протезирование поврежденных артерий произведено 57% пострадавшим (33), в 31% (18) случаев восстановлена целостность артерий путем наложения анастомозов “конец в конец”, лигирующие операции выполнены 8,6% (5) больных, в 3,4% выполнена тромбэктомия (2). При наличии перелома костей остеосинтез с помощью штифта или пластины был выполнен у 73,7% (14) пациентов, в 26,3% (5) случаев использован аппарат наружной фиксации.</w:t>
      </w:r>
    </w:p>
    <w:p>
      <w:pPr>
        <w:pStyle w:val="Style7"/>
        <w:rPr/>
      </w:pPr>
      <w:r>
        <w:rPr/>
        <w:t>Основой профилактики послеоперационных инфекционных осложнений мы считаем следующие моменты:</w:t>
      </w:r>
    </w:p>
    <w:p>
      <w:pPr>
        <w:pStyle w:val="Style7"/>
        <w:rPr/>
      </w:pPr>
      <w:r>
        <w:rPr/>
        <w:t>1)</w:t>
        <w:tab/>
        <w:t>использование в качестве пластического материала аутовены с наложением анастомозов вне зоны травмы; взятие аутовены должно производится на контрлатеральной конечности, особенно при сопутствующем повреждении глубоких вен;</w:t>
      </w:r>
    </w:p>
    <w:p>
      <w:pPr>
        <w:pStyle w:val="Style7"/>
        <w:rPr/>
      </w:pPr>
      <w:r>
        <w:rPr/>
        <w:t>2)</w:t>
        <w:tab/>
        <w:t>максимально возможная некрэктомия в пределах жизнеспособных тканей;</w:t>
      </w:r>
    </w:p>
    <w:p>
      <w:pPr>
        <w:pStyle w:val="Style7"/>
        <w:rPr/>
      </w:pPr>
      <w:r>
        <w:rPr/>
        <w:t>3)</w:t>
        <w:tab/>
        <w:t>применение внеочагового стабильного остеосинтеза;</w:t>
      </w:r>
    </w:p>
    <w:p>
      <w:pPr>
        <w:pStyle w:val="Style7"/>
        <w:rPr/>
      </w:pPr>
      <w:r>
        <w:rPr/>
        <w:t>4)</w:t>
        <w:tab/>
        <w:t>дренирование ран двухпросветными дренажами (ТММК);</w:t>
      </w:r>
    </w:p>
    <w:p>
      <w:pPr>
        <w:pStyle w:val="Style7"/>
        <w:rPr/>
      </w:pPr>
      <w:r>
        <w:rPr/>
        <w:t>5)</w:t>
        <w:tab/>
        <w:t>проведение аспирационно-промывного лечения ран до полной облитерации всех полостей и затеков;</w:t>
      </w:r>
    </w:p>
    <w:p>
      <w:pPr>
        <w:pStyle w:val="Style7"/>
        <w:rPr/>
      </w:pPr>
      <w:r>
        <w:rPr/>
        <w:t>6)</w:t>
        <w:tab/>
        <w:t>прямое и непрямое эндолимфатическое введение антибиотиков;</w:t>
      </w:r>
    </w:p>
    <w:p>
      <w:pPr>
        <w:pStyle w:val="Style7"/>
        <w:rPr/>
      </w:pPr>
      <w:r>
        <w:rPr/>
        <w:t>7)</w:t>
        <w:tab/>
        <w:t>ГБО-терапия;</w:t>
      </w:r>
    </w:p>
    <w:p>
      <w:pPr>
        <w:pStyle w:val="Style7"/>
        <w:rPr/>
      </w:pPr>
      <w:r>
        <w:rPr/>
        <w:t>8)</w:t>
        <w:tab/>
        <w:t>раннее начало проведения активных методов детоксикации (плазмаферез, гемодиафильтрация, УФО крови).</w:t>
      </w:r>
    </w:p>
    <w:p>
      <w:pPr>
        <w:pStyle w:val="Style7"/>
        <w:rPr/>
      </w:pPr>
      <w:r>
        <w:rPr/>
        <w:t>Для оценки степени тканевого кровотока и жизнеспособности мышц, наличия очагов воспаления и нагноения целесообразно использование радиоизотопного исследования тканевого кровотока с пирофосфатными комплексами. Обязательны динамические бактериологические исследования для коррекции антибактериальной терапии.</w:t>
      </w:r>
    </w:p>
    <w:p>
      <w:pPr>
        <w:pStyle w:val="Style7"/>
        <w:rPr/>
      </w:pPr>
      <w:r>
        <w:rPr/>
        <w:t>У 62% (36) пациентов раны зажили первичным натяжением. У 38% (22) больных в послеоперационном периоде отмечались различные инфекционные осложнения, такие как: поверхностное нагноение ран (13,8%); глубокое нагноение – 24,1%, причем в 8,6% (5) случаях закончившееся аррозивным кровотечением. При этом в 3 случаях имевшиеся переломы костей были фиксированы с применением остеосинтеза пластиной, с последующим развитием остеомиелита. У двоих больных имелось массивное повреждение тканей конечности при укушенных ранах.</w:t>
      </w:r>
    </w:p>
    <w:p>
      <w:pPr>
        <w:pStyle w:val="Heading3"/>
        <w:rPr/>
      </w:pPr>
      <w:r>
        <w:rPr/>
        <w:t>ХИРУРГИЧЕСКОЕ ЛЕЧЕНИЕ СОЧЕТАННЫХ И МНОЖЕСТВЕННЫХ ОГНЕСТРЕЛЬНЫХ РАНЕНИЙ ОРГАНА ЗРЕНИЯ</w:t>
      </w:r>
    </w:p>
    <w:p>
      <w:pPr>
        <w:pStyle w:val="Heading4"/>
        <w:rPr/>
      </w:pPr>
      <w:r>
        <w:rPr/>
        <w:t>Монахов Б.В., Трояновский Р.Л., Богомолов Б.Н.</w:t>
      </w:r>
    </w:p>
    <w:p>
      <w:pPr>
        <w:pStyle w:val="Heading5"/>
        <w:rPr/>
      </w:pPr>
      <w:r>
        <w:rPr/>
        <w:t>Санкт-Петербург</w:t>
      </w:r>
    </w:p>
    <w:p>
      <w:pPr>
        <w:pStyle w:val="Style7"/>
        <w:rPr/>
      </w:pPr>
      <w:r>
        <w:rPr/>
        <w:t>Современные огнестрельные ранения глаз в большей части случаев (80-90%) носят сочетанный и множественный характер в силу преобладания взрывных повреждений в различных локальных войнах и военных конфликтах.</w:t>
      </w:r>
    </w:p>
    <w:p>
      <w:pPr>
        <w:pStyle w:val="Style7"/>
        <w:rPr/>
      </w:pPr>
      <w:r>
        <w:rPr/>
        <w:t>У 720 раненых, поступивших в многопрофильные лечебные учреждения, огнестрельные ранения глаз сопровождались повреждениями (по ведущему принципу) конечностей в 43%, открытыми закрытыми травмами черепа и головного мозга в 16%, лицевого скелета 11%, груди и живота в 5%. У 44% ранения были опасны как для жизни, так и для зрения.</w:t>
      </w:r>
    </w:p>
    <w:p>
      <w:pPr>
        <w:pStyle w:val="Style7"/>
        <w:rPr/>
      </w:pPr>
      <w:r>
        <w:rPr/>
        <w:t>Наиболее драматичные ситуации возникали в случаях ранений при подрывах на противопехотных минах, близких взрывах ручных гранат и артиллерийских мин, сопровождавшихся травматическими отрывами и огнестрельными переломами нижних, реже верхних конечностей (у саперов), которые поступали в состоянии шока (11%). У них преобладали тяжелые бинокулярные повреждения обоих глаз (90%), причем бинокулярные прободные ранения были у 40%, а у каждого третьего было разрушение глазного яблока.</w:t>
      </w:r>
    </w:p>
    <w:p>
      <w:pPr>
        <w:pStyle w:val="Style7"/>
        <w:rPr/>
      </w:pPr>
      <w:r>
        <w:rPr/>
        <w:t>Учитывая осложненный характер прободных ранений глаз, сопровождавшийся наличием внутриглазных инородных тел в 68% (как правило не магнитных и рентгеннеконтрастных), высокой частотой повреждения внутриглазных структур (в 65%) и в силу этого опасности развития в раннем послераневом периоде (на 2-3 сутки) внутриглазных гнойных осложнений, а в последующем – интраокулярной массивной пролиферацией, этим раненым оказывалась неотложная офтальмологическая помощь в полном объеме.</w:t>
      </w:r>
    </w:p>
    <w:p>
      <w:pPr>
        <w:pStyle w:val="Style7"/>
        <w:rPr/>
      </w:pPr>
      <w:r>
        <w:rPr/>
        <w:t>Наркоз был ведущим методом анестезии и применялся в 90% всех офтальмологических обработок. Операции выполняли после выведения раненых из шока при стабилизации витальных функций, что потребовало отсрочки на 3-5 часов. Только у 2% раненых нуждавшихся в офтальмохирургической помощи последняя была отложена на 2-4 суток в связи с развитием у них полиорганной недостаточности. Планировать отсроченные операции на более поздний период опасно из-за развития гнойных осложнений со стороны поврежденных смежных зон: черепа (менингоэнцефалиты), нагноений ран челюстно-лицевой области, а также тяжелых осложнений травматической болезни (пневмония, перитонит, жировая эмболия), которые развиваются у 35-40% пострадавших с тяжелой сочетанной травмой.</w:t>
      </w:r>
    </w:p>
    <w:p>
      <w:pPr>
        <w:pStyle w:val="Style7"/>
        <w:rPr/>
      </w:pPr>
      <w:r>
        <w:rPr/>
        <w:t>В 17% случаев сочетанных повреждений, требующих операций на различных областях операции выполняли в ходе одной анестезии последовательно или симультанно.</w:t>
      </w:r>
    </w:p>
    <w:p>
      <w:pPr>
        <w:pStyle w:val="Style7"/>
        <w:rPr/>
      </w:pPr>
      <w:r>
        <w:rPr/>
        <w:t>Оперативные вмешательства на органе зрения носили оптико-реконструктивный характер и витрумэктомия (удаление внутриглазных осколков, измененного стекловидного тела и разрушенного хрусталика) являлась этапом (ведущим звеном) в выполнении операций. Интраокулярные кровотечения, которых так опасаются, были только в 7% оперированных глаз, причем большинстве случаев их удалось остановить в ходе оперативных пособий и только в единичных случаях вынуждены были прекратить внутриглазные манипуляции.</w:t>
      </w:r>
    </w:p>
    <w:p>
      <w:pPr>
        <w:pStyle w:val="Style7"/>
        <w:rPr/>
      </w:pPr>
      <w:r>
        <w:rPr/>
        <w:t>ПХО прободных ран глаз, приближенная к одномоментной и исчерпывающей, уменьшила частоту эндофтальмитов до 1,5%, а торпидных увеитов до5%. В результате оптико-реконструктивных операций получена острота зрения 0,01-0,09 в 14%, 01 и выше – в 36%. При «ограниченной ПХО», включающей вымывание крови из передней камеры, удаление магнитных инородных тел и ушивание раны фиброзной капсулы, частота торпидных увеитов и эндофтальмитов в послеоперационном периоде достигала 26%. Острота зрения 0,01-0,09 была в 7%, а 0,1 и выше – только в 13%. В ходе боевых действий на Северном Кавказе при поступлении раненых из военных госпиталей в окружной госпиталь нагноение ран глазной локализации отмечены у каждого третьего (В.С. Недавний, 1999).</w:t>
      </w:r>
    </w:p>
    <w:p>
      <w:pPr>
        <w:pStyle w:val="Style7"/>
        <w:rPr/>
      </w:pPr>
      <w:r>
        <w:rPr/>
        <w:t>Таким образом, полноценная первичная хирургическая обработка сочетанных огнестрельных ранений глаз, выполняемая в условиях адекватной реаниматологической и анестезиологической помощи, позволяет значительно улучшить исходы этой тяжелой инвалидизирующей травмы.</w:t>
      </w:r>
    </w:p>
    <w:p>
      <w:pPr>
        <w:pStyle w:val="Heading3"/>
        <w:rPr/>
      </w:pPr>
      <w:r>
        <w:rPr/>
        <w:t>ОСОБЕННОСТИ НЕЙРОТРОФИЧЕСКИХ И ИММУННЫХ НАРУШЕНИЙ В ОСТРОМ ПЕРИОДЕ ТРАВМАТИЧЕСКОЙ БОЛЕЗНИ У БОЛЬНЫХ СО СКЕЛЕТНОЙ ТРАВМОЙ</w:t>
      </w:r>
    </w:p>
    <w:p>
      <w:pPr>
        <w:pStyle w:val="Heading4"/>
        <w:rPr/>
      </w:pPr>
      <w:r>
        <w:rPr/>
        <w:t>Мухин И.А.</w:t>
      </w:r>
    </w:p>
    <w:p>
      <w:pPr>
        <w:pStyle w:val="Heading5"/>
        <w:rPr/>
      </w:pPr>
      <w:r>
        <w:rPr/>
        <w:t>НИИ СП им И.И.Джанелидзе, Санкт-Петербург</w:t>
      </w:r>
    </w:p>
    <w:p>
      <w:pPr>
        <w:pStyle w:val="Style7"/>
        <w:rPr/>
      </w:pPr>
      <w:r>
        <w:rPr/>
        <w:t>Для эффективного лечения пострадавших со скелетной травмой необходимо иметь ясное представление о развитии реакций организма, возникающих на механические повреждения сразу после травмы. Ведущая интегративная роль в ответе организма на травму принадлежит нервной и иммунной системам.</w:t>
      </w:r>
    </w:p>
    <w:p>
      <w:pPr>
        <w:pStyle w:val="Style7"/>
        <w:rPr/>
      </w:pPr>
      <w:r>
        <w:rPr/>
        <w:t>На экспериментальной модели огнестрельного перелома бедренной кости у 40 кроликов изучены изменения мионевральных контактов мышц бедра через 30-60 минут, 3 часа, 6 часов, 1сутки, 3 суток и 5суток после травмы.</w:t>
      </w:r>
    </w:p>
    <w:p>
      <w:pPr>
        <w:pStyle w:val="Style7"/>
        <w:rPr/>
      </w:pPr>
      <w:r>
        <w:rPr/>
        <w:t>У 51 больного с механической травмой опорно-двигательного аппарата методом биологического тестирования проводилось изучение изменений нейрогуморальной регуляции моторной активности мышц со стороны центральных отделов нервной системы для определения сроков и возможных причин компенсаторной реорганизации внутрицентральных связей, а также для выявления критических периодов регуляции двигательной активности при скелетной травме. Параллельно, у этих же больных изучено состояние врожденного иммунитета (по бактерицидной активности нейтрофильных гранулоцитов).</w:t>
      </w:r>
    </w:p>
    <w:p>
      <w:pPr>
        <w:pStyle w:val="Style7"/>
        <w:rPr/>
      </w:pPr>
      <w:r>
        <w:rPr/>
        <w:t>Выявлено, что в первые часы (в среднем до 1,5 - 2 часов) после травмы на уровне периферического отдела нервной системы отчетливо прослеживается гиперактивная реакция моторных окончаний. На уровне центрального отдела нейрогуморальной регуляции двигательной активности отмечено преобладание генерализованных электро-миографических реакций, доля которых по сравнению с другими типами реакций велика (до 75%).</w:t>
      </w:r>
    </w:p>
    <w:p>
      <w:pPr>
        <w:pStyle w:val="Style7"/>
        <w:rPr/>
      </w:pPr>
      <w:r>
        <w:rPr/>
        <w:t>Система врожденного иммунитета реагирует на скелетную травму резким угнетением активности бактерицидных систем нейтрофильных гранулоцитов, что проявляется значительным уменьшением активности миелопероксидазы и содержания перекиси водорода.</w:t>
      </w:r>
    </w:p>
    <w:p>
      <w:pPr>
        <w:pStyle w:val="Style7"/>
        <w:rPr/>
      </w:pPr>
      <w:r>
        <w:rPr/>
        <w:t>На основании проведенных исследований выявлены критические фазы развития адаптационных и патологических реакций со стороны опорно-двигательной, нервной и иммунной систем в период острой реакции. Наиболее значимые и определяющие последующую тяжесть течения травматической болезни процессы, происходят в организме пострадавшего до 3 часов после травмы. К 1 суткам после травмы проявляется многообразие адаптационных реакций в мышечной ткани, что во многом обусловлено дисфункцией нейротрофической регуляции. Эти сроки мы назвали “временем функциональной ориентировки”. Есть все основания считать 1-е сутки после травмы рубежом в развитии адаптационных и патологических процессов, так как в более поздние сроки происходит либо постепенное восстановление функционирования изучаемых систем, либо нарушения приобретают органический характер.</w:t>
      </w:r>
    </w:p>
    <w:p>
      <w:pPr>
        <w:pStyle w:val="Heading3"/>
        <w:rPr/>
      </w:pPr>
      <w:r>
        <w:rPr/>
        <w:t>НАВИГАЦИОННЫЕ ТЕХНОЛОГИИ В ТРАВМАТОЛОГИИ И ОРТОПЕДИИ.</w:t>
      </w:r>
    </w:p>
    <w:p>
      <w:pPr>
        <w:pStyle w:val="Heading4"/>
        <w:rPr/>
      </w:pPr>
      <w:r>
        <w:rPr/>
        <w:t>Назаренко Г. И., Черкашов А.М.</w:t>
      </w:r>
    </w:p>
    <w:p>
      <w:pPr>
        <w:pStyle w:val="Heading5"/>
        <w:rPr/>
      </w:pPr>
      <w:r>
        <w:rPr/>
        <w:t>Медицинский центр Центрального Банка Российской Федерации</w:t>
      </w:r>
    </w:p>
    <w:p>
      <w:pPr>
        <w:pStyle w:val="Style7"/>
        <w:rPr/>
      </w:pPr>
      <w:r>
        <w:rPr/>
        <w:t>Навигационные технологии – это новое и перспективное направление для отечественной травматологии и ортопедии. Навигация – это наука о вождении судов и летательных аппаратов, которая повышает безопасность передвижения в пространстве. Цель разработки навигационных систем для хирургии – обеспечение максимально возможной безопасности больного во время оперативного вмешательства.</w:t>
      </w:r>
    </w:p>
    <w:p>
      <w:pPr>
        <w:pStyle w:val="Style7"/>
        <w:rPr/>
      </w:pPr>
      <w:r>
        <w:rPr/>
        <w:t>Преимущество нового направления применительно к ортопедии может быть проиллюстрировано на примере оперативной фиксации нескольких позвоночных сегментов транспедикулярными конструкциями. Данный метод в настоящее время считается приоритетным при лечении врождённых и приобретённых деформаций позвоночника (спондилолистез, сколиоз, кифоз), нестабильных форм дегенеративного поражения межпозвоночных дисков, связочно-суставного аппарата, а также при травме тел позвонков или заднего опорного комплекса позвоночного сегмента. Данный вид операции позволяет в значительной степени сократить срок постельного режима, быстро начать реабилитацию больного, существенно (в 2-3 раза) снизить срок временной нетрудоспособности и выход на инвалидность. Успех операции зависит прежде всего от точности проведения винтов, т. к. малейшее отклонение от оптимальной траектории введения стержня в тело позвонка приведёт к проникновению режущей кромки в позвоночный канал. Очевидно, и это подтверждает анализ литературы, что опора на видимые наружные ориентиры и опыт хирурга для столь прецизионных манипуляций, часто аргумент в пользу отказа от их выполнения.</w:t>
      </w:r>
    </w:p>
    <w:p>
      <w:pPr>
        <w:pStyle w:val="Style7"/>
        <w:rPr/>
      </w:pPr>
      <w:r>
        <w:rPr/>
        <w:t>Особенностью навигационных систем является возможность предоперационного планирования проведения винта с учётом анатомических особенностей элементов позвонка. Выбор оптимальной траектории проведения винта значительно снижает вероятность возникновения послеоперационных осложнений, увеличивая тем самым безопасность операции. По данным Laine T (1997) частота осложнений при использовании нейронавигации в 3,5 раза реже, чем при обычных методиках. Сущность навигационной технологии сводится к следующему. Пациенту проводится полноценное исследование, включающее рентгенографию, компьютерную томографию и магнитно-резонансную томографию поражённой области. Далее следует этап предоперационного планирования. Результаты лучевого исследования пациента (КТ, МРТ) в цифровом виде переносятся в специализированный компьютер (рабочую станцию). На монитор выводятся любые двух- или трёхмерные изображения (по усмотрению врача) поражённого отдела позвоночника (при этом визуализируются все без исключения анатомические структуры – кость, мышцы, нервы, сосуды), по которым намечается наилучший доступ к оперируемому участку, оптимальная траектория проведения винтов. В операционной перед разрезом осуществляется электронная регистрация используемого хирургического инструментария – зондов, дрели, мечика, отвёртки и др., целью которой является постоянное отслеживание инструментов в оперируемой области. После разреза проводится регистрация костных элементов позвоночного сегмента. После выполнения всех вышеперечисленных манипуляций производится основной этап хирургического вмешательства – проведение винтов в тела позвонков. При этом проявляются все преимущества навигационной хирургии. Виртуальное объединение оперируемого пациента и хирурга позволяет с предельной точностью (0,25 мм.) в реальном времени показывать направление продвижения и расположения инструмента по отношению к здоровым и патологическим тканям. Объёмная компьютерная модель операционного поля может рассматриваться под любым углом, с помощью системы кругового обзора можно увидеть расположение тканей в радиусе 5, 10,15 мм. от места положения инструмента. Всё это приводит к уменьшению агресии со стороны хирурга по отношению к здоровым тканям при максимально эффективном оперативном воздействии на патологически изменёные структуры. В итоге значительно повышается качество и безопасность хирургического вмешательства.</w:t>
      </w:r>
    </w:p>
    <w:p>
      <w:pPr>
        <w:pStyle w:val="Style7"/>
        <w:rPr/>
      </w:pPr>
      <w:r>
        <w:rPr/>
        <w:t>Основными преимуществами навигационной хирургии являются:</w:t>
      </w:r>
    </w:p>
    <w:p>
      <w:pPr>
        <w:pStyle w:val="Style7"/>
        <w:rPr/>
      </w:pPr>
      <w:r>
        <w:rPr/>
        <w:t>·</w:t>
        <w:tab/>
        <w:t>повышение безопасности пациента;</w:t>
      </w:r>
    </w:p>
    <w:p>
      <w:pPr>
        <w:pStyle w:val="Style7"/>
        <w:rPr/>
      </w:pPr>
      <w:r>
        <w:rPr/>
        <w:t>·</w:t>
        <w:tab/>
        <w:t>наиболее быстрое нахождение оптимальных траекторий;</w:t>
      </w:r>
    </w:p>
    <w:p>
      <w:pPr>
        <w:pStyle w:val="Style7"/>
        <w:rPr/>
      </w:pPr>
      <w:r>
        <w:rPr/>
        <w:t>·</w:t>
        <w:tab/>
        <w:t>снижение травматизациии тканей;</w:t>
      </w:r>
    </w:p>
    <w:p>
      <w:pPr>
        <w:pStyle w:val="Style7"/>
        <w:rPr/>
      </w:pPr>
      <w:r>
        <w:rPr/>
        <w:t>·</w:t>
        <w:tab/>
        <w:t>снижение необходимости интраоперационного облучения дольного;</w:t>
      </w:r>
    </w:p>
    <w:p>
      <w:pPr>
        <w:pStyle w:val="Style7"/>
        <w:rPr/>
      </w:pPr>
      <w:r>
        <w:rPr/>
        <w:t>·</w:t>
        <w:tab/>
        <w:t>лучший исход операции;</w:t>
      </w:r>
    </w:p>
    <w:p>
      <w:pPr>
        <w:pStyle w:val="Style7"/>
        <w:rPr/>
      </w:pPr>
      <w:r>
        <w:rPr/>
        <w:t>·</w:t>
        <w:tab/>
        <w:t>повышение качества и эффективности предоставляемой медицинской помощи.</w:t>
      </w:r>
    </w:p>
    <w:p>
      <w:pPr>
        <w:pStyle w:val="Style7"/>
        <w:rPr/>
      </w:pPr>
      <w:r>
        <w:rPr/>
        <w:t>В нашей клинике проведено 5 операций с использованием навигационной технологии для фиксации поясничных позвонков после выполнения ламинэктомии. Во всех случаях винты (22 шт.) проведены по точно намеченной траектории, осложнений во время операции не было. Наш небольшой опыт позволяет утверждать, что навигационные технологии в травматологии и ортопедии имеют несомненные преимущества перед традиционными методиками, т. к. позволяют обеспечить безопасность пациента.</w:t>
      </w:r>
    </w:p>
    <w:p>
      <w:pPr>
        <w:pStyle w:val="Heading3"/>
        <w:rPr/>
      </w:pPr>
      <w:r>
        <w:rPr/>
        <w:t>ШКАЛЫ КОМБИНИРОВАННОЙ ТРАВМЫ КАК ИНСТРУМЕНТ ИНТЕНСИВНОЙ ТЕРАПИИ НА ДОГОСПИТАЛЬНОМ ЭТАПЕ</w:t>
      </w:r>
    </w:p>
    <w:p>
      <w:pPr>
        <w:pStyle w:val="Heading4"/>
        <w:rPr/>
      </w:pPr>
      <w:r>
        <w:rPr/>
        <w:t>Налапко Ю.И., Трещинский А.И., Овчаренко А.Г., Дзуцов Н.К.</w:t>
      </w:r>
    </w:p>
    <w:p>
      <w:pPr>
        <w:pStyle w:val="Heading5"/>
        <w:rPr/>
      </w:pPr>
      <w:r>
        <w:rPr/>
        <w:t>Государственный медицинский университет, Медицинская академия последипломного образования, Киев, Луганск (Украина)</w:t>
        <w:br/>
        <w:t>Санкт-Петербургская медицинская академия последипломного образования</w:t>
      </w:r>
    </w:p>
    <w:p>
      <w:pPr>
        <w:pStyle w:val="Style7"/>
        <w:rPr/>
      </w:pPr>
      <w:r>
        <w:rPr/>
        <w:t>Анализ механогенеза травмы и тяжести повреждений проведен у 68 горнорабочих, получивших комбинированные поражения при авариях и катастрофах в угольных шахтах Донбасса с 1989 по 1998гг. В структуре многофакторной агрессии термотоксическая травма имела место у 41 пациента (60,30%), токсикомеханическая - у 6 (8,82%), термотоксикомеханическая - в 21 наблюдении (30,88%). Пребывание шахтеров в среде взрыва и пожара приводило к возникновению у них ожоговой болезни. Преобладали ожоги открытых участков поверхности тела: лица, шеи, груди, живота, спины, верхних конечностей. Длительное пребывание в среде с горячей воздушно-газовой смесью обусловило развитие ожогов верхних дыхательных путей у 62 пострадавших (91,18%). Токсический компонент комбинированной травмы имел место в 100% наблюдений, причем в 82,35% в выраженной форме.</w:t>
      </w:r>
    </w:p>
    <w:p>
      <w:pPr>
        <w:pStyle w:val="Style7"/>
        <w:rPr/>
      </w:pPr>
      <w:r>
        <w:rPr/>
        <w:t>Механические повреждения отмечались у 27 пациентов (39,71%) более того, у 21 из них (30,88%) они носили сочетанный характер. Черепно-мозговая травма той или иной степени имела место у 19 человек (27,94% всех пострадавших), что в структуре механической травмы составило 70,37%.</w:t>
      </w:r>
    </w:p>
    <w:p>
      <w:pPr>
        <w:pStyle w:val="Style7"/>
        <w:rPr/>
      </w:pPr>
      <w:r>
        <w:rPr/>
        <w:t>Для объективизации состояния пострадавшего на догоспитальном этапе тяжесть поражения определяли с помощью шкалы индексов комбинированной травмы, которая разработана сотрудниками кафедры анестезиологии и интенсивной терапии Луганского медицинского университета. При этом уже на догоспитальном этапе в интенсивном лечении нуждались 63 пострадавших (92,65%), для чего требовались значительные личные и технические затраты и профессиональные ресурсы.</w:t>
      </w:r>
    </w:p>
    <w:p>
      <w:pPr>
        <w:pStyle w:val="Style7"/>
        <w:rPr/>
      </w:pPr>
      <w:r>
        <w:rPr/>
        <w:t>С целью более глубокого изучения нарушений в мозге у пострадавших нами разработана шкала индексов комбинированной травмы ЦНС. В ее основу положена шкала тяжести коматозных состояний Глазго-Питтсбург, дополненная параметрами, которые оказывают статистически существенное влияние на формирование неблагоприятного исхода. В зависимости от количества набранных баллов и соответствующего им прогноза все пострадавшие разделены на 3 группы: прогноз благоприятный - 32 пострадавших, летальных исходов не было; прогноз сомнительный - 17 лиц, летальность 35,29%; неблагоприятный прогноз и смертельный исход имел место у 19 пациентов. На основании данной шкалы разработана дифференцированная интенсивная терапия, которая учитывает степень нарушений кислородно-метаболического обеспечения мозга и тяжесть состояния пострадавшего.</w:t>
      </w:r>
    </w:p>
    <w:p>
      <w:pPr>
        <w:pStyle w:val="Heading3"/>
        <w:rPr/>
      </w:pPr>
      <w:r>
        <w:rPr/>
        <w:t>К ТАКТИКЕ ЛЕЧЕНИЯ ОГНЕСТРЕЛЬНЫХ РАНЕНИЙ ТОЛСТОЙ КИШКИ.</w:t>
      </w:r>
    </w:p>
    <w:p>
      <w:pPr>
        <w:pStyle w:val="Heading4"/>
        <w:rPr/>
      </w:pPr>
      <w:r>
        <w:rPr/>
        <w:t>Насиров М.Я., Салахов З.А.</w:t>
      </w:r>
    </w:p>
    <w:p>
      <w:pPr>
        <w:pStyle w:val="Heading5"/>
        <w:rPr/>
      </w:pPr>
      <w:r>
        <w:rPr/>
        <w:t>Азербайджанский Медицинский Университет</w:t>
      </w:r>
    </w:p>
    <w:p>
      <w:pPr>
        <w:pStyle w:val="Style7"/>
        <w:rPr/>
      </w:pPr>
      <w:r>
        <w:rPr/>
        <w:t>В период с 1992 по 1995 гг. под нашим наблюдением находилось 198 раненых с повреждением толстой кишки, что составило 29,38% от всех повреждений брюшной полости и 45,21% от повреждений полых органов. В 81 случае (40,91%) повреждения были изолированными, а в 117 случаях (59,09%) носили сочетанный характер, т.е. повреждения толстой кишки наблюдались в сочетании с повреждениями других органов живота.</w:t>
      </w:r>
    </w:p>
    <w:p>
      <w:pPr>
        <w:pStyle w:val="Style7"/>
        <w:rPr/>
      </w:pPr>
      <w:r>
        <w:rPr/>
        <w:t>Во всех случаях во время оперативных вмешательств, тщательно обследовались органы брюшной полости, особое внимание уделялось экстраперитонеальным отделам толстой кишки, и только после этого определялась тактика хирургического лечения.</w:t>
      </w:r>
    </w:p>
    <w:p>
      <w:pPr>
        <w:pStyle w:val="Style7"/>
        <w:rPr/>
      </w:pPr>
      <w:r>
        <w:rPr/>
        <w:t>При обширных и множественных повреждениях кишки, особенно, при частичных разрушениях, произведена резекция кишки и оба конца ее выведены наружу, т.е. наложена двуствольная колостома.</w:t>
      </w:r>
    </w:p>
    <w:p>
      <w:pPr>
        <w:pStyle w:val="Style7"/>
        <w:rPr/>
      </w:pPr>
      <w:r>
        <w:rPr/>
        <w:t>В исключительных случаях, при небольших одиночных ранениях толстой кишки от 0,2 до 0,5 см в диаметре (в 10 случаях) раны кишки ушиты и перитонизированы. При наличии обширных ранений слепой и восходящей кишки, в 45 случаях произведена гемиколэктомия и наложен илео-трансверзоанастомоз.</w:t>
      </w:r>
    </w:p>
    <w:p>
      <w:pPr>
        <w:pStyle w:val="Style7"/>
        <w:rPr/>
      </w:pPr>
      <w:r>
        <w:rPr/>
        <w:t>При обширных и множественных ранениях поперечной ободочной кишки (в 37 случаях), после резекции кишки наложены двуствольная стома. А при одиночных ранениях (в 16 случаях) - наложена стома без резекции кишки. При множественных и обширных ранениях нисходящей кишки (16 случаях), после резекции наложена двуствольная стома. В остальных 20 случаях стома наложена без резекции кишки.</w:t>
      </w:r>
    </w:p>
    <w:p>
      <w:pPr>
        <w:pStyle w:val="Style7"/>
        <w:rPr/>
      </w:pPr>
      <w:r>
        <w:rPr/>
        <w:t>В 31 случае, особенно при ранениях в дистальном отделе нисходящей ободочной кишки, произведена операция, по типу Гартмана, с наложением одноствольной стомы.</w:t>
      </w:r>
    </w:p>
    <w:p>
      <w:pPr>
        <w:pStyle w:val="Style7"/>
        <w:rPr/>
      </w:pPr>
      <w:r>
        <w:rPr/>
        <w:t>При ранениях прямой кишки в интраперитонеальных отделах произведено ушивание раны с наложением сигмостомы. При экстраперитонеальных повреждениях примой кишки, кроме наложения сигмостомы, дополнительно дренировалось и параректальное пространство.</w:t>
      </w:r>
    </w:p>
    <w:p>
      <w:pPr>
        <w:pStyle w:val="Style7"/>
        <w:rPr/>
      </w:pPr>
      <w:r>
        <w:rPr/>
        <w:t>В послеоперационном периоде у 32 раненых наблюдались различные осложнения, что составило 16,16% от всех ранений толстой кишки. Летальность составила 6,6% (13 случаев). 185 раненых эвакуированы в тыловые лечебные учреждения.</w:t>
      </w:r>
    </w:p>
    <w:p>
      <w:pPr>
        <w:pStyle w:val="Heading3"/>
        <w:rPr/>
      </w:pPr>
      <w:r>
        <w:rPr/>
        <w:t>ОСОБЕННОСТИ ПАТОГЕНЕЗА ЖИРОВОЙ ЭМБОЛИИ ПРИ ТЯЖЕЛОЙ СОЧЕТАННОЙ ТРАВМЕ</w:t>
      </w:r>
    </w:p>
    <w:p>
      <w:pPr>
        <w:pStyle w:val="Heading4"/>
        <w:rPr/>
      </w:pPr>
      <w:r>
        <w:rPr/>
        <w:t>Немченко Н. С., Борисов М.Б.</w:t>
      </w:r>
    </w:p>
    <w:p>
      <w:pPr>
        <w:pStyle w:val="Style7"/>
        <w:rPr/>
      </w:pPr>
      <w:r>
        <w:rPr/>
        <w:t>У 111 пострадавших с тяжелой сочетанной травмой (ТСТ) исследовали состояние системы транспорта кислорода, метаболизма и гемостаза в динамике травматической болезни. Пострадавшие были разделены на две группы: с синдромом жировой эмболии (СЖЭ) – 14 человек и без СЖЭ – 97 человек.</w:t>
      </w:r>
    </w:p>
    <w:p>
      <w:pPr>
        <w:pStyle w:val="Style7"/>
        <w:rPr/>
      </w:pPr>
      <w:r>
        <w:rPr/>
        <w:t>Результаты исследования показали, что более тяжелая травма определялась у пациентов с СЖЭ (10,25±2,02 балла против 3,34±0,65; р&lt;0,05). У пострадавших с последующим развитием СЖЭ при поступлении определялось более значительное напряжение реакции срочной адаптации – резкая гипохолестеринемия (3,43±0,2 ммоль/л против 4,12±0,16 ммоль/л без СЖЭ и нормы 5,4±0,18 ммоль/л; р&lt;0,05) и гиперкортизолемия (1025±126 ммоль/л против 742±158,5 ммоль/л без СЖЭ и нормы 405±51 ммоль/л; р&lt;0,05). Наиболее выраженными нарушения в системе транспорта кислорода также были при СЖЭ – индекс оксигенации (РаО2/FiO2) составлял 44% от нормальных значений (144±69 против 345±48 при СЖЭ и нормы 440±39; р&lt;0,05). У пациентов с СЖЭ при поступлении отмечался смешанный ацидоз (рНа – 7,25±0,2), гиперкапния в противоположность пострадавшим без СЖЭ, у которых в 60% изменения КОС были компенсированными (рНа=7,38±0,65).</w:t>
      </w:r>
    </w:p>
    <w:p>
      <w:pPr>
        <w:pStyle w:val="Style7"/>
        <w:rPr/>
      </w:pPr>
      <w:r>
        <w:rPr/>
        <w:t>Нарушения липидного обмена при СЖЭ проявлялись в изменении активности липазы и процентного соотношения липопротеидов (ЛП) в плазме крови. Так, уровень триглицеридов и хиломикронов, представленных в основном триглицеридами, мало отличался от нормы. Соотношение различных фракций ЛП после ТСТ было нарушено у всех пострадавших, наиболее значительно при СЖЭ, при котором резко снижалось содержание липопротеидов высокой плотности (ЛПВП), известных своим укрепляющим действием на мембраны (23,0±1,84% при норме 31,0±1,2%; р&lt;0,05). Напротив, уровень липопротеидов низкой плотности при СЖЭ был повышен (63,1±5% при норме 52,0±2,0%; р&lt;0,05). У пострадавших с СЖЭ был исходно низкий уровень активности липазы в крови (8,34±2,5% против 15,2±1,2% без СЖЭ и нормы 15,0±0,2%, р&lt;0,05).</w:t>
      </w:r>
    </w:p>
    <w:p>
      <w:pPr>
        <w:pStyle w:val="Style7"/>
        <w:rPr/>
      </w:pPr>
      <w:r>
        <w:rPr/>
        <w:t>Анализ состояния гемостаза показал, что при СЖЭ в момент поступления и на первые сутки определялись резко выраженная тромбоцитопения (132,0±12,6х109/л против 215,0±18,0х109/л без СЖЭ и нормы 253,0±3,7х109/л; р&lt;0,05), удлинение АЧТВ (58,0±1,5сек. против 45,0±0,8сек. без СЖЭ и нормы 40,0±0,26сек.; р&lt;0,05), угнетение фибринолиза (4,0±2,1%; норма 15,0±0,8%; р&lt;0,05), анемия (2,58±0,3х1012/л, р&lt;0,05), снижение гематокрита до 24,0±3,4 об.%. Такие изменения гемостазиологических показателей характеризуют II фазу ДВС. Вероятно, резкое снижение числа тромбоцитов и эритроцитов у пациентов с СЖЭ связано, помимо ДВС, с возможным склеиванием их с жировыми глобулами и, кроме того, с очевидным сфероцитозом эритроцитов, вызванным низким содержанием ЛПВП, и оседанием их в русле микроциркуляции.</w:t>
      </w:r>
    </w:p>
    <w:p>
      <w:pPr>
        <w:pStyle w:val="Style7"/>
        <w:rPr/>
      </w:pPr>
      <w:r>
        <w:rPr/>
        <w:t>Таким образом, основываясь на результатах наших исследований и литературных данных, можно сделать заключение, что предпосылками развития СЖЭ являются тяжелые сочетанные повреждения, резкое напряжение стресс-реакции, выраженное снижение доставки кислорода, дыхательная недостаточность, ДВС, снижение уровня ЛПВП и, напротив, повышение ЛПНП, облитерирующих легочное капиллярное русло. Низкий уровень сывороточной липазы при СЖЭ, вероятно, вызван избытком субстрата (нейтральных жиров) и предполагает использование в качестве специфического лечебного препарата гепарина, имеющего свойство активировать липазы. Применение ингибиторов протеаз и липостабила, приводящих к повышению уровня ЛПВП, стабилизирующих клеточные мембраны легочных альвеол, эритроцитов, предотвращающих склеивание тромбоцитов и эритроцитов, высвобождение СЖК, оправдано.</w:t>
      </w:r>
    </w:p>
    <w:p>
      <w:pPr>
        <w:pStyle w:val="Heading3"/>
        <w:rPr/>
      </w:pPr>
      <w:r>
        <w:rPr/>
        <w:t>СОВРЕМЕННОЕ СОСТОЯНИЕ ХИРУРГИЧЕСКОГО ЛЕЧЕНИЯ ОГНЕСТРЕЛЬНЫХ ПЕРЕЛОМОВ ДЛИННЫХ КОСТЕЙ</w:t>
      </w:r>
    </w:p>
    <w:p>
      <w:pPr>
        <w:pStyle w:val="Heading4"/>
        <w:rPr/>
      </w:pPr>
      <w:r>
        <w:rPr/>
        <w:t>Николенко В.К., Алексеев С.Н., Теплов А.В, Брижань Л.К., Арбузов Ю.В., Еремеев В.П., Аксенов Ю.В., Сорокин Н.А., Осипов Л.Р.</w:t>
      </w:r>
    </w:p>
    <w:p>
      <w:pPr>
        <w:pStyle w:val="Heading5"/>
        <w:rPr/>
      </w:pPr>
      <w:r>
        <w:rPr/>
        <w:t>Главный военный клинический госпиталь им. академика Н.Н.Бурденко</w:t>
      </w:r>
    </w:p>
    <w:p>
      <w:pPr>
        <w:pStyle w:val="Style7"/>
        <w:rPr/>
      </w:pPr>
      <w:r>
        <w:rPr/>
        <w:t>В Главном военном клиническом госпитале им. академика Н.Н.Бурденко в период с 1980 по 2000 г.г. находились на лечении 695 раненых с огнестрельными переломами длинных костей. Среди них переломы бедренной кости составили 196, плечевой кости – 123, костей голени и предплечья соответственно 228 и 148. Наиболее многочисленными являлись переломы в средней трети поврежденного сегмента – 62,6%,в то время как повреждения нижней трети составили 20,4%, в верхней трети – 17,0%. По виду ранящего снаряда преобладали пулевые ранения – 48,3%, 23,5% составили осколочные, 24,9% - осколочно-взрывные, 7,3% - взрывные. В 55,3% огнестрельных переломов имели место обширные повреждения мягких тканей конечностей. По степени повреждения длинных костей раненые распределились следующим образом: 34,1% переломов были оскольчатыми, 29,3% - многооскольчатыми, 14,7% составили первичные дефекты кости протяженностью до 20 см., 21,9% не сопровождались обширными разрушениями костной ткани. Боевые травмы магистральных артерий и вен достигали 8,1%, в 12,7% отмечены повреждения крупных нервных стволов. Тяжесть огнестрельных переломов длинных костей и сопутствующих повреждений в 62,4% случаев обусловили осложненный характер их клинического течения. Нагноение мягких тканей отмечалось в 18,7%, огнестрельный остеомиелит в 13,8%,ложные суставы в 15,4%. У 14,5% раненых отмечено сочетание вышеуказанных осложнений.</w:t>
      </w:r>
    </w:p>
    <w:p>
      <w:pPr>
        <w:pStyle w:val="Style7"/>
        <w:rPr/>
      </w:pPr>
      <w:r>
        <w:rPr/>
        <w:t>Сроки поступления раненых на этап специализированной помощи, в том числе в ГВКГ им. Н. Н. Бурденко существенно различались в зависимости от медико-тактической обстановки и составили 2-е суток от момента ранения у 111 раненых, от 7 до 14 суток у 143, до 30 суток у 168, тогда как остальные госпитализированы в более поздние сроки. Кроме того, 31,7% всех поступивших имели сочетанные и множественные повреждения.</w:t>
      </w:r>
    </w:p>
    <w:p>
      <w:pPr>
        <w:pStyle w:val="Style7"/>
        <w:rPr/>
      </w:pPr>
      <w:r>
        <w:rPr/>
        <w:t>Хирургическое лечение потребовало применения сложных высокоспециализированных, современных методов лечения, включающих в себя внеочаговый чрескостный остеосинтез (42,7%), первично-реконструктивное восстановление сосудов и нервов (23,3%), различные виды костной (33,4%) и кожной пластики (24,1%), транспозицию нервов и сосудов (6,8%), артропластику и эндопротезирование смежных суставов (4.5%). Одним из основных видов лечебной иммобилизации при огнестрельных переломах длинных костей была и остается глухая гипсовая повязка, которая с успехом применялась в 55,3% до окончательной консолидации. В 44,7%выполнялся внеочаговый остеосинтез, как по первичным показаниям (15%), так и в ходе последующего лечения (29,7%).</w:t>
      </w:r>
    </w:p>
    <w:p>
      <w:pPr>
        <w:pStyle w:val="Style7"/>
        <w:rPr/>
      </w:pPr>
      <w:r>
        <w:rPr/>
        <w:t>Использование вышеизложенных тактических подходов, сочетающих максимально бережное отношение к поврежденным тканям со стремлением к полному восстановлению поврежденных анатомических структур позволило добиться возвращения в строй 49,6% раненых. Уволены из Вооруженных Сил с удовлетворительными функциональными и косметическими результатами 31,8% военнослужащих срочной службы, и только 18,6% раненых переведены на первичную инвалидность, что, несомненно, свидетельствует о высокой клинической и экономической эффективности применяемых методов хирургического лечения.</w:t>
      </w:r>
    </w:p>
    <w:p>
      <w:pPr>
        <w:pStyle w:val="Heading3"/>
        <w:rPr/>
      </w:pPr>
      <w:r>
        <w:rPr/>
        <w:t>ПЛАСТИЧНОСТЬ НЕСИНАПТИЧЕСКИХ КОНТАКТОВ ТИПА GAP JUNCTION ПРИ ЭКСПЕРИМЕНТАЛЬНОЙ ТРАВМЕ МОЗГА</w:t>
      </w:r>
    </w:p>
    <w:p>
      <w:pPr>
        <w:pStyle w:val="Heading4"/>
        <w:rPr/>
      </w:pPr>
      <w:r>
        <w:rPr/>
        <w:t>Новожилова А.П., Парамонова Н.М.</w:t>
      </w:r>
    </w:p>
    <w:p>
      <w:pPr>
        <w:pStyle w:val="Heading5"/>
        <w:rPr/>
      </w:pPr>
      <w:r>
        <w:rPr/>
        <w:t>Военно-медицинская Академия, Санкт-Петербург</w:t>
      </w:r>
    </w:p>
    <w:p>
      <w:pPr>
        <w:pStyle w:val="Style7"/>
        <w:rPr/>
      </w:pPr>
      <w:r>
        <w:rPr/>
        <w:t>Щелевые контакты - gap junctions (GJ) обнаружены практически во всех тканях организма у многих видов животных. В ЦНС млекопитающих они возникают на ранних стадиях онтогенеза и играют существенную роль в процессах развития. Значительное количество GJ инволюирует по мере созревания мозга и уступает место электрохимическим синапсам. В ЦНС взрослых млекопитающих GJ присутствуют во многих регионах мозга в незначительном количестве</w:t>
      </w:r>
    </w:p>
    <w:p>
      <w:pPr>
        <w:pStyle w:val="Style7"/>
        <w:rPr/>
      </w:pPr>
      <w:r>
        <w:rPr/>
        <w:t>В экспериментах по моделированию огнестрельной черепно-мозговой травмы (ЧМТ) различной степени тяжести на кроликах, массой 1,5-2,5 кг обоего пола, с соблюдением "Правил проведения работ с использованием экспериментальных животных", была изучена динамика формирования GJ в старой (гиппокамп) и новой коре мозга.</w:t>
      </w:r>
    </w:p>
    <w:p>
      <w:pPr>
        <w:pStyle w:val="Style7"/>
        <w:rPr/>
      </w:pPr>
      <w:r>
        <w:rPr/>
        <w:t>Обнаружено, что у животных с тяжелой несовместимой с жизнью ЧМТ, погибающих сразу или через 1-3 минуты после травмы, образуется огромное количество GJ. В гиппокампе их становится в 6, а в новой коре - в 10 раз больше, чем в контроле. В несколько раз увеличивалась протяженность таких контактов. Более того, помимо GJ, образованных между глиальными клетками и GJ, формируемых отростками нейронов, появлялись гетеротипические соединения глиальных и нервных клеток между собой. При этом GJ располагались главным образом между отечными, оптически светлыми клеточными отростками в нейропиле, формируя каскады непрерывных соединений большой протяженности. У кроликов со средней степенью тяжести ЧМТ, проживших около 24 часов, количество GJ на единицу площади было значительно ниже, чем в первой группе животных, но, тем не менее, еще существенно превышало контрольные показатели. У животных с легкой ЧМТ, умерщвленных через 1-2 недели после травмы, отмечалось дальнейшее уменьшение количества GJ и их длины. Отечность нейропиля при этом была значительно меньшей.</w:t>
      </w:r>
    </w:p>
    <w:p>
      <w:pPr>
        <w:pStyle w:val="Style7"/>
        <w:rPr/>
      </w:pPr>
      <w:r>
        <w:rPr/>
        <w:t>По-видимому, тяжелая огнестрельная ЧМТ вызывает спонтанное образование GJ, связянное с резким уменьшением межклеточных пространств из-за возникновения отека мозга, и критическим сближением коннексонов соседних мембран, спровоцированным молекулярным сотрясением от ударной волны. При более легкой травме после уменьшения отечности образование GJ носит компенсаторный характер, обеспечивая высокий уровень пластичности мозга в экстремальных условиях.</w:t>
      </w:r>
    </w:p>
    <w:p>
      <w:pPr>
        <w:pStyle w:val="Heading3"/>
        <w:rPr/>
      </w:pPr>
      <w:r>
        <w:rPr/>
        <w:t>СОВРЕМЕННЫЕ МЕДИЦИНСКИЕ ТЕХНОЛОГИИ И ИНТЕНСИВНАЯ ТЕРАПИЯ В ЛЕЧЕНИИ ТЯЖЕЛОЙ ТРАВМЫ</w:t>
      </w:r>
    </w:p>
    <w:p>
      <w:pPr>
        <w:pStyle w:val="Heading4"/>
        <w:rPr/>
      </w:pPr>
      <w:r>
        <w:rPr/>
        <w:t>Овчаренко А.Г., Меараго Ш.Л., Овчинников А.В., Трещинский А.И., Налапко Ю.И., Постернак Г.И.</w:t>
      </w:r>
    </w:p>
    <w:p>
      <w:pPr>
        <w:pStyle w:val="Heading5"/>
        <w:rPr/>
      </w:pPr>
      <w:r>
        <w:rPr/>
        <w:t>Санкт-Петербургская медицинская академия последипломного образования Российская Военно-медицинская академия,</w:t>
        <w:br/>
        <w:t>Медицинская академия последипломного образования,</w:t>
        <w:br/>
        <w:t>Государственный медицинский университет, Киев, Луганск (Украина)</w:t>
      </w:r>
    </w:p>
    <w:p>
      <w:pPr>
        <w:pStyle w:val="Style7"/>
        <w:rPr/>
      </w:pPr>
      <w:r>
        <w:rPr/>
        <w:t>Проведены клинико-экспериментальные исследования гемодинамики, газообмена, а также степени выраженности эндотоксикоза у 80 пострадавших с острой комбинированной травмой, в эксперименте на животных моделировались 3-и типа повреждений: острая гипертермия в том числе в гипоксической среде (О</w:t>
      </w:r>
      <w:r>
        <w:rPr>
          <w:vertAlign w:val="subscript"/>
        </w:rPr>
        <w:t>2</w:t>
      </w:r>
      <w:r>
        <w:rPr/>
        <w:t xml:space="preserve"> – 16-18об.%) и среде с окисью углерода (7000-9000мг/м</w:t>
      </w:r>
      <w:r>
        <w:rPr>
          <w:vertAlign w:val="superscript"/>
        </w:rPr>
        <w:t>3</w:t>
      </w:r>
      <w:r>
        <w:rPr/>
        <w:t>).</w:t>
      </w:r>
    </w:p>
    <w:p>
      <w:pPr>
        <w:pStyle w:val="Style7"/>
        <w:rPr/>
      </w:pPr>
      <w:r>
        <w:rPr/>
        <w:t>В трех группах пострадавших с термомеханической, термотоксической и термомеханотоксической травмами, находившихся в условиях гипоксической среды, выявлено: в I-й группе - гиподинамические расстройства со снижением ОЦК, ОПС, плазматического и глобулярного компонентов. МОС поддерживался за счет ЧСС; во II-й группе снижение ОЦП при стабильном АД; в III-й группе гипердинамические изменения кровообращения с повышением АД, МОС, ОПС. В эксперименте определены 5 клинических фаз комбинированной травмы.</w:t>
      </w:r>
    </w:p>
    <w:p>
      <w:pPr>
        <w:pStyle w:val="Style7"/>
        <w:rPr/>
      </w:pPr>
      <w:r>
        <w:rPr/>
        <w:t>В зависимости от повреждающего фактора, выявлено, что при экстремальных состояниях функция газообмена или кровообращения имеет тенденцию к дезадаптации и, выходя за пределы "аварийного регулирования", принимает патологический характер с последующим формированием эндогенных гомеостатических механизмов развития патологического процесса - эндотоксикоза.</w:t>
      </w:r>
    </w:p>
    <w:p>
      <w:pPr>
        <w:pStyle w:val="Style7"/>
        <w:rPr/>
      </w:pPr>
      <w:r>
        <w:rPr/>
        <w:t>Использование неинвазивных, но с достаточной интеллектуализацией информационно - компьютерных технологий (ИКТ) на всех этапах медицинской эвакуации пострадавших позволяет решать ряд проблемных задач в интенсивной медицине (ИМ). В частности: динамическое прогнозирование течения травматической болезни и исхода критического состояния; обеспечение оптимального функционирования механизмов саногенеза, а также выбора адекватного объема интенсивной терапии (ИТ).</w:t>
      </w:r>
    </w:p>
    <w:p>
      <w:pPr>
        <w:pStyle w:val="Style7"/>
        <w:rPr/>
      </w:pPr>
      <w:r>
        <w:rPr/>
        <w:t>Разрабатываемая нами система оказания помощи пострадавшим при авариях и катастрофах в промышленных регионах основана на широком применении компьютерных методов. Основой такой системы является многоуровневая компьютерная сеть, включающая специализированные файловые серверы, содержащие предметные базы данных. В зависимости от клинической ситуации, уровня подготовки медицинского персонала, используются либо данные, полученные с помощью СУБД, либо результаты обработки этих данных и клинических параметров, регистрируемых в реальном масштабе времени, и оценка их с помощью оригинальных экспертных систем и моделирующих программ.</w:t>
      </w:r>
    </w:p>
    <w:p>
      <w:pPr>
        <w:pStyle w:val="Heading3"/>
        <w:rPr/>
      </w:pPr>
      <w:r>
        <w:rPr/>
        <w:t>ОСОБЕННОСТИ И ДИФФЕРЕНЦИРОВАННЫЙ ПОДХОД К ИНФУЗИОННО-ТРАНСФУЗИОННОЙ ТЕРАПИИ СОВРЕМЕННОЙ ТРАВМЫ</w:t>
      </w:r>
    </w:p>
    <w:p>
      <w:pPr>
        <w:pStyle w:val="Heading4"/>
        <w:rPr/>
      </w:pPr>
      <w:r>
        <w:rPr/>
        <w:t>Овчаренко А.Г., Малыш И.Р., Дзуцов Н.К., Налапко Ю.И.</w:t>
      </w:r>
    </w:p>
    <w:p>
      <w:pPr>
        <w:pStyle w:val="Heading5"/>
        <w:rPr/>
      </w:pPr>
      <w:r>
        <w:rPr/>
        <w:t>Медицинская академия последипломного образования, Санкт-Петербург,</w:t>
        <w:br/>
        <w:t>Медицинская академия последипломного образования,</w:t>
        <w:br/>
        <w:t>Государственный медицинский университет, Киев, Луганск (Украина)</w:t>
      </w:r>
    </w:p>
    <w:p>
      <w:pPr>
        <w:pStyle w:val="Style7"/>
        <w:rPr/>
      </w:pPr>
      <w:r>
        <w:rPr/>
        <w:t>Целью и объектом исследований явилась работа с одной из самых тяжелых травм в экстремальной медицине, обусловленных одновременным или разновременным воздействия на организм механическими, термическими или токсичными (СО) факторами повреждения в комбинации с воздействием гипоксической среды, по изучению закономерных механизмов нарушения гомеостаза и развитию критических состояний.</w:t>
      </w:r>
    </w:p>
    <w:p>
      <w:pPr>
        <w:pStyle w:val="Style7"/>
        <w:rPr/>
      </w:pPr>
      <w:r>
        <w:rPr/>
        <w:t>У 60 экспериментальных животных (собаки) моделировались 2-а типа повреждений: острая гипертермия в гипоксической среде (О</w:t>
      </w:r>
      <w:r>
        <w:rPr>
          <w:vertAlign w:val="subscript"/>
        </w:rPr>
        <w:t xml:space="preserve">2 </w:t>
      </w:r>
      <w:r>
        <w:rPr/>
        <w:t>- 16-18об.%) и среде с окисью углерода (7000-9000мг/м</w:t>
      </w:r>
      <w:r>
        <w:rPr>
          <w:vertAlign w:val="superscript"/>
        </w:rPr>
        <w:t>3</w:t>
      </w:r>
      <w:r>
        <w:rPr/>
        <w:t>).</w:t>
      </w:r>
    </w:p>
    <w:p>
      <w:pPr>
        <w:pStyle w:val="Style7"/>
        <w:rPr/>
      </w:pPr>
      <w:r>
        <w:rPr/>
        <w:t>У 40 пострадавших с термомеханической и термотоксической травмами изучались наиболее информативные показатели гемодинамики, плазматического и глобулярного объемов крови, антиоксидантный статус эритрона. Выявлено: в I-й группе с разновременным воздействием повреждающих факторов : ЧСС=99,43±8,43 в 1мин., СДД=96,85±5,03мм.рт.ст., ЦВД=15,67±4,41мм.вод.ст., дефицит ОЦК=0,75±0,28л, ОЦП=0,47±0,01л, ГО=0,47±0,04 л.</w:t>
      </w:r>
    </w:p>
    <w:p>
      <w:pPr>
        <w:pStyle w:val="Style7"/>
        <w:rPr/>
      </w:pPr>
      <w:r>
        <w:rPr/>
        <w:t>У экспериментальных животных с одновременным воздействием гипертермии в гипоксической среде выявлено: ЧСС=77,09±4,29уд. в 1 мин. (р&lt;0,01), СДД=31,22±4,96мм.рт.ст. (р&lt;0,001), ЦВД=5,33±1,79мм.вод.ст. (р&lt;0,001);</w:t>
      </w:r>
    </w:p>
    <w:p>
      <w:pPr>
        <w:pStyle w:val="Style7"/>
        <w:rPr/>
      </w:pPr>
      <w:r>
        <w:rPr/>
        <w:t>При исследовании легких, миокарда, печени, почек, а также морфофункциональных характеристик эритрона экспериментальных животных, установлены более выраженные изменения в содержании внутриклеточных энергосубстратов и метаболитов, угнетение антиоксидантного статуса эритроцита (гликогена, липидов, ДНК, РНК, МДГ) при разновременном воздействии гипертермии и СО, в сравнении с одновременным воздействием гипертермии и.</w:t>
      </w:r>
    </w:p>
    <w:p>
      <w:pPr>
        <w:pStyle w:val="Style7"/>
        <w:rPr/>
      </w:pPr>
      <w:r>
        <w:rPr/>
        <w:t>Выявлены типичные патологические процессы, в частности: ишемия, гипоксия, энергетический дефицит, изменения функции мембран, рецепции, изменения деятельности генома, метаболический и ферментативный коллапс, дистрофические нарушения на фоне выраженных изменений буферной емкости антиоксидантной защиты крови и прежде всего.</w:t>
      </w:r>
    </w:p>
    <w:p>
      <w:pPr>
        <w:pStyle w:val="Style7"/>
        <w:rPr/>
      </w:pPr>
      <w:r>
        <w:rPr/>
        <w:t>Полученные данные могут быть использованы по обеспечению восстановления надежности функционирования биосистемы, более рациональном выборе методов и объема интенсивной терапии и прежде всего ИТТ, уже на догоспитальном этапе с учетом индексов травм и особенностей развития полиорганных нарушений, механизмов саногенеза и общебиологических реакций антиоксидантной защиты организма.</w:t>
      </w:r>
    </w:p>
    <w:p>
      <w:pPr>
        <w:pStyle w:val="Heading3"/>
        <w:rPr/>
      </w:pPr>
      <w:r>
        <w:rPr/>
        <w:t>ЭКСПЕРИМЕНТАЛЬНО - КЛИНИЧЕСКОЕ ОБОСНОВАНИЕ МЕТОДОВ ДЕТОКСИКАЦИИ И АНТИОКСИДАНТНОЙ ТЕРАПИИ ПРИ ТЯЖЕЛОЙ ТРАВМЕ</w:t>
      </w:r>
    </w:p>
    <w:p>
      <w:pPr>
        <w:pStyle w:val="Heading4"/>
        <w:rPr/>
      </w:pPr>
      <w:r>
        <w:rPr/>
        <w:t xml:space="preserve">Овчаренко А.Г., Налапко Ю.И., Костюшов Е.В., Дзуцов Н.К., </w:t>
        <w:br/>
        <w:t>Соляников В.Д.</w:t>
      </w:r>
    </w:p>
    <w:p>
      <w:pPr>
        <w:pStyle w:val="Heading5"/>
        <w:rPr/>
      </w:pPr>
      <w:r>
        <w:rPr/>
        <w:t xml:space="preserve">Санкт-Петербургская медицинская академия последипломного образования, </w:t>
        <w:br/>
        <w:t xml:space="preserve"> Луганский государственный медицинский университет (Украина)</w:t>
      </w:r>
    </w:p>
    <w:p>
      <w:pPr>
        <w:pStyle w:val="Style7"/>
        <w:rPr/>
      </w:pPr>
      <w:r>
        <w:rPr/>
        <w:t>Целью работы явилось исследование и изучение тяжелой травмы и установление закономерностей развития посттравматической висцеральной патологии у пострадавших и раненых экстремальных ситуаций.</w:t>
      </w:r>
    </w:p>
    <w:p>
      <w:pPr>
        <w:pStyle w:val="Style7"/>
        <w:rPr/>
      </w:pPr>
      <w:r>
        <w:rPr/>
        <w:t>Мотивацией к выполнению работы послужило рассмотрение современной травмы, как комбинированной и установление механизмов нарушения гомеостаза, ведущих к полиорганной недостаточности. В эксперименте на животных моделировались 2-а типа повреждений: острая гипертермия в гипоксической среде и среде с оксидом углерода (СО).</w:t>
      </w:r>
    </w:p>
    <w:p>
      <w:pPr>
        <w:pStyle w:val="Style7"/>
        <w:rPr/>
      </w:pPr>
      <w:r>
        <w:rPr/>
        <w:t>У 108 пострадавших с термотоксической, термомеханической и термо-механотоксической комбинированными травмами исследовались и изучались наиболее информативные показатели гемодинамики и кровообращения, плазматического и глобулярного объемов крови, газотранспортная функция крови, концентрация карбоксигемоглобина, морфофункциональные особенности эритроцитов, их антиоксидантный статус (МДА, 2,3 – ДФГ, степень выраженности перекисного гемолиза эритроцитов).</w:t>
      </w:r>
    </w:p>
    <w:p>
      <w:pPr>
        <w:pStyle w:val="Style7"/>
        <w:rPr/>
      </w:pPr>
      <w:r>
        <w:rPr/>
        <w:t>Из 68 обследованных пострадавших горнорабочих при производственных катастрофах термотоксическая травма имела место в структуре многофакторной агрессии у 41 пострадавшего (60,3%), токсический компонент имел место в 100% наблюдений, причем у 82,35% - в выраженной форме.</w:t>
      </w:r>
    </w:p>
    <w:p>
      <w:pPr>
        <w:pStyle w:val="Style7"/>
        <w:rPr/>
      </w:pPr>
      <w:r>
        <w:rPr/>
        <w:t>В экспериментальных и клинических исследованиях дифференцировалась одновременность и разновременность воздействия факторов поражения.</w:t>
      </w:r>
    </w:p>
    <w:p>
      <w:pPr>
        <w:pStyle w:val="Style7"/>
        <w:rPr/>
      </w:pPr>
      <w:r>
        <w:rPr/>
        <w:t>Установлено, что более выраженные морфо - функциональные и (или) функционально – морфологические и метаболические нарушения в жизненно важных органах и системах наблюдаются при разновременном воздействии токсического агента на разных уровнях механизмов регуляции гомеостаза и прежде всего на клеточном, субклеточном и молекулярном уровнях. При этом уже на догоспитальном этапе в методах, средствах и способах интенсивной терапии, в том числе усложненных, нуждались 63 пострадавших (92,65%), для чего необходимы значительные материальные и технические затраты, обеспечение соответствующей профессиональной подготовки врачей, среднего медперсонала хирургического и терапевтического профилей, парамедиков в области экстремальной медицины.</w:t>
      </w:r>
    </w:p>
    <w:p>
      <w:pPr>
        <w:pStyle w:val="Heading3"/>
        <w:rPr/>
      </w:pPr>
      <w:r>
        <w:rPr/>
        <w:t>ОСОБЕННОСТИ СТРКУТУРЫ ОГНЕСТРЕЛЬНЫХ РАНЕННЙ В ЗАВИСИМОСТИ ОТ ХАРАКТЕРА ВООРУЖЕННОГО КОНФЛИКТА</w:t>
      </w:r>
    </w:p>
    <w:p>
      <w:pPr>
        <w:pStyle w:val="Heading4"/>
        <w:rPr/>
      </w:pPr>
      <w:r>
        <w:rPr/>
        <w:t>Озерецковский Л.Б., Логаткин С.М., Алисов П.Г., Тулин Д.В., Семенова Е.П.</w:t>
      </w:r>
    </w:p>
    <w:p>
      <w:pPr>
        <w:pStyle w:val="Heading5"/>
        <w:rPr/>
      </w:pPr>
      <w:r>
        <w:rPr/>
        <w:t>Санкт- Петербург, Военно-медицинская академия, в/ч 33491</w:t>
      </w:r>
    </w:p>
    <w:p>
      <w:pPr>
        <w:pStyle w:val="Style7"/>
        <w:rPr/>
      </w:pPr>
      <w:r>
        <w:rPr/>
        <w:t>В отличие от достаточно длительных военных кампаний XX века, для современных локальных конфликтов характерны не крупные войсковые операции, а специальные рейды по борьбе с диверсионными группировками противника, бои в городских условиях и контактные огневые столкновения, что в известной мере и формирует несколько отличную картину боевых потерь.</w:t>
      </w:r>
    </w:p>
    <w:p>
      <w:pPr>
        <w:pStyle w:val="Style7"/>
        <w:rPr/>
      </w:pPr>
      <w:r>
        <w:rPr/>
        <w:t>В этой связи, особый интерес представляют данные о структуре боевых потерь федеральных войск в Чечне в период военных действий с 1994 по 1996гг. и, главным образом, с 1999 по 2000гг. в сравнении с боевыми действиями в Афганистане (табл.1)*). В таблице приведены также данные о частоте попадания ранящих снарядов (РС) независимо от исхода ранения и проективные площади областей тела для боевых поз (ППТ).</w:t>
      </w:r>
    </w:p>
    <w:p>
      <w:pPr>
        <w:pStyle w:val="Heading6"/>
        <w:rPr/>
      </w:pPr>
      <w:r>
        <w:rPr/>
        <w:t>Таблица 1</w:t>
      </w:r>
    </w:p>
    <w:p>
      <w:pPr>
        <w:pStyle w:val="Heading5"/>
        <w:rPr/>
      </w:pPr>
      <w:r>
        <w:rPr/>
        <w:t>Распределение огнестрельных повреждений по областям среди убитых и раненых в локальных военных конфликтах</w:t>
      </w:r>
    </w:p>
    <w:tbl>
      <w:tblPr>
        <w:tblW w:w="6096" w:type="dxa"/>
        <w:jc w:val="left"/>
        <w:tblInd w:w="-5" w:type="dxa"/>
        <w:tblLayout w:type="fixed"/>
        <w:tblCellMar>
          <w:top w:w="0" w:type="dxa"/>
          <w:left w:w="108" w:type="dxa"/>
          <w:bottom w:w="0" w:type="dxa"/>
          <w:right w:w="108" w:type="dxa"/>
        </w:tblCellMar>
      </w:tblPr>
      <w:tblGrid>
        <w:gridCol w:w="1843"/>
        <w:gridCol w:w="425"/>
        <w:gridCol w:w="426"/>
        <w:gridCol w:w="425"/>
        <w:gridCol w:w="425"/>
        <w:gridCol w:w="425"/>
        <w:gridCol w:w="426"/>
        <w:gridCol w:w="425"/>
        <w:gridCol w:w="425"/>
        <w:gridCol w:w="425"/>
        <w:gridCol w:w="426"/>
      </w:tblGrid>
      <w:tr>
        <w:trPr>
          <w:trHeight w:val="38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Локализация</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Частота повреждени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pPr>
            <w:r>
              <w:rPr/>
              <w:t>ППТ, для боев. по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108" w:hanging="0"/>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Афганистан, 1979-89гг.</w:t>
            </w:r>
          </w:p>
          <w:p>
            <w:pPr>
              <w:pStyle w:val="Style8"/>
              <w:jc w:val="center"/>
              <w:rPr/>
            </w:pPr>
            <w:r>
              <w:rPr/>
              <w:t>С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 xml:space="preserve">Чечня, </w:t>
              <w:br/>
              <w:t>1994-96гг.</w:t>
            </w:r>
          </w:p>
          <w:p>
            <w:pPr>
              <w:pStyle w:val="Style8"/>
              <w:jc w:val="center"/>
              <w:rPr/>
            </w:pPr>
            <w:r>
              <w:rPr/>
              <w:t>армия РФ</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 xml:space="preserve">Чечня, </w:t>
              <w:br/>
              <w:t>1999-2000гг.</w:t>
            </w:r>
          </w:p>
          <w:p>
            <w:pPr>
              <w:pStyle w:val="Style8"/>
              <w:jc w:val="center"/>
              <w:rPr/>
            </w:pPr>
            <w:r>
              <w:rPr/>
              <w:t>армия РФ</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pPr>
            <w:r>
              <w:rPr/>
            </w:r>
          </w:p>
        </w:tc>
      </w:tr>
      <w:tr>
        <w:trPr>
          <w:trHeight w:val="113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right="-108" w:hanging="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pPr>
            <w:r>
              <w:rPr/>
            </w:r>
          </w:p>
        </w:tc>
      </w:tr>
      <w:tr>
        <w:trPr>
          <w:trHeight w:val="4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голова, ше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9,5</w:t>
            </w:r>
          </w:p>
        </w:tc>
      </w:tr>
      <w:tr>
        <w:trPr>
          <w:trHeight w:val="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грудь,</w:t>
            </w:r>
          </w:p>
          <w:p>
            <w:pPr>
              <w:pStyle w:val="Style8"/>
              <w:ind w:right="-108" w:hanging="0"/>
              <w:rPr/>
            </w:pPr>
            <w:r>
              <w:rPr/>
              <w:t>позвоночни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живот, т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9,2</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t>Конеч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6,3</w:t>
            </w:r>
          </w:p>
        </w:tc>
      </w:tr>
    </w:tbl>
    <w:p>
      <w:pPr>
        <w:pStyle w:val="Style7"/>
        <w:rPr/>
      </w:pPr>
      <w:r>
        <w:rPr/>
        <w:t>* Соотношение убитых и раненых в Афганистане за 1979-89 гг. и в Чечне в период военных действий 1994-96гг. составляло 1:4, в Чечне в период с 1999 по 2000гг. – 1:3.</w:t>
      </w:r>
    </w:p>
    <w:p>
      <w:pPr>
        <w:pStyle w:val="Style7"/>
        <w:rPr/>
      </w:pPr>
      <w:r>
        <w:rPr/>
      </w:r>
    </w:p>
    <w:p>
      <w:pPr>
        <w:pStyle w:val="Style7"/>
        <w:rPr/>
      </w:pPr>
      <w:r>
        <w:rPr/>
        <w:t>Принципиальным отличием от войны в Афганистане являлось наличие менее выраженной корреляционной связи между данными о частоте поражения отдельных частей тела в Чечне I и II (независимо от исхода ранения) и ППТ этих частей тела. Вероятной причиной этого обстоятельства являлось тенденциозное стремление противника к прицельным выстрелам в голову и грудь</w:t>
      </w:r>
    </w:p>
    <w:p>
      <w:pPr>
        <w:pStyle w:val="Style7"/>
        <w:rPr/>
      </w:pPr>
      <w:r>
        <w:rPr/>
        <w:t>Исследования соотношений частоты пулевых и осколочных ранений в Чечне I и II в сравнении с войной в Афганистане показали, что в Чечне II подавляющее большинство огнестрельных ранений среди убитых составляли пулевые ранения – 67%. Это в 1,5-2 раза превышало аналогичные показатели в Афганистане и Чечне I (табл. 2).</w:t>
      </w:r>
    </w:p>
    <w:p>
      <w:pPr>
        <w:pStyle w:val="Style7"/>
        <w:rPr/>
      </w:pPr>
      <w:r>
        <w:rPr/>
        <w:t>Наряду с резким увеличением пулевых ранений в Чечне II, можно также констатировать снижение в Чечне I и Чечне II частоты минно-взрывных ранений, столь характерных для войны в Афганистане (38%). Это дало повод назвать войну в Афганистане – «минной», а войну в Чечне II – «снайперской».</w:t>
      </w:r>
    </w:p>
    <w:p>
      <w:pPr>
        <w:pStyle w:val="Style7"/>
        <w:rPr/>
      </w:pPr>
      <w:r>
        <w:rPr/>
        <w:t>Характерно, что в Чечне II из 67% убитых в результате пулевых ранений в 56,2% случаев поражалась голова и грудь.</w:t>
      </w:r>
    </w:p>
    <w:p>
      <w:pPr>
        <w:pStyle w:val="Heading6"/>
        <w:rPr/>
      </w:pPr>
      <w:r>
        <w:rPr/>
        <w:t>Таблица 2</w:t>
      </w:r>
    </w:p>
    <w:p>
      <w:pPr>
        <w:pStyle w:val="Heading5"/>
        <w:rPr/>
      </w:pPr>
      <w:r>
        <w:rPr/>
        <w:t>Распределение огнестрельных ранений среди убитых и раненых по виду РС</w:t>
      </w:r>
    </w:p>
    <w:tbl>
      <w:tblPr>
        <w:tblW w:w="6096" w:type="dxa"/>
        <w:jc w:val="left"/>
        <w:tblInd w:w="-5" w:type="dxa"/>
        <w:tblLayout w:type="fixed"/>
        <w:tblCellMar>
          <w:top w:w="0" w:type="dxa"/>
          <w:left w:w="108" w:type="dxa"/>
          <w:bottom w:w="0" w:type="dxa"/>
          <w:right w:w="108" w:type="dxa"/>
        </w:tblCellMar>
      </w:tblPr>
      <w:tblGrid>
        <w:gridCol w:w="1843"/>
        <w:gridCol w:w="709"/>
        <w:gridCol w:w="709"/>
        <w:gridCol w:w="708"/>
        <w:gridCol w:w="709"/>
        <w:gridCol w:w="708"/>
        <w:gridCol w:w="71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8"/>
              <w:rPr/>
            </w:pPr>
            <w:r>
              <w:rPr/>
              <w:t>Вид огнестрельного повреждения</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Style8"/>
              <w:jc w:val="center"/>
              <w:rPr>
                <w:smallCaps/>
              </w:rPr>
            </w:pPr>
            <w:r>
              <w:rPr>
                <w:smallCaps/>
              </w:rPr>
              <w:t>Частота повреждений,%</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mallCaps/>
              </w:rPr>
            </w:pPr>
            <w:r>
              <w:rPr>
                <w:smallCap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Афганистан, </w:t>
              <w:br/>
              <w:t>1979-1989г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Чечня, </w:t>
              <w:br/>
              <w:t>1994-19996г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 xml:space="preserve">Чечня, </w:t>
              <w:br/>
              <w:t>1999-2000г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убитые</w:t>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раненые</w:t>
            </w:r>
          </w:p>
        </w:tc>
        <w:tc>
          <w:tcPr>
            <w:tcW w:w="708"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убитые</w:t>
            </w:r>
          </w:p>
        </w:tc>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раненые</w:t>
            </w:r>
          </w:p>
        </w:tc>
        <w:tc>
          <w:tcPr>
            <w:tcW w:w="708"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убитые</w:t>
            </w:r>
          </w:p>
        </w:tc>
        <w:tc>
          <w:tcPr>
            <w:tcW w:w="710"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t>раненые</w:t>
            </w:r>
          </w:p>
        </w:tc>
      </w:tr>
      <w:tr>
        <w:trPr>
          <w:trHeight w:val="2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пуле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3,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сколочные 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минно-взрывные ран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8</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b/>
                <w:b/>
                <w:bCs/>
              </w:rPr>
            </w:pPr>
            <w:r>
              <w:rPr>
                <w:b/>
                <w:bCs/>
              </w:rPr>
              <w:t>100</w:t>
            </w:r>
          </w:p>
        </w:tc>
      </w:tr>
    </w:tbl>
    <w:p>
      <w:pPr>
        <w:pStyle w:val="Style7"/>
        <w:rPr/>
      </w:pPr>
      <w:r>
        <w:rPr/>
      </w:r>
    </w:p>
    <w:p>
      <w:pPr>
        <w:pStyle w:val="Style7"/>
        <w:rPr/>
      </w:pPr>
      <w:r>
        <w:rPr/>
        <w:t>Следует также отметить, что в большинстве случаев пулевых ранений в голову, по месту расположения входных отверстий такие раны относились к безусловно смертельным. Их расположение в области лба, глаз, переносицы, висков являлось достаточно типичным для ранений, нанесённых снайперами.</w:t>
      </w:r>
    </w:p>
    <w:p>
      <w:pPr>
        <w:pStyle w:val="Heading3"/>
        <w:rPr/>
      </w:pPr>
      <w:r>
        <w:rPr/>
        <w:t>ТОПОГРАФО-АНАТОМИЧЕСКИЕ ОСНОВЫ СТУКТУРЫ ОГНЕСТРЕЛЬНЫХ РАНЕНИЙ</w:t>
      </w:r>
    </w:p>
    <w:p>
      <w:pPr>
        <w:pStyle w:val="Heading4"/>
        <w:rPr/>
      </w:pPr>
      <w:r>
        <w:rPr/>
        <w:t>Озерецковский Л.Б.</w:t>
      </w:r>
    </w:p>
    <w:p>
      <w:pPr>
        <w:pStyle w:val="Heading5"/>
        <w:rPr/>
      </w:pPr>
      <w:r>
        <w:rPr/>
        <w:t>Военно-медицинская академия, Санкт-Петербург</w:t>
      </w:r>
    </w:p>
    <w:p>
      <w:pPr>
        <w:pStyle w:val="Style7"/>
        <w:rPr/>
      </w:pPr>
      <w:r>
        <w:rPr/>
        <w:t>Структура огнестрельных повреждений является одним из основных разделов раневой баллистики. Результаты исследований структуры огнестрельных ранений в различных военных конфликтах используются для сравнительной оценки вооружения применяемого воюющими сторонами, разработки рекомендаций в отношении характеристик индивидуальных средств защиты (бронежилеты, шлемы и пр.).</w:t>
      </w:r>
    </w:p>
    <w:p>
      <w:pPr>
        <w:pStyle w:val="Style7"/>
        <w:rPr/>
      </w:pPr>
      <w:r>
        <w:rPr/>
        <w:t>Соотношение убитых и раненых в раневой баллистике связывается с вероятностью поражения области жизненно важных органов (ЖВО), т.е. органов, повреждение которых несовместимо с жизнью. Несмотря на совершенствование ранящего оружия, начиная с военных кампаний XIX столетия и до последнего времени, включая Великую Отечественную войну 1941-45гг. (ВОВ) и современные локальные конфликты, безвозвратные и санитарные потери характеризуются относительно постоянным соотношением, в котором на одного погибшего на поле боя приходится 3-5 раненых. На основе специальных исследований, проведенных методом экспертных оценок, были составлены анатомические схемы с границами ЖВО в трёх проекциях (спереди, сзади, сбоку). На схемах определялась относительная площадь ЖВО в процентах к общей площади тела на каждой проекции. Установлено, что средняя площадь ЖВО составляет 27% (вид спереди – 26%, вид сзади 25%, вид сбоку – 30%).</w:t>
      </w:r>
    </w:p>
    <w:p>
      <w:pPr>
        <w:pStyle w:val="Style7"/>
        <w:rPr/>
      </w:pPr>
      <w:r>
        <w:rPr/>
        <w:t>Используя координатный закон поражения для непрограммируемого потока ранящих снарядов (РС) и данные общей и уязвимой площади тела (ЖВО), нетрудно вычислить, что при попадании в площадь тела хотя бы одного РС вероятность поражения составит около 0,24, что практически и соответствует соотношению убитых и раненых 1:4. При увеличении плотности потока РС и вероятности попадания в площадь тела около 3-4 РС соотношение убитых и раненых может составить 1:2 – 1:3.</w:t>
      </w:r>
    </w:p>
    <w:p>
      <w:pPr>
        <w:pStyle w:val="Style7"/>
        <w:rPr/>
      </w:pPr>
      <w:r>
        <w:rPr/>
        <w:t>При оценке распределения огнестрельных ранений в зависимости от локализации в крупных военных кампаниях было обращено внимание на достаточно постоянное соотношение частоты повреждений головы, груди, живота и конечностей среди раненых.</w:t>
      </w:r>
    </w:p>
    <w:p>
      <w:pPr>
        <w:pStyle w:val="Heading6"/>
        <w:rPr/>
      </w:pPr>
      <w:r>
        <w:rPr/>
        <w:t>Таблица 1</w:t>
      </w:r>
    </w:p>
    <w:tbl>
      <w:tblPr>
        <w:tblW w:w="6096" w:type="dxa"/>
        <w:jc w:val="left"/>
        <w:tblInd w:w="-5" w:type="dxa"/>
        <w:tblLayout w:type="fixed"/>
        <w:tblCellMar>
          <w:top w:w="0" w:type="dxa"/>
          <w:left w:w="108" w:type="dxa"/>
          <w:bottom w:w="0" w:type="dxa"/>
          <w:right w:w="108" w:type="dxa"/>
        </w:tblCellMar>
      </w:tblPr>
      <w:tblGrid>
        <w:gridCol w:w="1843"/>
        <w:gridCol w:w="425"/>
        <w:gridCol w:w="426"/>
        <w:gridCol w:w="425"/>
        <w:gridCol w:w="425"/>
        <w:gridCol w:w="425"/>
        <w:gridCol w:w="426"/>
        <w:gridCol w:w="425"/>
        <w:gridCol w:w="425"/>
        <w:gridCol w:w="425"/>
        <w:gridCol w:w="426"/>
      </w:tblGrid>
      <w:tr>
        <w:trPr>
          <w:trHeight w:val="28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Локализация</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Частота повреждени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rPr/>
            </w:pPr>
            <w:r>
              <w:rPr/>
              <w:t xml:space="preserve">ППТ, для боев. поз,%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I Мировая война</w:t>
            </w:r>
          </w:p>
          <w:p>
            <w:pPr>
              <w:pStyle w:val="Style8"/>
              <w:jc w:val="center"/>
              <w:rPr/>
            </w:pPr>
            <w:r>
              <w:rPr/>
              <w:t>1914-17гг</w:t>
            </w:r>
          </w:p>
          <w:p>
            <w:pPr>
              <w:pStyle w:val="Style8"/>
              <w:jc w:val="center"/>
              <w:rPr/>
            </w:pPr>
            <w:r>
              <w:rPr/>
              <w:t>Русская арм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II Мировая война (ВОВ)</w:t>
            </w:r>
          </w:p>
          <w:p>
            <w:pPr>
              <w:pStyle w:val="Style8"/>
              <w:jc w:val="center"/>
              <w:rPr/>
            </w:pPr>
            <w:r>
              <w:rPr/>
              <w:t>1941-45гг</w:t>
            </w:r>
          </w:p>
          <w:p>
            <w:pPr>
              <w:pStyle w:val="Style8"/>
              <w:jc w:val="center"/>
              <w:rPr/>
            </w:pPr>
            <w:r>
              <w:rPr/>
              <w:t>Советская арми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t>II Мировая война</w:t>
            </w:r>
          </w:p>
          <w:p>
            <w:pPr>
              <w:pStyle w:val="Style8"/>
              <w:jc w:val="center"/>
              <w:rPr/>
            </w:pPr>
            <w:r>
              <w:rPr/>
              <w:t>1942-45гг</w:t>
            </w:r>
          </w:p>
          <w:p>
            <w:pPr>
              <w:pStyle w:val="Style8"/>
              <w:jc w:val="center"/>
              <w:rPr/>
            </w:pPr>
            <w:r>
              <w:rPr/>
              <w:t>армия СШ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pPr>
            <w:r>
              <w:rPr/>
            </w:r>
          </w:p>
        </w:tc>
      </w:tr>
      <w:tr>
        <w:trPr>
          <w:trHeight w:val="113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убит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ране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57" w:hanging="0"/>
              <w:rPr/>
            </w:pPr>
            <w:r>
              <w:rPr/>
              <w:t>независимо от исход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08" w:right="-108" w:hanging="0"/>
              <w:rPr/>
            </w:pPr>
            <w:r>
              <w:rPr/>
            </w:r>
          </w:p>
        </w:tc>
      </w:tr>
      <w:tr>
        <w:trPr>
          <w:trHeight w:val="3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голова, ше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3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4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9,5</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грудь,</w:t>
            </w:r>
          </w:p>
          <w:p>
            <w:pPr>
              <w:pStyle w:val="Style8"/>
              <w:rPr/>
            </w:pPr>
            <w:r>
              <w:rPr/>
              <w:t>позвоночни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0</w:t>
            </w:r>
          </w:p>
        </w:tc>
      </w:tr>
      <w:tr>
        <w:trPr>
          <w:trHeight w:val="2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живот, т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2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9,2</w:t>
            </w:r>
          </w:p>
        </w:tc>
      </w:tr>
      <w:tr>
        <w:trPr>
          <w:trHeight w:val="2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онеч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1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6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left="-108" w:right="-108" w:hanging="0"/>
              <w:jc w:val="center"/>
              <w:rPr/>
            </w:pPr>
            <w:r>
              <w:rPr/>
              <w:t>56,3</w:t>
            </w:r>
          </w:p>
        </w:tc>
      </w:tr>
    </w:tbl>
    <w:p>
      <w:pPr>
        <w:pStyle w:val="Style7"/>
        <w:rPr/>
      </w:pPr>
      <w:r>
        <w:rPr/>
      </w:r>
    </w:p>
    <w:p>
      <w:pPr>
        <w:pStyle w:val="Style7"/>
        <w:rPr/>
      </w:pPr>
      <w:r>
        <w:rPr/>
        <w:t>Это дало повод для сопоставления частоты поражения различных анатомических областей тела среди раненых с данными об относительной площади соответствующих частей тела. В позе «стоя» руки опущены отдельные части тела занимают: голова – 12%, грудь – 16%, живот - 11%, конечности – 61%. Сопоставление этих данных с частотой поражения отдельных частей тела только среди раненых убеждает, что эти корреляции весьма приблизительны.</w:t>
      </w:r>
    </w:p>
    <w:p>
      <w:pPr>
        <w:pStyle w:val="Style7"/>
        <w:rPr/>
      </w:pPr>
      <w:r>
        <w:rPr/>
        <w:t>Более аргументированным будет производить указанное сопоставление с частотой попадания РС в различные области тела как среди раненых, так и убитых на поле боя и с проективными площадями тела (ППТ), учитывающими меняющиеся позы военнослужащего в боевой обстановке и углы подхода РС к телу. Для расчёта вероятности суммарного поражения используется зависимость математического ожидания частоты попадания в различные части тела, исходя из принятого среднего соотношения убитых и раненых (табл 1).</w:t>
      </w:r>
    </w:p>
    <w:p>
      <w:pPr>
        <w:pStyle w:val="Style7"/>
        <w:rPr/>
      </w:pPr>
      <w:r>
        <w:rPr/>
        <w:t>Из данных, приведенных в табл., можно проследить очевидную связь между ППТ и рассчитанной частотой повреждения соответствующих частей тела независимо от исхода ранения.</w:t>
      </w:r>
    </w:p>
    <w:p>
      <w:pPr>
        <w:pStyle w:val="Heading3"/>
        <w:rPr/>
      </w:pPr>
      <w:r>
        <w:rPr/>
        <w:t>ПОДХОДЫ К КОЛОСТОМИИ ПРИ СОЧЕТАННОЙ И МНОЖЕСТВЕННОЙ АБДОМИНАЛЬНОЙ ТРАВМЕ С ПОВРЕЖДЕНИЕМ ТОЛСТОЙ КИШКИ</w:t>
      </w:r>
    </w:p>
    <w:p>
      <w:pPr>
        <w:pStyle w:val="Heading4"/>
        <w:rPr/>
      </w:pPr>
      <w:r>
        <w:rPr/>
        <w:t>Панов Ф.И., Барамия Н.Н., Бондаревский А.А.</w:t>
      </w:r>
    </w:p>
    <w:p>
      <w:pPr>
        <w:pStyle w:val="Heading5"/>
        <w:rPr/>
      </w:pPr>
      <w:r>
        <w:rPr/>
        <w:t>Кафедра военной хирургии Украинской военно-медицинской академии, г. Киев</w:t>
      </w:r>
    </w:p>
    <w:p>
      <w:pPr>
        <w:pStyle w:val="Style7"/>
        <w:rPr/>
      </w:pPr>
      <w:r>
        <w:rPr/>
        <w:t>Повреждения толстой кишки (ПТК) как в мирное, так и в военное время относят к тяжелым видам травм, которые сопровождаются высокой летальностью и большим числом гнойно-септических осложнений (В.П.Петров, 1998; С.Д.Шеянов, 2000). В зависимости от характера и вида ПТК оперативные вмешательства на органе заканчиваются выведением колостом в 11,2-70,4% случаев (С.А.Алиев, 2000; C.J. Dente., J.Tyburskiеt еt al., 2000). Факторами, определяющими выбор хирургической тактики и способ завершения оперативного вмешательства, считают характер ПТК, наличие перитонита, обьем кровопотери, наличие и степень выраженности екстра- и интраабдоминальных повреждений.</w:t>
      </w:r>
    </w:p>
    <w:p>
      <w:pPr>
        <w:pStyle w:val="Style7"/>
        <w:rPr/>
      </w:pPr>
      <w:r>
        <w:rPr/>
        <w:t>Как свидетельствуют данные литературы и наши клинические наблюдения, при таких травмах у оперирующих хирургов главной задачей является спасение жизни пострадавшего. Во время операции главное внимание уделяется этапам мобилизации, резекции и ушиванию толстой кишки. Формирование колостомы и последующие реабилитационные мероприятия имеют второстепенное значение.</w:t>
      </w:r>
    </w:p>
    <w:p>
      <w:pPr>
        <w:pStyle w:val="Style7"/>
        <w:rPr/>
      </w:pPr>
      <w:r>
        <w:rPr/>
        <w:t>Целью исследования явилось определение оптимальной хирургической тактики и внедрение реабилитационного подхода в остром и отдаленном периодах множественной и сочетанной абдоминальной травмы (АТ) при лечении ПТК, которые заканчиваются выведением стом.</w:t>
      </w:r>
    </w:p>
    <w:p>
      <w:pPr>
        <w:pStyle w:val="Style7"/>
        <w:rPr/>
      </w:pPr>
      <w:r>
        <w:rPr/>
        <w:t>Под нашим наблюдением на клинических базах кафедры военной хирургии Украинской военно-медицинской академии находился 751 пациент с ПТК, что составило 19,1% всех случаев АТ. Из них с закрытой тупой травмой было 383 (51,0%), с колото-резаными ранениями – 325 (43,3%), с огнестрельными - 43 (5,7%). Средний возраст пациентов составил 35,7±13,03 г.</w:t>
      </w:r>
    </w:p>
    <w:p>
      <w:pPr>
        <w:pStyle w:val="Style7"/>
        <w:rPr/>
      </w:pPr>
      <w:r>
        <w:rPr/>
        <w:t>ПТК на фоне черепно-мозговой травмы возникали в 269 (35,8%) случаях, на фоне травмы груди – в 346 (46,1%), на фоне повреждений опорно-двигательного аппарата – в 235 (31,3%) случаях. Сочетанные ПТК и органов брюшной полости были у 532 (70,8%) пострадавших.</w:t>
      </w:r>
    </w:p>
    <w:p>
      <w:pPr>
        <w:pStyle w:val="Style7"/>
        <w:rPr/>
      </w:pPr>
      <w:r>
        <w:rPr/>
        <w:t>Оперативные вмешательства на толстой кишке завершались выведением стом в 63 (8,4%) случаях. В частности, при огнестрельных ранениях колостомия использовалась в 53,5% случаев, при закрытой тупой травме живота – в 7,6%, при колото-резаных ранениях – в 3,4%.</w:t>
      </w:r>
    </w:p>
    <w:p>
      <w:pPr>
        <w:pStyle w:val="Style7"/>
        <w:rPr/>
      </w:pPr>
      <w:r>
        <w:rPr/>
        <w:t>Мероприятием реабилитационного подхода в остром периоде АТ считаем дооперационную диагностику ПТК. Неукоснительное следование общепринятым диагностическим стандартам, обязательное использование на диагностическом этапе пальцевого исследования прямой кишки и ректороманоскопии в большинстве случаев позволяет это сделать. Следующим шагом является прогнозирование возможности завершения лапаротомии выведением стомы. Интегральная оценка характера и механизма травмы, времени от момента травмы до поступления в стационар, адекватная интерпретация данных клинико-инструментального обследования составляют критерии прознозирования колостомии. Одной из задач, которую решает вышеуказанный подход, является дооперационное определение методики и места выведения стомы на передней брюшной стенке. При этом учитывается возможность использования современных видов стомийного оборудования.</w:t>
      </w:r>
    </w:p>
    <w:p>
      <w:pPr>
        <w:pStyle w:val="Style7"/>
        <w:rPr/>
      </w:pPr>
      <w:r>
        <w:rPr/>
        <w:t>Нами проведено исследование среди стомированных пациентов в отдаленный период после травмы. При этом, наряду с общепринятыми методами обследования, мы использовали методику оценки качества жизни. Полученные результаты свидетельствуют, что неправильно сформированные стомы являются сильным психотравмирующим фактором для пациентов и затрудняют их социальную адаптацию в обществе. Это является одним из определяющих критериев качества жизни.</w:t>
      </w:r>
    </w:p>
    <w:p>
      <w:pPr>
        <w:pStyle w:val="Style7"/>
        <w:rPr/>
      </w:pPr>
      <w:r>
        <w:rPr/>
        <w:t>Таким образом, использование специализированных лечебно-диагностических программ, начиная с ранних этапов, позволяет достичь удовлетворительных ближайших и отдаленных результатов.</w:t>
      </w:r>
    </w:p>
    <w:p>
      <w:pPr>
        <w:pStyle w:val="Heading3"/>
        <w:rPr/>
      </w:pPr>
      <w:r>
        <w:rPr/>
        <w:t>ИСПОЛЬЗОВАНИЕ РЕКОМБИНАНТНОГО ИНТЕРЛЕЙКИНА-2 В КОМПЛЕКСНОЙ ТЕРАПИИ ОЖОГОВОГО СЕПСИСА</w:t>
      </w:r>
    </w:p>
    <w:p>
      <w:pPr>
        <w:pStyle w:val="Heading4"/>
        <w:rPr/>
      </w:pPr>
      <w:r>
        <w:rPr/>
        <w:t>Парамонов Б.А., Зиновьев Е.В., Сидельников В.О., Юркевич Ю.В.,</w:t>
      </w:r>
    </w:p>
    <w:p>
      <w:pPr>
        <w:pStyle w:val="Heading4"/>
        <w:rPr/>
      </w:pPr>
      <w:r>
        <w:rPr/>
        <w:t>Челах А.Г., Панов В. В., Фидаров Э.З.</w:t>
      </w:r>
    </w:p>
    <w:p>
      <w:pPr>
        <w:pStyle w:val="Heading5"/>
        <w:rPr/>
      </w:pPr>
      <w:r>
        <w:rPr/>
        <w:t>Военно-медицинская академия, Санкт-Петербург, Россия</w:t>
      </w:r>
    </w:p>
    <w:p>
      <w:pPr>
        <w:pStyle w:val="Style7"/>
        <w:rPr/>
      </w:pPr>
      <w:r>
        <w:rPr/>
        <w:t>Одним из путей иммунотерапии при септическом течении ожоговой болезни является замещение дефицита эндогенных иммунорегуляторных факторов – цитокинов, среди которых особое внимание принадлежит интерлейкину-2 из-за его способности усиливать пролиферацию пре-Т-клеток, активировать Т- и В-лимфоциты, моноциты и макрофаги. В настоящее время получены данные об эффективности применения интерлейкина-2 у пострадавших с сепсисом как осложнением тяжелой механической травмы. Целью нашего исследования явилось изучение эффективности препарата рекомбинантного интерлейкина-2 человека ("Ронколейкин", производства ООО Биотех, Санкт-Петербург) в комплексной терапии ожогового сепсиса.</w:t>
      </w:r>
    </w:p>
    <w:p>
      <w:pPr>
        <w:pStyle w:val="Style7"/>
        <w:rPr/>
      </w:pPr>
      <w:r>
        <w:rPr/>
        <w:t>Исследованию подвергли 8 обожженных с термическими ожогами кожи общей площадью от 16 до 54% поверхности тела, течение ожоговой болезни у которых осложнилось развитием сепсиса. Септическое течение ожоговой болезни устанавливали на основании клинико-лабораторных данных (в т.ч. неоднократного бактериологического подтверждения). Возраст пациентов колебался от 32 до 64 лет. Проводимая терапия сепсиса включала санацию очагов инфекции, ежедневные перевязки, переливание препаратов крови и кровезаменителей, введение антибиотиков с учетом чувствительности флоры, а также симптоматическую терапию. Пациентам однократно внутривенно вводили ронколейкин в дозе 1000000 МЕ. Оценку тяжести состояния больных проводили по степени выраженности синдрома системной воспалительной реакции (по R. Bone, 1991). Реакцию иммунной системы оценивали по изменению относительного и абсолютного числа популяции Т- и В-лимфоцитов, продукции факторов торможения миграции лейкоцитов, уровню ЦИК, содержанию иммуноглобулинов классов А, М, G.</w:t>
      </w:r>
    </w:p>
    <w:p>
      <w:pPr>
        <w:pStyle w:val="Style7"/>
        <w:rPr/>
      </w:pPr>
      <w:r>
        <w:rPr/>
        <w:t>Установили, что у 6 из 8 больных введение препарата привело к отчетливому уменьшению интоксикации и выраженности синдрома системной воспалительной реакции: температура тела снижалась в среднем с 38,10 С до 36,70 С (р &lt; 0,05), уменьшались частота пульса и число дыханий в минуту. Количество лейкоцитов снижалось с 13,7.10 9/л до 9,1.10 9/л (р &lt; 0,05). При иммунологическом исследовании отметили достоверное уменьшение уровней ЦИК (с 10 ед. до 59 ед., р &lt; 0,05), значительное снижение функциональной недостаточности клеточного иммунитета, оцениваемые в реакции торможения миграции лейкицитов на фитогемагглютинин (с 94% до 62%, р&lt; 0,05) и конканавалин А (с 90% до 60%, р&lt; 0,05), повышение абсолютного и относительного количества Т-лимфоцитов, несущих маркеры к СD3. Со стороны субпопуляции Т-лимфоцитов, а также звеньев гуморального иммунитета существенных изменений не выявлено. У 2 из 8 пациентов введение ронколейкина на выраженности системной воспалительной реакции не отразилось, в иммунограмме существенных сдвигов также не отмечалось: сохранялся выраженный лейкоцитоз и лимфопения, пониженное относительное содержание лимфоцитов. Повторная инфузия препарата в той же дозе не стабилизировала состояние пациентов. В дальнейшем эти пострадавшие погибли на фоне прогрессирующей полиорганной недостаточности.</w:t>
      </w:r>
    </w:p>
    <w:p>
      <w:pPr>
        <w:pStyle w:val="Style7"/>
        <w:rPr/>
      </w:pPr>
      <w:r>
        <w:rPr/>
        <w:t>Таким образом, препарат интерлейкина-2 способен корригировать функциональную недостаточность клеточного иммунитета при септическом течении ожоговой болезни, что может повысить эффективность лечения. Целесообразно дальнейшее продолжение исследований и изучение влияния препарата на выживаемость на фоне проводимой терапии.</w:t>
      </w:r>
    </w:p>
    <w:p>
      <w:pPr>
        <w:pStyle w:val="Heading3"/>
        <w:rPr/>
      </w:pPr>
      <w:r>
        <w:rPr/>
        <w:t>МЕХАНО-ХОЛОДОВЫЕ ПОРАЖЕНИЯ НА СЕВЕРНОМ КАВКАЗЕ</w:t>
      </w:r>
    </w:p>
    <w:p>
      <w:pPr>
        <w:pStyle w:val="Heading4"/>
        <w:rPr/>
      </w:pPr>
      <w:r>
        <w:rPr/>
        <w:t xml:space="preserve">Парамонов Б.А., Сидельников В.О., Иванцов В.А., Татарин С.Н., </w:t>
        <w:br/>
        <w:t>Зиновьев Е.В., Челах А.Г., Панов В. В., Фидаров Э.З.</w:t>
      </w:r>
    </w:p>
    <w:p>
      <w:pPr>
        <w:pStyle w:val="Heading5"/>
        <w:rPr/>
      </w:pPr>
      <w:r>
        <w:rPr/>
        <w:t>Военно-медицинская академия, Санкт-Петербург</w:t>
      </w:r>
    </w:p>
    <w:p>
      <w:pPr>
        <w:pStyle w:val="Style7"/>
        <w:rPr/>
      </w:pPr>
      <w:r>
        <w:rPr/>
        <w:t>При анализе санитарных потерь в ходе боевых действий на Северном Кавказе в 1994-1996 гг. и 1999-2001гг. установили, что сочетание механической и холодовой травмы составило более 1% пострадавших хирургического профиля. Исследованию подверглись военнослужащие спецподразделений ВДВ, получившие данный вид боевой травмы в зимний период времени и в условиях горной местности.</w:t>
      </w:r>
    </w:p>
    <w:p>
      <w:pPr>
        <w:pStyle w:val="Style7"/>
        <w:rPr/>
      </w:pPr>
      <w:r>
        <w:rPr/>
        <w:t>Известно, что огнестрельные ранения, сопровождающиеся кровотечением, травматическим шоком, в особенности, связанным с повреждением магистральных сосудов конечностей, способствуют чрезвычайной восприимчивости к холодовым поражениям. При этом от механических огнестрельных повреждений главным образом страдают ишемизированные дистальные отделы конечностей за счет резкого нарушения микроциркуляции тканей и развития тканевой гипоксии. По опыту реального оказания помощи раненым данной категории, одним из главных компонентов является скорейшая эвакуация пострадавших с места получения ранения (травмы) на этап оказания квалифицированной (специализированной) медицинской помощи. Около 80% пострадавших исследуемой группы эвакуировано авиационным транспортом в первые 3 ч с момента получения повреждения. Основными факторами, затрудняющими данный вид эвакуации, являлись: условия боевой обстановки (около 30%); тяжелые метерологические условия (60-65%).</w:t>
      </w:r>
    </w:p>
    <w:p>
      <w:pPr>
        <w:pStyle w:val="Style7"/>
        <w:rPr/>
      </w:pPr>
      <w:r>
        <w:rPr/>
        <w:t>В ходе боевых операций 1994-1996 гг. пострадавших с механо-термической травмой было несколько меньше, около 0,6%. Во время боевых действий 1999-2001 гг. данный вид травмы встречался в 1,2% случаев. Cовершенствование системы оказания помощи на этапах медицинской эвакуации (ОМедР, ОМедБ, МОСН) способствовало тому, что частота ампутации сегментов конечностей при механо-термической травме составила около 0 – 0,2%. Неоправданного наложения кровоостанавливающего жгута практически не встречалось, преимущество наложения давящей повязки (около 80%) было очевидным.</w:t>
      </w:r>
    </w:p>
    <w:p>
      <w:pPr>
        <w:pStyle w:val="Heading3"/>
        <w:rPr/>
      </w:pPr>
      <w:r>
        <w:rPr/>
        <w:t>ХАРАКТЕР И ПРИЧИНЫ ИЗМЕНЕНИЙ ЦЕНТРАЛЬНОЙ ГЕМОДИНАМИКИ У ПОСТРАДАВШИХ С ТЯЖЕЛОЙ СОЧЕТАННОЙ ТРАВМОЙ</w:t>
      </w:r>
    </w:p>
    <w:p>
      <w:pPr>
        <w:pStyle w:val="Heading4"/>
        <w:rPr/>
      </w:pPr>
      <w:r>
        <w:rPr/>
        <w:t>Пашковский Э.В., Гончаров А.В., Гайдук С.В.</w:t>
      </w:r>
    </w:p>
    <w:p>
      <w:pPr>
        <w:pStyle w:val="Style7"/>
        <w:rPr/>
      </w:pPr>
      <w:r>
        <w:rPr/>
        <w:t>Настоящее сообщение является итогом многолетнего изучения центральной гемодинамики (ЦГ) - ведущего звена патогенеза травматической болезни (ТБ). Исследования проводились на протяжении 10 первых суток лечения пострадавших с тяжелой сочетанной травмой (ТСТ). Для определения состояния гемодинамики использовались методика разведения изотопа J131, которым метили альбумин человеческой сыворотки (Stward, Hamilton), и метод интегральной реографии тела (ИРГТ) по методике М.И.Тищенко. Для оценки тяжести повреждений и состояния применялись шкалы ISS, ВПХ-П, ВПХ-СП, ВПХ-СГ. Результаты исследований можно свести к следующему:</w:t>
      </w:r>
    </w:p>
    <w:p>
      <w:pPr>
        <w:pStyle w:val="Style7"/>
        <w:rPr/>
      </w:pPr>
      <w:r>
        <w:rPr/>
        <w:t>1.</w:t>
        <w:tab/>
        <w:t>У всех пострадавших независимо от тяжести состояния отмечалось снижение разовой производительности и работы левого желудочка (ударного индекса (УИ) и IРЛЖ) на 25-36%. Повышение частоты сердечных сокращений (ЧСС) и особенно общего периферического сосудистого сопротивления (ОПСС) удерживало минутный объем (МО) на субнормальном уровне. Существенное снижение параметров ЦГ, особенно сердечного индекса (СИ) (на 21-22%), отмечалось лишь у пострадавших в критическом состоянии.</w:t>
      </w:r>
    </w:p>
    <w:p>
      <w:pPr>
        <w:pStyle w:val="Style7"/>
        <w:rPr/>
      </w:pPr>
      <w:r>
        <w:rPr/>
        <w:t>2.</w:t>
        <w:tab/>
        <w:t>Изменения ЦГ связаны с патогенезом ТБ, обусловленным характером травмы. При повреждении органов брюшной полости, костей таза, конечностей, сопровождающемся массивной кровопотерей, происходило снижение УИ и СИ, особенно в первые сутки. При сочетанной черепно-мозговой травме и закрытой травме груди с ушибом сердца выраженное нарушение ударной и минутной производительности отмечалось на 3-5 сутки и было связано с повреждением функций жизненно важных органов - головного мозга и сердца.</w:t>
      </w:r>
    </w:p>
    <w:p>
      <w:pPr>
        <w:pStyle w:val="Style7"/>
        <w:rPr/>
      </w:pPr>
      <w:r>
        <w:rPr/>
        <w:t>3.</w:t>
        <w:tab/>
        <w:t>Острая недостаточность кровообращения (НК) после тяжелых травм характеризовалась падением минутной производительности сердца (малый сердечный выброс). При значительной НК УИ снижался на 63%, IРЛЖ - на 71%, а увеличение ОПСС на 242% оказалось недостаточным для обеспечения адекватной минутной производительности сердца и поддержания АД на нормальном уровне. При выраженной НК отмечалось снижение УИ и IРЛЖ, но повышение ЧСС и ОПСС не приводило к нормализации СИ. У пострадавших с умеренной НК показатели УИ и СИ не выходили за пределы нормы, однако, тахикардия свидетельствовала о напряжении компенсаторных механизмов.</w:t>
      </w:r>
    </w:p>
    <w:p>
      <w:pPr>
        <w:pStyle w:val="Style7"/>
        <w:rPr/>
      </w:pPr>
      <w:r>
        <w:rPr/>
        <w:t>4.</w:t>
        <w:tab/>
        <w:t>В формировании малого сердечного выброса играли роль нарушения внутрисистемных связей между интегральным показателем подсистемы МО и его формирующих параметров - ударного объема (УО), ОПСС, ЧСС, коэффициента интегральной тоничности (КИТ), объема циркулирующей крови, определяемые методом множественной линейной регрессии. Оказалось, что при значительной и выраженной НК достоверная зависимость отмечалась между МО и ОПСС, а при выраженной - между МО и КИТ. При умеренной НК достоверная зависимость сохранилась с УО, ОПСС, КИТ, IРЛЖ. Иными словами при значительной и выраженной НК отмечается нарушение внутрисистемных связей, что снижает адаптивные возможности миокарда.</w:t>
      </w:r>
    </w:p>
    <w:p>
      <w:pPr>
        <w:pStyle w:val="Style7"/>
        <w:rPr/>
      </w:pPr>
      <w:r>
        <w:rPr/>
        <w:t>5.</w:t>
        <w:tab/>
        <w:t>Одной из причин снижения разовой и минутной производительности сердца является посттравматическая миокардиодистрофия (ПТМКД), которая проявляется нарушением процессов реполяризации миокарда диффузного характера, нарастанием синусовой тахикардии, появлением экстрасистолии и нарушением проводимости, начиная с 3 суток после травмы в течение 10-14 дней. Дополнительным диагностическим критерием является повышение активности МВ-КК более 5% от общей активности фермента с 3 суток после травмы. Частота ПТМКД увеличивается по мере утяжеления травмы.</w:t>
      </w:r>
    </w:p>
    <w:p>
      <w:pPr>
        <w:pStyle w:val="Style7"/>
        <w:rPr/>
      </w:pPr>
      <w:r>
        <w:rPr/>
        <w:t>Таким образом, оценка показателей ЦГ имеет существенное значение для проведения функционального мониторинга и патогенетически обоснованного лечения пострадавших с ТСТ.</w:t>
      </w:r>
    </w:p>
    <w:p>
      <w:pPr>
        <w:pStyle w:val="Heading3"/>
        <w:rPr/>
      </w:pPr>
      <w:r>
        <w:rPr/>
        <w:t>ОПЫТ ХИРУРГИЧЕСКОГО ЛЕЧЕНИЯ ОГНЕСТРЕЛЬНЫХ РАНЕНИЙ ПЕЧЕНИ В ЗОНЕ ВООРУЖЁННОГО КОНФЛИКТА</w:t>
      </w:r>
    </w:p>
    <w:p>
      <w:pPr>
        <w:pStyle w:val="Heading4"/>
        <w:rPr/>
      </w:pPr>
      <w:r>
        <w:rPr/>
        <w:t>Пырлык А.В., Немченко И.А., Хабибулин М.А., Штанов С.А.</w:t>
      </w:r>
    </w:p>
    <w:p>
      <w:pPr>
        <w:pStyle w:val="Heading5"/>
        <w:rPr/>
      </w:pPr>
      <w:r>
        <w:rPr/>
        <w:t>Самара</w:t>
      </w:r>
    </w:p>
    <w:p>
      <w:pPr>
        <w:pStyle w:val="Style7"/>
        <w:rPr/>
      </w:pPr>
      <w:r>
        <w:rPr/>
        <w:t>Огнестрельные ранения печени по опыту локальных конфликтов последних десятилетий, несмотря на использование средств индивидуальной защиты, встречаются в 20-32% от всех ранений органов брюшной полости. За период с мая 2000 года по сентябрь 2000 года в омедб п. Ханкала Чеченской Республики поступило 1072 раненых, из них с проникающими огнестрельными ранениями живота было 87 (8,1%) человек, у 30 (34,5%) наблюдали ранение печени. Все раненые в возрасте от 18 до 35 лет.</w:t>
      </w:r>
    </w:p>
    <w:p>
      <w:pPr>
        <w:pStyle w:val="Style7"/>
        <w:rPr/>
      </w:pPr>
      <w:r>
        <w:rPr/>
        <w:t>Военнослужащие срочной и контрактной службы составили 56,6%, офицеры и прапорщики – 43,4%. Преобладали осколочные ранения – 86,6%, на долю пулевых ранений пришлось 13,4%. Изолированное ранение печени было только у 2 (6,7%) раненых, у остальных – сочетанные ранения – 28 (93,3%), в том числе торакоабдоминальные – у 13 (46,4%). При огнестрельных ранениях печени наиболее часто наблюдали сопутствующие повреждения конечностей – 17 (56,6%), груди – 16 (53,3%), головы – 12 (40%). Ранения двух анатомических областей было у 14 (46,6%) раненых, трёх – у 11 (36,7%), четырёх – у 4 (13,3%), пяти областей – у 1 (3,3%).</w:t>
      </w:r>
    </w:p>
    <w:p>
      <w:pPr>
        <w:pStyle w:val="Style7"/>
        <w:rPr/>
      </w:pPr>
      <w:r>
        <w:rPr/>
        <w:t>Средние показатели тяжести ранения по шкале «ВПХ-П (ОР)» составляли 8-10 баллов, а тяжесть состояния (ВПХ-СП) оценивалась в 26 баллов. Наиболее часто ранению подвергалась правая доля печени – 23 (76,6%). Множественные раны печени отмечены у 9 (20,6%) пострадавших. Размеры огнестрельных ран варьировали от 0,5 см до 12 см в диаметре. В 4-х случаях в свободной брюшной полости обнаружен печёночный детрит, у 3-х – размозжение доли печени, а у 4 – ранение желчного пузыря. Всем раненым выполняли рентгенографию брюшной полости в двух проекциях, а по показаниям и грудной клетки. 12 пострадавшим был выполнен лапароцентез, причём в 8 наблюдениях – при торакоабдоминальных ранениях, когда диагностика представляла определённые трудности.</w:t>
      </w:r>
    </w:p>
    <w:p>
      <w:pPr>
        <w:pStyle w:val="Style7"/>
        <w:rPr/>
      </w:pPr>
      <w:r>
        <w:rPr/>
        <w:t>Все раненые оперированы из срединного лапаротомного доступа, при торакоабдоминальных ранениях лапаротомии предшествовало дренирование плевральной полости в типичных местах на стороне ранения. Хирургическая тактика при огнестрельном ранении печени определялась характером и объёмом повреждения, как самой печени, так и других органов, а также общим состоянием раненого.</w:t>
      </w:r>
    </w:p>
    <w:p>
      <w:pPr>
        <w:pStyle w:val="Style7"/>
        <w:rPr/>
      </w:pPr>
      <w:r>
        <w:rPr/>
        <w:t>Реинфузию излившейся в брюшную полость крови в объёме от 0,8 до 3 л выполнили у 14 (46,6%) раненых. Во время операций чаще всего применяли ушивание ран печени П-образным швом толстым кетгутом – 16 (53,3%), причём у 8 раненых с предварительной хирургической обработкой раны. При более значительных повреждениях печени в 10 (33,3%) случаях использована тампонада раны сальником на ножке. При обширных повреждениях печени 4 раненым выполнена атипичная резекция правой доли в пределах 1-2 сегментов. В 6 (30%) наблюдениях операция дополнена декомпрессионной холецистостомой, а в 1 наблюдении – дренированием холедоха по Керу.</w:t>
      </w:r>
    </w:p>
    <w:p>
      <w:pPr>
        <w:pStyle w:val="Style7"/>
        <w:rPr/>
      </w:pPr>
      <w:r>
        <w:rPr/>
        <w:t>В раннем послеоперационном периоде умерло 3 раненых, от массивной кровопотери и обширных повреждений тканей печени и других органов.</w:t>
      </w:r>
    </w:p>
    <w:p>
      <w:pPr>
        <w:pStyle w:val="Style7"/>
        <w:rPr/>
      </w:pPr>
      <w:r>
        <w:rPr/>
        <w:t>После стабилизации состояния раненых в ОАиР, спустя 10-12 часов по завершению операции раненых в сопровождении врача-анестезиолога эвакуировали вертолётом в госпиталя первого эшелона.</w:t>
      </w:r>
    </w:p>
    <w:p>
      <w:pPr>
        <w:pStyle w:val="Style7"/>
        <w:rPr/>
      </w:pPr>
      <w:r>
        <w:rPr/>
        <w:t>Таким образом, полученный опыт ещё раз подтвердил, что успешное лечение большинства раненых с огнестрельным повреждением печени возможно при достижении тщательного гемостаза в ране печени, удалении нежизнеспособных тканей, выполнении декомпрессии желчных путей при массивном разрушении органа, адекватном дренировании брюшной полости, продолжении лечебных послеоперационных мероприятий, направленных на борьбу с шоком, кровопотерей и интоксикацией.</w:t>
      </w:r>
    </w:p>
    <w:p>
      <w:pPr>
        <w:pStyle w:val="Heading3"/>
        <w:rPr/>
      </w:pPr>
      <w:r>
        <w:rPr/>
        <w:t>ОСТРЫЕ РАССТРОЙСТВА РЕГИОНАРНОГО КРОВООБРАЩЕНИЯ ПРИ ЧРЕЗМЫЩЕЛКОВЫХ ПЕРЕЛОМАХ ПЛЕЧА У ДЕТЕЙ.</w:t>
      </w:r>
    </w:p>
    <w:p>
      <w:pPr>
        <w:pStyle w:val="Heading4"/>
        <w:rPr/>
      </w:pPr>
      <w:r>
        <w:rPr/>
        <w:t>Петров Г. Г., Жила Н. Г.</w:t>
      </w:r>
    </w:p>
    <w:p>
      <w:pPr>
        <w:pStyle w:val="Heading5"/>
        <w:rPr/>
      </w:pPr>
      <w:r>
        <w:rPr/>
        <w:t>г. Хабаровск</w:t>
      </w:r>
    </w:p>
    <w:p>
      <w:pPr>
        <w:pStyle w:val="Style7"/>
        <w:rPr/>
      </w:pPr>
      <w:r>
        <w:rPr/>
        <w:t>Чрезмыщелковые переломы плечевой кости у детей занимают значительное место в структуре переломов костей конечностей в детском возрасте. Такие переломы часто сопровождаются развитием расстройств кровообращения. Клинически, при данной травме, мы выделяли два типа расстройств кровообращения в конечностях: немедленный тип - когда нарушение кровообращения возникает в результате сдавления сосудистого пучка сместившимися костными отломками, медленный тип - расстройства кровообращения возникают вследствие сдавления сосудистого пучка нарастающим отеком и гематомой - компартмент-синдром. Не исключается и сочетание этих патологических факторов. Определенное влияние на нарушение кровообращения оказывает время, прошедшее с момента повреждения, интенсивность болевого синдрома.</w:t>
      </w:r>
    </w:p>
    <w:p>
      <w:pPr>
        <w:pStyle w:val="Style7"/>
        <w:rPr/>
      </w:pPr>
      <w:r>
        <w:rPr/>
        <w:t>В клинике наблюдалось 32 ребенка с острыми расстройствами кровообращения при чрезмыщелковых переломах плеча в возрасте от 2 до 14 лет. У 8 из них сосудистые расстройства развились немедленно после травмы в результате сдавления сосудов отломками, при разгибательных смещениях и наружной ротации дистального фрагмента плечевой кости. Это обусловлено тем, что медиальный край проксимального отломка выступает кпереди, в сторону локтевой ямки, а плечевая артерия натягивается в виде струны на остром крае.</w:t>
      </w:r>
    </w:p>
    <w:p>
      <w:pPr>
        <w:pStyle w:val="Style7"/>
        <w:rPr/>
      </w:pPr>
      <w:r>
        <w:rPr/>
        <w:t>У 24 больных сосудистые нарушения развивались медленно и эти пострадавшие поздно поступали на этап специализированной помощи, в сроки от 6 часов до 3 суток.</w:t>
      </w:r>
    </w:p>
    <w:p>
      <w:pPr>
        <w:pStyle w:val="Style7"/>
        <w:rPr/>
      </w:pPr>
      <w:r>
        <w:rPr/>
        <w:t>Все дети с данными травмами оперированы, производилась декомпрессия сосудисто-нервных стволов, фасциотомия плеча и предплечья, репозиция отломков, металлостеосинтез. Острые расстройства кровообращения в конечности удавалось купировать во всех случаях, однако, у 5 больных, при ишемии конечности более 6 часов, отмечались различной степени анатомические и функциональные расстройства, требующие в дальнейшем оперативной коррекции.</w:t>
      </w:r>
    </w:p>
    <w:p>
      <w:pPr>
        <w:pStyle w:val="Style7"/>
        <w:rPr/>
      </w:pPr>
      <w:r>
        <w:rPr/>
        <w:t>Таким образом, при острых расстройствах кровообращения в конечности при чрезмыщелковых переломах плечевой кости у детей активные хирургические мероприятия являются эффективными и положительно влияют на развитие патологического процесса.</w:t>
      </w:r>
    </w:p>
    <w:p>
      <w:pPr>
        <w:pStyle w:val="Heading3"/>
        <w:rPr>
          <w:caps w:val="false"/>
          <w:smallCaps w:val="false"/>
        </w:rPr>
      </w:pPr>
      <w:r>
        <w:rPr>
          <w:caps w:val="false"/>
          <w:smallCaps w:val="false"/>
        </w:rPr>
        <w:t>ПЕРВЫЙ ОПЫТ ПРИМЕНЕНИЯ ТЕХНОЛОГИИ ПОСЛЕДОВАТЕЛЬНОГО ОСТЕОСИНТЕЗА В ПРОЦЕССЕ ЛЕЧЕНИЯ РАНЕНЫХ С ОГНЕСТРЕЛЬНЫМИ ПЕРЕЛОМАМИ БЕДРА</w:t>
      </w:r>
    </w:p>
    <w:p>
      <w:pPr>
        <w:pStyle w:val="Heading4"/>
        <w:rPr/>
      </w:pPr>
      <w:r>
        <w:rPr/>
        <w:t>Печкуров А.Л., Хоминец В.В., Иванов П.А., Капилевич Б.Я.</w:t>
      </w:r>
    </w:p>
    <w:p>
      <w:pPr>
        <w:pStyle w:val="Heading5"/>
        <w:rPr/>
      </w:pPr>
      <w:r>
        <w:rPr/>
        <w:t>Кафедра военной травматологии и ортопедии ВМедА</w:t>
      </w:r>
    </w:p>
    <w:p>
      <w:pPr>
        <w:pStyle w:val="Style7"/>
        <w:rPr/>
      </w:pPr>
      <w:r>
        <w:rPr/>
        <w:t>В системе хирургического лечения раненых и пострадавших с боевыми и тяжелыми сочетанными травмами мирного времени назрела необходимость дифференцированного подхода к выбору способа обездвиживания отломков. У большинства раненых и пострадавших с огнестрельными, а также тяжелыми закрытыми и открытыми переломами длинных костей конечностей до настоящего времени с успехом применяется иммобилизация отломков гипсовыми повязками как основной метод лечения. Вместе с тем, объективной и весьма прогрессивной тенденцией развития военной травматологии и ортопедии на протяжении последних десятилетий явилось внедрение в практику военно-лечебных учреждений и широкое распространение технологии внешнего остеосинтеза переломов спицевыми, стержневыми и спице-стержневыми аппаратами. Использование данного метода позволило в значительной степени улучшить анатомические результаты лечения и сократить сроки медицинской реабилитации. Однако, большинство военных травматологов-ортопедов не удовлетворены функциональными результатами лечения, которые выражаются в высоких показателях возникновения стойких контрактур и анкилозов суставов, а также в существенных нарушениях функции мышц поврежденных сегментов. Одно из возможных и весьма перспективных направлений профилактики неудовлетворительных функциональных исходов – применение технологии последовательного остеосинтеза, когда в остром и подостром периодах травмы выполняется внешний остеосинтез аппаратами на основе спиц и стержней, а затем в периоде реабилитации – внутренний стабильно-функциональный остеосинтез.</w:t>
      </w:r>
    </w:p>
    <w:p>
      <w:pPr>
        <w:pStyle w:val="Style7"/>
        <w:rPr/>
      </w:pPr>
      <w:r>
        <w:rPr/>
        <w:t>В травматологическом отделении клиники военной травматологии и ортопедии технология последовательного остеосинтеза была реализована в процессе лечения 4 раненных. У этих раненых первым этапом был выполнен ранний (в течение первых 3-х недель) внешний остеосинтез отломков огнестрельных переломов бедра спице-стержневыми аппаратами, а затем, через 4-6 недель, после демонтажа аппаратов - внутренний остеосинтез пластинами. У двух военнослужащих, во время реализации 2-го этапа хирургического лечения выполнили ревизию седалищных нервов, которую завершили у одного из них микрохирургическим межпучковым швом. Следует отметить, что у двух раненых в течение первых 5-7 сут. после остеосинтеза пластиной проводили регионарную внутриартериальную инфузионную терапию. Консолидация огнестрельных переломов во всех наблюдениях наступила в течение 5-6 месяцев после ранения с хорошим функциональным исходом.</w:t>
      </w:r>
    </w:p>
    <w:p>
      <w:pPr>
        <w:pStyle w:val="Heading3"/>
        <w:rPr/>
      </w:pPr>
      <w:r>
        <w:rPr/>
        <w:t>ОСЛОЖНЕНИЯ СОЧЕТАННЫХ ТРАВМ КОНЕЧНОСТЕЙ</w:t>
      </w:r>
    </w:p>
    <w:p>
      <w:pPr>
        <w:pStyle w:val="Heading4"/>
        <w:rPr/>
      </w:pPr>
      <w:r>
        <w:rPr/>
        <w:t>Плахотников Б.А.</w:t>
      </w:r>
    </w:p>
    <w:p>
      <w:pPr>
        <w:pStyle w:val="Heading5"/>
        <w:rPr/>
      </w:pPr>
      <w:r>
        <w:rPr/>
        <w:t>Санкт-Петербург, ВМедА</w:t>
      </w:r>
    </w:p>
    <w:p>
      <w:pPr>
        <w:pStyle w:val="Style7"/>
        <w:rPr/>
      </w:pPr>
      <w:r>
        <w:rPr/>
        <w:t>В основу исследования положен анализ хирургического лечения 319 пострадавших с сочетанными переломами длинных трубчатых костей, поступивших в клинику военно-полевой хирургии Военно-медицинской академии в период с 1985 года по 1995 год. Всем пострадавшим в различные сроки после травмы был выполнен остеосинтез переломов костей конечностей. Из исследуемого массива были исключены пострадавшие, умершие в течение первых суток после травмы от несовместимых с жизнью повреждений.</w:t>
      </w:r>
    </w:p>
    <w:p>
      <w:pPr>
        <w:pStyle w:val="Style7"/>
        <w:rPr/>
      </w:pPr>
      <w:r>
        <w:rPr/>
        <w:t>Установлено, что при сочетанных травмах осложнения встречались у 36,9% пострадавших. В 18,8% случаев осложненного течения травматической болезни развивалось одно осложнение, в 18,1% – два и более осложнений. В результате проведенного клинико-статистического анализа все осложнения, возникающие при сочетанных травмах конечностей, были разделены на неинфекционные, инфекционно-воспалительные и гнойно-инфекционные. Неинфекционные осложнения встречались в 7,5% случаев. Основными из них явились: жировая эмболия - 1,3% и пролежни - 1,9%. Инфекционно-воспалительные осложнения отмечены в 17,6% наблюдений. Подавляющее большинство из них составили пневмонии - 16,3%. Гнойно-инфекционные осложнения развились в 11,9% случаев. Они отличались наиболее тяжелым клиническим течением и были представлены нагноением ран в 6,3% случаев, а также различными формами раневой инфекции: сепсис - 1,9%; флегмоны, абсцессы, остеомиелит - 1,6%; менингоэнцефалит - 1,6%.</w:t>
      </w:r>
    </w:p>
    <w:p>
      <w:pPr>
        <w:pStyle w:val="Style7"/>
        <w:rPr/>
      </w:pPr>
      <w:r>
        <w:rPr/>
        <w:t>Средний срок развития осложнений сочетанных травм конечностей приходился на 6,2±0,9 сутки. Пневмонии чаще возникали на 4,4±0,9 сутки, а гнойно-инфекционные осложнения - на 10,5±1,8 сутки.</w:t>
      </w:r>
    </w:p>
    <w:p>
      <w:pPr>
        <w:pStyle w:val="Style7"/>
        <w:rPr/>
      </w:pPr>
      <w:r>
        <w:rPr/>
        <w:t>Анализ динамики возникновения осложнений показал, что к концу первых суток после травмы развивается 14,8% осложнений, на 2-3-и сутки – 25,8%, на 4-10-е – 48,2%, а на 11-е сутки и позднее – 11,2%. Следовательно, почти половина всех осложнений развивается в период с 4-х по 10-е сутки после травмы.</w:t>
      </w:r>
    </w:p>
    <w:p>
      <w:pPr>
        <w:pStyle w:val="Style7"/>
        <w:rPr/>
      </w:pPr>
      <w:r>
        <w:rPr/>
        <w:t>Таким образом, в течении травматической болезни при сочетанных переломах длинных трубчатых костей достоверно (р&lt;0,01) выделяется период максимальной вероятности развития осложнений – 4-10-е сутки после травмы. 4-6-е сутки характеризуются максимальной вероятностью развития пневмоний, а 7-10-е сутки – гнойно-инфекционных осложнений. Установленные особенности динамики развития осложнений необходимо учитывать при выборе оптимальных сроков остеосинтеза.</w:t>
      </w:r>
    </w:p>
    <w:p>
      <w:pPr>
        <w:pStyle w:val="Heading3"/>
        <w:rPr/>
      </w:pPr>
      <w:r>
        <w:rPr/>
        <w:t>НЕКОТОРЫЕ АСПЕКТЫ ХИРУРГИЧЕСКОГО ЛЕЧЕНИЯ ТЯЖЕЛОЙ СОЧЕТАННОЙ ТРАВМЫ ГРУДИ И ЕЕ ОСЛОЖНЕНИЙ</w:t>
      </w:r>
    </w:p>
    <w:p>
      <w:pPr>
        <w:pStyle w:val="Heading4"/>
        <w:rPr/>
      </w:pPr>
      <w:r>
        <w:rPr/>
        <w:t>Погодина А.Н., Картавенко В.И., Даниелян Ш.Н., Николаева Е.Б., Абакумов А.М., Шабанов А.К.</w:t>
      </w:r>
    </w:p>
    <w:p>
      <w:pPr>
        <w:pStyle w:val="Heading5"/>
        <w:rPr/>
      </w:pPr>
      <w:r>
        <w:rPr/>
        <w:t>НИИ скорой помощи им. Н.В. Склифосовского, Москва</w:t>
      </w:r>
    </w:p>
    <w:p>
      <w:pPr>
        <w:pStyle w:val="Style7"/>
        <w:rPr/>
      </w:pPr>
      <w:r>
        <w:rPr/>
        <w:t>Проблема улучшения результатов лечения закрытой сочетанной травмы груди является весьма сложной и актуальной. В отделении реанимации и неотложной торакоабдоминальной хирургии в течение последних 4-х лет на лечении находилось 1019 больных с закрытой сочетанной травмой груди и других анатомических областей.</w:t>
      </w:r>
    </w:p>
    <w:p>
      <w:pPr>
        <w:pStyle w:val="Style7"/>
        <w:rPr/>
      </w:pPr>
      <w:r>
        <w:rPr/>
        <w:t>Тяжелая травма груди сопровождалась кровотечением в плевральную полость и в трахеобронхиальное дерево, образованием гематом средостения, грудной стенки, пневмотораксом, эмфиземой средостения, реже ателектазом легкого. Как правило, источниками кровотечения были межреберные и легочные сосуды, реже – магистральные сосуды и сердце.</w:t>
      </w:r>
    </w:p>
    <w:p>
      <w:pPr>
        <w:pStyle w:val="Style7"/>
        <w:rPr/>
      </w:pPr>
      <w:r>
        <w:rPr/>
        <w:t>Основным методом хирургического лечения закрытой травмы груди было дренирование плевральной полости в сочетании с интенсивными методами лечения в условиях отделения реанимации и длительным проведением искусственной вентиляции легких. Показанием к экстренной торакотомии в раннем посттравматическом периоде было неконтролируемое кровотечение в плевральную полость и интенсивное легочное кровотечение. Гемостаз был достигнут путем лигирования поврежденных межреберных сосудов (7), ушиванием разрывов легкого (5), выполнением лобэктомии (5) и билобэктомии (2), ушиванием ран сердца (2). Попытки ушивания разрыва аорты, предпринятые у двоих больных, были безуспешными.</w:t>
      </w:r>
    </w:p>
    <w:p>
      <w:pPr>
        <w:pStyle w:val="Style7"/>
        <w:rPr/>
      </w:pPr>
      <w:r>
        <w:rPr/>
        <w:t>В раннем периоде после травмы (на 3 и 4 сутки) показанием к оперативному лечению у двух пациентов явилась контузия легкого без признаков кровотечения в плевральную полость, однако, несмотря на проведение ИВЛ, стремительно нарастали явления дыхательной недостаточности. В одном случае была произведена лобэктомия, во втором - билобэктомия, что обеспечило выздоровление пациентов.</w:t>
      </w:r>
    </w:p>
    <w:p>
      <w:pPr>
        <w:pStyle w:val="Style7"/>
        <w:rPr/>
      </w:pPr>
      <w:r>
        <w:rPr/>
        <w:t>Особое место в хирургическом лечении осложнений закрытой травмы груди занимают вторичные кровотечения, возникающие, как правило, на 2-3 неделе после травмы при активизации больных, в результате повреждения сосудов и органов груди и живота костными отломками ребер.</w:t>
      </w:r>
    </w:p>
    <w:p>
      <w:pPr>
        <w:pStyle w:val="Style7"/>
        <w:rPr/>
      </w:pPr>
      <w:r>
        <w:rPr/>
        <w:t>Интенсивное кровотечение потребовало выполнения экстренной торакотомии, гемостаза у трех пациентов. Еще у двух больных вследствие травмы подключичной артерии поврежденным 1-м ребром образовалась ложная аневризма подключичной артерии, стенками которой явилась паренхима легкого. Клинически у больных возникали эпизоды кровохарканья, отмечалось нарастание объемного образования в проекции средостения и легкого. Оба больных были оперированы. После предварительной перевязки подключичной артерии была произведена в одном случае правосторонняя торакотомия, сегментарная резекции правого легкого, во втором – левосторонняя торакотомия, верхняя лобэктомия, ликвидация свернувшегося гемоторакса, плеврэктомия и декортикация легкого.</w:t>
      </w:r>
    </w:p>
    <w:p>
      <w:pPr>
        <w:pStyle w:val="Style7"/>
        <w:rPr/>
      </w:pPr>
      <w:r>
        <w:rPr/>
        <w:t>Вторичные кровотечения явились основной причиной возникновения свернувшегося гемоторакса (58). При большом объеме свернувшегося гемоторакса и неэффективности консервативной терапии оперировано 18 больных. Произведена торакотомия, удаление свернувшегося гемоторакса, декортикация и плеврэктомия.</w:t>
      </w:r>
    </w:p>
    <w:p>
      <w:pPr>
        <w:pStyle w:val="Style7"/>
        <w:rPr/>
      </w:pPr>
      <w:r>
        <w:rPr/>
        <w:t>В позднем периоде посттравматического процесса по поводу различных гнойных ос-ложнений были выполнены: дренирование полости эмпиемы плевры (65), средостения (4), флегмоны грудной стенки (11), торакотомия, декортикация, плеврэктомия (6), лобэктомия (1). По поводу трахеопищеводного свища оперировано 8 больных, стеноза трахеи - 6, аррозии плечеголовного ствола – 2 больных.</w:t>
      </w:r>
    </w:p>
    <w:p>
      <w:pPr>
        <w:pStyle w:val="Style7"/>
        <w:rPr/>
      </w:pPr>
      <w:r>
        <w:rPr/>
        <w:t>Активная хирургическая тактика в сочетании с интенсивной антибактериальной, иммунной терапией обеспечила снижение летальности у больных с тяжелой закрытой сочетанной травмой груди и других анатомических областей с 18% до 14%.</w:t>
      </w:r>
    </w:p>
    <w:p>
      <w:pPr>
        <w:pStyle w:val="Heading3"/>
        <w:rPr/>
      </w:pPr>
      <w:r>
        <w:rPr/>
        <w:t>КЛИНИЧЕСКАЯ ХАРАКТЕРИСТИКА СОЧЕТАННЫХ РАНЕНИЙ КОНЕЧНОСТЕЙ</w:t>
      </w:r>
    </w:p>
    <w:p>
      <w:pPr>
        <w:pStyle w:val="Heading4"/>
        <w:rPr/>
      </w:pPr>
      <w:r>
        <w:rPr/>
        <w:t>Полюшкин С.В., Супрун Т.Ю.</w:t>
      </w:r>
    </w:p>
    <w:p>
      <w:pPr>
        <w:pStyle w:val="Heading5"/>
        <w:rPr/>
      </w:pPr>
      <w:r>
        <w:rPr/>
        <w:t>Санкт-Петербург, ВМедА</w:t>
      </w:r>
    </w:p>
    <w:p>
      <w:pPr>
        <w:pStyle w:val="Style7"/>
        <w:rPr/>
      </w:pPr>
      <w:r>
        <w:rPr/>
        <w:t>Целью настоящего исследования явилась систематизация и клиническая характеристика сочетанных ранений конечностей на основе объективной оценки тяжести повреждений по данным массива 1030 историй болезни раненых с сочетанными ранениями, полученными во время вооруженного конфликта на Северном Кавказе 1994-1996 гг.</w:t>
      </w:r>
    </w:p>
    <w:p>
      <w:pPr>
        <w:pStyle w:val="Style7"/>
        <w:rPr/>
      </w:pPr>
      <w:r>
        <w:rPr/>
        <w:t>Систематизация всех повреждений по тяжести на новой методологической основе, реализованной в методике объективной оценки тяжести повреждений "ВПХ-П (ОР)", позволила объективно и достоверно классифицировать все сочетанные ранения конечностей по тяжести повреждений на четыре группы, дать их клиническое описание, а также объективно и достоверно выделить доминирующее повреждение.</w:t>
      </w:r>
    </w:p>
    <w:p>
      <w:pPr>
        <w:pStyle w:val="Style7"/>
        <w:rPr/>
      </w:pPr>
      <w:r>
        <w:rPr/>
        <w:t>Первая группа - нетяжелые повреждения конечностей и нетяжелые повреждения других областей тела была самой малочисленной (8,1%) и характеризовалась в основном ранениями мягких тканей различной локализации, краевыми переломами костей. Жизнеугрожающие последствия ранений в этой группе раненых не развивались, а тяжесть повреждений расценивалась как средней тяжести (0,3±0,09 балла). Летальных исходов в этой группе раненых не было, а частота развития осложнений составила 26,9%.</w:t>
      </w:r>
    </w:p>
    <w:p>
      <w:pPr>
        <w:pStyle w:val="Style7"/>
        <w:rPr/>
      </w:pPr>
      <w:r>
        <w:rPr/>
        <w:t>Вторая группа - тяжелые повреждения конечностей и нетяжелые повреждения других областей тела - составила 20,1% и относилась к тяжелым повреждениям (3,5±0,3 балла), повреждения конечностей в ней были ведущими и характеризовались высоким удельным весом переломов костей (64,6%) преимущественно длинных (36,9%), ранений магистральных сосудов и нервов (32,3% и 27,7% соответственно), разрушений конечностей (26,2%). С этим связана высокая частота развития жизнеугрожающих последствий со стороны ранений конечностей 29,2% по отношению к общей частоте развития жизнеугрожающих последствий (38,5%). Ранения других областей тела в этой группе характеризовались в основном повреждением мягких тканей, в единичных случаях диагностированы: нетяжелое повреждение головного мозга, единичные переломы ребер, перелом лопатки, повреждение внеорганных образований брюшной полости, переломы костей таза и поперечных отростков позвонков. Летальность в этой группе раненых составила 1,5%, частота развития осложнений - 35,4%.</w:t>
      </w:r>
    </w:p>
    <w:p>
      <w:pPr>
        <w:pStyle w:val="Style7"/>
        <w:rPr/>
      </w:pPr>
      <w:r>
        <w:rPr/>
        <w:t>Третья группа - тяжелые повреждения конечностей и тяжелые повреждения других областей тела - являлась наиболее тяжелой (10,7±0,7 балла), частота развития жизнеугрожающих последствий ранения составила 72,9%. Ее удельный вес в структуре сочетанных ранений конечностей составил 26,3%. Доминирующим видом повреждения конечностей являлись переломы длинных костей - 30,6%. Наиболее часто эта группа сочетанных ранений конечностей сочеталась с ранением живота и груди. Большинство жизнеугрожающих последствий (58,2%) было связано с повреждением этих областей тела: внутреннее кровотечение, острая дыхательная недостаточность, сдавление головного мозга. Жизнеугрожающие последствия ранений со стороны конечностей развивались в 14,7% случаев, причем необратимая ишемия составила 3%, а наружное кровотечение - 11,7%. Эта группа раненых характеризовалась высокой летальностью - 18,8% и частотой развития осложнений - 64,7%.</w:t>
      </w:r>
    </w:p>
    <w:p>
      <w:pPr>
        <w:pStyle w:val="Style7"/>
        <w:rPr/>
      </w:pPr>
      <w:r>
        <w:rPr/>
        <w:t>Четвертая группа - нетяжелые повреждения конечностей и тяжелые повреждения других областей была наиболее многочисленной - 45,5%. Средний балл общей тяжести повреждений составил 7,7±0,5. Повреждения конечностей в этой группе характеризовались большим удельным весом повреждения только мягких тканей - 67,2%. Огнестрельные переломы костей отмечены в 32,8% случаев, в основном они были краевыми и дырчатыми. Среди других областей тела в этой группе наиболее часто повреждались грудь (51,5%), голова (50%) и живот (41%), причем в большинстве случаев повреждения этих областей тела были тяжелыми и крайне тяжелыми. Жизнеугрожающие последствия ранения развились в 71,9% случаев. Летальность в этой группе раненых составила 8,8%, а частота развития осложнений 45,6%.</w:t>
      </w:r>
    </w:p>
    <w:p>
      <w:pPr>
        <w:pStyle w:val="Heading3"/>
        <w:rPr/>
      </w:pPr>
      <w:r>
        <w:rPr/>
        <w:t>РИСК ГЕМОДИНАМИЧЕСКИХ РАССТРОЙСТВ ВО ВРЕМЯ АНЕСТЕЗИОЛОГИЧЕСКОГО ПОСОБИЯ ПРИ СОЧЕТАННОЙ ТРАВМЕ У ПОСТРАДАВШИХ С СОПУТСВУЮЩЕЙ АРТЕРИАЛЬНОЙ ГИПЕРТЕНЗИЕЙ</w:t>
      </w:r>
    </w:p>
    <w:p>
      <w:pPr>
        <w:pStyle w:val="Heading4"/>
        <w:rPr/>
      </w:pPr>
      <w:r>
        <w:rPr/>
        <w:t>Прощаев К.И.</w:t>
      </w:r>
    </w:p>
    <w:p>
      <w:pPr>
        <w:pStyle w:val="Heading5"/>
        <w:rPr/>
      </w:pPr>
      <w:r>
        <w:rPr/>
        <w:t>Новополоцкая городская больница, г. Новополоцк, Республика Беларусь</w:t>
      </w:r>
    </w:p>
    <w:p>
      <w:pPr>
        <w:pStyle w:val="Style7"/>
        <w:rPr/>
      </w:pPr>
      <w:r>
        <w:rPr/>
        <w:t>Цель настоящей работы – определить наиболее опасные периоды анестезиологического пособия при сочетанной травме с точки зрения возникновения гемодинамических расстройств у пострадавших с сопутствующей артериальной гипертензией.</w:t>
      </w:r>
    </w:p>
    <w:p>
      <w:pPr>
        <w:pStyle w:val="Style7"/>
        <w:rPr/>
      </w:pPr>
      <w:r>
        <w:rPr/>
        <w:t>Изучено состояние гемодинамики во время анестезии при операциях, предпринятых по поводу сочетанной травмы у 48 пострадавших с сопутствующей артериальной гипертензией. Оценка физического состояния пациентов проводилась по классификации американского общества анестезиологов (ASA), оценка анестезиологического риска – по шкале американской анестезиологической ассоциации (AAA). Определение характеристик артериальной гипертензии проводилось по рекомендациям ВОЗ/МОГ (1999). За патологические сдвиги в гемодинамике принимались отклонения свыше 25% (В.А.Гологорский, 1994).</w:t>
      </w:r>
    </w:p>
    <w:p>
      <w:pPr>
        <w:pStyle w:val="Style7"/>
        <w:rPr/>
      </w:pPr>
      <w:r>
        <w:rPr/>
        <w:t>У 77% пострадавших (37 человек) в ходе оперативного вмешательства и анестезии наблюдались те или иные нарушения гемодинамики в виде ее «провалов» и избыточных гипертензивных реакций. Данные нарушения достоверно чаще (р&lt;0,05) наблюдались во время следующих этапов и периодов анестезиологического пособия и оперативного вмешательства: вводная анестезия, интубация трахеи (в случае эндотрахеального наркоза), разрез, интраоперационные болезненные манипуляции и тракции внутренних органов, катетеризация подключичной вены, ушивание, выход из анестезии, перекладывание больного при транспортировке.</w:t>
      </w:r>
    </w:p>
    <w:p>
      <w:pPr>
        <w:pStyle w:val="Style7"/>
        <w:rPr/>
      </w:pPr>
      <w:r>
        <w:rPr/>
        <w:t>Таким образом, у пострадавших с сопутствующей артериальной гипертензией степень операционно-анестезиологического риска повышается.</w:t>
      </w:r>
    </w:p>
    <w:p>
      <w:pPr>
        <w:pStyle w:val="Heading3"/>
        <w:rPr/>
      </w:pPr>
      <w:r>
        <w:rPr/>
        <w:t>ТРУДНОСТИ ДИАГНОСТИКИ ПОВРЕЖДЕНИЯ ДИАФРАГМЫ ПРИ ТЯЖЕЛОЙ СОЧЕТАННОЙ ТРАВМЕ</w:t>
      </w:r>
    </w:p>
    <w:p>
      <w:pPr>
        <w:pStyle w:val="Heading4"/>
        <w:rPr/>
      </w:pPr>
      <w:r>
        <w:rPr/>
        <w:t>Прудников В.Н., Куприн С.Е., Петров В.П., Маринин А.В., Костюк И.П.</w:t>
      </w:r>
    </w:p>
    <w:p>
      <w:pPr>
        <w:pStyle w:val="Heading5"/>
        <w:rPr/>
      </w:pPr>
      <w:r>
        <w:rPr/>
        <w:t>Госпиталь Северного Флота, г. Североморск</w:t>
      </w:r>
    </w:p>
    <w:p>
      <w:pPr>
        <w:pStyle w:val="Style7"/>
        <w:rPr/>
      </w:pPr>
      <w:r>
        <w:rPr/>
        <w:t>Диагностика закрытых повреждений диафрагмы при тяжелой сочетанной травме трудна. Такие больные часто находятся в крайне тяжелом состоянии, поэтому на первый план выступают симптомы повреждения других органов. Повреждения же диафрагмы остаются незамеченными. Приводим два клинических наблюдения, иллюстрирующие характерные причины диагностических ошибок при повреждении диафрагмы у пострадавших с тяжелой сочетанной травмой.</w:t>
      </w:r>
    </w:p>
    <w:p>
      <w:pPr>
        <w:pStyle w:val="Style7"/>
        <w:rPr/>
      </w:pPr>
      <w:r>
        <w:rPr/>
        <w:t>Больной З., ИБ № 7758, 34 лет, доставлен машиной скоро помощи в бессознательном состоянии с места дорожно-транспортного происшествия. После выполнения неотложных исследований поставлен предварительный диагноз: Тяжелая сочетанная травма черепа, груди, живота. Открытая черепно-мозговая травма. Ушиб головного мозга тяжелой степени. Закрытая травма груди. Закрытый перелом VII, VIII, X, XI ребер справа. Ушиб легких. Левосторонний гемоторакс. Травматический шок II-III степени.</w:t>
      </w:r>
    </w:p>
    <w:p>
      <w:pPr>
        <w:pStyle w:val="Style7"/>
        <w:rPr/>
      </w:pPr>
      <w:r>
        <w:rPr/>
        <w:t>Выполнены хирургические вмешательства: - резекционно-декомпрессионная трепанация черепа в левой теменно-височной области, удаление острой эпидуральной гематомы (около 30 мл); - торакоцентез, дренирование левой плевральной полости (крови не получено); - лапароцентез (патологического отделяемого не получено)</w:t>
      </w:r>
    </w:p>
    <w:p>
      <w:pPr>
        <w:pStyle w:val="Style7"/>
        <w:rPr/>
      </w:pPr>
      <w:r>
        <w:rPr/>
        <w:t>В связи с неясной картиной со стороны левой плевральной полости (отсутствие патологического отделяемого по дренажу при рентгенологической картине тотального затенения) больному на следующие сутки выполнена диагностическая торакоскопия слева. Выявлен травматический разрыв левого купола диафрагмы с перемещением в левую плевральную полость селезенки, селезеночного угла ободочной кишки, большого сальника, нескольких петель тощей кишки. Выполнена левосторонняя передне-боковая торакотомия, лапаротомия, “вправление выпавших” органов в брюшную полость. При ее ревизии выявлено: повреждение селезенки, разрыв хвоста поджелудочной железы, разрыв брыжейки сигмовидной кишки. Произведена спленэктомия, резекция хвоста поджелудочной железы, ушивание разрыва брыжейки сигмовидной кишки, ушивание разрыва левого купола диафрагмы, санация и дренирование брюшной и левой плевральной полостей.</w:t>
      </w:r>
    </w:p>
    <w:p>
      <w:pPr>
        <w:pStyle w:val="Style7"/>
        <w:rPr/>
      </w:pPr>
      <w:r>
        <w:rPr/>
        <w:t>В течение 26 суток пострадавший находился на ИВЛ, выписан на 45 сутки в удовлетворительном состоянии.</w:t>
      </w:r>
    </w:p>
    <w:p>
      <w:pPr>
        <w:pStyle w:val="Style7"/>
        <w:rPr/>
      </w:pPr>
      <w:r>
        <w:rPr/>
        <w:t>Больной С. ИБ № 6794, 20 лет, переведен из хирургического отделения ЦРБ 20.10.2000г, где находился на лечении в течение шести дней с диагнозом: Тяжелая сочетанная травмы груди, живота, конечностей. Закрытая травма груди. Ушиб правого легкого. Закрытый перелом IV-VI ребер справа. Травматический правосторонний гемопневмоторакс. Разрыв большого сальника. Забрюшинная гематома. Закрытый вертикальный перелом таза с нарушением целостности тазового кольца. Двойной перелом правой лонной кости со смещением отломков. Разрыв правого подвздошно-крестцового и лонного сочленений. Лапаротомия, ушивание разрыва большого сальника от 14.10.2000г.</w:t>
      </w:r>
    </w:p>
    <w:p>
      <w:pPr>
        <w:pStyle w:val="Style7"/>
        <w:rPr/>
      </w:pPr>
      <w:r>
        <w:rPr/>
        <w:t>В связи с отрицательной динамикой рентгенологической картины со стороны правой плевральной полости – затенение в нижних отделах и отсутствие патологического отделяемого по дренажу (свернувшийся гематоракс? высокое стояние правого купола диафрагмы?) 20.10.2000г выполнена диагностическая торакоскопия справа. Выявлен полный поперечный разрыв правого купола диафрагмы с пролабированием правой доли печени в плевральную полость. Выполнено дренирование правой плевральной полости. Произведена релапаротомия и ушивние разрыва правого купола диафрагмы, пациент выздоровел.</w:t>
      </w:r>
    </w:p>
    <w:p>
      <w:pPr>
        <w:pStyle w:val="Style7"/>
        <w:rPr/>
      </w:pPr>
      <w:r>
        <w:rPr/>
        <w:t>Полагаем, что приоритетным методом в диагностике сложных случаев повреждений органов груди и диафрагмы при тяжелой сочетанной травме следует считать видеоторакоскопию.</w:t>
      </w:r>
    </w:p>
    <w:p>
      <w:pPr>
        <w:pStyle w:val="Heading3"/>
        <w:rPr/>
      </w:pPr>
      <w:r>
        <w:rPr/>
        <w:t>АНАЛИЗ ТРАВМАТИЧЕСКИХ ПОВРЕЖДЕНИЙ ТАЗА В МИРНОЕ ВРЕМЯ</w:t>
      </w:r>
    </w:p>
    <w:p>
      <w:pPr>
        <w:pStyle w:val="Heading4"/>
        <w:rPr/>
      </w:pPr>
      <w:r>
        <w:rPr/>
        <w:t>Пушкарёв А.С., Туманов Е.И., Позняк А.А.</w:t>
      </w:r>
    </w:p>
    <w:p>
      <w:pPr>
        <w:pStyle w:val="Heading5"/>
        <w:rPr/>
      </w:pPr>
      <w:r>
        <w:rPr/>
        <w:t>по материалам кафедры ВПХ ВМедА</w:t>
      </w:r>
    </w:p>
    <w:p>
      <w:pPr>
        <w:pStyle w:val="Style7"/>
        <w:rPr/>
      </w:pPr>
      <w:r>
        <w:rPr/>
        <w:t>Нами был проведён анализ травматических повреждений таза у поступивших на стационарное лечение в клинику военно-полевой хирургии (ВПХ) Военно-медицинской академии за 1999 и 2000 годы (всего было детально изучено и разобрано 273 истории болезни). Практически все больные женщины с травматическими повреждениями таза были осмотрены нами в день поступления в клинику (не считая умерших в приёмно-диагностическом и реанимационном отделениях клиники). Среди пострадавших с травмами тазовых органов нами наблюдались женщины с разрывами промежности и разрывами слизистой влагалища. В 7-ми случаях, при незна-чительных повреждениях влагалища, нами выполнялась тугая тампонада влагалища. В 6-ти (более тяжелых случаях) нами выполнялись ушивание разрывов промежности и ушивание разрывов слизистой влагалища. Было отмечено, что чаще травмы таза являлись следствием падения с высоты или автотранспортных катастроф. В 1999 году в клинику ВПХ поступили 1467 раненых, больных и пострадавших мужского и женского пола, в 2000 году общее количество поступивших составило 1229 человек.</w:t>
      </w:r>
    </w:p>
    <w:p>
      <w:pPr>
        <w:pStyle w:val="Style7"/>
        <w:rPr/>
      </w:pPr>
      <w:r>
        <w:rPr/>
        <w:t>Пострадавших (мужского пола) с травматическими повреждениями таза в 1999 году было 96 человек (6,5% от всех поступивших), пострадавших с травмами таза женщин было 45 (3%). В 2000 г. эти показатели у мужчин составили 97 пострадавших (7,9%), у женщин – 35 (2,8% от всех поступивших). Нами было отмечено, что в 2000 году абсолютное и процентное соотношение умерших пострадавших с травмами таза 40 (41,2% от травма- тических повреждений таза у мужчин) незначительно отличалось от аналогичных показа-телей 1999 года - 37 (38,5%). Анализируя эти же показатели среди пострадавших женского пола, нами был отмечено значительный рост умерших женщин. Так, в 1999 году умерло 6 женщин с травматическим повреждениями тазовых органов (13,3% от числа травм таза среди женщин), а в 2000 году аналогичные показатели составили 15 умерших женского пола (42,9%). По нашему мнению, выявленное нами трёхкратное увеличение умерших женщин с травматическими повреждениями тазовых органов в 2000 году по сравнению с 1999 годом может быть объяснено исключительно более тяжелой, зачастую не совместимой с жизнью, бытовой и производственной травматизацией.</w:t>
      </w:r>
    </w:p>
    <w:p>
      <w:pPr>
        <w:pStyle w:val="Heading3"/>
        <w:rPr/>
      </w:pPr>
      <w:r>
        <w:rPr/>
        <w:t>ОПЫТ ХИРУРГИЧЕСКОГО ЛЕЧЕНИЯ ОГНЕСТРЕЛЬНЫХ РАНЕНИЙ ПЕЧЕНИ В ЗОНЕ ВООРУЖЁННОГО КОНФЛИКТА</w:t>
      </w:r>
    </w:p>
    <w:p>
      <w:pPr>
        <w:pStyle w:val="Heading4"/>
        <w:rPr/>
      </w:pPr>
      <w:r>
        <w:rPr/>
        <w:t>Пырлык А.В., Немченко И.А., Хабибулин М.А., Штанов С.А.</w:t>
      </w:r>
    </w:p>
    <w:p>
      <w:pPr>
        <w:pStyle w:val="Heading5"/>
        <w:rPr/>
      </w:pPr>
      <w:r>
        <w:rPr/>
        <w:t>г. Самара</w:t>
      </w:r>
    </w:p>
    <w:p>
      <w:pPr>
        <w:pStyle w:val="Style7"/>
        <w:rPr/>
      </w:pPr>
      <w:r>
        <w:rPr/>
        <w:t>Огнестрельные ранения печени по опыту локальных конфликтов последних десятилетий, несмотря на использование средств индивидуальной защиты, встречаются в 20-32% от всех ранений органов брюшной полости. За период с мая 2000 года по сентябрь 2000 года в омедб п. Ханкала Чеченской Республики поступило 1072 раненых, из них с проникающими огнестрельными ранениями живота было 87 (8,1%) человек, у 30 (34,5%) наблюдали ранение печени. Все раненые в возрасте от 18 до 35 лет.</w:t>
      </w:r>
    </w:p>
    <w:p>
      <w:pPr>
        <w:pStyle w:val="Style7"/>
        <w:rPr/>
      </w:pPr>
      <w:r>
        <w:rPr/>
        <w:t>Военнослужащие срочной и контрактной службы составили 56,6%, офицеры и прапорщики – 43,4%. Преобладали осколочные ранения – 86,6%, на долю пулевых ранений пришлось 13,4%. Изолированное ранение печени было только у 2 (6,7%) раненых, у остальных – сочетанные ранения – 28 (93,3%), в том числе торакоабдоминальные – у 13 (46,4%). При огнестрельных ранениях печени наиболее часто наблюдали сопутствующие повреждения конечностей – 17 (56,6%), груди – 16 (53,3%), головы – 12 (40%). Ранения двух анатомических областей были у 14 (46,6%) раненых, трёх – у 11 (36,7%), четырёх – у 4 (13,3%), пяти областей – у 1 (3,3%).</w:t>
      </w:r>
    </w:p>
    <w:p>
      <w:pPr>
        <w:pStyle w:val="Style7"/>
        <w:rPr/>
      </w:pPr>
      <w:r>
        <w:rPr/>
        <w:t>Средние показатели тяжести ранения по шкале «ВПХ-П (ОР)» составляли 8-10 баллов, а тяжесть состояния (ВПХ-СП) оценивалась в 26 баллов. Наиболее часто ранению подвергалась правая доля печени – 23 (76,6%). Множественные раны печени отмечены у 9 (20,6%) пострадавших. Размеры огнестрельных ран варьировали от 0,5 см до 12 см в диаметре. В 4-х случаях в свободной брюшной полости обнаружен печёночный детрит, у 3-х – размозжение доли печени, а у 4 – ранение желчного пузыря. Всем раненым выполняли рентгенографию брюшной полости в двух проекциях, а по показаниям и грудной клетки. 12 пострадавшим был выполнен лапароцентез, причём в 8 наблюдениях – при торакоабдоминальных ранениях, когда диагностика представляла определённые трудности.</w:t>
      </w:r>
    </w:p>
    <w:p>
      <w:pPr>
        <w:pStyle w:val="Style7"/>
        <w:rPr/>
      </w:pPr>
      <w:r>
        <w:rPr/>
        <w:t>Все раненые оперированы из срединного лапаротомного доступа, при торакоабдоминальных ранениях лапаротомии предшествовало дренирование плевральной полости в типичных местах на стороне ранения. Хирургическая тактика при огнестрельном ранении печени определялась характером и объёмом повреждения, как самой печени, так и других органов, а также общим состоянием раненого.</w:t>
      </w:r>
    </w:p>
    <w:p>
      <w:pPr>
        <w:pStyle w:val="Style7"/>
        <w:rPr/>
      </w:pPr>
      <w:r>
        <w:rPr/>
        <w:t>Реинфузию излившейся в брюшную полость крови в объёме от 0,8 до 3 л выполнили у 14 (46,6%) раненых. Во время операций чаще всего применяли ушивание ран печени П-образным швом толстым кетгутом – 16 (53,3%), причём у 8 раненых с предварительной хирургической обработкой раны. При более значительных повреждениях печени в 10 (33,3%) случаях использована тампонада раны сальником на ножке. При обширных повреждениях печени 4 раненым выполнена атипичная резекция правой доли в пределах 1-2 сегментов. В 6 (30%) наблюдениях операция дополнена декомпрессионной холецистостомой, а в 1 наблюдении – дренированием холедоха по Керу.</w:t>
      </w:r>
    </w:p>
    <w:p>
      <w:pPr>
        <w:pStyle w:val="Style7"/>
        <w:rPr/>
      </w:pPr>
      <w:r>
        <w:rPr/>
        <w:t>В раннем послеоперационном периоде умерло 3 раненых, от массивной кровопотери и обширных повреждений тканей печени и других органов.</w:t>
      </w:r>
    </w:p>
    <w:p>
      <w:pPr>
        <w:pStyle w:val="Style7"/>
        <w:rPr/>
      </w:pPr>
      <w:r>
        <w:rPr/>
        <w:t>После стабилизации состояния раненых в ОАиР, спустя 10-12 часов по завершению операции раненых в сопровождении врача-анестезиолога эвакуировали вертолётом в госпитали первого эшелона.</w:t>
      </w:r>
    </w:p>
    <w:p>
      <w:pPr>
        <w:pStyle w:val="Style7"/>
        <w:rPr/>
      </w:pPr>
      <w:r>
        <w:rPr/>
        <w:t>Таким образом, полученный опыт ещё раз подтвердил, что успешное лечение большинства раненых с огнестрельным повреждением печени возможно при достижении тщательного гемостаза в ране печени, удалении нежизнеспособных тканей, выполнении декомпрессии желчных путей при массивном разрушении органа, адекватном дренировании брюшной полости, продолжении лечебных послеоперационных мероприятий, направленных на борьбу с шоком, кровопотерей и интоксикацией.</w:t>
      </w:r>
    </w:p>
    <w:p>
      <w:pPr>
        <w:pStyle w:val="Heading3"/>
        <w:rPr/>
      </w:pPr>
      <w:r>
        <w:rPr/>
        <w:t>ПЕРСПЕКТИВЫ ЛЕЧЕНИЯ ВОЕННОСЛУЖАЩИХ С ТРАВМАМИ КОЛЕННОГО СУСТАВА И ИХ ПОСЛЕДСТВИЯМИ В ЛЕЧЕБНЫХ УЧРЕЖДЕНИЯХ МО РФ</w:t>
      </w:r>
    </w:p>
    <w:p>
      <w:pPr>
        <w:pStyle w:val="Heading4"/>
        <w:rPr/>
      </w:pPr>
      <w:r>
        <w:rPr/>
        <w:t>Рикун О.В.</w:t>
      </w:r>
    </w:p>
    <w:p>
      <w:pPr>
        <w:pStyle w:val="Heading5"/>
        <w:rPr/>
      </w:pPr>
      <w:r>
        <w:rPr/>
        <w:t>Военно-медицинская академия, Санкт-Петербург</w:t>
      </w:r>
    </w:p>
    <w:p>
      <w:pPr>
        <w:pStyle w:val="Style7"/>
        <w:rPr/>
      </w:pPr>
      <w:r>
        <w:rPr/>
        <w:t>Пациенты артрологического профиля составляют до трети больных, находящихся на лечении в травматологических отделениях госпиталей МО РФ. Среди них около 55% имеют патологию коленного сустава.</w:t>
      </w:r>
    </w:p>
    <w:p>
      <w:pPr>
        <w:pStyle w:val="Style7"/>
        <w:rPr/>
      </w:pPr>
      <w:r>
        <w:rPr/>
        <w:t>При этом основной патологией у военнослужащих являются внутрисуставные переломы, разрывы менисков, повреждения капсульно-связочного аппарата, нестабильность надколенника и воспалительные поражения инфекционного либо реактивного генеза.</w:t>
      </w:r>
    </w:p>
    <w:p>
      <w:pPr>
        <w:pStyle w:val="Style7"/>
        <w:rPr/>
      </w:pPr>
      <w:r>
        <w:rPr/>
        <w:t>Существует огромная пропасть между современным уровнем развития хирургии коленного сустава в клинике ВТО академии, травматологических отделениях Главного и ряда Центральных госпиталей с одной стороны и десятками травматологических и общехирургических отделений остальных лечебных учреждений МО РФ. Если в первых этот уровень приближается к среднеевропейскому, то во вторых отстает от них на 30-40 лет и не может удовлетворять даже самым скромным требованиям современной травматологии и ортопедии.</w:t>
      </w:r>
    </w:p>
    <w:p>
      <w:pPr>
        <w:pStyle w:val="Style7"/>
        <w:rPr/>
      </w:pPr>
      <w:r>
        <w:rPr/>
        <w:t>Решение проблемы хирургической патологии коленного сустава у военнослужащих с научно методической позиции состоит в разработке компромиссных лечебно-диагностических методик, соответствующих в целом уровню мировых стандартов, но в то же время адаптированных и доступных недостаточно опытным травматологам подавляющего большинства отечественных военных госпиталей с их примитивной материально-технической базой.</w:t>
      </w:r>
    </w:p>
    <w:p>
      <w:pPr>
        <w:pStyle w:val="Style7"/>
        <w:rPr/>
      </w:pPr>
      <w:r>
        <w:rPr/>
        <w:t>В организационном аспекте целесообразно за редким исключением неотложных ситуаций ограничивать проведение операций на крупных суставах, особенно реконструктивно-восстановительного характера, общими хирургами и эвакуировать нуждающихся в них пациентов в травматологические отделения крупных гарнизонных и окружных госпиталей, рассматриваемых как региональные ортопедо-травматологические центры.</w:t>
      </w:r>
    </w:p>
    <w:p>
      <w:pPr>
        <w:pStyle w:val="Heading3"/>
        <w:rPr/>
      </w:pPr>
      <w:r>
        <w:rPr/>
        <w:t>ЛЕЧЕНИЕ ПЕРЕЛОМОВ КОСТЕЙ ТАЗА, ОСЛОЖНЕННЫХ КРОВОТЕЧЕНИЕМ</w:t>
      </w:r>
    </w:p>
    <w:p>
      <w:pPr>
        <w:pStyle w:val="Heading4"/>
        <w:rPr/>
      </w:pPr>
      <w:r>
        <w:rPr/>
        <w:t>В.Е.Розанов, Л.П.Бондаренко</w:t>
      </w:r>
    </w:p>
    <w:p>
      <w:pPr>
        <w:pStyle w:val="Heading5"/>
        <w:rPr/>
      </w:pPr>
      <w:r>
        <w:rPr/>
        <w:t>кафедра хирургии ГИУВ МО РФ, Москва</w:t>
      </w:r>
    </w:p>
    <w:p>
      <w:pPr>
        <w:pStyle w:val="Style7"/>
        <w:rPr/>
      </w:pPr>
      <w:r>
        <w:rPr/>
        <w:t>Мы наблюдали 92 пострадавших в возрасте от 19 до 57 лет с переломами костей таза с нарушениями непрерывности тазового кольца. Средний балл общей тяжести травмы по шкале ISS составил 32,9±2,0, состояния по APACHE-II - 33,3±2,0, шока по [+Т] критерию Цибина - 17,7±1,7, дефицит ОЦК - 40,0+1,1%. При поступлении среднее АД (сАД) у пострадавших было 51,0±3,1 мм рт. ст.</w:t>
      </w:r>
    </w:p>
    <w:p>
      <w:pPr>
        <w:pStyle w:val="Style7"/>
        <w:rPr/>
      </w:pPr>
      <w:r>
        <w:rPr/>
        <w:t>В наших наблюдениях основными источниками таких кровотечений были сосудистые сплетения заднего и переднего отделов таза (пресакральные и превезикальные в 28 случаях), спонгиозное вещество костного остова таза особенно в области заднего полукольца и вертлужной впадины (в 54), а также ветви внутренней подвздошной артерии (в 10).</w:t>
      </w:r>
    </w:p>
    <w:p>
      <w:pPr>
        <w:pStyle w:val="Style7"/>
        <w:rPr/>
      </w:pPr>
      <w:r>
        <w:rPr/>
        <w:t>Кровотечения из сосудов в толще тазовой клетчатки, в пристеночных мышцах таза, при ранении ягодичных сосудов осколками костей таза носили, как правило, профузный характер, а наличие большого мышечного массива и глубокое расположение сосудов делали неэффективным “традиционные” методы остановки кровотечения. Лигирование крупных венозных стволов приводило к венозному застою и усилению кровотечения. Односторонняя или двусторонняя перевязка внутренних подвздошных артерий, выполненная в 17 случаях, не обеспечивала гемостаза, поскольку кровотечение продолжалось за счет имеющихся анастомозов с брюшной аортой, наружной подвздошной артерии и глубокой артерии бедра. Умерло в этой группе 35,3% пострадавших.</w:t>
      </w:r>
    </w:p>
    <w:p>
      <w:pPr>
        <w:pStyle w:val="Style7"/>
        <w:rPr/>
      </w:pPr>
      <w:r>
        <w:rPr/>
        <w:t>В 75 случаях лечение пострадавших начинали с проведения «малообъемной инфузионной реанимации» заключающейся во введении гипертонических-гиперонкотических растворов [7,5% раствор хлористого натрия в дозе 4 мл/кг и с коллоидами (6-12% раствор декстран-60/70 или 6-10% раствор гпдроксиэтилкрахмала-200)], в сочетании с вливанием перфторана в дозе 25,3±1,4мл/кг массы после его предварительной оксигенации под давлением 0,7Мпа мл/кг, что позволяло стабилизировать сАД на уровне 85,1±3,1мм.рт.ст. и начать операцию. При разработке хирургической тактики предусматривали возможность непосредственного воздействия на источники вне- и внутритазовых кровотечений в сочетании с коррекцией структурных нарушений тазового кольца. В случаях, когда источником кровотечения явилось спонгиозное вещество остова таза, надежность гемостаза обеспечивали комплексным применением хирургических способов остановки кровотечений в следующей последовательности: экстренная стабилизация тазового кольца аппаратом внешней фиксации, выполненная симультанно с лапаротомией, во время которой производили экстравазальную окклюзия подвздошных артерий путем наложения турникета (уменьшения регионарного кровотока) с одновременной репозицией тазового кольца до смыкания краев костных ран заднего отдела (уменьшение ретроперитонеального объема). При достижении полного гемостаза турникеты снимали, в случаях частичного гемостаза - турникеты выводили на переднюю брюшную стенку и снимали их в отсроченном порядке. В случаях одновременного кровотечения из спонгиозного вещества остова таза и поврежденных ветвей внутренней подвздошной артерии (запирательных, ягодичных), дополнительно осуществляли перевязку ветвей глубокой артерии бедра. При локализации источника кровотечения в спонгиозном веществе остова таза и крестцовых сосудистых сплетеней - дополнительно осуществляли прямую тампонаду их мышечной тканью или что еще предпочтительнее, с использованием пластинки “Тахокомб”. Кровотечение удалось остановить у всех пострадавших этой группы, летальность снизилась до 10,7% и была связана с повреждением других анатомических областей.</w:t>
      </w:r>
    </w:p>
    <w:p>
      <w:pPr>
        <w:pStyle w:val="Style7"/>
        <w:rPr/>
      </w:pPr>
      <w:r>
        <w:rPr/>
        <w:t>Полагаем, что оптимизация лечебной тактики при тяжелых повреждениях таза, осложненных кровотечением может быть достигнута путем проведения инфузионной «малообъемной реанимации» и хирургической тактики, предусматривающей возможность непосредственного воздействия на источники вне</w:t>
      </w:r>
      <w:r>
        <w:rPr/>
        <w:t xml:space="preserve">﷓ </w:t>
      </w:r>
      <w:r>
        <w:rPr/>
        <w:t>и внутритазовых кровотечений в сочетании с коррекцией структурных нарушений тазового кольца.</w:t>
      </w:r>
    </w:p>
    <w:p>
      <w:pPr>
        <w:pStyle w:val="Heading3"/>
        <w:rPr/>
      </w:pPr>
      <w:r>
        <w:rPr/>
        <w:t>РОЛЬ ПОЛИМОРФНОЯДЕРНЫХ ЛЕЙКОЦИТОВ В РАЗВИТИИ ГНОЙНЫХ ОСЛОЖНЕНИЙ ПРИ СОЧЕТАННОЙ ТРАВМЕ</w:t>
      </w:r>
    </w:p>
    <w:p>
      <w:pPr>
        <w:pStyle w:val="Heading4"/>
        <w:rPr/>
      </w:pPr>
      <w:r>
        <w:rPr/>
        <w:t>Розанов В.Е., Акиньшин А.В., Кудрявцев Б.П.</w:t>
      </w:r>
    </w:p>
    <w:p>
      <w:pPr>
        <w:pStyle w:val="Heading5"/>
        <w:rPr/>
      </w:pPr>
      <w:r>
        <w:rPr/>
        <w:t>Всероссийский центр медицины катастроф "Защита" Минздрава России</w:t>
        <w:br/>
        <w:t>Москва</w:t>
      </w:r>
    </w:p>
    <w:p>
      <w:pPr>
        <w:pStyle w:val="Style7"/>
        <w:rPr/>
      </w:pPr>
      <w:r>
        <w:rPr/>
        <w:t>У 117 пострадавших с сочетанной травмой, преимущественно мужчин (76,9%), средний возраст которых составил 33,9±3,7 лет, уровень функциональной активности полиморфноядерных лейкоцитов крови определяли измерением люминолзависимой хемолюминесценции, количество супероксидного аниона - спектрофотометрически, NADH-O - биолюминесцентным, АТP-m - спектрофлуориметрическим методами.</w:t>
      </w:r>
    </w:p>
    <w:p>
      <w:pPr>
        <w:pStyle w:val="Style7"/>
        <w:rPr/>
      </w:pPr>
      <w:r>
        <w:rPr/>
        <w:t>В I-ю группу включили 60 пострадавших с не осложненным течением травматической болезни, во II-ю - 67 пострадавших, у которых в последующем развились гнойные осложнения. Контроль составили 11 доноров.</w:t>
      </w:r>
    </w:p>
    <w:p>
      <w:pPr>
        <w:pStyle w:val="Style7"/>
        <w:rPr/>
      </w:pPr>
      <w:r>
        <w:rPr/>
        <w:t>Полученные результаты показали, что функциональная активность полиморфноядерных лейкоцитов у пострадавших с сочетанной травмой увеличивалась в 2 раза, при не осложненном течении оставалась на этом уровне, при развитии гнойных осложнений снижалась. Одновременно с этим уменьшалось количество вырабатываемого в них супероксида, что коррелирует с уровенем функциональный активности полиморфноядерных лейкоцитов (r=+0,79).</w:t>
      </w:r>
    </w:p>
    <w:p>
      <w:pPr>
        <w:pStyle w:val="Style7"/>
        <w:rPr/>
      </w:pPr>
      <w:r>
        <w:rPr/>
        <w:t>Сравнивая изменение синтеза АТP-m полиморфноядерных лейкоцитов по мере развития травматической болезни с продукцией супероксида, мы выявили корреляционную связь между этими показателями (r=+0,8), а также между АТP-m и NАDН-O (r=+0,78). Наблюдаемое нами уменьшение продукции супероксида обусловлено снижением синтеза АТP-m и активности NADН-O, так как известно, что АТP-зависимый этап активации полиморфноядерных лейкоцитов, связан с фосфорилированием ключевых регуляторных белков и NADН-O, приводящей к активации этого фермента и продукции супероксида.</w:t>
      </w:r>
    </w:p>
    <w:p>
      <w:pPr>
        <w:pStyle w:val="Style7"/>
        <w:rPr/>
      </w:pPr>
      <w:r>
        <w:rPr/>
        <w:t>Заключение.</w:t>
      </w:r>
    </w:p>
    <w:p>
      <w:pPr>
        <w:pStyle w:val="Style7"/>
        <w:rPr/>
      </w:pPr>
      <w:r>
        <w:rPr/>
        <w:t>Снижение супероксидгенерирующей энзиматической активности полиморфноядерных лейкоцитов у пострадавших с сочетанной травмой может использоваться как один из критериев их способности к завершенности фагоцитозу и являться одной из причин развития гнойных осложнений у пострадавших с сочетанной травмой.</w:t>
      </w:r>
    </w:p>
    <w:p>
      <w:pPr>
        <w:pStyle w:val="Style7"/>
        <w:rPr>
          <w:i/>
          <w:i/>
          <w:iCs/>
        </w:rPr>
      </w:pPr>
      <w:r>
        <w:rPr>
          <w:i/>
          <w:iCs/>
        </w:rPr>
        <w:t>Примечание:</w:t>
      </w:r>
    </w:p>
    <w:p>
      <w:pPr>
        <w:pStyle w:val="Style7"/>
        <w:rPr/>
      </w:pPr>
      <w:r>
        <w:rPr/>
        <w:t>ПИХЛб-показатель интенсивности люминолзависимой хемолюминесценции лейкоцитов (б - базальная, с - стимулированная), МПО-активность миелопероксидазы нейтрофилов, АТА-антитриптическая активность, НАД*Н-О и НАДФ*Н-О - НАД-зависимые оксидазы.</w:t>
      </w:r>
    </w:p>
    <w:p>
      <w:pPr>
        <w:pStyle w:val="Style7"/>
        <w:rPr/>
      </w:pPr>
      <w:r>
        <w:rPr/>
        <w:t>Ферменты выражали в ферментных единицах на 10000 клеток, АТФ-м-накопление мембраносвязывающего АТФ в полиморфноядерных лейкоцитах.</w:t>
      </w:r>
    </w:p>
    <w:p>
      <w:pPr>
        <w:pStyle w:val="Heading3"/>
        <w:rPr/>
      </w:pPr>
      <w:r>
        <w:rPr/>
        <w:t>ОПТИМИЗАЦИЯ ХИРУРГИЧЕСКОЙ ТАКТИКИ ПРИ ТЯЖЕЛЫХ ПОВРЕЖДЕНИЯХ ТАЗА, ОСЛОЖНЕННЫХ КРОВОТЕЧЕНИЕМ.</w:t>
      </w:r>
    </w:p>
    <w:p>
      <w:pPr>
        <w:pStyle w:val="Heading4"/>
        <w:rPr/>
      </w:pPr>
      <w:r>
        <w:rPr/>
        <w:t>Розанов В.Е., Кильдяшов А.В., Кудрявцев Б.П., Магомедов З.М.</w:t>
      </w:r>
    </w:p>
    <w:p>
      <w:pPr>
        <w:pStyle w:val="Heading5"/>
        <w:rPr/>
      </w:pPr>
      <w:r>
        <w:rPr/>
        <w:t>Всероссийский центр медицины катастроф "Защита" Минздрава России, Москва</w:t>
      </w:r>
    </w:p>
    <w:p>
      <w:pPr>
        <w:pStyle w:val="Style7"/>
        <w:rPr/>
      </w:pPr>
      <w:r>
        <w:rPr/>
        <w:t>У 92 пострадавших в возрасте от 19 до 57 лет с переломами костей таза с нарушениями тазового кольца основными источниками кровотечений были пресакральные и превезикальные сосудистые сплетения - 28 случаев, спонгиозное вещество - 54, а 10 наблюдениях - ветви внутренней подвздошной артерии. Средний балл общей тяжести травмы по шкале ISS составил 32,9+2,0, состояния по APACHE-II - 33,3±2,0, шока по [+Т] критерию Цибина - 17,7±1,7, дефицит ОЦК - 43,0±1,9%. При поступлении среднее АД у пострадавших составило 51,0+3,1 мм рт. ст.</w:t>
      </w:r>
    </w:p>
    <w:p>
      <w:pPr>
        <w:pStyle w:val="Style7"/>
        <w:rPr/>
      </w:pPr>
      <w:r>
        <w:rPr/>
        <w:t>В 17 случаях применение традиционных методов хирургической тактики при остановке кровотечения оказалось неэффективным. Умерло в этой группе 35,3% пострадавших.</w:t>
      </w:r>
    </w:p>
    <w:p>
      <w:pPr>
        <w:pStyle w:val="Style7"/>
        <w:rPr/>
      </w:pPr>
      <w:r>
        <w:rPr/>
        <w:t>В 75 случаях лечение начинали с проведения «малообъемной инфузионной реанимации», заключающейся во введении гипертонических-гиперонкотических растворов [7,5% раствор хлористого натрия в дозе 4 мл/кг и с коллоидами (6-12% раствор декстран-60/70 или 6-10% раствор гпдроксиэтилкрахмала-200)], в сочетании с вливанием перфторана в дозе 25,3±1,4 мл/кг массы после его предварительной оксигенации под давлением 0,7 МПа мл/кг, что позволяло стабилизировать САД на уровне 80,3+5,9 мм рт. ст. и начать операцию. При разработке хирургической тактики одновременно с остановкой кровотечения предусматривали коррекцию структурных нарушений тазового кольца. Когда источником кровотечения явилось спонгиозное вещество остова таза хирургическая тактика была следующей: экстренная стабилизация тазового кольца аппаратом внешней фиксации, выполненная симультанно с лапаротомией, во время которой производили экстравазальную окклюзия подвздошных артерий путем наложения турникета (уменьшения регионарного кровотока) с одновременной репозицией тазового кольца до смыкания краев костных ран заднего отдела (уменьшение ретроперитонеального объема). При достижении полного гемостаза турникеты снимали, в случаях частичного гемостаза - турникеты выводили на переднюю брюшную стенку и снимали их в отсроченном порядке. При одновременном кровотечении из спонгиозного вещества остова таза и поврежденных ветвей внутренней подвздошной артерии (запирательных, ягодичных), дополнительно осуществляли перевязку ветвей глубокой артерии бедра. При локализации источника кровотечения в спонгиозном веществе остова таза и крестцовых сосудистых сплетеней - дополнительно осуществляли прямую тампонаду их мышечной тканью или что еще предпочтительнее, с использованием пластинки “Тахокомб”. Кровотечение удалось остановить у всех пострадавших этой группы, летальность снизилась до 10,7% и была связана с повреждением других анатомических областей.</w:t>
      </w:r>
    </w:p>
    <w:p>
      <w:pPr>
        <w:pStyle w:val="Style7"/>
        <w:rPr/>
      </w:pPr>
      <w:r>
        <w:rPr/>
        <w:t>Заключение.</w:t>
      </w:r>
    </w:p>
    <w:p>
      <w:pPr>
        <w:pStyle w:val="Style7"/>
        <w:rPr/>
      </w:pPr>
      <w:r>
        <w:rPr/>
        <w:t>Оптимизация хирургической тактики при тяжелых повреждениях таза, осложненных кровотечением может быть достигнута путем проведения инфузионной «малообъемной реанимации» и хирургической тактики, предусматривающей возможность непосредственного воздействия на источники вне- и внутритазовых кровотечений в сочетании с коррекцией структурных нарушений тазового кольца.</w:t>
      </w:r>
    </w:p>
    <w:p>
      <w:pPr>
        <w:pStyle w:val="Heading3"/>
        <w:rPr/>
      </w:pPr>
      <w:r>
        <w:rPr/>
        <w:t>БОЕВАЯ КОМБИНИРОВАННАЯ ТРАВМА В СОВРЕМЕННОМ ВОЕННОМ КОНФЛИКТЕ</w:t>
      </w:r>
    </w:p>
    <w:p>
      <w:pPr>
        <w:pStyle w:val="Heading4"/>
        <w:rPr/>
      </w:pPr>
      <w:r>
        <w:rPr/>
        <w:t>Рухляда Н.В., Уточкин А.П., Парамонов Б.А.</w:t>
      </w:r>
    </w:p>
    <w:p>
      <w:pPr>
        <w:pStyle w:val="Heading5"/>
        <w:rPr/>
      </w:pPr>
      <w:r>
        <w:rPr/>
        <w:t>Военно-медицинская академия, Кафедра военно-морской и общей хирургии</w:t>
      </w:r>
    </w:p>
    <w:p>
      <w:pPr>
        <w:pStyle w:val="Style7"/>
        <w:rPr/>
      </w:pPr>
      <w:r>
        <w:rPr/>
        <w:t>Н.И. Пирогов в свое время предложил очень точное определение войны – «травматическая эпидемия». С течением времени оно становится все более актуальным. Если в советско-финской войне соотношение «раненые/ погибшие» составляло 2,6:1, в Великой Отечественной – 2,9:1, то во второй Чеченской кампании достигло 4,6:1 (Чиж И.М., 2000). Главную роль здесь сыграл научно-технический прогресс, который позволяет минимизировать временной разрыв между моментом ранения и началом оказания медицинской помощи, а также существенно повысить ее качество за счет внедрения новейших лечебно-диагностических технологий.</w:t>
      </w:r>
    </w:p>
    <w:p>
      <w:pPr>
        <w:pStyle w:val="Style7"/>
        <w:rPr/>
      </w:pPr>
      <w:r>
        <w:rPr/>
        <w:t>В структуре санитарных потерь, понесенных объединенной группировкой федеральных войск за период с 1999 по июнь 2001 г. в Чечне и Дагестане, доля комбинированных поражений в среднем составляла от 8 до 10%, в структуре безвозвратных потерь – до 25%.</w:t>
      </w:r>
    </w:p>
    <w:p>
      <w:pPr>
        <w:pStyle w:val="Style7"/>
        <w:rPr/>
      </w:pPr>
      <w:r>
        <w:rPr/>
        <w:t>Трагические события в Нью-Йорке и Вашингтоне в сентябре 2001 г., возможно, стали отправной точкой в новой войне – цивилизованного человечества с международным терроризмом. Войны такого рода – без линии фронта и даже без четко определенного противника – в истории еще не было, следовательно, и организация медицинской помощи потенциальным жертвам должна строиться по новым принципам, хотя и с учетом опыта, накопленного при ведении боевых действий в условиях военных конфликтов, а также ликвидации последствий природных и техногенных катастроф и аварий.</w:t>
      </w:r>
    </w:p>
    <w:p>
      <w:pPr>
        <w:pStyle w:val="Style7"/>
        <w:rPr/>
      </w:pPr>
      <w:r>
        <w:rPr/>
        <w:t>Не вызывает сомнений, что в современных военных конфликтах комбинированные поражения будут занимать особое место. В настоящее время нет их единой классификации. Мы предлагаем с медико-тактической точки зрения разделить комбинированные поражения на две группы: 1) хирургического профиля; 2) терапевтического профиля. В свою очередь, все поражения хирургического профиля можно представить следующим образом:</w:t>
      </w:r>
    </w:p>
    <w:p>
      <w:pPr>
        <w:pStyle w:val="Style7"/>
        <w:rPr/>
      </w:pPr>
      <w:r>
        <w:rPr/>
        <w:t>-</w:t>
        <w:tab/>
        <w:t>локальные повреждения (ожог) + общие поражения физическими факторами;</w:t>
      </w:r>
    </w:p>
    <w:p>
      <w:pPr>
        <w:pStyle w:val="Style7"/>
        <w:rPr/>
      </w:pPr>
      <w:r>
        <w:rPr/>
        <w:t>-</w:t>
        <w:tab/>
        <w:t>локальные повреждения (ожог) + общие поражения химическими факторами;</w:t>
      </w:r>
    </w:p>
    <w:p>
      <w:pPr>
        <w:pStyle w:val="Style7"/>
        <w:rPr/>
      </w:pPr>
      <w:r>
        <w:rPr/>
        <w:t>-</w:t>
        <w:tab/>
        <w:t>локальные повреждения (ожог) + общие поражения биологическими факторами;</w:t>
      </w:r>
    </w:p>
    <w:p>
      <w:pPr>
        <w:pStyle w:val="Style7"/>
        <w:rPr/>
      </w:pPr>
      <w:r>
        <w:rPr/>
        <w:t>По тяжести и прогнозу можно выделить три степени комбинированных поражений, определяющих дальнейшую лечебную тактику:</w:t>
      </w:r>
    </w:p>
    <w:p>
      <w:pPr>
        <w:pStyle w:val="Style7"/>
        <w:rPr/>
      </w:pPr>
      <w:r>
        <w:rPr/>
        <w:t>I степень – прогноз для жизни и здоровья благоприятный. Специализированной помощи, как правило, не требуется; временная утрата боеспособности (трудоспособности) – не более двух месяцев; в строй возвращаются все пострадавшие;</w:t>
      </w:r>
    </w:p>
    <w:p>
      <w:pPr>
        <w:pStyle w:val="Style7"/>
        <w:rPr/>
      </w:pPr>
      <w:r>
        <w:rPr/>
        <w:t>II степень – прогноз для жизни и здоровья определяется своевременностью и эффективностью медицинской помощи. Большинству пораженных требуется неотложная специализированная медицинская помощь, срок лечения до 4 месяцев, в строй возвращаются около 50% пострадавших;</w:t>
      </w:r>
    </w:p>
    <w:p>
      <w:pPr>
        <w:pStyle w:val="Style7"/>
        <w:rPr/>
      </w:pPr>
      <w:r>
        <w:rPr/>
        <w:t>III степень – прогноз для жизни и здоровья – сомнительный либо неблагоприятный. Сохранение жизни, а тем более выздоровление возможно только при своевременном оказании всех видов необходимой медицинской помощи; сроки лечения – от 6 месяцев и более; возвращение в строй – в единичных случаях.</w:t>
      </w:r>
    </w:p>
    <w:p>
      <w:pPr>
        <w:pStyle w:val="Style7"/>
        <w:rPr/>
      </w:pPr>
      <w:r>
        <w:rPr/>
        <w:t>В зависимости от конкретной ситуации, сложившейся в очаге массовых потерь, возможны два способа оказания пострадавшим с комбинированными поражениями медицинской помощи: незамедлительная эвакуация на этап специализированной помощи либо перемещение специалистов с соответствующим оборудованием к раненым.</w:t>
      </w:r>
    </w:p>
    <w:p>
      <w:pPr>
        <w:pStyle w:val="Heading3"/>
        <w:rPr/>
      </w:pPr>
      <w:r>
        <w:rPr/>
        <w:t>МИННО-ВЗРЫВНЫЕ РАНЕНИЯ НА ВОЕННО-МОРСКОМ ФЛОТЕ</w:t>
      </w:r>
    </w:p>
    <w:p>
      <w:pPr>
        <w:pStyle w:val="Heading4"/>
        <w:rPr/>
      </w:pPr>
      <w:r>
        <w:rPr/>
        <w:t>Рухляда Н.В., Черныш А.В.</w:t>
      </w:r>
    </w:p>
    <w:p>
      <w:pPr>
        <w:pStyle w:val="Style7"/>
        <w:rPr/>
      </w:pPr>
      <w:r>
        <w:rPr/>
        <w:t>Минно-торпедное оружие было и остается одним из наиболее мощных и эффективных средств вооруженной борьбы на море. Война на море сопровожается возникновением взрывных ранений, которые имеют отличия от огнестрельных и взрывных травм на сухопутном театре военных действий. Широкомасштабное использование сил флота до настоящего времени осуществлялось лишь в глобальных конфликтах и мировых войнах. Отдельные, эпизодические случаи использования боевых кораблей в локальных конфликтах затрудняют систематизацию данных о характере и видах травмы в условиях применения современных средств поражения на флоте. Существующие в настоящий момент классификации взрывной травмы справедливы и для Военно-морского флота, однако детальный анализ литературы, результаты собственных экспериментальных исследований позволяют определить несколько иные классификационные ориентиры, которые должны быть учтены и внесены как дополнения в общую структуру взрывной травмы. Все многобразие взрывных ранений в специфических флотских условиях может быть подразделено на три группы:</w:t>
      </w:r>
    </w:p>
    <w:p>
      <w:pPr>
        <w:pStyle w:val="Style7"/>
        <w:rPr/>
      </w:pPr>
      <w:r>
        <w:rPr/>
        <w:t>1.</w:t>
        <w:tab/>
        <w:t>Корабельная взрывная травма - наиболее значительная и многообразная по характеру повреждений составная часть флотской взрывной травмы. В первую очередь это связано с тем, что подавляющее большинство потерь на флоте возникает при поражении личного состава кораблей. Подрыв корабля на мине или его торпедирование приводит к одномоментному и массовому появлению пострадавших, нуждающихся в медицинской помощи.</w:t>
      </w:r>
    </w:p>
    <w:p>
      <w:pPr>
        <w:pStyle w:val="Style7"/>
        <w:rPr/>
      </w:pPr>
      <w:r>
        <w:rPr/>
        <w:t>2.</w:t>
        <w:tab/>
        <w:t>Взрывные поражения при подводных взрывах – при боевом соприкосновении с противником в ходе морского боя значительная часть моряков оказывается за бортом и получает специфические по характеру повреждения вследствие взрывов боеприпасов в водной среде.</w:t>
      </w:r>
    </w:p>
    <w:p>
      <w:pPr>
        <w:pStyle w:val="Style7"/>
        <w:rPr/>
      </w:pPr>
      <w:r>
        <w:rPr/>
        <w:t>3.</w:t>
        <w:tab/>
        <w:t>Минно-взрывные ранения при подрывах на противопехотных минах на мелководье – специфическая взрывная травма, значительно отличающаяся по характеристикам от аналогичных ранений на суше, характерная для десантников, преодолевающих полосу противодесантной обороны на мелководье в ходе высадки десанта на побережье.</w:t>
      </w:r>
    </w:p>
    <w:p>
      <w:pPr>
        <w:pStyle w:val="Heading3"/>
        <w:rPr/>
      </w:pPr>
      <w:r>
        <w:rPr/>
        <w:t>ЭТАПНОЕ ЛЕЧЕНИЕ ОГНЕСТРЕЛЬНЫХ И ОТКРЫТЫХ ПЕРЕЛОМОВ ДЛИННЫХ ТРУБЧАТЫХ КОСТЕЙ С ОДНОВРЕМЕННЫМИ ПОВРЕЖДЕНИЯМИ МАГИСТРАЛЬНЫХ СОСУДОВ КОНЕЧНОСТЕЙ.</w:t>
      </w:r>
    </w:p>
    <w:p>
      <w:pPr>
        <w:pStyle w:val="Heading4"/>
        <w:rPr/>
      </w:pPr>
      <w:r>
        <w:rPr/>
        <w:t>Самохвалов И. М., Пронченко А. А.</w:t>
      </w:r>
    </w:p>
    <w:p>
      <w:pPr>
        <w:pStyle w:val="Heading5"/>
        <w:rPr/>
      </w:pPr>
      <w:r>
        <w:rPr/>
        <w:t>Кафедра военно-полевой хирургии Военно-медицинской академии</w:t>
      </w:r>
    </w:p>
    <w:p>
      <w:pPr>
        <w:pStyle w:val="Style7"/>
        <w:rPr/>
      </w:pPr>
      <w:r>
        <w:rPr/>
        <w:t>Целью данного исследования явилась оценка возможности применения и эффективности различных методов внешней фиксации огнестрельных и открытых переломов длинных трубчатых костей конечностей, сопровождающихся одновременным повреждением магистральных сосудов конечностей на этапах медицинской эвакуации. Проанализирован опыт этапного лечения раненых, получивших ранения или травмы в Афганистане и Чечне (93 и 16 раненых соответственно) или поступивших в клинику военно-полевой хирургии (10 пострадавших).</w:t>
      </w:r>
    </w:p>
    <w:p>
      <w:pPr>
        <w:pStyle w:val="Style7"/>
        <w:rPr/>
      </w:pPr>
      <w:r>
        <w:rPr/>
        <w:t>Одной из основных проблем при лечении раненых с одновременными повреждениями костей и магистральных артерий конечностей является выбор наиболее рационального метода лечебной иммобилизации переломов. Принцип обеспечения одномоментной репозиции и стабильной фиксации костных отломков при переломах длинных трубчатых костей, так же как и необходимость использования аппаратов внешней фиксации при открытых и огнестрельных переломах в настоящее время сомнений не вызывает. Однако, все используемые в современной военной травматологии и военно-полевой хирургии методы фиксации переломов не лишены недостатков.</w:t>
      </w:r>
    </w:p>
    <w:p>
      <w:pPr>
        <w:pStyle w:val="Style7"/>
        <w:rPr/>
      </w:pPr>
      <w:r>
        <w:rPr/>
        <w:t>Наложение аппарата Илизарова и спице-стержневых систем на его основе требует ортопедического стола (приставки) и специализированной травматологической бригады, что ограничивает область его применения этапом оказания специализированной помощи. При одновременных ранениях магистральных артерий возникают дополнительные трудности, связанные с длительностью наложения аппарата (опасность усугубления ишемических нарушений при некомпенсированной ишемии), а также значительным сужением операционного поля, что обусловлено многоплоскостной конструкцией аппарата и ограничивает выполнение широких доступов к поврежденным сосудам.</w:t>
      </w:r>
    </w:p>
    <w:p>
      <w:pPr>
        <w:pStyle w:val="Style7"/>
        <w:rPr/>
      </w:pPr>
      <w:r>
        <w:rPr/>
        <w:t>Использование стержневых аппаратов внешней фиксации из комплектов КСТ-1 и КСТ-2 значительно упрощает технику и сокращает время выполнения как травматологического, так и ангиохирургического этапов вмешательства при одновременных повреждениях костей и сосудов. Однако, аппараты комплектов КСТ-1 и КСТ-2 не обеспечивают возможности проведения дополнительной репозиции и создания компрессии между отломками в процессе дальнейшего лечения.</w:t>
      </w:r>
    </w:p>
    <w:p>
      <w:pPr>
        <w:pStyle w:val="Style7"/>
        <w:rPr/>
      </w:pPr>
      <w:r>
        <w:rPr/>
        <w:t>Наложение аппарата Илизарова с фиксацией костных отломков только в базовых кольцах с оставлением пустых промежуточных колец сочетает в себе недостатки как аппарата Илизарова, так и аппаратов КСТ. Большинство этих аппаратов не выполняет своей функции, и требует, в последующем, не проведения корригирующих спиц в промежуточных кольцах, а полного перемонтажа наложенного ранее аппарата.</w:t>
      </w:r>
    </w:p>
    <w:p>
      <w:pPr>
        <w:pStyle w:val="Style7"/>
        <w:rPr/>
      </w:pPr>
      <w:r>
        <w:rPr/>
        <w:t>Результаты исследования показывают, что этапное лечение с применением первоначально внеочаговой фиксации переломов аппаратами КСТ и восстановлением поврежденных магистральных артерий конечностей с последующей (после заживления послеоперационных ран и стабилизации общего состояния пострадавших) заменой их на аппарат Илизарова является наиболее эффективной и позволяет использовать достоинства различных систем внешней фиксации в наибольшей степени. Применение указанной хирургической тактики у 6 раненых с повреждениями костей и магистральных артерий нижней конечности группой медицинского усиления ВМедА в Чеченском конфликте, а также у пострадавших, поступивших в клинику военно-полевой хирургии ВмедА показало значительную эффективность данного метода и перспективность его дальнейшего применения, как в вооруженных конфликтах, так и в мирное время.</w:t>
      </w:r>
    </w:p>
    <w:p>
      <w:pPr>
        <w:pStyle w:val="Heading3"/>
        <w:rPr/>
      </w:pPr>
      <w:r>
        <w:rPr/>
        <w:t>РОЛЬ СПИРАЛЬНОЙ КОМПЬЮТЕРНОЙ ТОМОГРАФИИ С АНГИОКОНТРАСТИРОВАНИЕМ В ДИАГНОСТИКЕ РАНЕНИЙ КРОВЕНОСНЫХ СОСУДОВ ШЕИ</w:t>
      </w:r>
    </w:p>
    <w:p>
      <w:pPr>
        <w:pStyle w:val="Heading4"/>
        <w:rPr/>
      </w:pPr>
      <w:r>
        <w:rPr/>
        <w:t>Самохвалов И. М., Завражнов А. А., Пронченко А. А.</w:t>
      </w:r>
    </w:p>
    <w:p>
      <w:pPr>
        <w:pStyle w:val="Heading5"/>
        <w:rPr/>
      </w:pPr>
      <w:r>
        <w:rPr/>
        <w:t>Кафедра военно-полевой хирургии Военно-медицинской академии</w:t>
      </w:r>
    </w:p>
    <w:p>
      <w:pPr>
        <w:pStyle w:val="Style7"/>
        <w:rPr/>
      </w:pPr>
      <w:r>
        <w:rPr/>
        <w:t>Частота диагностических ошибок при ранениях кровеносных сосудов шеи в группе раненых, поступающих в хирургические стационары в стабильном состоянии, без признаков продолжающегося наружного кровотечения и острой кровопотери достигает 30%, что нередко приводит к неадекватному по отношению к имеющимся повреждениям объему оперативных вмешательств. Уменьшения числа диагностических ошибок можно добиться применением дополнительных инструментальных исследований: допплерографии, ангиографии, спиральной компьютерной томографии с ангиоконтрастированием, позволяющих не только верифицировать диагноз, но и определить хирургическую тактику. Однако, допплерографическое исследование не дает полного представления о топографическом расположении и характере повреждения сосудистой стенки, а выполнение селективной артериографии всех четырех магистральных артерий шеи является достаточно трудоемкой и далеко не безопасной манипуляцией. При этом, оба вышеуказанных метода малоинформативны при изолированных ранениях вен, а необходимость оценки строения Виллизиева круга при ранениях сонных артерий значительно удлиняет продолжительность исследований.</w:t>
      </w:r>
    </w:p>
    <w:p>
      <w:pPr>
        <w:pStyle w:val="Style7"/>
        <w:rPr/>
      </w:pPr>
      <w:r>
        <w:rPr/>
        <w:t>В клинике военно-полевой хирургии спиральная компьютерная томография с ангиоконтрастированием в качестве основного метода диагностики была применена у 12 раненых в шею с подозрением на повреждения кровеносных сосудов. При проведении исследования ранения кровеносных сосудов были выявлены у 5 раненых, у остальных 7 раненых отсутствие травмы сосудов было подтверждено в ходе последующей оперативной ревизии раны.</w:t>
      </w:r>
    </w:p>
    <w:p>
      <w:pPr>
        <w:pStyle w:val="Style7"/>
        <w:rPr/>
      </w:pPr>
      <w:r>
        <w:rPr/>
        <w:t>По нашему мнению, выполнение СКТ с агиоконтрастированием целесообразно при глубоких (проникающих глубже подкожной мышцы) ранениях шеи у раненых со стабильными показателями гемодинамики и при отсутствии продолжающегося кровотечения в следующих случаях:</w:t>
      </w:r>
    </w:p>
    <w:p>
      <w:pPr>
        <w:pStyle w:val="Style7"/>
        <w:rPr/>
      </w:pPr>
      <w:r>
        <w:rPr/>
        <w:t>-</w:t>
        <w:tab/>
        <w:t xml:space="preserve"> при локализации раны в проекции магистральных сосудов шеи, даже в отсутствие гематомы;</w:t>
      </w:r>
    </w:p>
    <w:p>
      <w:pPr>
        <w:pStyle w:val="Style7"/>
        <w:rPr/>
      </w:pPr>
      <w:r>
        <w:rPr/>
        <w:t>-</w:t>
        <w:tab/>
        <w:t>для установления точной локализации повреждения у раненых с возможной травмой проксимального отдела ОСА (I зона шеи) или дистальной части ВСА (III зона шеи) с целью выбора оптимального оперативного доступа;</w:t>
      </w:r>
    </w:p>
    <w:p>
      <w:pPr>
        <w:pStyle w:val="Style7"/>
        <w:rPr/>
      </w:pPr>
      <w:r>
        <w:rPr/>
        <w:t>-</w:t>
        <w:tab/>
        <w:t>при сомнениях в проходимости сосудистого анастомоза после выполнения реконструктивной операции на сосудах;</w:t>
      </w:r>
    </w:p>
    <w:p>
      <w:pPr>
        <w:pStyle w:val="Style7"/>
        <w:rPr/>
      </w:pPr>
      <w:r>
        <w:rPr/>
        <w:t>-</w:t>
        <w:tab/>
        <w:t>при наличии нарушений мозгового кровообращения у раненых с повреждением сонных артерий в сочетании с предоперационной КТ головного мозга, которая позволяет оценить строение ВК, проходимость ВСА и выработать рациональную хирургическую тактику.</w:t>
      </w:r>
    </w:p>
    <w:p>
      <w:pPr>
        <w:pStyle w:val="Heading3"/>
        <w:rPr/>
      </w:pPr>
      <w:r>
        <w:rPr/>
        <w:t>СИСТЕМА СПЕЦИАЛИЗИРОВАННОЙ МЕДИЦИНСКОЙ ПОМОЩИ КАК ОБЪЕКТ ИССЛЕДОВАНИЯ</w:t>
      </w:r>
    </w:p>
    <w:p>
      <w:pPr>
        <w:pStyle w:val="Heading4"/>
        <w:rPr/>
      </w:pPr>
      <w:r>
        <w:rPr/>
        <w:t>Самохвалов И.М., Савченко И.Ф., Русев И.Т.</w:t>
      </w:r>
    </w:p>
    <w:p>
      <w:pPr>
        <w:pStyle w:val="Heading5"/>
        <w:rPr/>
      </w:pPr>
      <w:r>
        <w:rPr/>
        <w:t>Санкт-Петербург</w:t>
      </w:r>
    </w:p>
    <w:p>
      <w:pPr>
        <w:pStyle w:val="Style7"/>
        <w:rPr/>
      </w:pPr>
      <w:r>
        <w:rPr/>
        <w:t>Анализ встречающихся в доступной литературе определений термина «Специализированная медицинская помощь» (СМП) позволяет предположить, что это понятие включает комплекс диагностических, лечебных и реабилитационных мероприятий, а для их реализации необходимы, как минимум, три компоненты: подготовленные врачи-специалисты, владеющие современными сложными методиками, лечебные учреждения госпитальных баз (крупные госпитали) с лечебно-диагностическим оборудованием, обученный средний и младший медицинский персонал.</w:t>
      </w:r>
    </w:p>
    <w:p>
      <w:pPr>
        <w:pStyle w:val="Style7"/>
        <w:rPr/>
      </w:pPr>
      <w:r>
        <w:rPr/>
        <w:t>Несложный логический анализ убеждает, что на практике между перечисленными компонентами существуют устойчивые прямые и обратные связи и, согласно классическому определению «системы» Людвига фон Берталанфи, можно использовать для анализа и исследований абстрактное системное представление СМП.</w:t>
      </w:r>
    </w:p>
    <w:p>
      <w:pPr>
        <w:pStyle w:val="Style7"/>
        <w:rPr/>
      </w:pPr>
      <w:r>
        <w:rPr/>
        <w:t>Под «системой специализированной медицинской помощи» (ССМП) обычно понимают реальные части и учреждения медицинской службы, органы управления и другие структуры, которые осуществляют на практике СМП. Исходя из этого, не следует смешивать ССМП с системным представлением СМП. Не эквивалентны также понятия СМП и ССМП. Можно допустить, что СМП выступает в роли предмета, а ССМП – как объект исследования.</w:t>
      </w:r>
    </w:p>
    <w:p>
      <w:pPr>
        <w:pStyle w:val="Style7"/>
        <w:rPr/>
      </w:pPr>
      <w:r>
        <w:rPr/>
        <w:t>Сложность понимания терминов заключается в том, что ССМП является неотъемлемой частью не только системы видов медицинской помощи, но и системы лечебно-эвакуационных мероприятий (ЛЭМ), а посему не всегда удается четко очертить границы этого понятия. Рассмотрим несколько примеров.</w:t>
      </w:r>
    </w:p>
    <w:p>
      <w:pPr>
        <w:pStyle w:val="Style7"/>
        <w:rPr/>
      </w:pPr>
      <w:r>
        <w:rPr/>
        <w:t>1.</w:t>
        <w:tab/>
        <w:t>Считается, что медицинская реабилитация входит во все виды медицинской помощи. В подавляющем большинстве случаев мероприятия СМП носят реабилитационный характер в отношении раненых и больных, но система медицинской реабилитации, вероятно, может иметь относительную самостоятельность лишь тогда, когда речь идет об обязательном осуществлении специальных мероприятий в отношении раненых и больных в отдельно созданных для этого структурах (реабилитационных центрах). В противном случае медицинская реабилитация «растворяется» в мероприятиях других видов медицинской помощи.</w:t>
      </w:r>
    </w:p>
    <w:p>
      <w:pPr>
        <w:pStyle w:val="Style7"/>
        <w:rPr/>
      </w:pPr>
      <w:r>
        <w:rPr/>
        <w:t>2.</w:t>
        <w:tab/>
        <w:t>В структуре медицинской службы Вооруженных Сил ССМП имеет конкретное воплощение в виде комплексов лечебных учреждений - госпитальных баз (ГБ) различной структуры и предназначения или отдельных крупных госпиталей (гарнизонных, окружных, центральных). Однако при ближайшем рассмотрении оказывается, что в основной структуре ССМП – ГБ будет оказываться не только специализированная, но и квалифицированная медицинская помощь (КМП), осуществляться медицинская реабилитация. Кроме этого, в ССМП входят структуры вообще не оказывающие никакой медицинской помощи, но осуществляющие вспомогательные функции: заготовку крови и ее компонентов, патологоанатомическую работу, военно-врачебную экспертизу и др.</w:t>
      </w:r>
    </w:p>
    <w:p>
      <w:pPr>
        <w:pStyle w:val="Style7"/>
        <w:rPr/>
      </w:pPr>
      <w:r>
        <w:rPr/>
        <w:t>3.</w:t>
        <w:tab/>
        <w:t>По определению СМП должна носить единовременный, исчерпывающий характер, то есть оказание помощи, лечение раненых и больных должно проводиться в ГБ до исхода. Опыт оказания СМП в Чечне свидетельствует, что ССМП выходила далеко за пределы ГБ мирного времени, «простираясь» до крупных гарнизонных, окружных, главных и центральных госпиталей Минобороны. Таким образом, признаки единовременности и исчерпываемости переносятся из ГБ на всю ССМП.</w:t>
      </w:r>
    </w:p>
    <w:p>
      <w:pPr>
        <w:pStyle w:val="Style7"/>
        <w:rPr/>
      </w:pPr>
      <w:r>
        <w:rPr/>
        <w:t>4.</w:t>
        <w:tab/>
        <w:t>Практический опыт медицинского обеспечения в Афганистане и в Чечне свидетельствует о попытках использовать на этапах медицинской эвакуации, предназначенных для оказания КМП, групп усиления, включавших врачей «узких» специальностей. Ортодоксальный подход к оценке вида оказываемой в этом случае медицинской помощи не может признать в ней ни СМП, ни ее «элементов» из-за отсутствия других необходимых компонентов. В то же время наличие специалистов и специального оборудования дает основания считать, что объем проводимых мероприятий далеко превосходит стандарт квалифицированной медицинской помощи.</w:t>
      </w:r>
    </w:p>
    <w:p>
      <w:pPr>
        <w:pStyle w:val="Style7"/>
        <w:rPr/>
      </w:pPr>
      <w:r>
        <w:rPr/>
        <w:t>Приведенные примеры свидетельствуют, что далеко не все вопросы определения основных понятий ССМП однозначны и четки. Напрашиваются предположения: либо существующая система понятий ССМП вообще не мо-жет быть определена четко, либо в процессе развития военно-медицинской науки термины претерпевают эволюционные изменения (уточнения) от «по-нятий» к четким «определениям».</w:t>
      </w:r>
    </w:p>
    <w:p>
      <w:pPr>
        <w:pStyle w:val="Style7"/>
        <w:rPr/>
      </w:pPr>
      <w:r>
        <w:rPr/>
        <w:t>Наиболее вероятным видится второй вариант, поэтому, обсуждая СМП и ССМП, следует определиться в методологии их изучения. Первую ступеньку в этом направлении представляет системный подход. Он обязыва-ет рассматривать объект изучения в тесной взаимосвязи, как с надсистемой, так и с подсистемами. Иными словами ССМП, обладая собственной инфра-структурой, является элементом иерархии более высокого уровня - системы ЛЭМ. С помощью системного подхода можно легко убедиться, что ССМП является сложной нелинейной системой, способной к необратимой самоор-ганизации, то есть - эволюционирующей. Помимо этого изучаемая система является открытой. Перечисленными свойствами можно объяснить некото-рую хаотичность и неопределенность в поведении ССМП, трудности ее ана-литического описания и прогнозирования поведения.</w:t>
      </w:r>
    </w:p>
    <w:p>
      <w:pPr>
        <w:pStyle w:val="Style7"/>
        <w:rPr/>
      </w:pPr>
      <w:r>
        <w:rPr/>
        <w:t>Правильное понимание синергетики ССМП ставит исследователей перед проблемой создания адекватных математических моделей, отражаю-щих все основные свойства изучаемой системы.</w:t>
      </w:r>
    </w:p>
    <w:p>
      <w:pPr>
        <w:pStyle w:val="Heading3"/>
        <w:rPr/>
      </w:pPr>
      <w:r>
        <w:rPr/>
        <w:t>ПРИМЕНЕНИЕ ЧРЕСКОСТНОГО КОМПРЕССИОННО-ДИСТРАКЦИОННОГО ОСТЕОСИНТЕЗА У БОЛЬНЫХ С МНОЖЕСТВЕННОЙ И СОЧЕТАННОЙ ТРАВМОЙ</w:t>
      </w:r>
    </w:p>
    <w:p>
      <w:pPr>
        <w:pStyle w:val="Heading4"/>
        <w:rPr/>
      </w:pPr>
      <w:r>
        <w:rPr/>
        <w:t>Саркисян В.А., Рыжков О.М., Иньков О.А.</w:t>
      </w:r>
    </w:p>
    <w:p>
      <w:pPr>
        <w:pStyle w:val="Heading5"/>
        <w:rPr/>
      </w:pPr>
      <w:r>
        <w:rPr/>
        <w:t>г. Ростов-на-Дону, БСМП №2</w:t>
      </w:r>
    </w:p>
    <w:p>
      <w:pPr>
        <w:pStyle w:val="Style7"/>
        <w:rPr/>
      </w:pPr>
      <w:r>
        <w:rPr/>
        <w:t>За период с января 2000 г. по сентябрь 2001 г. в отделении выполнено 152 операции чрескостного компрессионно-дистракционного остеосинтеза (ЧКДО) у больных с переломами костей верхних и нижних конечностей, имеющих повреждение 2-х и более сегментов в сочетании с черепно-мозговой травмой, повреждениями органов грудной клетки, брюшной полости, почек. Выполнено ЧКДО голени в 125 случаях, бедра – 16, плеча и предплечья – по 5, пяточной кости – 1. На голень и предплечье накладывались аппараты Илизарова, на бедро – спице-стержневые и стержневые аппараты, на плечо – аппараты Илизарова и стержневые аппараты.</w:t>
      </w:r>
    </w:p>
    <w:p>
      <w:pPr>
        <w:pStyle w:val="Style7"/>
        <w:rPr/>
      </w:pPr>
      <w:r>
        <w:rPr/>
        <w:t>При выполнении ЧКДО использовались следующие особенности оперативной техники: наложение аппаратов «закрытым» способом за исключением ПХО открытых переломов; сборка аппарата до операции с учетом клинических и рентгенологических данных; применение скелетного вытяжения с целью восстановления оси сегмента и устранения грубых деформаций; окончательная репозиция на операционном столе с использованием возможностей аппарата; применение стержневых фиксаторов при остеосинтезе прксимальных сегментов с целью усиления стабильности.</w:t>
      </w:r>
    </w:p>
    <w:p>
      <w:pPr>
        <w:pStyle w:val="Style7"/>
        <w:rPr/>
      </w:pPr>
      <w:r>
        <w:rPr/>
        <w:t>Ранних послеоперационных осложнений не отмечалось. Имел место 1 летальный исход у больного с тяжелой сочетанной травмой (наложен модуль-аппарат). Отмечались поздние осложнения у 10 больных: воспаление мягких тканей в местах входа спиц – 7, спицевой остеомиелит – 2, флеботромбоз – 1. У 1 больного выполнена ампутация конечности после ЧКДО по поводу ее неполного отрыва. У 105 больных достигнута полная консолидация с последующим демонтажом аппаратов внешней фиксации. У 44 больных консолидирующиеся переломы в условиях ЧКДО.</w:t>
      </w:r>
    </w:p>
    <w:p>
      <w:pPr>
        <w:pStyle w:val="Style7"/>
        <w:rPr/>
      </w:pPr>
      <w:r>
        <w:rPr/>
        <w:t>Таким образом, применение у больных с множественной и сочетанной травмой ЧКДО с использованием особенностей оперативной техники, выработанных в нашем отделении, позволяет достигнуть ранней активизации больных, ранней осевой нагрузки на конечность (при травме нижних конечностей), ранней реабилитации и улучшения качества жизни больных, снижения процента осложнений (7,9%) и улучшения результатов лечения.</w:t>
      </w:r>
    </w:p>
    <w:p>
      <w:pPr>
        <w:pStyle w:val="Heading3"/>
        <w:rPr/>
      </w:pPr>
      <w:r>
        <w:rPr/>
        <w:t>РАНЕНИЯ ПРЕДПЛЕЧЬЯ: НЕКОТОРЫЕ АНАТОМИЧЕСКИЕ ЗАКОНОМЕРНОСТИ СОЧЕТАНИЯ ПОВРЕЖДЕНИЙ</w:t>
      </w:r>
    </w:p>
    <w:p>
      <w:pPr>
        <w:pStyle w:val="Heading4"/>
        <w:rPr/>
      </w:pPr>
      <w:r>
        <w:rPr/>
        <w:t>Серов А.М., Дуданов И.П., Мельцер Р.И., Ижиков Ю.А.</w:t>
      </w:r>
    </w:p>
    <w:p>
      <w:pPr>
        <w:pStyle w:val="Heading5"/>
        <w:rPr/>
      </w:pPr>
      <w:r>
        <w:rPr/>
        <w:t>Петрозаводский госуниверситет, кафедра факультетской хирургии</w:t>
      </w:r>
    </w:p>
    <w:p>
      <w:pPr>
        <w:pStyle w:val="Style7"/>
        <w:rPr/>
      </w:pPr>
      <w:r>
        <w:rPr/>
        <w:t>Больные с сочетанными повреждениями артерий, нервов и сухожилий предплечья являются частыми пациентами хирургов различных специальностей: травматологов, нейро- и микрохирургов. Они составляют до 26,6% всех открытых повреждений предплечья, а 1,5% пострадавших становятся инвалидами в наиболее трудоспособном возрасте (Корнилов Н. В., 1980).</w:t>
      </w:r>
    </w:p>
    <w:p>
      <w:pPr>
        <w:pStyle w:val="Style7"/>
        <w:rPr/>
      </w:pPr>
      <w:r>
        <w:rPr/>
        <w:t>Особенности расположения анатомических структур предплечья предполагают возможность различных комбинаций сочетания повреждений. В травматологических отделениях города Петрозаводска за 10 лет (1991-2000 гг.) лечились 180 пациентов с сочетанными повреждениями артерий, нервов и сухожилий предплечья. У всех пострадавших были поражены артерия и/или нерв в сочетании с тем или иным количеством поврежденных двигательных единиц. Были выделены наиболее частые сочетания без учета сопутствующих и изолированных повреждений:</w:t>
      </w:r>
    </w:p>
    <w:p>
      <w:pPr>
        <w:pStyle w:val="Style7"/>
        <w:rPr/>
      </w:pPr>
      <w:r>
        <w:rPr/>
        <w:t>-</w:t>
        <w:tab/>
        <w:t>латеральная группа: лучевой сгибатель кисти – лучевая артерия – срединный нерв;</w:t>
      </w:r>
    </w:p>
    <w:p>
      <w:pPr>
        <w:pStyle w:val="Style7"/>
        <w:rPr/>
      </w:pPr>
      <w:r>
        <w:rPr/>
        <w:t>-</w:t>
        <w:tab/>
        <w:t>медиальная группа: локтевой сгибатель кисти – локтевая артерия – локтевой нерв;</w:t>
      </w:r>
    </w:p>
    <w:p>
      <w:pPr>
        <w:pStyle w:val="Style7"/>
        <w:rPr/>
      </w:pPr>
      <w:r>
        <w:rPr/>
        <w:t>Повреждение всех структур латеральной группы отмечалось у 26 (14,4%) больных, что составляет 31% от всех поврежденных лучевых артерий и 38,2% от количества травмированных срединных нервов. У 90 (50%) больных имелось повреждения лучевого сгибателя кисти вместе с лучевой артерией - у 38 (21,1%), с срединным нервом – 20 (11,1%). Травма срединного нерва и лучевой артерии без лучевого сгибателя кисти отмечена только у 4 (2,2%) больных. Все структуры медиальной группы были повреждены у 44 (24,4%) больных, что составляет 53,7% от поврежденных локтевых артерий и 62,9% локтевых нервов. Повреждение локтевого сгибателя кисти было у 70 (38,9%), с локтевой артерией – в 14 (7,8%), локтевым нервом в 6 (3,3%). Повреждение локтевого нерва и локтевой артерии без локтевого сгибателя кисти имелось у 14 (7,8%) пострадавших.</w:t>
      </w:r>
    </w:p>
    <w:p>
      <w:pPr>
        <w:pStyle w:val="Style7"/>
        <w:rPr/>
      </w:pPr>
      <w:r>
        <w:rPr/>
        <w:t>Таким образом, анатомическая близость различных структурных образований заставляет хирурга проводить более тщательную ревизию ран предплечья. Гиподиагностика может привести к декомпенсации кровотока, увеличению зоны рубцевания, выраженному ограничению функции кисти, а в конечном итоге, к инвалидизации пострадавшего.</w:t>
      </w:r>
    </w:p>
    <w:p>
      <w:pPr>
        <w:pStyle w:val="Heading3"/>
        <w:rPr/>
      </w:pPr>
      <w:r>
        <w:rPr/>
        <w:t>ОПЫТ ПРИМЕНЕНИЯ РАНЕВОГО ПОКРЫТИЯ «ФОЛИДЕРМ» ПРИ ОКАЗАНИИ ПОМОЩИ ПОСТРАДАВШИМ В ХОДЕ ПРОВЕДЕНИЯ АНТИТЕРРОРИСТИЧЕСКОЙ ОПЕРАЦИИ НА СЕВЕРНОМ КАВКАЗЕ 1999-2001</w:t>
      </w:r>
    </w:p>
    <w:p>
      <w:pPr>
        <w:pStyle w:val="Heading4"/>
        <w:rPr/>
      </w:pPr>
      <w:r>
        <w:rPr/>
        <w:t xml:space="preserve">Сидельников В.О., Парамонов Б.А., Иванцов В.А., Татарин С.Н., </w:t>
        <w:br/>
        <w:t>Емельянов В.И., Зиновьев Е.В., Челах А.Г.</w:t>
      </w:r>
    </w:p>
    <w:p>
      <w:pPr>
        <w:pStyle w:val="Heading5"/>
        <w:rPr/>
      </w:pPr>
      <w:r>
        <w:rPr/>
        <w:t>Военно-медицинская академия, Санкт-Петербург, Россия</w:t>
      </w:r>
    </w:p>
    <w:p>
      <w:pPr>
        <w:pStyle w:val="Style7"/>
        <w:rPr/>
      </w:pPr>
      <w:r>
        <w:rPr/>
        <w:t>В ходе оказания помощи пострадавшим военнослужащим из состава Объединенной Группировки Федеральных войск (сил) на Северном Кавказе, получившим ожоги и ранения во время боевых действий, применяли новое отечественное раневое покрытие «Фолидерм» (ООО «Фолиум», Санкт-Петербург). В период с ноябрь 1999 г. по май 2001 г. «Фолидерм» применяли для лечения 228 пострадавших с ожогами и ранами. Из них у 218 были ожоги II и III–а степени, у 10 - обширные зоны осаднения кожи после минно-взрывных ранений.</w:t>
      </w:r>
    </w:p>
    <w:p>
      <w:pPr>
        <w:pStyle w:val="Style7"/>
        <w:rPr/>
      </w:pPr>
      <w:r>
        <w:rPr/>
        <w:t>Покрытие выполнено из биосовместимого материала (полиэтилентерефталата), прошедшего сложную физико-химическую обработку. «Фолидерм» представляет собой тонкую оптически-прозрачную пленку, имеющую субмикронные сквозные поры, непроницаемые для микроорганизмов. Вместе с тем, транспорт газов через покрытие сохранен. Наличие электретных свойств обусловливает высокую адгезивность покрытия к раневым поверхностям. Фолидерм может подвергаться всем видам стерилизации, включая кипячение и автоклавирование.</w:t>
      </w:r>
    </w:p>
    <w:p>
      <w:pPr>
        <w:pStyle w:val="Style7"/>
        <w:rPr/>
      </w:pPr>
      <w:r>
        <w:rPr/>
        <w:t>Установили, что после аппликации на раны «Фолидерм» хорошо удерживается на поверхности и в ряде случаев не требует фиксации бинтами. Наиболее хорошие результаты были получены при лечении ожогов лица. Обычное лечение включает обработку раневых поверхностей раствором КМnO4, в результате чего образуется корка бурого или черного цвета. Под корками в ряде случаев развивалось гнойное воспаление. После заживления ран удаление указанных корок нередко сопровождается болью и травматизацией неокрепшего кожного покрова. В случае применения пленки «Фолидерм» последняя не нуждалась в дополнительной фиксации. Как правило, смену пленки проводить не требовалось. Наличие пленки на раневых поверхностях исключало болевые ощущения у обожженных. Эпителизация ожоговых ран II и III–а степени под покрытием «Фолидерм» происходила на 14-15 сут. Преимуществами данного раневого покрытия являлись отсутствие необходимости последующих болезненных и травматичных перевязок («Фолидерм» самостоятельно отторгается после эпителизации ран), возможность визуального контроля за динамикой раневого процесса. Раневое покрытие «Фолидерм» является перспективным для использования в военно-полевых условиях.</w:t>
      </w:r>
    </w:p>
    <w:p>
      <w:pPr>
        <w:pStyle w:val="Heading3"/>
        <w:rPr/>
      </w:pPr>
      <w:r>
        <w:rPr/>
        <w:t>НОВЫЕ ПОДХОДЫ К ПРОФИЛАКТИКЕ ХОЛОДОВЫХ ПОРАЖЕНИЙ</w:t>
      </w:r>
    </w:p>
    <w:p>
      <w:pPr>
        <w:pStyle w:val="Heading4"/>
        <w:rPr/>
      </w:pPr>
      <w:r>
        <w:rPr/>
        <w:t xml:space="preserve">Сидельников В.О., Парамонов Б.А., Иванцов В.А., Татарин С. Н., </w:t>
        <w:br/>
        <w:t>Зиновьев Е.В., Челах А.Г., Панов В. В., Фидаров Э.З.</w:t>
      </w:r>
    </w:p>
    <w:p>
      <w:pPr>
        <w:pStyle w:val="Heading5"/>
        <w:rPr/>
      </w:pPr>
      <w:r>
        <w:rPr/>
        <w:t>Военно-медицинская академия, Санкт-Петербург, Россия</w:t>
      </w:r>
    </w:p>
    <w:p>
      <w:pPr>
        <w:pStyle w:val="Style7"/>
        <w:rPr/>
      </w:pPr>
      <w:r>
        <w:rPr/>
        <w:t>Исследуя комбинированную травму среди военнослужащих – участников боевых действий на Северном Кавказе в 1994-1996 гг. и 1999-2000 гг. установили, что сочетание механической и холодовой травмы составило около 1-1,2% от общего числа пострадавших с комбинированными травмами. Абсолютное большинство военнослужащих получили аналогичные травмы в зимний период (около 82%) и в условиях горной местности. Военнослужащие были главным образом из числа спецподразделений и ВДВ.</w:t>
      </w:r>
    </w:p>
    <w:p>
      <w:pPr>
        <w:pStyle w:val="Style7"/>
        <w:rPr/>
      </w:pPr>
      <w:r>
        <w:rPr/>
        <w:t>В период января-февраля 2000 г медикаментозная профилактика была проведена 97 разведчикам спецподразделения, дислоцируемого в районе нп. Замай-Юрт. Медикаментозная профилактика включала таблетированные препараты, улучшаюшие микроциркуляцию, антиоксиданты, антигипоксанты, витамины, а также препараты, улучшающие реологические свойства крови. Подбор препаратов основывался на отечественных фармакологических средствах, состоящих на табельном снабжении ВС РФ: ацетилсалициловая к-та, пентоксифилин (трентал), витамин Е, витамин С, кордарон. Установили, что прием внутрь данных препаратов за 30-40 мин до начала выполнения боевой задачи (разведывательно-поисковые и засадные действия) позволил существенно улучшить общую сопротивляемость организма к воздействию холодового фактора за счет улучшения периферической микроциркуляции, устойчивости к гипоксии и антиоксидантого действия. При наружной температуре воздуха минус 15-200 С, скорости ветра 30-35 м/с, влажности 70-80% через 1 ч после приема у 80% личного состава исчезало чувство “зябкости” и дрожь, отмечалась относительная комфортность конечностей и отсутствие чувства холода. В ходе наблюдений выявили, что медиаменты оказывают дополнительное благоприятное воздействие в виде снижения как утомления, так и тяги ко сну. Оптимальным являлся повторный прием средств через 2-2,5 ч с момента первого приема. Учитывая сложность условий боевой обстановки, объективных и достоверных методов при тестировании испытуемых исследовать не представлялось возможным. На основании предварительного анализа можно сделать вывод, что медикаментозная профилактика данными фармакологическими препаратами подлежит дальнейшему научному исследованию.</w:t>
      </w:r>
    </w:p>
    <w:p>
      <w:pPr>
        <w:pStyle w:val="Heading3"/>
        <w:rPr/>
      </w:pPr>
      <w:r>
        <w:rPr/>
        <w:t>ОСОБЕННОСТИ ОКАЗАНИЯ МЕДИЦИНСКОЙ ПОМОЩИ ПОСТРАДАВШИМ С ОЖОГАМИ В ХОДЕ БОЕВЫХ ДЕЙСТВИЙ В АФГАНИСТАНЕ, ТАДЖИКИСТАНЕ И ЧЕЧЕНСКОЙ РЕСПУБЛИКЕ</w:t>
      </w:r>
    </w:p>
    <w:p>
      <w:pPr>
        <w:pStyle w:val="Heading4"/>
        <w:rPr/>
      </w:pPr>
      <w:r>
        <w:rPr/>
        <w:t>Сидельников В.О., Парамонов, Б.А., Костенко В.П., Иванцов В.А., Муталибов М.М., Татарин С.Н., Зиновьев Е.В., Дзусов А.К., Панов В.В., Фидаров Э.З.. Челах А.Г.</w:t>
      </w:r>
    </w:p>
    <w:p>
      <w:pPr>
        <w:pStyle w:val="Heading5"/>
        <w:rPr/>
      </w:pPr>
      <w:r>
        <w:rPr/>
        <w:t>Военно-медицинская академия, Санкт-Петербург, Россия</w:t>
      </w:r>
    </w:p>
    <w:p>
      <w:pPr>
        <w:pStyle w:val="Style7"/>
        <w:rPr/>
      </w:pPr>
      <w:r>
        <w:rPr/>
        <w:t>В структуре санитарных потерь хирургического профиля в ходе локальных вооруженных конфликтов ожоги составляют от 1,5 до 10%. Исследование базируется на результатах анализа оказания медицинской помощи обожженным во время боевых действий в Афганистане (1979-1989 гг.), Таджикистане (1992-1994 гг.), а также в Чеченской республике (1994-1996 и 1999-2000 гг.). Всего изучено 2527 случаев ожоговой травмы.</w:t>
      </w:r>
    </w:p>
    <w:p>
      <w:pPr>
        <w:pStyle w:val="Style7"/>
        <w:rPr/>
      </w:pPr>
      <w:r>
        <w:rPr/>
        <w:t>Во время боевых действий в Афганистане ожоги получил 1201 военнослужащий, что составило 3.6% от всех санитарных потерь хирургического профиля. У 178 из них имели место комбинированные поражения. Медицинская помощь оказывалась в соответствии с принятыми на этот момент принципами. Позитивным моментом являлось широкое использование авиации для эвакуации пострадавших непосредственно с поля боя на этапы оказания квалифицированной и специализированной медицинской помощи, минуя промежуточные этапы эвакуации. Таким образом, 815 обожженных были доставлены с течение первых 6 часов после травмы. Это позволило начинать терапию в более ранние сроки, что позитивно сказалось на исходах травмы. Было установлено, что в специфических климатических условиях Афганистана необходимо увеличивать объемы инфузионной терапии в 1.5-2 раза от расчетных. Летальность в шоке среди тяжелообожженных не превышала 5%.</w:t>
      </w:r>
    </w:p>
    <w:p>
      <w:pPr>
        <w:pStyle w:val="Style7"/>
        <w:rPr/>
      </w:pPr>
      <w:r>
        <w:rPr/>
        <w:t>Во время гражданской войны в Таджикистане в проправительственных формированиях потери обожженными составили 205 человек или 7% от числа потерь хирургического профиля. Из этого числа 97 пострадавших (47,3%) получили травму в боевой обстановке. Отличительной чертой данного конфликта от прочих являлось то, что все виды медицинской помощи оказывались в лечебных учреждениях министерства Здравоохранения республики, военно-медицинская служба как таковая отсутствовала. Сроки доставки в больницы, где осуществлялись мероприятия квалифицированной и специализированной медицинской помощи, как правило, были большими (от нескольких часов до нескольких суток). Эвакуация пострадавших авиационным транспортом практически не осуществлялась. Имели место и другие сложности: отсутствие достаточного числа квалифицированных медицинских работников, дефицит инфузионных и трансфузионных сред, перевязочного материала и медикаментов общего назначения. В связи с этим, летальность среди тяжелообожженных составила около 40,5%.</w:t>
      </w:r>
    </w:p>
    <w:p>
      <w:pPr>
        <w:pStyle w:val="Style7"/>
        <w:rPr/>
      </w:pPr>
      <w:r>
        <w:rPr/>
        <w:t>Во время боевых действий на территории Чеченской республики (1994-1996 гг.) ожоги получили 542 военнослужащих федеральных войск, что составило 3,9% от общего числа санитарных потерь ранеными и травмированными. Частота ожогов, полученных в боевой обстановке и в быту была примерно одинаковой 44,5% и 47,7%. У 32 пострадавших (7,75%) обстоятельства травмы выяснить не удалось. В основу построения системы оказания медицинской помощи был заложен «территориальный» принцип. Это выражалось в максимально приближении этапов оказания квалифицированной медицинской помощи (МОСН, ОМедБ) к переднему краю ведения боевых действий. За весь период “первой компании” ни на одном этапе оказания квалифицированной и специализированной медицинской помощи не было специалистов по лечению термической травмы. Доставка пострадавших на данные этапы осуществлялась, главным образом, наземными видами транспорта. Мероприятия квалифицированной медицинской помощи сразу после получения травмы были оказаны 271 пострадавшим (в 65,3% случаев). У 16 военнослужащих имели место ингаляционные поражения различной степени тяжести. Чаще всего инфузионная терапия была начата несвоевременно, по своему составу и объему была неадекватной. Частота летальных исходов у тяжелообожженных составила 25%.</w:t>
      </w:r>
    </w:p>
    <w:p>
      <w:pPr>
        <w:pStyle w:val="Style7"/>
        <w:rPr/>
      </w:pPr>
      <w:r>
        <w:rPr/>
        <w:t>Во время “второй компании” c августа 1999 по август 2000 гг. ожоги получили 579 военнослужащих, что составило 4,6% от общего числа потерь хирургического профиля. Комбинированные травмы составили свыше 10%. Около 67% пострадавших доставлено на этап оказания квалифицированной (специализированной) медицинской помощи непосредственно с поля боя. Особенностью оказания медицинской помощи в этот период являлось то, что основные эвакуационные направления были усилены специалистами по лечению термической травмы из ВМедА. Частота летальных исходов у обожженных составила 2,4%.</w:t>
      </w:r>
    </w:p>
    <w:p>
      <w:pPr>
        <w:pStyle w:val="Heading3"/>
        <w:rPr/>
      </w:pPr>
      <w:r>
        <w:rPr/>
        <w:t>ЛЕЧЕНИЕ СОЧЕТАННОЙ ТРАВМЫ ЖИВОТА В УСЛОВИЯХ ВООРУЖЕННОГО КОНФЛИКТА</w:t>
      </w:r>
    </w:p>
    <w:p>
      <w:pPr>
        <w:pStyle w:val="Heading4"/>
        <w:rPr/>
      </w:pPr>
      <w:r>
        <w:rPr/>
        <w:t>Сингаевскиий А.Б., Бояринцев В.В., Никифоренко А.В.</w:t>
      </w:r>
    </w:p>
    <w:p>
      <w:pPr>
        <w:pStyle w:val="Style7"/>
        <w:rPr/>
      </w:pPr>
      <w:r>
        <w:rPr/>
        <w:t>Улучшение оказания медицинской помощи раненым в вооруженных конфликтах может быть достигнуто как путем улучшения организации лечебно-эвакуационных мероприятий, так и внедрением современных медицинских технологий на этапах медицинской эвакуации.</w:t>
      </w:r>
    </w:p>
    <w:p>
      <w:pPr>
        <w:pStyle w:val="Style7"/>
        <w:rPr/>
      </w:pPr>
      <w:r>
        <w:rPr/>
        <w:t>Эти направления совершенствования помощи раненым особенно актуальны для пострадавших с сочетанной травмой живота, поскольку, с одной стороны, фактор времени начала оперативного вмешательства для них имеет особое значения, с другой стороны, внедрение в медицинскую практику методов эндовидеохирургии открывает новые диагностические и лечебные возможности.</w:t>
      </w:r>
    </w:p>
    <w:p>
      <w:pPr>
        <w:pStyle w:val="Style7"/>
        <w:rPr/>
      </w:pPr>
      <w:r>
        <w:rPr/>
        <w:t>Материалом исследования явились истории болезни 120 раненых с тяжелой сочетанной травмой, получивших травмы в вооруженных конфликтах в Чеченской Республике в 1994-1996 и 1999-2000 гг. При анализе историй болезни было установлено, что 41 раненый имел повреждение живота, причем у 18 раненых травма живота явилась ведущим повреждением, а у 5 – одним из нескольких тяжелых повреждений (в случаях, когда из-за тяжести различных повреждений ведущее выделить не удалось). Средний возраст раненых с сочетанной травмой живота составил 23,7±1,0 года, тяжесть повреждений – 7,0±0,9 баллов шкалы ВПХ-П (тяжелое повреждение), общая летальность – 7,3% (3 случая).</w:t>
      </w:r>
    </w:p>
    <w:p>
      <w:pPr>
        <w:pStyle w:val="Style7"/>
        <w:rPr/>
      </w:pPr>
      <w:r>
        <w:rPr/>
        <w:t>По тяжести и характеру травмы живота раненые распределились следующим образом: ушибы и раны мягких тканей живота – у 11 человек (27%), повреждения внеорганных образований, потребовавшие лапаротомии – у 5 пострадавших (12%), повреждения паренхиматозных органов – у 17 (42%), повреждения полых органов – у 8 раненых (19%).</w:t>
      </w:r>
    </w:p>
    <w:p>
      <w:pPr>
        <w:pStyle w:val="Style7"/>
        <w:rPr/>
      </w:pPr>
      <w:r>
        <w:rPr/>
        <w:t>Первая врачебная помощь (ПВП) была оказана 37% раненых, из них 80% получили ПВП в МПП, 13% в медицинских ротах, 7% в МОСН. В большинстве случаев содержание ПВП сводилось в обезболиванию и проведению инфузионной терапии. Квалифицированную хирургическую помощь (КХП) получили 78% раненых (I группа), 22% были доставлены на этап специализированной хирургической помощи (СХП), минуя этап КХП (II группа). В I группе срок доставки на этап КХП составил 9,6±3,8 часов, после оказания КХП на этап СХП раненые доставлялись в среднем через 52,7±7,7 часов от момента получения травмы. Во II группе срок доставки на этап СХП составил 14,4±3,7 часов.</w:t>
      </w:r>
    </w:p>
    <w:p>
      <w:pPr>
        <w:pStyle w:val="Style7"/>
        <w:rPr/>
      </w:pPr>
      <w:r>
        <w:rPr/>
        <w:t>Лапароцентез применялся в 13 наблюдениях (32%), по его результатам было выполнено 8 лапаротомий, еще 23 лапаротомии проведены без предварительного выполнения лапароцентеза, на основании клинических данных. В 1 наблюдении результат лапароцентеза оказался ложноотрицательным. В 5 случаях (16% от числа всех лапаротомий) выполненная лапаротомия носила диагностический характер, либо выявленные повреждения были минимальными.</w:t>
      </w:r>
    </w:p>
    <w:p>
      <w:pPr>
        <w:pStyle w:val="Style7"/>
        <w:rPr/>
      </w:pPr>
      <w:r>
        <w:rPr/>
        <w:t>Из 31 лапаротомии 22 выполнены на этапе КХП, 9 на этапе СХП. У 6 раненых (19% от числа выполненных лапаротомий) потребовалось в дальнейшем выполнение релапаротомий по поводу развившихся осложнений, причем все они первоначально оперированы на этапе КХП.</w:t>
      </w:r>
    </w:p>
    <w:p>
      <w:pPr>
        <w:pStyle w:val="Style7"/>
        <w:rPr/>
      </w:pPr>
      <w:r>
        <w:rPr/>
        <w:t>Все 3 летальных исхода имели место в I группе раненых, причем в 2 наблюдениях умерших впоследствии раненых длительно эвакуировали, перемещая между лечебными учреждениями, оказывающими квалифицированную помощь.</w:t>
      </w:r>
    </w:p>
    <w:p>
      <w:pPr>
        <w:pStyle w:val="Style7"/>
        <w:rPr/>
      </w:pPr>
      <w:r>
        <w:rPr/>
        <w:t>Таким образом, проведенное исследование позволяет сделать вывод, что оптимальной для раненых с сочетанной травмой живота является «двухэтапная» схема лечебно-эвакуационных мероприятий с непосредственной доставкой на этап СХП, оснащенный оборудованием для выполнения эндовидеохирургических операций. Это позволит исключить выполнение диагностических лапаротомий, снизит число осложнений и улучшит исходы лечения.</w:t>
      </w:r>
    </w:p>
    <w:p>
      <w:pPr>
        <w:pStyle w:val="Heading3"/>
        <w:rPr/>
      </w:pPr>
      <w:r>
        <w:rPr/>
        <w:t>ОСОБЕННОСТИ ЭТАПНОГО ЛЕЧЕНИЯ ТЯЖЕЛОЙ СОЧЕТАННОЙ ТРАВМЫ В ВООРУЖЕННОМ КОНФЛИКТЕ</w:t>
      </w:r>
    </w:p>
    <w:p>
      <w:pPr>
        <w:pStyle w:val="Heading4"/>
        <w:rPr/>
      </w:pPr>
      <w:r>
        <w:rPr/>
        <w:t>Сингаевский А.Б., Никифоренко А.В.</w:t>
      </w:r>
    </w:p>
    <w:p>
      <w:pPr>
        <w:pStyle w:val="Style7"/>
        <w:rPr/>
      </w:pPr>
      <w:r>
        <w:rPr/>
        <w:t>В структуре санитарных потерь в вооруженном конфликте в Чеченской Республике в 1994-1996 годах тяжелая сочетанная травма (ТСТ) составила 3,8%, и в 3,9% случаев явилась причиной смерти у раненых, умерших в лечебных учреждениях. Во время боевых действий в Афганистане последняя цифра была еще выше, достигая в отдельные годы 15,3%.</w:t>
      </w:r>
    </w:p>
    <w:p>
      <w:pPr>
        <w:pStyle w:val="Style7"/>
        <w:rPr/>
      </w:pPr>
      <w:r>
        <w:rPr/>
        <w:t>Принципы лечения ТСТ подробно разработаны и описаны для мирного времени, однако особенности оказания медицинской помощи в условиях этапного лечения предъявляют особые требования к содержанию выполняемых мероприятий и преемственности лечения данного вида патологии. Целью исследования явилось изучение особенностей этапного лечения ТСТ в ходе современного вооруженного конфликта. Исследование основано на собственном опыте оказания помощи раненым и анализе историй болезни 120 раненых, получивших ТСТ на Северном Кавказе в 1994-96 и 1999-2000 гг. Средний возраст составил 24,7±0,7 лет, тяжесть повреждений – 5,8±0,5 баллов по шкале ВПХ-П, общая летальность составила 10%.</w:t>
      </w:r>
    </w:p>
    <w:p>
      <w:pPr>
        <w:pStyle w:val="Style7"/>
        <w:rPr/>
      </w:pPr>
      <w:r>
        <w:rPr/>
        <w:t>Одной из особенностей данной патологии применительно к условиям вооруженного конфликта явилось то, что 60% раненых получили травму в небоевых условиях, данные случаи нередко происходили в удалении от мест развертывания этапов медицинской эвакуации, что удлиняло сроки доставки и усложняло варианты проведения лечебно-эвакуационных мероприятий (ЛЭМ). Так, в 52% случаев раненый поступал непосредственно на этап квалифицированной хирургической помощи (КХП), в 20% - на этап специализированной помощи (СХП) после оказания первой помощи.</w:t>
      </w:r>
    </w:p>
    <w:p>
      <w:pPr>
        <w:pStyle w:val="Style7"/>
        <w:rPr/>
      </w:pPr>
      <w:r>
        <w:rPr/>
        <w:t>В связи с тем, что представленная в первичных медицинских карточках информация о мероприятиях доврачебной (ДВП) и первой врачебной помощи (ПВП) нередко отсутствовала либо являлась неполной, ретроспективная оценка особенностей их оказания представилась затруднительной. Тем не менее, на основе имеющихся материалов можно сделать вывод, что ПВП была оказана 69% раненых. Среди них мероприятия ПВП 73% получили в МПП, 8% в медицинских ротах, 16% в омедб и МОСН, 3% - в гражданских больницах. В большинстве случаев мероприятия ПВП сводились к введению анальгетиков. Транспортная иммобилизация выполнена лишь 42% из числа тех, кому была показана, внутривенное введение растворов – 33%, новокаиновые блокады выполнялись в единичных случаях.</w:t>
      </w:r>
    </w:p>
    <w:p>
      <w:pPr>
        <w:pStyle w:val="Style7"/>
        <w:rPr/>
      </w:pPr>
      <w:r>
        <w:rPr/>
        <w:t>КХП была оказана 68% раненых. При этом 96% получили ее в омедб, МОСН и омедр, 4% - в гражданских больницах. Срок доставки на этап КХП составил 4,6±1,4 часа, 13% доставлялись на этап КХП более 10 часов. У 13% раненых проводились перемещения между лечебными учреждениями, оказывающими объем КХП, летальность среди этой группы составила 40%.</w:t>
      </w:r>
    </w:p>
    <w:p>
      <w:pPr>
        <w:pStyle w:val="Style7"/>
        <w:rPr/>
      </w:pPr>
      <w:r>
        <w:rPr/>
        <w:t>Из числа поступивших на этап СХП 54% до этого получили КХП (I группа), 46% (II группа) доставлены после оказания первой помощи, ДВП или ПВП. Средний срок доставки составил 35,9±3,5 часов, более чем через 1 сутки были доставлены 42%, более чем через 3 суток – 11%. Срок доставки в I группе составил 45,3±5,2 часа, во II группе – 21,6±3,0 часа (p&lt;0,01). Число осложнений в I группе – 21%, во II группе – 13%, летальность составила соответственно – 12% и 6%. 96% раненых прошли через несколько этапов, оказывающих СХП. При этом 70% проходили лечение в двух госпиталях, 23% - в трех. Максимальное число межгоспитальных перемещений составило 6, при этом не учитывалось лечение в учреждениях, где проводилось реабилитационное лечение и повторные госпитализации. Средний срок лечения до выписки составил 79,2±5,9 суток.</w:t>
      </w:r>
    </w:p>
    <w:p>
      <w:pPr>
        <w:pStyle w:val="Style7"/>
        <w:rPr/>
      </w:pPr>
      <w:r>
        <w:rPr/>
        <w:t>Таким образом, данное исследование позволяет сделать вывод, что дальнейшее совершенствование организации медицинской помощи раненым с ТСТ должно включать в себя оптимизацию схемы ЛЭМ: переход на «двухэтапный» вариант с непосредственной доставкой на этап СХП, а также сокращение числа межгоспитальных перемещений раненых.</w:t>
      </w:r>
    </w:p>
    <w:p>
      <w:pPr>
        <w:pStyle w:val="Heading3"/>
        <w:rPr/>
      </w:pPr>
      <w:r>
        <w:rPr/>
        <w:t>ЛЕТАЛЬНОСТЬ ПРИ РАЗЛИЧНЫХ ВИДАХ ТЯЖЕЛОЙ СОЧЕТАННОЙ ТРАВМЫ.</w:t>
      </w:r>
    </w:p>
    <w:p>
      <w:pPr>
        <w:pStyle w:val="Heading4"/>
        <w:rPr/>
      </w:pPr>
      <w:r>
        <w:rPr/>
        <w:t>Сингаевский А.Б., Малых И.Ю.</w:t>
      </w:r>
    </w:p>
    <w:p>
      <w:pPr>
        <w:pStyle w:val="Style7"/>
        <w:rPr/>
      </w:pPr>
      <w:r>
        <w:rPr/>
        <w:t>В настоящее время в литературе приводятся различные данные, характеризующие летальность при тяжелой сочетанной травме (ТСТ), причем расхождения в цифрах весьма существенны: от 23% до 85%. По всей видимости, это связано с тем, что до недавнего времени не было единого понимания термина «ТСТ», так как не существовало общепризнанных критериев объективной оценки тяжести повреждений. В настоящее время создана шкала ВПХ-П, и ТСТ может быть объективно и однозначно определена как сочетанная травма двух и более анатомических областей, с суммарной тяжестью повреждений, превышающей 1 балл. К крайне тяжелым повреждениям относятся травмы, тяжесть которых превышает 12 баллов шкалы ВПХ-П.</w:t>
      </w:r>
    </w:p>
    <w:p>
      <w:pPr>
        <w:pStyle w:val="Style7"/>
        <w:rPr/>
      </w:pPr>
      <w:r>
        <w:rPr/>
        <w:t>Целью исследования явилось изучение летальности при различных видах ТСТ среди пострадавших, находившихся на лечении в специализированном центре лечения ТСТ – клинике военно-полевой хирургии. Были проанализированы исходы лечения 1890 пострадавших, поступивших в клинику в 1991-2000 гг. 69,6% пострадавших составили мужчины, 30,4% - женщины. Средний возраст составил 41,9±0,4 лет. У 40,1% пострадавших была травма двух анатомических областей, у 35,9% - трех, у 17,7% - четырех, максимальное количество поврежденных областей тела составило шесть (у 0,8%). В среднем повреждались 2,9±0,1 анатомических областей. Средняя тяжесть повреждений по шкале ВПХ-П составила 9,2±0,2 балла, что соответствует тяжелому повреждению. Тяжелые повреждения (1-12 баллов) имели 65,0% пострадавших, крайне тяжелые (более 12 баллов) – 35,0%.</w:t>
      </w:r>
    </w:p>
    <w:p>
      <w:pPr>
        <w:pStyle w:val="Style7"/>
        <w:rPr/>
      </w:pPr>
      <w:r>
        <w:rPr/>
        <w:t>В результате исследования установлено, что общая летальность при ТСТ составила 43,1%. При тяжелых повреждениях эта цифра равнялась 24,6%, а при крайне тяжелых - 77,6%.</w:t>
      </w:r>
    </w:p>
    <w:p>
      <w:pPr>
        <w:pStyle w:val="Heading6"/>
        <w:rPr/>
      </w:pPr>
      <w:r>
        <w:rPr/>
        <w:t>Таблица 1.</w:t>
      </w:r>
    </w:p>
    <w:p>
      <w:pPr>
        <w:pStyle w:val="Heading5"/>
        <w:rPr/>
      </w:pPr>
      <w:r>
        <w:rPr/>
        <w:t>Летальность при различных сочетаниях тяжелых повреждений</w:t>
      </w:r>
    </w:p>
    <w:tbl>
      <w:tblPr>
        <w:tblW w:w="6096" w:type="dxa"/>
        <w:jc w:val="left"/>
        <w:tblInd w:w="-5" w:type="dxa"/>
        <w:tblLayout w:type="fixed"/>
        <w:tblCellMar>
          <w:top w:w="0" w:type="dxa"/>
          <w:left w:w="0" w:type="dxa"/>
          <w:bottom w:w="0" w:type="dxa"/>
          <w:right w:w="0" w:type="dxa"/>
        </w:tblCellMar>
      </w:tblPr>
      <w:tblGrid>
        <w:gridCol w:w="426"/>
        <w:gridCol w:w="2126"/>
        <w:gridCol w:w="1276"/>
        <w:gridCol w:w="1134"/>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pPr>
            <w:r>
              <w:rPr/>
              <w:t>Сочетание</w:t>
            </w:r>
          </w:p>
          <w:p>
            <w:pPr>
              <w:pStyle w:val="Style8"/>
              <w:ind w:left="141" w:hanging="0"/>
              <w:rPr/>
            </w:pPr>
            <w:r>
              <w:rPr/>
              <w:t>тяжелых пов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оличество</w:t>
            </w:r>
          </w:p>
          <w:p>
            <w:pPr>
              <w:pStyle w:val="Style8"/>
              <w:jc w:val="center"/>
              <w:rPr/>
            </w:pPr>
            <w:r>
              <w:rPr/>
              <w:t>наблю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оличество</w:t>
            </w:r>
          </w:p>
          <w:p>
            <w:pPr>
              <w:pStyle w:val="Style8"/>
              <w:jc w:val="center"/>
              <w:rPr>
                <w:highlight w:val="yellow"/>
              </w:rPr>
            </w:pPr>
            <w:r>
              <w:rPr/>
              <w:t>умерш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highlight w:val="yellow"/>
              </w:rPr>
            </w:pPr>
            <w:r>
              <w:rPr/>
              <w:t>Летальность</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живот-позвоно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олова-жив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8.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олова-гру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7.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олова-т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1.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олова-коне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70.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олова-позвоно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66.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живот-т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6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позвоночник-коне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6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рудь-жив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9.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рудь-позвоно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2.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рудь-т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2.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живот-коне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грудь-коне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49.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ind w:left="141" w:hanging="0"/>
              <w:rPr>
                <w:rFonts w:eastAsia="Arial Unicode MS"/>
              </w:rPr>
            </w:pPr>
            <w:r>
              <w:rPr/>
              <w:t>таз-коне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eastAsia="Arial Unicode MS"/>
              </w:rPr>
            </w:pPr>
            <w:r>
              <w:rPr/>
              <w:t>23.9</w:t>
            </w:r>
          </w:p>
        </w:tc>
      </w:tr>
    </w:tbl>
    <w:p>
      <w:pPr>
        <w:pStyle w:val="Style7"/>
        <w:rPr/>
      </w:pPr>
      <w:r>
        <w:rPr/>
      </w:r>
    </w:p>
    <w:p>
      <w:pPr>
        <w:pStyle w:val="Style7"/>
        <w:rPr/>
      </w:pPr>
      <w:r>
        <w:rPr/>
        <w:t>Все пострадавшие с ТСТ были разделены на 4 группы. Пострадавшие, у которых каждое из отдельных повреждений являлось нетяжелым, но суммарная тяжесть превысила 1 балл, составили 1 группу (185 пациентов, 9,8%). Во 2 группу вошли 955 наблюдений (50,5%), когда тяжелая травма одной анатомической области сочеталась с нетяжелыми повреждениями одной или нескольких других анатомических областей. В 3 группу вошли 525 случаев (27,8%), когда имелась тяжелая травма 2 анатомических областей, другие области не повреждались либо имели нетяжелые повреждения. 4 группу составили 225 пострадавших (11,9%), имевших тяжелую травму трех и более анатомических областей. Летальность в данных группах составила соответственно 4,9%, 30,6%, 61,3% и 84,4%.</w:t>
      </w:r>
    </w:p>
    <w:p>
      <w:pPr>
        <w:pStyle w:val="Style7"/>
        <w:rPr/>
      </w:pPr>
      <w:r>
        <w:rPr/>
        <w:t>Во 2 группе наибольшей оказалась летальность, если имелось тяжелое повреждение головы, составив 73,1%. Летальность при тяжелой травме живота – 42,6%, таза – 38,1%, груди – 26,7%, конечностей – 16,2%, позвоночника – 6,1%.</w:t>
      </w:r>
    </w:p>
    <w:p>
      <w:pPr>
        <w:pStyle w:val="Style7"/>
        <w:rPr/>
      </w:pPr>
      <w:r>
        <w:rPr/>
        <w:t>В 3 группе самыми неблагоприятными оказались сочетания тяжелых повреждений живота и позвоночника (летальность - 100,0%), головы и живота (88,2%), головы и груди (87,7%).</w:t>
      </w:r>
    </w:p>
    <w:p>
      <w:pPr>
        <w:pStyle w:val="Style7"/>
        <w:rPr/>
      </w:pPr>
      <w:r>
        <w:rPr/>
        <w:t>В 4 группе наибольшая летальность (89,7%) отмечена, если одним из тяжелых повреждений явилась травма головы.</w:t>
      </w:r>
    </w:p>
    <w:p>
      <w:pPr>
        <w:pStyle w:val="Style7"/>
        <w:rPr/>
      </w:pPr>
      <w:r>
        <w:rPr/>
        <w:t>Таким образом, результаты приведенного исследования свидетельствуют, что ТСТ остается актуальной проблемой, сопровождается высокой летальностью. Среди пострадавших, имеющих сочетание тяжелой травмы одной анатомической области с нетяжелыми повреждениями других областей, наибольшую проблему представляет ТСТ головы, при тяжелом повреждении двух областей наихудшие исходы отмечаются при сочетании живота и позвоночника, головы и живота, головы и груди.</w:t>
      </w:r>
    </w:p>
    <w:p>
      <w:pPr>
        <w:pStyle w:val="Heading3"/>
        <w:rPr/>
      </w:pPr>
      <w:r>
        <w:rPr/>
        <w:t>НОВЫЕ АСПЕКТЫ В ЛЕЧЕНИИ ТЯЖЕЛОЙ СОЧЕТАННОЙ ТРАВМЫ</w:t>
      </w:r>
    </w:p>
    <w:p>
      <w:pPr>
        <w:pStyle w:val="Heading4"/>
        <w:rPr/>
      </w:pPr>
      <w:r>
        <w:rPr/>
        <w:t>Слободской А.Б., Осинцев Е.Ю.,</w:t>
      </w:r>
    </w:p>
    <w:p>
      <w:pPr>
        <w:pStyle w:val="Heading5"/>
        <w:rPr/>
      </w:pPr>
      <w:r>
        <w:rPr/>
        <w:t xml:space="preserve">16 Центральный военный спец. госпиталь МО РФ, Шиханы, </w:t>
        <w:br/>
        <w:t>СГМУ, Саратов</w:t>
      </w:r>
    </w:p>
    <w:p>
      <w:pPr>
        <w:pStyle w:val="Style7"/>
        <w:rPr/>
      </w:pPr>
      <w:r>
        <w:rPr/>
        <w:t>Лечебная тактика при множественной и сочетанной скелетной травме, остается наиболее сложным и нерешенным вопросом современной хирургии.</w:t>
      </w:r>
    </w:p>
    <w:p>
      <w:pPr>
        <w:pStyle w:val="Style7"/>
        <w:rPr/>
      </w:pPr>
      <w:r>
        <w:rPr/>
        <w:t>Под нашим наблюдением находилось 157 пострадавших со скелетной политравмой в возрасте от 5 лет до 81 года. Большинство мужчины. Из них с сочетанными повреждениями 101 пациент и с множественной травмой костей конечностей 56.</w:t>
      </w:r>
    </w:p>
    <w:p>
      <w:pPr>
        <w:pStyle w:val="Style7"/>
        <w:rPr/>
      </w:pPr>
      <w:r>
        <w:rPr/>
        <w:t>Чаще других встречалась черепно-мозговая травма в сочетании с переломами костей (26,1%), несколько реже – травма органов брюшной полости и забрюшинного пространства (18,5%). Преобладали переломы костей голени (41,1%) и бедренной кости (20,3%). Реже встречались переломы костей кисти, стопы и плечевой кости (7,9-9,1%).</w:t>
      </w:r>
    </w:p>
    <w:p>
      <w:pPr>
        <w:pStyle w:val="Style7"/>
        <w:rPr/>
      </w:pPr>
      <w:r>
        <w:rPr/>
        <w:t>Лечебная тактика при поступлении складывалась из следующих принципиальных моментов. Все пострадавшие с политравмой, до установки диагноза и оценки тяжести состояния, помещались в отделение реанимации, где выполнялись все диагностические и лечебные мероприятия. При отсутствии сознания, а так же в сомнительных и сложных для диагностики случаях, выполнялась рентгенография черепа в 3-х проекциях, грудной клетки, брюшной полости, поврежденных сегментов конечностей; определялись «показатели красной крови», группа крови и резус принадлежность; оценивался неврологический статус проводился осмотр глазного дна, спинно-мозговая пункция, лапароцентез или лапароскопия; УЗИ, эндоскопическое исследование.</w:t>
      </w:r>
    </w:p>
    <w:p>
      <w:pPr>
        <w:pStyle w:val="Style7"/>
        <w:rPr/>
      </w:pPr>
      <w:r>
        <w:rPr/>
        <w:t>В зависимости от лечебной тактики при переломах костей конечностей пациенты были разделены на 3 группы. В первой (п=17) выполнялась иммобилизация гипсовыми лонгетами. К ней отнесены в основном пострадавшие с несложными переломами пястных и плюстневых костей, фаланг пальцев и некоторые другие. Во 2-й (п=31) выполнены различные виды остеосинтеза после стабилизации состояния больного, в сроки от 7 до 45 суток после травмы. В 3-й группе (п=103), произведен внеочаговый остеосинтез в течение первых суток с момента травмы. В 72,4% случаев выполнен внеочаговый остеосинтез по Г.А.Илизарову. Погружной остеосинтез применен в 18,5% и консервативное лечение переломов проводилось у 9,0% пациентов.</w:t>
      </w:r>
    </w:p>
    <w:p>
      <w:pPr>
        <w:pStyle w:val="Style7"/>
        <w:rPr/>
      </w:pPr>
      <w:r>
        <w:rPr/>
        <w:t>С целью уменьшения отека мягких тканей, профилактики воспаления и оптимизации репаративных процессов в ране, особенно при открытых переломах, у 51 больного применена локальная управляемая гипотермия травмированной конечности охлажденным стерильным воздухом (Патент №2086182 от 10.08.1997). Хороший анальгетический эффект получен при чрескожном лазерном облучении крови (Патент №2105578 от 28.9.1997).</w:t>
      </w:r>
    </w:p>
    <w:p>
      <w:pPr>
        <w:pStyle w:val="Style7"/>
        <w:rPr/>
      </w:pPr>
      <w:r>
        <w:rPr/>
        <w:t>У 17 пациентов выполнено предоперационное планирование остеосинтеза с помощью цифрового векторного анализа рентгенограмм (Заявка на изобретение № 2000126046/20 от 10.10.2000). Метод позволил улучшить качество репозиции отломков в аппарате, оптимизировать качество выполнения операции сократить сроки сращения переломов.</w:t>
      </w:r>
    </w:p>
    <w:p>
      <w:pPr>
        <w:pStyle w:val="Style7"/>
        <w:rPr/>
      </w:pPr>
      <w:r>
        <w:rPr/>
        <w:t>Таким образом, метод лечения повреждений костей конечностей при политравме должен быть индивидуальным в каждом конкретном случае. Однако лучшие анатомические и функциональные результаты, а также минимум осложнений достигаются при применении внеочагового остеосинтеза по Г.А.Илизарову, выполненному по экстренным показаниям, с выполнением цифрового векторного анализа рентгенограмм. Различные методики погружного остеосинтеза или гипсовая иммобилизация при лечении политравмы должны быть максимально ограничены. Они допустимы при несложных переломах фаланг пальцев, переломах 1-й, 2-х плюсневых или пястных костей, переломах лодыжек без смещения отломков, лучевой кости в типичном месте и т.п. Лечение переломов длинных костей при наличии сочетанных повреждений методом скелетного вытяжения, мы считаем недопустимым. Выполнение внеочагового остеосинтеза при политравме по экстренным показаниям, является мощным противошоковым фактором, улучшает общее состояние пострадавшего, позволяет активизировать его в раннем послеоперационном периоде.</w:t>
      </w:r>
    </w:p>
    <w:p>
      <w:pPr>
        <w:pStyle w:val="Heading3"/>
        <w:rPr/>
      </w:pPr>
      <w:r>
        <w:rPr/>
        <w:t>ПРОФИЛАКТИКА ИНФЕКЦИОННЫХ ОСЛОЖНЕНИЙ ПРИ РАННИХ ОПЕРАЦИЯХ ПО ПОВОДУ ЗАКРЫТЫХ ПОВРЕЖДЕНИЙ ОПОРНО-ДВИГАТЕЛЬНОГО АППАРАТА У БОЛЬНЫХ С ПОЛИТРАВМОЙ</w:t>
      </w:r>
    </w:p>
    <w:p>
      <w:pPr>
        <w:pStyle w:val="Heading4"/>
        <w:rPr/>
      </w:pPr>
      <w:r>
        <w:rPr/>
        <w:t>Соколов В.А., Бялик Е.И., Рыков Р.С.</w:t>
      </w:r>
    </w:p>
    <w:p>
      <w:pPr>
        <w:pStyle w:val="Heading5"/>
        <w:rPr/>
      </w:pPr>
      <w:r>
        <w:rPr/>
        <w:t>Московский НИИ скорой помощи им. Н.В.Склифосовского</w:t>
      </w:r>
    </w:p>
    <w:p>
      <w:pPr>
        <w:pStyle w:val="Style7"/>
        <w:rPr/>
      </w:pPr>
      <w:r>
        <w:rPr/>
        <w:t>Одним из важных вопросов в системе лечения пострадавших с сочетанной травмой является профилактика и лечение инфекционных раневых осложнений при выполнении ранних операций (первые 72 часа с момента травмы) по поводу закрытых повреждений опорно-двигательного аппарата. Эти осложнения менее значимы для танатогенеза при сочетанных повреждениях, чем отек и дислокация головного мозга, острая кровопотеря, ранние и поздние пневмонии, но при их развитии существенно увеличиваются сроки временной нетрудоспособности и исходом лечения, как правило, является инвалидность больного.</w:t>
      </w:r>
    </w:p>
    <w:p>
      <w:pPr>
        <w:pStyle w:val="Style7"/>
        <w:rPr/>
      </w:pPr>
      <w:r>
        <w:rPr/>
        <w:t>Предрасполагающими факторами развития инфекционных раневых осложнений после ранних операций остеосинтеза у пострадавших с сочетанной травмой являются следующие:</w:t>
      </w:r>
    </w:p>
    <w:p>
      <w:pPr>
        <w:pStyle w:val="Style7"/>
        <w:rPr/>
      </w:pPr>
      <w:r>
        <w:rPr/>
        <w:t>1)</w:t>
        <w:tab/>
        <w:t>Высокая бактериальная обсемененность кожных покровов в месте предполагаемой операции. По нашим данным, у 80% пострадавших с тяжелой сочетанной травмой кожные покровы туловища и конечностей обильно загрязнены, а вследствие тяжелого общего состояния пациентов полноценную санитарную обработку произвести не представлялось возможным. Около 40% процентов больных с сочетанной травмой составляли лица с низким социальным статусом, которые не соблюдают правила личной гигиены.</w:t>
      </w:r>
    </w:p>
    <w:p>
      <w:pPr>
        <w:pStyle w:val="Style7"/>
        <w:rPr/>
      </w:pPr>
      <w:r>
        <w:rPr/>
        <w:t>2)</w:t>
        <w:tab/>
        <w:t>Изменения иммунологического статуса, вследствие перенесенной большой или массивной кровопотери и обширного повреждения мягких тканей туловища и конечностей.</w:t>
      </w:r>
    </w:p>
    <w:p>
      <w:pPr>
        <w:pStyle w:val="Style7"/>
        <w:rPr/>
      </w:pPr>
      <w:r>
        <w:rPr/>
        <w:t>3)</w:t>
        <w:tab/>
        <w:t>Наличие сопутствующих очагов инфекций (гнойный трахеобронхит, пневмонии, циститы, тромбофлебиты и т.д.), возникших вследствие инструментальных реанимационных пособий.</w:t>
      </w:r>
    </w:p>
    <w:p>
      <w:pPr>
        <w:pStyle w:val="Style7"/>
        <w:rPr/>
      </w:pPr>
      <w:r>
        <w:rPr/>
        <w:t>Для профилактики развития нагноений при ранних операциях остеосинтеза мы считаем необходимым использование комплекса мер, включающих адекватную дезинфекцию кожных покровов оперируемой конечности, антибактериальную терапию и обязательное активное дренирование послеоперационной раны.</w:t>
      </w:r>
    </w:p>
    <w:p>
      <w:pPr>
        <w:pStyle w:val="Style7"/>
        <w:rPr/>
      </w:pPr>
      <w:r>
        <w:rPr/>
        <w:t>Согласно нашим исследованиям кожа пострадавших является резервуаром и источником инфицирования ран, в том числе госпитальными штаммами микроорганизмов. Изучение состава микрофлоры 3-х сегментов конечностей (бедро, голень, стопа) на 3 и 5 сутки пребывания больного в стационаре показало, что средняя обсемененность составила 10-25 колоний на 1 кв.см., что на 90% больше нормы. На долю стафилококков приходилось от 70 до 90% общего числа бактерий.</w:t>
      </w:r>
    </w:p>
    <w:p>
      <w:pPr>
        <w:pStyle w:val="Style7"/>
        <w:rPr/>
      </w:pPr>
      <w:r>
        <w:rPr/>
        <w:t>Дезинфекцию кожных покровов проводили 3-мя способами, а именно:</w:t>
      </w:r>
    </w:p>
    <w:p>
      <w:pPr>
        <w:pStyle w:val="Style7"/>
        <w:rPr/>
      </w:pPr>
      <w:r>
        <w:rPr/>
        <w:t>1)</w:t>
        <w:tab/>
        <w:t>За 30 минут до операции производили бинтование оперируемой конечности бинтом, пропитанным раствором йодопирона или йодоната.</w:t>
      </w:r>
    </w:p>
    <w:p>
      <w:pPr>
        <w:pStyle w:val="Style7"/>
        <w:rPr/>
      </w:pPr>
      <w:r>
        <w:rPr/>
        <w:t>2)</w:t>
        <w:tab/>
        <w:t>Проводили изоляцию операционной раны стерильной пеленкой или инцизной пленкой с йобаном.</w:t>
      </w:r>
    </w:p>
    <w:p>
      <w:pPr>
        <w:pStyle w:val="Style7"/>
        <w:rPr/>
      </w:pPr>
      <w:r>
        <w:rPr/>
        <w:t>3)</w:t>
        <w:tab/>
        <w:t>За 24 часа до оперативного вмешательства на кожу наносили мазь «Бактробан» и сегмент конечности покрывали циркулярными турами стерильного бинта. Преимуществами «Бактробана» являются: очень высокая активность против стафилококков и стрептококков; эффективно проникает через кожные покровы; обладает бактерицидным действием; не проявляет перекрестной резистенции к другим антибиотикам; эффективен при инфекциях, вызванных мультирезистентными штаммами с устойчивостью к пенициллину, стрептомицину, фузидиновой кислоте, метициллину и хлорамфениколу; водорастворимая основа не располагает к образованию пленки, которая угнетает кожное дыхание и обуславливает анаэробные условия.</w:t>
      </w:r>
    </w:p>
    <w:p>
      <w:pPr>
        <w:pStyle w:val="Style7"/>
        <w:rPr/>
      </w:pPr>
      <w:r>
        <w:rPr/>
        <w:t>В качестве антибактериальной терапии применяли антибиотики широкого спектра действия. Наиболее часто использовали зинацеф (цефуроксим), который вводили трехкратно. Первую инъекцию делали во время вводного наркоза в дозе 1,5гр., вторую и третью инъекции, соответственно, через 8 и 16 часов после операции в дозе 750мг. Продолжение антибактериальной терапии зависело от степени травматичности операции и наличия гнойных «реанимационных» осложнений.</w:t>
      </w:r>
    </w:p>
    <w:p>
      <w:pPr>
        <w:pStyle w:val="Style7"/>
        <w:rPr/>
      </w:pPr>
      <w:r>
        <w:rPr/>
        <w:t>Для дренирования послеоперационных ран использовали устройство для активного дренирования ран, выпускаемое НПО «Ленмедполимер». Дренажи удаляли через 2-4 суток после операции при отсутствии по ним раневого отделяемого.</w:t>
      </w:r>
    </w:p>
    <w:p>
      <w:pPr>
        <w:pStyle w:val="Style7"/>
        <w:rPr/>
      </w:pPr>
      <w:r>
        <w:rPr/>
        <w:t>Данная система профилактики гнойных, раневых осложнений при ранних операциях остеосинтеза закрытых переломов (218 операций) оказалась эффективной и позволила сократить количество поверхностных и глубоких нагноений ран с 8,2% в 1993г. до 1,8% в 2000 году.</w:t>
      </w:r>
    </w:p>
    <w:p>
      <w:pPr>
        <w:pStyle w:val="Heading3"/>
        <w:rPr/>
      </w:pPr>
      <w:r>
        <w:rPr/>
        <w:t>РОЛЬ АНАТОМИИ ПОВРЕЖДЕНИЙ ДЛЯ КЛАССИФИКАЦИИ СОЧЕТАННЫХ ТРАВМ</w:t>
      </w:r>
    </w:p>
    <w:p>
      <w:pPr>
        <w:pStyle w:val="Heading4"/>
        <w:rPr/>
      </w:pPr>
      <w:r>
        <w:rPr/>
        <w:t>Соколов В.А.</w:t>
      </w:r>
    </w:p>
    <w:p>
      <w:pPr>
        <w:pStyle w:val="Heading5"/>
        <w:rPr/>
      </w:pPr>
      <w:r>
        <w:rPr/>
        <w:t>НИИ скорой помощи им. Н.В. Склифосовского,</w:t>
      </w:r>
    </w:p>
    <w:p>
      <w:pPr>
        <w:pStyle w:val="Style7"/>
        <w:rPr/>
      </w:pPr>
      <w:r>
        <w:rPr/>
        <w:t>Последнее десятилетие наблюдается определенное увлечение оценкой тяжести состояния пострадавших с сочетанными травмами и построением на основании этого классификационных и лечебно-тактических схем. Однако интегральные и лабораторные показатели во многих случаях не являются специфичными для травматических повреждений и зависят не только от тяжести анатомических повреждений, но и от степени квалифицированности и объема догоспитальной и реанимационной помощи, терапевтического фона, объема и оперативного лечения, возраста пострадавшего. Состояние тяжелопострадавшего может меняться в течение короткого промежутка времени и лабораторная служба «не поспевает» за этими изменениями. Поэтому даже при наличии развитой компьютерной службы оценка тяжести состояния производится «постфактум», главным образом, для научной обработки клинического материала.</w:t>
      </w:r>
    </w:p>
    <w:p>
      <w:pPr>
        <w:pStyle w:val="Style7"/>
        <w:rPr/>
      </w:pPr>
      <w:r>
        <w:rPr/>
        <w:t>В зарубежной литературе последние 5 лет большинство авторов по-прежнему классифицируют повреждения на основании анатомической системы AIS и по индексу ISS, а системы оценки тяжести повреждений используют для сортировки пострадавших. Однако в приложении к сочетанным травмам система AIS обладает существенным недостатком, поскольку каждое повреждение рассматривается отдельно, нет объединения в группы повреждений с однотипной организацией и тактикой лечения. Нами была предложена простая анатомическая классификация сочетанных травм, которая позволяет четко ранжировать их на 7 групп. В основу положено определение ведущего повреждения, к которым мы относим те повреждения, которые без лечения смертельны, а при лечении дают летальность выше 20%.</w:t>
      </w:r>
    </w:p>
    <w:p>
      <w:pPr>
        <w:pStyle w:val="Style7"/>
        <w:rPr/>
      </w:pPr>
      <w:r>
        <w:rPr/>
        <w:t>На основании этого выделено 6 групп сочетанных травм: 1) сочетанная травма головного мозга; 2) сочетанная травма спинного мозга; 3) сочетанная травма груди; 4) сочетанная травма живота; 5) сочетанная травма опорно-двигательного аппарата; 6) сочетанная травма двух и более полостей.</w:t>
      </w:r>
    </w:p>
    <w:p>
      <w:pPr>
        <w:pStyle w:val="Style7"/>
        <w:rPr/>
      </w:pPr>
      <w:r>
        <w:rPr/>
        <w:t>Отличительной особенностью классификации является выделение седьмой группы, в которую объединены повреждения различных областей человеческого тела, сами по себе не представляющие угрозу для жизни. Эта группа наиболее многочисленная и составляет почти половину сочетанных травм. Более чем десятилетнее использование классификации показало, что она понятна клиницистам, заставляет их сосредоточиться, в первую очередь, на лечении доминирующих повреждений, выделить главного ответственного специалиста, обеспечить четкую организацию лечения.</w:t>
      </w:r>
    </w:p>
    <w:p>
      <w:pPr>
        <w:pStyle w:val="Heading3"/>
        <w:rPr/>
      </w:pPr>
      <w:r>
        <w:rPr/>
        <w:t>ЛЕЧЕБНАЯ ТАКТИКА ПРИ ЗАКРЫТЫХ ПОВРЕЖДЕНИЯХ ПОЧЕК И СОЧЕТАННОЙ ТРАВМЕ, СОПРОВОЖДАЮЩЕЙСЯ ШОКОМ</w:t>
      </w:r>
    </w:p>
    <w:p>
      <w:pPr>
        <w:pStyle w:val="Heading4"/>
        <w:rPr/>
      </w:pPr>
      <w:r>
        <w:rPr/>
        <w:t>Сорока И.В., Багненко С.Ф., Шапот Ю.Б., Карташкин В.Л.</w:t>
      </w:r>
    </w:p>
    <w:p>
      <w:pPr>
        <w:pStyle w:val="Heading5"/>
        <w:rPr/>
      </w:pPr>
      <w:r>
        <w:rPr/>
        <w:t>Научно-исследовательский институт скорой помощи им. И.И. Джанелидзе, Санкт-Петербург</w:t>
      </w:r>
    </w:p>
    <w:p>
      <w:pPr>
        <w:pStyle w:val="Style7"/>
        <w:rPr/>
      </w:pPr>
      <w:r>
        <w:rPr/>
        <w:t>Повреждения почек наблюдаются у 3-8% пострадавших с сочетанной травмой. Закрытая травма почек при этом составляет более 70%. Хирургическую помощь этим пострадавшим оказывают общие хирурги, травматологи и значительно реже урологи, что неизбежно порождает разногласия в методах диагностики и особенностях оказания помощи.</w:t>
      </w:r>
    </w:p>
    <w:p>
      <w:pPr>
        <w:pStyle w:val="Style7"/>
        <w:rPr/>
      </w:pPr>
      <w:r>
        <w:rPr/>
        <w:t>Объектом исследования явились 164 пострадавших с травмой почек и сочетанными повреждениями, сопровождающимися шоком, поступившие в клиники НИИ скорой помощи им. И.И.Джанелидзе в период с 1992 по 2000 гг. Более половины пострадавших (52,3%) получили травмы в результате дорожно-транспортных происшествий, падения с высоты составили 29,7%. Подавляющее большинство пациентов (86,4%) были доставлены в институт в сроки до 3 часов. Ушиб почки наблюдали в 41%, разрыв без повреждения полостной системы в 27%, разрыв с повреждением полостной системы в 20%, повреждение сосудов почечной ножки в 7%, размозжение почки в 6%. Все пострадавшие были оценены по шкале шокогенности травмы, принятой в НИИ скорой помощи им. И.И.Джанелидзе (Ю.Н.Цыбин, 1978).</w:t>
      </w:r>
    </w:p>
    <w:p>
      <w:pPr>
        <w:pStyle w:val="Style7"/>
        <w:rPr/>
      </w:pPr>
      <w:r>
        <w:rPr/>
        <w:t>Ретроспективно были проанализированы два подхода в хирургической тактике лечения травмы почек. Нами были изучены исходы консервативного и оперативного ведения по периодам травматической болезни (ТБ). Оказалось, что в группе пострадавших с прогнозом благоприятным для оперативного лечения (±Т&lt;7) объем оперативного вмешательства на почке не влиял на исходы лечения. В группе с неблагоприятным для оперативного лечения прогнозом (±Т&gt;24 или отрицательный) при выполнении оперативных вмешательств на почке и забрюшинном пространстве в остром периоде ТБ погибло 74,0% от общего числа погибших в этой группе. Никто из числа погибших не пережил периода ранних проявлений ТБ. В группе, где была избрана консервативная тактика лечения повреждений почки, в остром периоде ТБ погибло 42,8% от числа погибших в этой группе.</w:t>
      </w:r>
    </w:p>
    <w:p>
      <w:pPr>
        <w:pStyle w:val="Style7"/>
        <w:rPr/>
      </w:pPr>
      <w:r>
        <w:rPr/>
        <w:t>Таким образом, увеличение объема оперативного вмешательства в группах с сомнительным или отрицательным прогнозом уменьшало шансы пострадавших пережить острый период ТБ.</w:t>
      </w:r>
    </w:p>
    <w:p>
      <w:pPr>
        <w:pStyle w:val="Heading3"/>
        <w:rPr/>
      </w:pPr>
      <w:r>
        <w:rPr/>
        <w:t>ПОВЫШЕНИЕ ЭФФЕКТИВНОСТИ ИНФУЗИОННОЙ ТЕРАПИИ У ПОСТРАДАВШИХ С ТЯЖЕЛОЙ СОЧЕТАННОЙ ТРАВМОЙ</w:t>
      </w:r>
    </w:p>
    <w:p>
      <w:pPr>
        <w:pStyle w:val="Heading4"/>
        <w:rPr/>
      </w:pPr>
      <w:r>
        <w:rPr/>
        <w:t>Староконь П.М., Лузин В.В.</w:t>
      </w:r>
    </w:p>
    <w:p>
      <w:pPr>
        <w:pStyle w:val="Heading5"/>
        <w:rPr/>
      </w:pPr>
      <w:r>
        <w:rPr/>
        <w:t>Военно-медицинский институт, г. Саратов</w:t>
      </w:r>
    </w:p>
    <w:p>
      <w:pPr>
        <w:pStyle w:val="Style7"/>
        <w:rPr/>
      </w:pPr>
      <w:r>
        <w:rPr/>
        <w:t>В 1999 г. в отделение экстренной хирургии БСМП г. Энгельса (клиническая база Саратовского Военно-медицинского института) поступило 68 пострадавших с сочетанной травмой. У 60% их них травма носила криминальный характер. При поступлении у 35% пострадавших диагностирован травматический шок, а у более половины из них он был – III-IY степени.</w:t>
      </w:r>
    </w:p>
    <w:p>
      <w:pPr>
        <w:pStyle w:val="Style7"/>
        <w:rPr/>
      </w:pPr>
      <w:r>
        <w:rPr/>
        <w:t>Наряду с полноценным диагностическим обследованием, со своевременным и рациональным по объему оперативным вмешательством, важным и во многом формирующим результатом лечения, являлась инфузионно-трансфузионная терапия. Её качественные и количественные характеристики играли роль на всех этапах лечения.</w:t>
      </w:r>
    </w:p>
    <w:p>
      <w:pPr>
        <w:pStyle w:val="Style7"/>
        <w:rPr/>
      </w:pPr>
      <w:r>
        <w:rPr/>
        <w:t>В последние годы нами широко стали применяться инфузионные растворы, обладающие антигипоксантным действием – мафусол и полиоксифумарин. Главным механизмом фармакологического действия этих препаратов является метаболическое превращение фумарата натрия в цикле Кребса с образованием АТФ и субстратов окисления, а волемическая основа обеспечивала устойчивый гемодинамический эффект.</w:t>
      </w:r>
    </w:p>
    <w:p>
      <w:pPr>
        <w:pStyle w:val="Style7"/>
        <w:rPr/>
      </w:pPr>
      <w:r>
        <w:rPr/>
        <w:t>Нами мафусол применялся у пострадавших на всех этапах лечения. Полиоксифумарин, ввиду его малого количества был применен лишь у 8 пострадавших с тяжелыми формами шока. Дозы и скорость введения препаратов выбирали в соответствии с показателями гемодинамики, степени интоксикации, изменениями кислотно-основного и газового состава крови, по уровню продуктов свободнорадикального окисления липидов, лактазы, мочевины и креатинина сыворотки крови. В среднем суточная доза препаратов при внутривенном введении составляла от 400 до 1200 мл. Остальной объем инфузии в традиционных расчетах был представлен кристаллоидами, коллоидами и препаратами крови.</w:t>
      </w:r>
    </w:p>
    <w:p>
      <w:pPr>
        <w:pStyle w:val="Style7"/>
        <w:rPr/>
      </w:pPr>
      <w:r>
        <w:rPr/>
        <w:t>С началом введения антигипоксантных препаратов отмечена устойчивая стабилизация гемодинамики у всех пострадавших, но особенно этот эффект был выражен при введении полиоксифумарина, волемическую основу которого составляет этиленгликоль. Уже через 1,5 часа после начала введения стабилизировалось АД с 72,0+/-12,1 до 100+/-13,1 мм рт ст (р&lt;0,05), частота сердечных сокращений уменьшалась, улучшались качественные характеристики пульса. На введение инфузионных антигипоксантных препаратов в короткие сроки корригировался метаболический ацидоз, улучшались общие биохимические показатели крови, заметно инактивировались процессы пероксидации. Так через 2 часа после начала инфузии кислотность крови достоверно изменялась с 7.28 до 7.37. Наступала стабилизация её буферных свойств: так дефицит буферных оснований уменьшался с – 4,2+/-0,02 до – 2,0+/- ммоль /л, увеличивался уровень стандартного бикарбоната с 30,4+/-1,8 до 40,2+/-2,8 ммоль /л. Через 6 ч. после введения исследуемых растворов в сыворотке крови снижался уровень продуктов пероксидации на 35-40%. Убедительным подтверждением уменьшения тканевой гипоксии являлось изменение уровня лактазы сыворотки крови в течение первых суток - с 4,2+/-0,38 до 2,9+/-0,3 ммоль/л.</w:t>
      </w:r>
    </w:p>
    <w:p>
      <w:pPr>
        <w:pStyle w:val="Style7"/>
        <w:rPr/>
      </w:pPr>
      <w:r>
        <w:rPr/>
        <w:t>Контрольную группу составили 22 пострадавших с травматическим шоком, которым проводилось традиционное лечение. Исследуемые параметры значительно отличались у данных пациентов в сторону отрицательной динамики и восстанавливались в более длительные сроки.</w:t>
      </w:r>
    </w:p>
    <w:p>
      <w:pPr>
        <w:pStyle w:val="Style7"/>
        <w:rPr/>
      </w:pPr>
      <w:r>
        <w:rPr/>
        <w:t>Таким образом, включение антигипоксантных препаратов мафусола и полиоксифумарина в программу инфузионно-трансфузионной терапии у лиц с тяжелой сочетанной травмой положительно влияет на метаболизм, о чем свидетельствует снижение тканевой гипоксии, и способствует улучшению общих результатов лечения этой категории пострадавших.</w:t>
      </w:r>
    </w:p>
    <w:p>
      <w:pPr>
        <w:pStyle w:val="Heading3"/>
        <w:rPr/>
      </w:pPr>
      <w:r>
        <w:rPr/>
        <w:t>О ПЕРВОМ ОПЫТЕ ЛЕЧЕНИЯ РАН НИЗКОЧАСТОТНЫМ УЛЬТРАЗВУКОМ ПРИ ТЯЖЕЛОЙ БОЕВОЙ ТРАВМЕ КОНЕЧНОСТЕЙ</w:t>
      </w:r>
    </w:p>
    <w:p>
      <w:pPr>
        <w:pStyle w:val="Heading4"/>
        <w:rPr/>
      </w:pPr>
      <w:r>
        <w:rPr/>
        <w:t>Столярж А.Б., Пильников А.А., Куленков А.И., Галина Е.В., Бузель И.Г., Фролкин М.Н.</w:t>
      </w:r>
    </w:p>
    <w:p>
      <w:pPr>
        <w:pStyle w:val="Heading5"/>
        <w:rPr/>
      </w:pPr>
      <w:r>
        <w:rPr/>
        <w:t>Москва, ЦВКГ им. А.А.Вишневского</w:t>
      </w:r>
    </w:p>
    <w:p>
      <w:pPr>
        <w:pStyle w:val="Style7"/>
        <w:rPr/>
      </w:pPr>
      <w:r>
        <w:rPr/>
        <w:t>В отделении реконструктивной и пластической микрохирургии 3 ЦВКГ имени А.А. Вишневского 31 пациенту было проведено лечение ран низкочастотным ультразвуком прибором “Sonoca- 180” фирмы «Soring».</w:t>
      </w:r>
    </w:p>
    <w:p>
      <w:pPr>
        <w:pStyle w:val="Style7"/>
        <w:rPr/>
      </w:pPr>
      <w:r>
        <w:rPr/>
        <w:t>Все раненые условно разделены на три группы: с обширными дефектами мягких тканей -12(38,7%), острым огнестрельным остеомиелитом - 4(12,9%), хроническим посттравматическим остеомиелитом -15(48,4%). Причем у раненых второй и третьей групп ранения сочетались с дефектами мягких тканей. Лечение проводили в течение 10 суток. Раны обрабатывали один раз в день, в течение 3-5 минут, в зависимости от площади и характера раневой поверхности. Во время обработки через дополнительный канал прибора подавали жидкость (физиологический раствор, хлоргексидин 0,5%). Кроме того, всем раненым проводили традиционное лечение, включавшее использование антибактериальных средств и местное применение мазей на водорастворимой основе (левосин, левомеколь). Для контроля над эффективностью лечения производили посевы на чувствительность к антибиотикам, количество микроорганизмов на 1 грамм ткани, визуальное наблюдение, измерение площади и объема ран. Посевы выполняли при поступлении, на 3, 5 день от начала лечения и по окончании лечения прибором “Sonoca- 180”.</w:t>
      </w:r>
    </w:p>
    <w:p>
      <w:pPr>
        <w:pStyle w:val="Style7"/>
        <w:rPr/>
      </w:pPr>
      <w:r>
        <w:rPr/>
        <w:t>Результаты оценивали по следующим показателям: хороший – отсутствие флоры при контрольных посевах, исчезновение гнойно-некротического отделяемого, уменьшение площади раневой поверхности в 2 и более раз, появление активных грануляций, краевая эпителизация ран, симптомы остеомиелита купированы; удовлетворительный - на 5 день от начала лечения продолжал высеваться возбудитель, количество микроорганизмов на 1 грамм ткани уменьшилось на 2-3 порядка, раны уменьшились в размерах менее чем в 2 раза, при сохраняющемся скудном отделяемом; неудовлетворительный – эффекта от проведенного лечения не выявлено. В результате предоперационной ультразвуковой диссекции нами получены хорошие результаты у 25 (80,6%) раненых, удовлетворительные и неудовлетворительные у 5 (16,2%) и 1 (3,2%) соответственно. Кроме того, у 8 раненых отмечена смена устойчивой ко всем антибиотикам флоры на чувствительную к группам макролидов, аминогликозидов и цефалоспоринов.</w:t>
      </w:r>
    </w:p>
    <w:p>
      <w:pPr>
        <w:pStyle w:val="Style7"/>
        <w:rPr/>
      </w:pPr>
      <w:r>
        <w:rPr/>
        <w:t>Таким образом, применение низкочастотного ультразвука при лечении огнестрельных ран считаем весьма перспективным и эффективным способом для предоперационной подготовки реципиентной области, позволяющим улучшить результаты лечения и снизить частоту осложнений.</w:t>
      </w:r>
    </w:p>
    <w:p>
      <w:pPr>
        <w:pStyle w:val="Heading3"/>
        <w:rPr/>
      </w:pPr>
      <w:r>
        <w:rPr/>
        <w:t>ВОССТАНОВИТЕЛЬНЫЕ ОПЕРАЦИИ НА ТОЛСТОЙ КИШКЕ У БОЛЬНЫХ С ТОЛСТОКИШЕЧНЫМИ СВИЩАМИ И КОЛОСТОМАМИ</w:t>
      </w:r>
    </w:p>
    <w:p>
      <w:pPr>
        <w:pStyle w:val="Heading4"/>
        <w:rPr/>
      </w:pPr>
      <w:r>
        <w:rPr/>
        <w:t>Струков Л.В., Коновалов С.В., Троекурова Е.В., Токарев С.С.</w:t>
      </w:r>
    </w:p>
    <w:p>
      <w:pPr>
        <w:pStyle w:val="Heading5"/>
        <w:rPr/>
      </w:pPr>
      <w:r>
        <w:rPr/>
        <w:t>Городская больница N 20, Военно-медицинская академия, Санкт-Петербург</w:t>
      </w:r>
    </w:p>
    <w:p>
      <w:pPr>
        <w:pStyle w:val="Style7"/>
        <w:rPr/>
      </w:pPr>
      <w:r>
        <w:rPr/>
        <w:t>Мы располагаем опытом лечения 42 больных с кишечными свищами и колостомами, которые поступили в городскую больницу N 20 для восстановления непрерывности толстой кишки и устранения толстокишечных свищей после ранений и травм живота и аноректальной зоны. У 38 пострадавших характер повреждения толстой кишки потребовал наложения колостомы: в 13 случаях имело место колото-резаное ранение живота, в 10 – закрытая травма живота, в 9 – огнестрельное ранение живота, в 4 – рвано-ушибленная рана со стороны промежности, в 2 – повреждение стенки прямой кишки со стороны её просвета. У 4 больных толстокишечные свищи сформировались вследствие несостоятельности межкишечных анастомозов после первичной резекции повреждённого участка толстой кишки. Показаниями к формированию колостом у раненых были: профилактика несостоятельности швов на толстой кишке (18), отключение пассажа при ранениях прямой кишки и околоректальной зоны (8), резекция повреждённого участка толстой кишки (7), выведение повреждённого участка кишки на переднюю брюшную стенку (3), несостоятельность швов на повреждённых участках кишки (2). Для формирования колостомы сигмовидная кишка использовалась в 13 случаях, поперечная ободочная – в 10, нисходящая ободочная – в 8, слепая – в 5, восходящая ободочная кишка – в 2 случаях. Восстановительные операции выполнялись в сроки от 15 до 95 дней после выписки из стационара. В 60% случаев (25 раненых) сроки устранения колостом и толстокишечных свищей составили 15 – 30 дней. Ещё 13 раненым (30,6%) восстановительные операции были произведены в период от 30 до 60 дней с момента выписки из стационара. И лишь у 4 больных колостомы устранены в сроки, превышающие 2 месяца после первичного стационарного лечения.</w:t>
      </w:r>
    </w:p>
    <w:p>
      <w:pPr>
        <w:pStyle w:val="Style7"/>
        <w:rPr/>
      </w:pPr>
      <w:r>
        <w:rPr/>
        <w:t>Обязательным условием предоперационной подготовки являлось рентгенологическое исследование с заполнением бариевой взвесью обоих концов кишки, ректоромано- и фиброколоноскопия, а также, с целью выявления хронических абсцессов, ультразвуковое исследование органов брюшной полости и малого таза. Подготовку кишечника к операции осуществляли традиционными способами с помощью 25% сернокислой магнезии, касторового масла и слабительного “Фортранс”. При закрытии разгрузочных колостом пользовались окаймляющими разрезами и накладывали анастомоз ¾ по Мельникову двухрядными узловыми швами. Для восстановления непрерывности толстой кишки после операций Гартмана и Микулича выполняли срединную лапаротомию, мобилизацию приводящего и отводящего отрезков толстой кишки и накладывали анастомоз по типу “конец в конец” или “конец в бок” ручным двухрядным узловым швом. При длине культи прямой кишки менее 15 см восстановление непрерывности кишечной трубки осуществляли с помощью сшивающих аппаратов АКА-2, АКА-4 и ILS фирмы “Ethicon”. Анастомоз накладывали по типу “конец в бок” на освобождённую “площадку” передней стенки прямой кишки. В послеоперационном периоде несостоятельности межкишечных анастомозов не было. В трёх случаях имело место нагноение послеоперационной раны. Средняя продолжительность пребывания пациентов в стационаре составила 13,5 дней.</w:t>
      </w:r>
    </w:p>
    <w:p>
      <w:pPr>
        <w:pStyle w:val="Style7"/>
        <w:rPr/>
      </w:pPr>
      <w:r>
        <w:rPr/>
        <w:t>Таким образом, на нашем материале получен хороший результат при восстановлении непрерывности толстой кишки у больных с толстокишечными свищами и колостомами в сроки от двух до четырёх недель после первой госпитализации.</w:t>
      </w:r>
    </w:p>
    <w:p>
      <w:pPr>
        <w:pStyle w:val="Heading3"/>
        <w:rPr/>
      </w:pPr>
      <w:r>
        <w:rPr/>
        <w:t>ЭТИОЛОГИЧЕСКАЯ СТРУКТУРА ВОЗБУДИТЕЛЕЙ ВЕНТИЛЯТОР-АССОЦИИРОВАННЫХ ИНФЕКЦИЙ ДЫХАТЕЛЬНЫХ ПУТЕЙ И ЛЕГКИХ</w:t>
      </w:r>
    </w:p>
    <w:p>
      <w:pPr>
        <w:pStyle w:val="Heading4"/>
        <w:rPr/>
      </w:pPr>
      <w:r>
        <w:rPr/>
        <w:t>Суборова Т.Н.</w:t>
      </w:r>
    </w:p>
    <w:p>
      <w:pPr>
        <w:pStyle w:val="Heading5"/>
        <w:rPr/>
      </w:pPr>
      <w:r>
        <w:rPr/>
        <w:t>Военно-медицинская академия, НИЛ военной хирургии</w:t>
      </w:r>
    </w:p>
    <w:p>
      <w:pPr>
        <w:pStyle w:val="Style7"/>
        <w:rPr/>
      </w:pPr>
      <w:r>
        <w:rPr/>
        <w:t>Инфекционные осложнения дыхательных путей и легких (трахеобронхит, вентилятор-ассоциированная пневмония - ВАП) утяжеляют критическое состояние пациентов, оперированных по поводу ранений и травм в экстренном порядке и находящихся в условиях искусственной вентиляции легких (ИВЛ). Отсутствие однозначных клинических признаков ВАП, данных об этиологической структуре возбудителей может приводить к несвоевременному назначению антибактериальных препаратов.</w:t>
      </w:r>
    </w:p>
    <w:p>
      <w:pPr>
        <w:pStyle w:val="Style7"/>
        <w:rPr/>
      </w:pPr>
      <w:r>
        <w:rPr/>
        <w:t>Материалом для исследований служил трахеобронхиальный аспират 113 пациентов, находившихся в условиях ИВЛ в течение 2-3, 4-7, 8 и более суток и имевших клинические признаки трахеобронхита или пневмонии. Во все сроки наблюдения в исследованном материале преобладали грамотрицательные бактерии (ГОБ), которые выделялись от 92-93% пациентов; на 2-3 сутки от начала ИВЛ энтеро- и неферментирующие ГОБ были обнаружены, соответственно, у 65 и 54% пациентов, на 4-7 сутки - у 82 и 69% и не имели тенденции к снижению в более поздние сроки. Повышение частоты выделения грамположительных бактерий в процессе наблюдения с 38% до 65% происходило за счет «проблемных» кокков: энтерококков и, особенно, золотистого стафилококка, который был обнаружен у 20% пациентов при вентиляции в течение 2-3 суток и у 50% - в сроки 8 и более суток. Частота выделения грибов не изменялась со временем и не превышала 6-8%.</w:t>
      </w:r>
    </w:p>
    <w:p>
      <w:pPr>
        <w:pStyle w:val="Style7"/>
        <w:rPr/>
      </w:pPr>
      <w:r>
        <w:rPr/>
        <w:t>Таким образом, с увеличением продолжительности пребывания в условиях ИВЛ пациентов, оперированных в экстренном порядке, возрастает этиологическая роль грамположительных кокков, что требует соответствующей коррекции схем антибактериальной терапии.</w:t>
      </w:r>
    </w:p>
    <w:p>
      <w:pPr>
        <w:pStyle w:val="Heading3"/>
        <w:rPr/>
      </w:pPr>
      <w:r>
        <w:rPr/>
        <w:t>БЕТА-ЛАКТАМАЗЫ РАСШИРЕННОГО СПЕКТРА ДЕЙСТВИЯ У КЛИНИЧЕСКИХ ИЗОЛЯТОВ КЛЕБСИЕЛЛ</w:t>
      </w:r>
    </w:p>
    <w:p>
      <w:pPr>
        <w:pStyle w:val="Heading4"/>
        <w:rPr/>
      </w:pPr>
      <w:r>
        <w:rPr/>
        <w:t>Суборова Т.Н., Волков И.И., Ким Н.В., Колобова Е.Н.</w:t>
      </w:r>
    </w:p>
    <w:p>
      <w:pPr>
        <w:pStyle w:val="Heading5"/>
        <w:rPr/>
      </w:pPr>
      <w:r>
        <w:rPr/>
        <w:t>Военно-медицинская академия, НИЛ военной хирургии</w:t>
      </w:r>
    </w:p>
    <w:p>
      <w:pPr>
        <w:pStyle w:val="Style7"/>
        <w:rPr/>
      </w:pPr>
      <w:r>
        <w:rPr/>
        <w:t>В течение длительного времени основу этиотропной терапии тяжелых инфекций с участием грамотрицательных бактерий (ГОБ) составляют комбинации цефалоспоринов 3 поколения и аминогликозидов. Основная причина противоречий между данными лабораторных исследований и клинической эффективностью бета-лактамных антибиотиков может заключаться в наличии “скрытых” механизмов резистентности.</w:t>
      </w:r>
    </w:p>
    <w:p>
      <w:pPr>
        <w:pStyle w:val="Style7"/>
        <w:rPr/>
      </w:pPr>
      <w:r>
        <w:rPr/>
        <w:t>Резистентность ГОБ к цефалоспоринам третьего поколения может быть обусловлена гиперпродукцией хромосомных бета-лактамаз, которую преодолевают цефалоспорины 4 поколения, или продукцией плазмидных бета-лактамаз расширенного спектра действия (extended-spectrum beta-lactamases, ESBL). С практической точки зрения важно, что ESBL разрушают все пенициллины, цефалоспорины и азтреонам, однако при использовании рутинных критериев штаммы могут интерпретироваться как чувствительные.</w:t>
      </w:r>
    </w:p>
    <w:p>
      <w:pPr>
        <w:pStyle w:val="Style7"/>
        <w:rPr/>
      </w:pPr>
      <w:r>
        <w:rPr/>
        <w:t>С помощью двух вариантов модифицированного метода «двойных дисков» (цефокситин и азтреонам, цефотаксим, цефтриаксон, цефтазидим, азтреонам, цефепим и аугментин) исследовали 47 клинических изолятов K.pneumoniae и установили, что не менее 78% штаммов, выделенных из трахеобронхиального аспирата пациентов отделения реанимации и интенсивной терапии хирургической клиники, продуцировали ESBL. Синергидный эффект клавулановой кислоты и антибиотика наиболее часто проявлялся в отношении цефтриаксона и цефепима. Ограничение применения цефалоспоринов 3 поколения в стационаре привело к исчезновению клебсиелл из циркуляции.</w:t>
      </w:r>
    </w:p>
    <w:p>
      <w:pPr>
        <w:pStyle w:val="Style7"/>
        <w:rPr/>
      </w:pPr>
      <w:r>
        <w:rPr/>
        <w:t>Таким образом, дополнительные методы детекции «скрытых» механизмов резистентности, доступные любой практической лаборатории, могут способствовать повышению эффективности антибактериальной терапии.</w:t>
      </w:r>
    </w:p>
    <w:p>
      <w:pPr>
        <w:pStyle w:val="Heading3"/>
        <w:rPr/>
      </w:pPr>
      <w:r>
        <w:rPr/>
        <w:t>ЭФФЕКТИВНОСТЬ БАКТРОБАНА ПРИ ИНТРАНАЗАЛЬНОМ ПРИМЕНЕНИИ</w:t>
      </w:r>
    </w:p>
    <w:p>
      <w:pPr>
        <w:pStyle w:val="Heading4"/>
        <w:rPr/>
      </w:pPr>
      <w:r>
        <w:rPr/>
        <w:t>Суборова Т.Н., Федотова О.Н., Волков И.И.</w:t>
      </w:r>
    </w:p>
    <w:p>
      <w:pPr>
        <w:pStyle w:val="Heading5"/>
        <w:rPr/>
      </w:pPr>
      <w:r>
        <w:rPr/>
        <w:t>Военно-медицинская академия, НИЛ военной хирургии</w:t>
      </w:r>
    </w:p>
    <w:p>
      <w:pPr>
        <w:pStyle w:val="Style7"/>
        <w:rPr/>
      </w:pPr>
      <w:r>
        <w:rPr/>
        <w:t>На основании результатов трехлетних наблюдений, частота носительства S.aureus на слизистой оболочке полости носа медицинского персонала хирургического стационара составила в среднем 20,6%, в отделении интенсивной терапии и реанимации - 26,3%. Из 13 хронических носителей 8 человек были носителями метициллинрезистентных (МПК оксациллина от 16 до 64 мкг/мл) штаммов 3-й фагогруппы 77, 77/85 и 77/85/81 фаготипов. Резистентность штаммов была обусловлена гиперпродукцией бета-лактамаз. С целью эрадикации назофарингеального носительства стафилококка использовали препарат «Бактробан» (SmithKline Beecham) в виде 2% мази для интраназального применения, содержащей антибиотик мупироцин. Чувствительность штаммов была предварительно определена диско-диффузионным методом. Диаметр зон задержки роста вокруг дисков, содержащих 5мкг мупироцина (BBL), составлял от 23 до 30мм. Мазь применяли в соответствии с инструкцией изготовителя. Ежемесячно в течение года производили контрольное обследование на носительство золотистого стафилококка.</w:t>
      </w:r>
    </w:p>
    <w:p>
      <w:pPr>
        <w:pStyle w:val="Style7"/>
        <w:rPr/>
      </w:pPr>
      <w:r>
        <w:rPr/>
        <w:t>У двоих санированных стафилококк не выделялся. У пятерых санированных наблюдали рост S.aureus через 6-7 месяцев после санации. Штаммы были чувствительны к оксациллину и принадлежали к 1-й фагогруппе. У одного человека, не подлежащего санированию по медицинским показаниям, сохранилось носительство S.aureus 77 фаготипа. Таким образом, препарат “Бактробан” – эффективное средство для санации носителей эпидемически значимых метициллинрезистентных штаммов S.aureus у медицинского персонала.</w:t>
      </w:r>
    </w:p>
    <w:p>
      <w:pPr>
        <w:pStyle w:val="Heading3"/>
        <w:rPr/>
      </w:pPr>
      <w:r>
        <w:rPr/>
        <w:t>ПАТОГЕНЕТИЧЕСКИЕ АСПЕКТЫ ХИРУРГИЧЕСКОЙ ТАКТИКИ ЛЕЧЕНИЯ ПОСТРАДАВШИХ С СОЧЕТАННЫМИ ПЕРЕЛОМАМИ ДЛИННЫХ КОСТЕЙ</w:t>
      </w:r>
    </w:p>
    <w:p>
      <w:pPr>
        <w:pStyle w:val="Heading4"/>
        <w:rPr/>
      </w:pPr>
      <w:r>
        <w:rPr/>
        <w:t>Супрун Т.Ю., Плахотников Б.А.</w:t>
      </w:r>
    </w:p>
    <w:p>
      <w:pPr>
        <w:pStyle w:val="Heading5"/>
        <w:rPr/>
      </w:pPr>
      <w:r>
        <w:rPr/>
        <w:t>Санкт-Петербург, ВМедА</w:t>
      </w:r>
    </w:p>
    <w:p>
      <w:pPr>
        <w:pStyle w:val="Style7"/>
        <w:rPr/>
      </w:pPr>
      <w:r>
        <w:rPr/>
        <w:t>Целью настоящего исследования явилось патогенетическое обоснование активной хирургической тактики при лечении пострадавших с переломами длинных костей при сочетанных травмах.</w:t>
      </w:r>
    </w:p>
    <w:p>
      <w:pPr>
        <w:pStyle w:val="Style7"/>
        <w:rPr/>
      </w:pPr>
      <w:r>
        <w:rPr/>
        <w:t>Для оценки эффективности лечения, влияния операций на течение травматической болезни у 58 пострадавших с сочетанными переломами длинных костей было произведено сравнительное исследование общей эстеразной активности, активности калликреина, содержания молекул средней массы в крови центральной вены, в крови, оттекающей от очага повреждения - бедренной вене поврежденной конечности и непосредственно в очаге повреждения - крови, взятой из гематомы в месте перелома. О степени развития адаптационных реакций судили по показателю состояния, разработанному в Курганском центре ВОТ. Исследование проводили в первые сутки после травмы, до операции, во время и после операции, на 1</w:t>
      </w:r>
      <w:r>
        <w:rPr/>
        <w:t>﷓</w:t>
      </w:r>
      <w:r>
        <w:rPr/>
        <w:t>е, 3</w:t>
      </w:r>
      <w:r>
        <w:rPr/>
        <w:t>﷓</w:t>
      </w:r>
      <w:r>
        <w:rPr/>
        <w:t>и и 10</w:t>
      </w:r>
      <w:r>
        <w:rPr/>
        <w:t>﷓</w:t>
      </w:r>
      <w:r>
        <w:rPr/>
        <w:t>е сутки после операции.</w:t>
      </w:r>
    </w:p>
    <w:p>
      <w:pPr>
        <w:pStyle w:val="Style7"/>
        <w:rPr/>
      </w:pPr>
      <w:r>
        <w:rPr/>
        <w:t>Проведенные исследования показали, что переломы длинных костей являются источником ферментативной агрессии и эндотоксикоза. В очаге повреждения отмечается избыточное накопление молекул средней массы за счет активации протеолиза и резкая активация калликреин-кининовой системы, способствующая всасыванию эндотоксинов в кровеносное русло. Операция способствует выбросу биологически активных веществ в кровь, очищению от них очага повреждения с последующей их элиминацией, а стабильная фиксация костных отломков устраняет травматизацию окружающих тканей, ведущую к образованию эндотоксинов.</w:t>
      </w:r>
    </w:p>
    <w:p>
      <w:pPr>
        <w:pStyle w:val="Style7"/>
        <w:rPr/>
      </w:pPr>
      <w:r>
        <w:rPr/>
        <w:t>С другой стороны, своевременно выполненный остеосинтез является мощным адаптогенным фактором, сокращая период посттравматического стресса вследствие блокирования потоков патологической афферентации после фиксации отломков. У поздно оперированных пострадавших период достижения долговременной адаптации длится дольше, чем у оперированных в ранние сроки и увеличивается в соответствии со сроком, прошедшим до осуществления остеосинтеза.</w:t>
      </w:r>
    </w:p>
    <w:p>
      <w:pPr>
        <w:pStyle w:val="Style7"/>
        <w:rPr/>
      </w:pPr>
      <w:r>
        <w:rPr/>
        <w:t>Таким образом, выполнение остеосинтеза способствует более быстрой нормализации биохимических показателей эндотоксикоза и переходу организма пострадавших в фазу долговременной адаптации. Этим обусловлено стремление хирургов к раннему устранению жизнеугрожающих состояний, ликвидации источников эндотоксикоза и избыточного афферентного воздействия патологических очагов при переломах длинных костей. Чем раньше мобилизован пострадавший с сочетанной травмой, тем лучше результат лечения. Однако такой тактике постоянно противостоит вопрос о переносимости пациентом хирургической агрессии.</w:t>
      </w:r>
    </w:p>
    <w:p>
      <w:pPr>
        <w:pStyle w:val="Style7"/>
        <w:rPr/>
      </w:pPr>
      <w:r>
        <w:rPr/>
        <w:t>Особенностью патогенеза тяжелых сочетанных травм является развитие замкнутых порочных кругов, обусловленных взаимным влиянием нескольких патологических процессов, что определяется как синдром взаимного отягощения. Из этого следует, что полная нормализация функциональных параметров наступает довольно поздно и операции, как правило, приходится выполнять в условиях относительной стабилизации гомеостаза на фоне корригирующей интенсивной терапии в ходе операции и в послеоперационном периоде.</w:t>
      </w:r>
    </w:p>
    <w:p>
      <w:pPr>
        <w:pStyle w:val="Heading3"/>
        <w:rPr/>
      </w:pPr>
      <w:r>
        <w:rPr/>
        <w:t>ДАННЫЕ ЭХОКАРДИОГРАФИЧЕСКОГО ОБСЛЕДОВАНИЯ ПОСТРАДАВШИХ С ТЯЖЕЛОЙ СОЧЕТАННОЙ ТРАВМОЙ</w:t>
      </w:r>
    </w:p>
    <w:p>
      <w:pPr>
        <w:pStyle w:val="Heading4"/>
        <w:rPr/>
      </w:pPr>
      <w:r>
        <w:rPr/>
        <w:t>Сосюкин А.Е., Гайдук С.В., Одинак К.А., Рябова О.И.</w:t>
      </w:r>
    </w:p>
    <w:p>
      <w:pPr>
        <w:pStyle w:val="Heading5"/>
        <w:rPr/>
      </w:pPr>
      <w:r>
        <w:rPr/>
        <w:t>Военно-медицинская академия, Санкт-Петербург</w:t>
      </w:r>
    </w:p>
    <w:p>
      <w:pPr>
        <w:pStyle w:val="Style7"/>
        <w:rPr/>
      </w:pPr>
      <w:r>
        <w:rPr/>
        <w:t>В настоящем исследовании проанализированы результаты ЭхоКГ- обследования 27 пострадавших с различным характером повреждений – тяжелая сочетанная черепно-мозговая травма (ТСЧМТ) была у 5, тяжелая сочетанная травма груди без ушиба сердца (ТСТГр без УС) у 6, ТСТГр с первично-травматическим повреждением сердца у 9, ТСТ живота, таза, конечностей у 7 человек. Полученные данные сопоставлялись с результатами обследования контрольной группы, состоящей из 11 практически здоровых людей. Исследование проводилось в период полной стабилизации жизненноважных функций (14-24 сутки после травмы). Только 4 пострадавших обследовались в течение первых 3 дней после травмы.</w:t>
      </w:r>
    </w:p>
    <w:p>
      <w:pPr>
        <w:pStyle w:val="Style7"/>
        <w:rPr/>
      </w:pPr>
      <w:r>
        <w:rPr/>
        <w:t>Исследование проводилось при помощи аппаратов “Sim 5000” и “Acuson 128 XP” в М- и В-режимах и в допплеровском режиме. Использовали секторальные и конвексные датчики с частотой 2,5 и 3,5МГц. Визуализация сердца осуществлялась в стандартных позициях из парастернального и апикального доступов. Конечный диастолический (КДОлж) и конечный систолический (КСОлж) объемы, фракция выброса (ФВ) и фракция укорочения (ФУ) определялись по методу L.E. Teicholtz, затем рассчитывались показатели производительности сердца – ударный объем (УО), минутный объем сердца (МОС), выраженные через отношение этих показателей к площади тела (S), то есть ударный индекс (УИ) и сердечный индекс (СИ).</w:t>
      </w:r>
    </w:p>
    <w:p>
      <w:pPr>
        <w:pStyle w:val="Style7"/>
        <w:rPr/>
      </w:pPr>
      <w:r>
        <w:rPr/>
        <w:t>В 2 случаях диагностирован травматический дефект межжелудочковой перегородки (ДМЖП). Дилатация сердца наиболее часто выявлялась у пострадавших с ушибом сердца, причем в 4 случаях отмечено увеличение левого желудочка, а в 2 – правого желудочка (при травматическом ДМЖП). Дилатация сердца также была определена у 4 пострадавших с ТСТ живота, таза, конечностей, что свидетельствовало о посттравматической миокардиодистрофии.</w:t>
      </w:r>
    </w:p>
    <w:p>
      <w:pPr>
        <w:pStyle w:val="Style7"/>
        <w:rPr/>
      </w:pPr>
      <w:r>
        <w:rPr/>
        <w:t>Патологическая регургитация (митральная, трикуспидальная) и сегментарное нарушение движения стенок (в виде локальных зон гипокинезии миокарда) наблюдались в каждом третьем случае ушиба сердца. У 3 пациентов без первично-травматического поражения сердечно-сосудистой системы выявлен пролапс митрального клапана, лишь у одного из них была митральная регургитация 1 степени (у остальных она гемодинамически незначима).</w:t>
      </w:r>
    </w:p>
    <w:p>
      <w:pPr>
        <w:pStyle w:val="Style7"/>
        <w:rPr/>
      </w:pPr>
      <w:r>
        <w:rPr/>
        <w:t>Одним из важных признаков нарушения сократительной функции миокарда являлось увеличение внутренних размеров левого желудочка, преимущественно за счет увеличения (на 24% по сравнению с группой контроля, р&lt;0,05) КСРлж. У пациентов с ушибом сердца было выявлено значительное снижение ФВ и ФУ соответственно на 33 и 40%. Наблюдалось снижение УИ на 27%, однако величина минутной производительности сердца, выраженной через СИ, статистически не различалась с этим показателем контрольной группы.</w:t>
      </w:r>
    </w:p>
    <w:p>
      <w:pPr>
        <w:pStyle w:val="Style7"/>
        <w:rPr/>
      </w:pPr>
      <w:r>
        <w:rPr/>
        <w:t>Снижение сократительной функции миокарда было выявлено у пострадавших с ТСТ живота, таза, конечностей. Однако, необходимо отметить, что гипокинезия кровообращения при данном характере повреждений менее выражена, чем при ушибах сердца. Так между группами пациентов с ТСТГр с УС и с ТСТ живота, таза, конечностей имелись статистически достоверные различия (р&lt;0,05) по КСОлж, УО, УИ, ФВ и ФУ. В группе пострадавших с ТСЧМТ имело место только снижение УИ на 17%.</w:t>
      </w:r>
    </w:p>
    <w:p>
      <w:pPr>
        <w:pStyle w:val="Style7"/>
        <w:rPr/>
      </w:pPr>
      <w:r>
        <w:rPr/>
        <w:t>На основании результатов исследования мы пришли к выводу, что ЭхоКГ показана любому пострадавшему, у которого выявлены патологические симптомы поражения сердца при физикальном обследовании или очаговые изменения миокарда на электрокардиограмме.</w:t>
      </w:r>
    </w:p>
    <w:p>
      <w:pPr>
        <w:pStyle w:val="Heading3"/>
        <w:rPr/>
      </w:pPr>
      <w:r>
        <w:rPr/>
        <w:t>К ПРОБЛЕМЕ ДИАГНОСТИКИ ПОСТТРАВМАТИЧЕСКОЙ МИОКАРДИОДИСТРОФИИ</w:t>
      </w:r>
    </w:p>
    <w:p>
      <w:pPr>
        <w:pStyle w:val="Heading4"/>
        <w:rPr/>
      </w:pPr>
      <w:r>
        <w:rPr/>
        <w:t>Сосюкин А.Е., Гайдук С.В., Пашковский Э.В., Калинина С.Н.</w:t>
      </w:r>
    </w:p>
    <w:p>
      <w:pPr>
        <w:pStyle w:val="Heading5"/>
        <w:rPr/>
      </w:pPr>
      <w:r>
        <w:rPr/>
        <w:t>Военно-медицинская академия, Санкт-Петербург</w:t>
      </w:r>
    </w:p>
    <w:p>
      <w:pPr>
        <w:pStyle w:val="Style7"/>
        <w:rPr/>
      </w:pPr>
      <w:r>
        <w:rPr/>
        <w:t>Проведен анализ 140 клинических наблюдений за пострадавшими и ранеными с тяжелой сочетанной и множественной травмой, находившимися на лечении в клинике военно-полевой хирургии в период с 1996 по 2001 годы. Выделение доминирующего повреждения осуществлялось путем оценки тяжести повреждения каждой области тела по шкале «ВПХ-П», а тяжести состояния при поступлении по шкале «ВПХ-СП». В соответствии с такой методикой и учетом наиболее типичного сочетания повреждений все пострадавшие были разделены на 3 группы. 1 группа – тяжелая сочетанная черепно-мозговая травма (ТСЧМТ), куда было включено 39 человек («ВПХ-П» - 12,3±0,7 балла; «ВПХ-СП» - 35,3±1,1 балла). 2 группа – тяжелая сочетанная травма груди без ушиба сердца (ТСТГр без УС), куда вошли 39 пациентов («ВПХ-П» - 3,6±0,9 балла; «ВПХ-СП» - 22,2±1,6 балла). 3 группа – тяжелая сочетанная травма живота, таза, опорно-двигательного аппарата (ТСТ живота, таза, ОДА), куда были включены 62 человека («ВПХ-П» - 7,3±0,8 балла; «ВПХ-СП» - 25,8±1,3 балла).</w:t>
      </w:r>
    </w:p>
    <w:p>
      <w:pPr>
        <w:pStyle w:val="Style7"/>
        <w:rPr/>
      </w:pPr>
      <w:r>
        <w:rPr/>
        <w:t>Вторично-травматическое повреждение миокарда в виде посттравматической миокардиодистрофии (ПТМКД) диагностировано при ТСЧМТ в 59,0%, при ТСТГр без УС в 43,6%, при ТСТ живота, таза, ОДА в 51,6% случаев.</w:t>
      </w:r>
    </w:p>
    <w:p>
      <w:pPr>
        <w:pStyle w:val="Style7"/>
        <w:rPr/>
      </w:pPr>
      <w:r>
        <w:rPr/>
        <w:t>Боли в области сердца, сердцебиения или ощущение перебоев в работе сердца, ослабление I тона и систолический шум над верхушкой выявлялись с третьих суток после травмы у каждого четвертого пострадавшего с ПТМКД. Ведущее значение в диагностике дистрофии миокарда имело комплексное обследование пациентов, включающее проведение инструментальных методов (электрокардиографии, эхокардиографии, интегральной реографии тела) и исследование кардиоселективных ферментов сыворотки крови – КК-МВ и ее отношения к общей КК.</w:t>
      </w:r>
    </w:p>
    <w:p>
      <w:pPr>
        <w:pStyle w:val="Style7"/>
        <w:rPr/>
      </w:pPr>
      <w:r>
        <w:rPr/>
        <w:t>ПТМКД проявлялась нарушениями процессов реполяризации миокарда диффузного характера. При анализе характера изменений зубца Т были выявлены определенные закономерности: в течение первых 2-3 дней от момента травмы наблюдалась его изоэлектричность, затем – двухфазность, которая сохранялась 5-7 дней, а затем формировался отрицательный “расширенный” зубец Т в этих же отведениях с постепенной нормализацией в последующие 10-14 дней. Характерным также было нарастание синусовой тахикардии, появление экстрасистолии, мерцания и трепетания предсердий, снижение разовой и минутной производительности сердца, начиная с третьих суток после травмы и сохраняющимися в течение 10-14 дней. Дополнительным диагностическим критерием являлось повышение активности МВ-КК более 5% от общей активности фермента с третьих суток после травмы.</w:t>
      </w:r>
    </w:p>
    <w:p>
      <w:pPr>
        <w:pStyle w:val="Style7"/>
        <w:rPr/>
      </w:pPr>
      <w:r>
        <w:rPr/>
        <w:t>Сроки возникновения ПТМКД колебались от двух до семнадцати суток с момента травмы и составили в среднем 3,6±0,5 дней, а ее длительность – от девяти до шестидесяти суток (в среднем 27,7±1,5 дня).</w:t>
      </w:r>
    </w:p>
    <w:p>
      <w:pPr>
        <w:pStyle w:val="Heading3"/>
        <w:rPr/>
      </w:pPr>
      <w:r>
        <w:rPr/>
        <w:t>ВИСЦЕРАЛЬНАЯ ПАТОЛОГИЯ У РАНЕНЫХ</w:t>
      </w:r>
    </w:p>
    <w:p>
      <w:pPr>
        <w:pStyle w:val="Heading4"/>
        <w:rPr/>
      </w:pPr>
      <w:r>
        <w:rPr/>
        <w:t>Сосюкин А.Е., Гайдук В.А., Барановский А.М.</w:t>
      </w:r>
    </w:p>
    <w:p>
      <w:pPr>
        <w:pStyle w:val="Heading5"/>
        <w:rPr/>
      </w:pPr>
      <w:r>
        <w:rPr/>
        <w:t>Военно-медицинская академия, Санкт-Петербург</w:t>
      </w:r>
    </w:p>
    <w:p>
      <w:pPr>
        <w:pStyle w:val="Style7"/>
        <w:rPr/>
      </w:pPr>
      <w:r>
        <w:rPr/>
        <w:t>При анализе 3800 историй болезни раненых в Чечне, где преобладали ранения мягких тканей конечностей и головы установлено, что патология внутренних органов выявлена у 27,6% раненых. Наиболее частыми нозологическими формами висцеральной патологии явились постгеморрагическая анемия, нефропатия, пневмония и миокардиодистрофия, причем более типичным было сочетание анемии с нефропатией и анемии с миокардиодистрофией.</w:t>
      </w:r>
    </w:p>
    <w:p>
      <w:pPr>
        <w:pStyle w:val="Style7"/>
        <w:rPr/>
      </w:pPr>
      <w:r>
        <w:rPr/>
        <w:t>Частота висцеральной патологии зависит от локализации и характера ранений: при проникающих ранениях груди и живота она отмечена более чем в 90% случаев, у половины раненых с проникающими ранениями черепа и позвоночника, нижних конечностей с повреждением костей. При ранениях мягких тканей различной локализации она диагностировалась значительно реже (9-15%).</w:t>
      </w:r>
    </w:p>
    <w:p>
      <w:pPr>
        <w:pStyle w:val="Style7"/>
        <w:rPr/>
      </w:pPr>
      <w:r>
        <w:rPr/>
        <w:t>Патология внутренних органов утяжеляла течение травматической болезни, увеличивала длительность лечения, а в ряде случаев явилась непосредственной причиной летальных исходов (сливная пневмония в 5 случаях, острые гастродуоденальные язвы, осложненные массивным кровотечением у 3 раненых).</w:t>
      </w:r>
    </w:p>
    <w:p>
      <w:pPr>
        <w:pStyle w:val="Style7"/>
        <w:rPr/>
      </w:pPr>
      <w:r>
        <w:rPr/>
        <w:t>Каждый пятый раненый с диагностированной висцеральной патологией выписывался из госпиталя с ее остаточными явлениями (изолированный мочевой синдром, изменения электрокардиограммы, лабораторные признаки анемии).</w:t>
      </w:r>
    </w:p>
    <w:p>
      <w:pPr>
        <w:pStyle w:val="Style7"/>
        <w:rPr/>
      </w:pPr>
      <w:r>
        <w:rPr/>
        <w:t>При организации медицинского обеспечения раненых для своевременной диагностики и квалифицированного лечения висцеральной патологии необходимо предусмотреть штатное усиление хирургических отделений терапевтами, исходя из расчета один терапевт на каждые 50 коек торакоабдоминальных и нейрохирургических отделений и 100 травматологических коек.</w:t>
      </w:r>
    </w:p>
    <w:p>
      <w:pPr>
        <w:pStyle w:val="Heading3"/>
        <w:rPr/>
      </w:pPr>
      <w:r>
        <w:rPr/>
        <w:t>К ПРОБЛЕМЕ РАННЕЙ ДИАГНОСТИКИ АНАЭРОБНОЙ ИНФЕКЦИИ МЯГКИХ ТКАНЕЙ ПРИ СОЧЕТАННОЙ ТРАВМЕ</w:t>
      </w:r>
    </w:p>
    <w:p>
      <w:pPr>
        <w:pStyle w:val="Heading4"/>
        <w:rPr/>
      </w:pPr>
      <w:r>
        <w:rPr/>
        <w:t>Таранов И.И.. Чернов В.Н.</w:t>
      </w:r>
    </w:p>
    <w:p>
      <w:pPr>
        <w:pStyle w:val="Heading5"/>
        <w:rPr/>
      </w:pPr>
      <w:r>
        <w:rPr/>
        <w:t>Ростовский медицинский университет, г. Ростов–на–Дону</w:t>
      </w:r>
    </w:p>
    <w:p>
      <w:pPr>
        <w:pStyle w:val="Style7"/>
        <w:rPr/>
      </w:pPr>
      <w:r>
        <w:rPr/>
        <w:t>Как известно, развитие анаэробной инфекции в ране у больных представляет непосредственную угрозу их жизни в ближайшее время. Поэтому проблема ранней диагностики имеет исключительно важное значение. Вместе с тем, до настоящего времени в ранней диагностике анаэробного процесса основным остается клиническая картина заболевания, по которой хирург принимает решение о радикальной, зачастую калечащей, операции в самые сжатые сроки. Как правило, все другие способы диагностики длительны по времени или не выполняются лабораториями круглосуточно, а их результаты становятся известными уже после хирургического вмешательства, как подтверждение правильности действий хирурга.</w:t>
      </w:r>
    </w:p>
    <w:p>
      <w:pPr>
        <w:pStyle w:val="Style7"/>
        <w:rPr/>
      </w:pPr>
      <w:r>
        <w:rPr/>
        <w:t>В настоящее время применяют следующие способы диагностики анаэробной инфекции: клинический, микроскопический (мазка или результатов бакпосева исследуемого материала), в том числе люминесцентная микроскопия, гистологический, газожидкостной хроматографии, рентгенологический, цитология раневых отпечатков, определение токсинов анаэробов в отделяемом из раны и крови больных. Учитывая особую опасность анаэробной инфекции для жизни больных, в настоящее время рекомендуют использовать все доступные методы, несмотря на малую точность одних (цитологии раневых отпечатков), громоздкость и длительность других (микроскопического), неотработанность методик третьих (газожидкостной хроматографии).</w:t>
      </w:r>
    </w:p>
    <w:p>
      <w:pPr>
        <w:pStyle w:val="Style7"/>
        <w:rPr/>
      </w:pPr>
      <w:r>
        <w:rPr/>
        <w:t>Нами разработан способ диагностики анаэробной инфекции мягких тканей по уровню миоглобина в сыворотки крови больных. При подозрении на развитие анаэробной инфекции у пациента из периферической вены брали 1-2 мл крови в обычную лабораторную пробирку и центрифугировали 5 минут для получения сыворотки. Затем реакцией пассивной гемагглютинации в разведениях сыворотки определяли содержание миоглобина с помощью «Диагностикума эритроцитарного для выявления миоглобина, иммуноглобулинового сухого» по методу Г.М.Ротт и соавт. (1989). Результат реакции пассивной гемагглютинации учитывали через 20-30 минут после смешивания разведений сыворотки и диагностикума. От момента забора крови из вены больного до получения заключения по реакции пассивной гемагглютинации проходило 40-60 минут.</w:t>
      </w:r>
    </w:p>
    <w:p>
      <w:pPr>
        <w:pStyle w:val="Style7"/>
        <w:rPr/>
      </w:pPr>
      <w:r>
        <w:rPr/>
        <w:t>Выполненными исследованиями установлено, что повышение уровня миоглобина в сыворотки крови пациентов до 1024 нг/мл отражало течение раневого процесса или массивность повреждения мышечной ткани при травме и операции. Данный уровень являлся пограничным. Превышение его указывало на возникновение необратимых процессов в мягких тканях, вызванных анаэробной инфекцией. Поэтому увеличение содержания миоглобина в сыворотке крови до 2048нг/мл и выше расценивали как наличие анаэробной инфекции в мягких тканях. Вид возбудителя определяли в последующем путем бакпосева исследуемого материала из раны, а также при гистологическом исследовании.</w:t>
      </w:r>
    </w:p>
    <w:p>
      <w:pPr>
        <w:pStyle w:val="Style7"/>
        <w:rPr/>
      </w:pPr>
      <w:r>
        <w:rPr/>
        <w:t>Данный способ диагностики анаэробной инфекции применен у 4 больных. Ошибочного заключения не было. Уровень миоглобина в сыворотке крови у 3 пациентов с подозрением на анаэробную инфекцию был 2048нг/мл, а в 1 наблюдении - 4096нг/мл. При бактериологическом и гистологическом исследовании макропрепаратов в последующем в 1 случае были выявлены бактерии рода Klepsiella, в 1 наблюдении - анаэробный диплострептокок, у 2 больных - Cl. perfringens в ассоциации с Е. coli.</w:t>
      </w:r>
    </w:p>
    <w:p>
      <w:pPr>
        <w:pStyle w:val="Style7"/>
        <w:rPr/>
      </w:pPr>
      <w:r>
        <w:rPr/>
        <w:t>Таким образом, описанный способ диагностики анаэробной инфекции позволяет ускорить получение лабораторного подтверждения анаэробного поражения мягких тканей. Однако, для его широкого использования необходимы дальнейшие исследования. Необходимо также разработать систему реабилитации висцеральной патологии у раненых и организовать диспансерное наблюдение за ними.</w:t>
      </w:r>
    </w:p>
    <w:p>
      <w:pPr>
        <w:pStyle w:val="Heading3"/>
        <w:rPr/>
      </w:pPr>
      <w:r>
        <w:rPr/>
        <w:t>ТАКТИКА ХИРУРГА ПРИ ТРАВМЕ ПОДЖЕЛУДОЧНОЙ ЖЕЛЕЗЫ.</w:t>
      </w:r>
    </w:p>
    <w:p>
      <w:pPr>
        <w:pStyle w:val="Heading4"/>
        <w:rPr/>
      </w:pPr>
      <w:r>
        <w:rPr/>
        <w:t>Тетеревлев Ю.А.</w:t>
      </w:r>
    </w:p>
    <w:p>
      <w:pPr>
        <w:pStyle w:val="Heading5"/>
        <w:rPr/>
      </w:pPr>
      <w:r>
        <w:rPr/>
        <w:t xml:space="preserve">Кафедра госпитальной хирургии </w:t>
        <w:br/>
        <w:t>Архангельского государственного медицинского университета.</w:t>
      </w:r>
    </w:p>
    <w:p>
      <w:pPr>
        <w:pStyle w:val="Style7"/>
        <w:rPr/>
      </w:pPr>
      <w:r>
        <w:rPr/>
        <w:t>Вопросы лечения повреждений поджелудочной железы до сих пор вызывают дискуссии. Большое число осложнений и высокая летальность свидетельствуют о том, что это трудная для лечения патология.</w:t>
      </w:r>
    </w:p>
    <w:p>
      <w:pPr>
        <w:pStyle w:val="Style7"/>
        <w:rPr/>
      </w:pPr>
      <w:r>
        <w:rPr/>
        <w:t>В 1976-2000г.г. в клинике госпитальной хирургии находились на лечения 34 больных с повреждениями поджелудочной железы. Возраст больных от 18 до 72 лет: 30 мужчин и 4 женщины. Закрытая травма живота была у 24 больных, проникающие ранения брюшной волости - у 10 больных. Сочетанная травма наблюдалась у 12 больных, причем двое из них погибли от повреждения других органов, а у 10 больных ведущее значение в тяжести их состояния имела травма поджелудочной железы.</w:t>
      </w:r>
    </w:p>
    <w:p>
      <w:pPr>
        <w:pStyle w:val="Style7"/>
        <w:rPr/>
      </w:pPr>
      <w:r>
        <w:rPr/>
        <w:t>Полный поперечный разрыв поджелудочной железы отмечен у 12 больных, повреждение ткани железы с разрывом главного протока - у 16 больных, повреждение поджелудочной железы без нарушения главного протока - у 6 больных.</w:t>
      </w:r>
    </w:p>
    <w:p>
      <w:pPr>
        <w:pStyle w:val="Style7"/>
        <w:rPr/>
      </w:pPr>
      <w:r>
        <w:rPr/>
        <w:t>В первые 24 часа после травмы в больницу были доставлены 33 человека и 1 больной обратился за помощью через 15 дней.</w:t>
      </w:r>
    </w:p>
    <w:p>
      <w:pPr>
        <w:pStyle w:val="Style7"/>
        <w:rPr/>
      </w:pPr>
      <w:r>
        <w:rPr/>
        <w:t>Правильный диагноз при поступлений установлен 28 больным. У 6 больных с закрытой травмой живота повреждение железы распознано с опозданием - на стадии формирования кисты.</w:t>
      </w:r>
    </w:p>
    <w:p>
      <w:pPr>
        <w:pStyle w:val="Style7"/>
        <w:rPr/>
      </w:pPr>
      <w:r>
        <w:rPr/>
        <w:t>Оперативные вмешательства при повреждениях поджелудочной железы можно разделать на 2 категории: паллиативные и радикальные. Паллиативную операцию может выполнить любой дежурный хирург. Смысл ее заключается в том, чтобы остановить кровотечение, эвакуировать гематому, отграничить тампонами зону повреждения железы от свободной брюшной полости, создавая условия для формирования наружного свища поджелудочной железы.</w:t>
      </w:r>
    </w:p>
    <w:p>
      <w:pPr>
        <w:pStyle w:val="Style7"/>
        <w:rPr/>
      </w:pPr>
      <w:r>
        <w:rPr/>
        <w:t>К радикальным операциям относятся: восстановление целостности железы, удаление поврежденной части ее, реконструктивные вмешательства. Эти операции может выполнить хирург, имеющий соответствующую подготовку.</w:t>
      </w:r>
    </w:p>
    <w:p>
      <w:pPr>
        <w:pStyle w:val="Style7"/>
        <w:rPr/>
      </w:pPr>
      <w:r>
        <w:rPr/>
        <w:t>Паллиативные операции выполнены 22 больным, причем, 15 из них оперированы в условиях центральных районных больниц. Послеоперационные осложнения наблюдались у 10 больных: забрю-шинная флегмона - у 2 больных, перитонит - у 3 больных, кровотечение из зоны повреждения железы - у 3 больных, ложные кисты поджелудочной железы сформировались у 2 больных. После операции умерли 7 больных. Радикальные операции сделаны 11 больным:</w:t>
      </w:r>
    </w:p>
    <w:p>
      <w:pPr>
        <w:pStyle w:val="Style7"/>
        <w:rPr/>
      </w:pPr>
      <w:r>
        <w:rPr/>
        <w:t>-</w:t>
        <w:tab/>
        <w:t>сшивание разорванной на две половины железы на дренаже, установленном в главный проток - 1 больной,</w:t>
      </w:r>
    </w:p>
    <w:p>
      <w:pPr>
        <w:pStyle w:val="Style7"/>
        <w:rPr/>
      </w:pPr>
      <w:r>
        <w:rPr/>
        <w:t>-</w:t>
        <w:tab/>
        <w:t>ушивание раны железы - 4 больных,</w:t>
      </w:r>
    </w:p>
    <w:p>
      <w:pPr>
        <w:pStyle w:val="Style7"/>
        <w:rPr/>
      </w:pPr>
      <w:r>
        <w:rPr/>
        <w:t>-</w:t>
        <w:tab/>
        <w:t>резекция левой половины железы - 4 больных,</w:t>
      </w:r>
    </w:p>
    <w:p>
      <w:pPr>
        <w:pStyle w:val="Style7"/>
        <w:rPr/>
      </w:pPr>
      <w:r>
        <w:rPr/>
        <w:t>-</w:t>
        <w:tab/>
        <w:t>наложение анастомоза между оторванной левой частью поджелудочной железы и кишкой - 2 больных.</w:t>
      </w:r>
    </w:p>
    <w:p>
      <w:pPr>
        <w:pStyle w:val="Style7"/>
        <w:rPr/>
      </w:pPr>
      <w:r>
        <w:rPr/>
        <w:t>После операции умер 1 больной от инфекционных осложнений. Общая летальность составила 23,5%. Вывод:</w:t>
      </w:r>
    </w:p>
    <w:p>
      <w:pPr>
        <w:pStyle w:val="Style7"/>
        <w:rPr/>
      </w:pPr>
      <w:r>
        <w:rPr/>
        <w:t>-</w:t>
        <w:tab/>
        <w:t>результаты ранних радикальных операций при травмах поджелудочной железы оказались значительно лучше, чем после паллиативных вмешательств.</w:t>
      </w:r>
    </w:p>
    <w:p>
      <w:pPr>
        <w:pStyle w:val="Heading3"/>
        <w:rPr/>
      </w:pPr>
      <w:r>
        <w:rPr/>
        <w:t>СОВРЕМЕННЫЕ СРЕДСТВА РАЗВЕРТЫВАНИЯ ПОЛЕВЫХ ЛЕЧЕБНЫХ УЧРЕЖДЕНИЙ</w:t>
      </w:r>
    </w:p>
    <w:p>
      <w:pPr>
        <w:pStyle w:val="Heading4"/>
        <w:rPr/>
      </w:pPr>
      <w:r>
        <w:rPr/>
        <w:t>Трусов А.А.</w:t>
      </w:r>
    </w:p>
    <w:p>
      <w:pPr>
        <w:pStyle w:val="Style7"/>
        <w:rPr/>
      </w:pPr>
      <w:r>
        <w:rPr/>
        <w:t>Опыт медицинского обеспечения войск в локальных войнах и вооруженных конфликтах показал необходимость повышения мобильности медицинских подразделений, частей и учреждений, создания оптимальных условий для работы медицинского персонала и размещения раненых и больных в полевых условиях.</w:t>
      </w:r>
    </w:p>
    <w:p>
      <w:pPr>
        <w:pStyle w:val="Style7"/>
        <w:rPr/>
      </w:pPr>
      <w:r>
        <w:rPr/>
        <w:t>Находящаяся в частях и подразделениях медицинской службы МО РФ автоперевязочная АП-2 является мобильным функциональным подразделением медицинского пункта полка, медицинской роты бригады, медицинского взвода омедб дивизии и МОСН и предназначена для оказания только первой врачебной помощи раненым и больным. В то же время она не обеспечена современными техническими средствами развертывания, приборами, медицинской аппаратурой и инструментарием. Базовый автомобиль ГАЗ-66 снят с производства и требуется замена колесной базы на современный автомобиль повышенной проходимости, серийно выпускаемый промышленностью.</w:t>
      </w:r>
    </w:p>
    <w:p>
      <w:pPr>
        <w:pStyle w:val="Style7"/>
        <w:rPr/>
      </w:pPr>
      <w:r>
        <w:rPr/>
        <w:t>Приобретенный у нас в стране и за рубежом опыт показал, что использование несъемных кузовов-фургонов, установленных на шасси автомобилей повышенной проходимости, в качестве базы для развертывания основных функциональных подразделений полевых лечебных учреждений медицинской службы, не всегда рационально, прежде всего с точки зрения функциональной целесообразности и экономической эффективности, особенно при развертывании лечебных учреждений, функционирующих в одном пункте дислокации относительно длительный период времени. По мнению многих специалистов, более рациональным представляется использование для этих целей кузовов-контейнеров постоянного и переменного объема в комбинации с каркасными и надувными палатками.</w:t>
      </w:r>
    </w:p>
    <w:p>
      <w:pPr>
        <w:pStyle w:val="Style7"/>
        <w:rPr/>
      </w:pPr>
      <w:r>
        <w:rPr/>
        <w:t>Для решения этой проблемы в настоящее время в ГОСНИИ ВМ МО РФ совместно с ВМедА на базе обитаемых кузовов-контейнеров постоянного и переменного объемов проводится разработка подвижного комплекса для оказания первой врачебной помощи (ПК ВП) для оснащения медицинского пункта полка (НИР "Клен-3"), комплекса мобильных средств для оказания квалифицированной медицинской помощи для оснащения медицинского взвода омедб (НИР "Комплект"), операционно-реанимационного отделения (ОРО) для оснащения омедб, МОСН и полевых госпиталей (НИР "Конверт").</w:t>
      </w:r>
    </w:p>
    <w:p>
      <w:pPr>
        <w:pStyle w:val="Style7"/>
        <w:rPr/>
      </w:pPr>
      <w:r>
        <w:rPr/>
        <w:t>В частности, ОРО при развертывании на местности в составе МОСН может при оказании раненым квалифицированной и специализированной медицинской помощи по неотложным показаниям, обеспечить возможность проведения 60-72 оперативных вмешательств (из них до 48 - под общей анестезией), реаниматологической помощи 12-16 наиболее тяжелым раненым и пострадавшим в сутки. При этом весь МОСН или полевой госпиталь с учетом нуждаемости в оперативных вмешательствах, сможет за сутки работы принять и оказать помощь 100-120 раненым.</w:t>
      </w:r>
    </w:p>
    <w:p>
      <w:pPr>
        <w:pStyle w:val="Style7"/>
        <w:rPr/>
      </w:pPr>
      <w:r>
        <w:rPr/>
        <w:t>В настоящее время в Военно-медицинской академии разработаны медико-тактические требования к этим комплексам. На их основе в ГОСНИИ ВМ МО РФ созданы опытные образцы операционно-реанимационного отделения, активно ведутся работы по созданию ПК ВП и комплекса для оснащения медицинского взвода омедб.</w:t>
      </w:r>
    </w:p>
    <w:p>
      <w:pPr>
        <w:pStyle w:val="Style7"/>
        <w:rPr/>
      </w:pPr>
      <w:r>
        <w:rPr/>
        <w:t>Оснащение войскового звена медицинской службы этими комплексами позволит приблизить условия работы медицинских и, в частности, хирургических бригад в полевых условиях к условиям стационара, обеспечит высокую эффективность и качество оказания первой врачебной и квалифицированной хирургической помощи, что позволит кардинально улучшить результаты лечения раненых и больных в локальных войнах и вооруженных конфликтах.</w:t>
      </w:r>
    </w:p>
    <w:p>
      <w:pPr>
        <w:pStyle w:val="Heading3"/>
        <w:rPr/>
      </w:pPr>
      <w:r>
        <w:rPr/>
        <w:t>СПЕЦИАЛИЗИРОВАННАЯ ХИРУРГИЧЕСКАЯ ПОМОЩЬ И ЛЕЧЕНИЕ РАНЕНЫХ В ТЫЛОВЫХ ГОСПИТАЛЯХ МЗ РФ</w:t>
      </w:r>
    </w:p>
    <w:p>
      <w:pPr>
        <w:pStyle w:val="Heading4"/>
        <w:rPr/>
      </w:pPr>
      <w:r>
        <w:rPr/>
        <w:t>Трусов А..А.</w:t>
      </w:r>
    </w:p>
    <w:p>
      <w:pPr>
        <w:pStyle w:val="Style7"/>
        <w:rPr/>
      </w:pPr>
      <w:r>
        <w:rPr/>
        <w:t>Тыловые госпитали МЗ РФ (ТГМЗ) формируются в военное время в крупномасштабной войне и предназначены для приема раненых и больных военнослужащих, поступающих из госпитальных баз фронтов (флотов) и войск военных округов, оказания им специализированной медицинской помощи, лечения до определившегося исхода и реабилитации. В системе этапного лечения раненых они представляют собой последний этап медицинской эвакуации.</w:t>
      </w:r>
    </w:p>
    <w:p>
      <w:pPr>
        <w:pStyle w:val="Style7"/>
        <w:rPr/>
      </w:pPr>
      <w:r>
        <w:rPr/>
        <w:t>Эвакуации в ТГМЗ подлежат раненые и больные, не перспективные для возвращения в строй или имеющие ориентировочные сроки лечения, превышающие установленные для ГБ фронта (более 60-90 суток). Это военнослужащие, имеющие наиболее тяжелые ранения, травмы и заболевания, их осложнения или признаки инвалидности. Лечение этого контингента, учитывая тажесть ранений и травм и их осложнений, представляет собой достаточно сложную задачу, трудоемко и требует использования современных технологий.</w:t>
      </w:r>
    </w:p>
    <w:p>
      <w:pPr>
        <w:pStyle w:val="Style7"/>
        <w:rPr/>
      </w:pPr>
      <w:r>
        <w:rPr/>
        <w:t>Большинство военных госпиталей, развертываемых МЗ в тылу страны, имеют от 400 до 600 коек и являются многопрофильными. В них работают специалисты хирургического профиля практически по всем основным специальностям. В то же время нет специалистов по лечению ожогов, по лечению раневой инфекции, ангиохирургов, специалистов по лечению тяжелых сочетанных повреждений, пластических хирургов.</w:t>
      </w:r>
    </w:p>
    <w:p>
      <w:pPr>
        <w:pStyle w:val="Style7"/>
        <w:rPr/>
      </w:pPr>
      <w:r>
        <w:rPr/>
        <w:t>Говоря о проблемах оказания специализированной хирургической помощи, лечении и реабилитации раненых в ТГМЗ, в первую очередь следует упомянуть о соблюдении единой военно-медицинской доктрины. Это исключает противоречия в лечебной тактике между специалистами различных школ и научных направлений и обеспечивает преемственность при организации этапного лечения раненых.</w:t>
      </w:r>
    </w:p>
    <w:p>
      <w:pPr>
        <w:pStyle w:val="Style7"/>
        <w:rPr/>
      </w:pPr>
      <w:r>
        <w:rPr/>
        <w:t>Анализ работы лечебных учреждений МЗ РФ в г. Владикавказе в период вооруженного конфликта 1992г., где была оказана хирургическая помощь основному потоку раненых из числа гражданского населения и местных вооруженных формирований, показал, что врачи МЗ не имеют достаточного опыта в лечении современной боевой патологии. Наблюдались ошибки в лечении огнестрельных ран, которые состояли в недостаточном объеме вмешательства при проведении хирургической обработки костно-мышечной раны и чрезмерной активности при постановке показаний к обработке ран мягких тканей. Высокая летальность среди раненых с сочетанными повреждениями была обусловлена отсутствием четкой организации в оказании хирургической помощи, последовательности в проведении диагностических и лечебных мероприятий, а также опыта в определении хирургической тактики при оказании помощи этому контингенту.</w:t>
      </w:r>
    </w:p>
    <w:p>
      <w:pPr>
        <w:pStyle w:val="Style7"/>
        <w:rPr/>
      </w:pPr>
      <w:r>
        <w:rPr/>
        <w:t>Обеспечение современного уровня оказания различных видов специализированной хирургической помощи возможно при использовании современных, часто трудоемких и дорогостоящих методов лечения. Решение этой проблемы видится в формировании ТГМЗ на базе многопрофильных или специализированных больниц и институтов МЗ. Для оснащения специализированных хирургических отделений возможно использование дорогостоящей медицинской аппаратуры этих центров.</w:t>
      </w:r>
    </w:p>
    <w:p>
      <w:pPr>
        <w:pStyle w:val="Style7"/>
        <w:rPr/>
      </w:pPr>
      <w:r>
        <w:rPr/>
        <w:t>Обеспечение кадрами специализированных хирургических отделений возможно при привлечении к работе в ТГМЗ части специалистов нейрохирургических, офтальмологических, травматологических и других медицинских центров и кафедр медицинских институтов, не подлежащих призыву в действующую армию. Необходима организация целевой подготовки врачей МЗ по военно-полевой хирургии применительно к различным хирургическим специальностям.</w:t>
      </w:r>
    </w:p>
    <w:p>
      <w:pPr>
        <w:pStyle w:val="Heading3"/>
        <w:rPr/>
      </w:pPr>
      <w:r>
        <w:rPr/>
        <w:t>ТРУДНОСТИ ДИАГНОСТИКИ У РАНЕНЫХ С МИННО-ВЗРЫВНЫМИ РАНЕНИЯМИ</w:t>
      </w:r>
    </w:p>
    <w:p>
      <w:pPr>
        <w:pStyle w:val="Heading4"/>
        <w:rPr/>
      </w:pPr>
      <w:r>
        <w:rPr/>
        <w:t>Тынянкин Н.А.</w:t>
      </w:r>
    </w:p>
    <w:p>
      <w:pPr>
        <w:pStyle w:val="Style7"/>
        <w:rPr/>
      </w:pPr>
      <w:r>
        <w:rPr/>
        <w:t>Характерной особенностью военных конфликтов последних десятилетий явилось широкое применение противоборствующими сторонами минно-взрывного оружия. В структуре санитарных потерь по данным отдельных авторов минно-взрывная травма составила 20-25% от общего числа пострадавших (Тутохел А.К. и др., 1987).</w:t>
      </w:r>
    </w:p>
    <w:p>
      <w:pPr>
        <w:pStyle w:val="Style7"/>
        <w:rPr/>
      </w:pPr>
      <w:r>
        <w:rPr/>
        <w:t>Несмотря на значительные успехи достигнутые в лечении травматической болезни, летальность среди этой категорий раненых остается достаточно высокой. Основной причиной этого является многофакторность минно-взрывной травмы, что способствует множественному и сочетанному характеру повреждения с вовлечением в патологический процесс нескольких анатомических областей. Кроме того, тяжелое клиническое состояние основного числа поступающих раненых затрудняет полноценное обследование, что приводит к диагностическим упущениям.</w:t>
      </w:r>
    </w:p>
    <w:p>
      <w:pPr>
        <w:pStyle w:val="Style7"/>
        <w:rPr/>
      </w:pPr>
      <w:r>
        <w:rPr/>
        <w:t>При изучении протоколов вскрытия 57 умерших раненых с МВР нами отмечено расхождение клинических и патологоанатомических диагнозов в 45 случаях (78,8%).</w:t>
      </w:r>
    </w:p>
    <w:p>
      <w:pPr>
        <w:pStyle w:val="Style7"/>
        <w:rPr/>
      </w:pPr>
      <w:r>
        <w:rPr/>
        <w:t>В анализируемой группе раненые были доставлены в госпитали в сроки до 3-х часов с момента ранения 38 человек, до 6 часов – 14, 12 часов и более 5 человек. Сроки пребывания в стационаре представлены следующим образом. Умерло раненых в первые 12 часов от момента поступления в госпиталь – 20 человек, до 24 часов – 8 человек, до 3-х суток – 15, до 7 – 6 и свыше 7 суток 8 человек.</w:t>
      </w:r>
    </w:p>
    <w:p>
      <w:pPr>
        <w:pStyle w:val="Style7"/>
        <w:rPr/>
      </w:pPr>
      <w:r>
        <w:rPr/>
        <w:t>Все поступившие раненые имели сочетанные ранения двух и более анатомических областей и у всех при поступлении диагностирован травматический шок III степени или терминальное состояние. В то же время в 15 протоколах отмечено, что при поступлении систолическое артериальное давление было 120 и выше мм.рт.ст. Во всех случаях отмечалась выраженная тахикардия. Чаще всего в этих случаях тяжесть состояния определяла тяжелая черепно-мозговая травма. В 20 протоколах отмечено, что раненые доставлены в госпиталь с утраченным сознанием, в 21 – ссылки на сохраненное сознание.</w:t>
      </w:r>
    </w:p>
    <w:p>
      <w:pPr>
        <w:pStyle w:val="Style7"/>
        <w:rPr/>
      </w:pPr>
      <w:r>
        <w:rPr/>
        <w:t>Основные недостатки в диагностике сводились к следующему. У 28 погибших не диагностированы ушибы сердца, в 17 случаях не установлены ушибы легких, в 8 случаях ушиб головного мозга, из них у 3-х – субдуральная гематома, в 3-х случаях не диагностирован разрыв магистральных артерий, тяжелые ушибы почек остались незамеченными у 9 умерших. Кроме того, клиницистами не диагностирована в 3-х случаях тромбоэмболия ветвей легочной артерий, в одном – массивный свернувшийся гемоторакс, в двух – отек легких и одном – сепсис. В двух случаях поставлен диагноз закрытой травмы живота, который в последующем не подкреплен результатами лапаротомии.</w:t>
      </w:r>
    </w:p>
    <w:p>
      <w:pPr>
        <w:pStyle w:val="Heading3"/>
        <w:rPr/>
      </w:pPr>
      <w:r>
        <w:rPr/>
        <w:t>РАННИЙ ОСТЕОСИНТЕЗ ПЕРЕЛОМОВ ДЛИННЫХ КОСТЕЙ ПРИ СОЧЕТАННОЙ ЧЕРЕПНО-МОЗГОВОЙ ТРАВМЕ</w:t>
      </w:r>
    </w:p>
    <w:p>
      <w:pPr>
        <w:pStyle w:val="Heading4"/>
        <w:rPr/>
      </w:pPr>
      <w:r>
        <w:rPr/>
        <w:t>Фаддеев Д.И., Ковындиков В.В.</w:t>
      </w:r>
    </w:p>
    <w:p>
      <w:pPr>
        <w:pStyle w:val="Style7"/>
        <w:rPr/>
      </w:pPr>
      <w:r>
        <w:rPr/>
        <w:t>Кафедра травматологии, ортопедии с ВМХ (зав. кафедрой профессор Д.И.Фаддеев) Смоленской государственной медицинской академии (ректор профессор В.Г.Плешков).</w:t>
      </w:r>
    </w:p>
    <w:p>
      <w:pPr>
        <w:pStyle w:val="Style7"/>
        <w:rPr/>
      </w:pPr>
      <w:r>
        <w:rPr/>
        <w:t>Обобщен и проанализирован опыт 376 операций чрескостного (232), внутрикостного (126), накостного (11) и остеосинтеза шурупами (7) длинных трубчатых костей (ДТК) у 302 пострадавших с сочетанной черепно-мозговой травмой (СЧМТ), полученной в основном (у 90,4%) в результате дорожно-транспортных происшествий. Преобладали (75,8% или 229) лица молодого и трудоспособного (16-50 лет) возраста и, преимущественно, (71,2% или 215) мужского пола.</w:t>
      </w:r>
    </w:p>
    <w:p>
      <w:pPr>
        <w:pStyle w:val="Style7"/>
        <w:rPr/>
      </w:pPr>
      <w:r>
        <w:rPr/>
        <w:t>Одна ЧМТ без повреждения других полостей была у 89,2% (242) госпитализированных. У 8,9% (27) она сочеталась с повреждениями груди, у 8,2% (24) - брюшной полости и у 3,1% (9) с торако-абдоминальными повреждениями. Тяжесть состояния у 48,8% усугублялась травматическим шоком.</w:t>
      </w:r>
    </w:p>
    <w:p>
      <w:pPr>
        <w:pStyle w:val="Style7"/>
        <w:rPr/>
      </w:pPr>
      <w:r>
        <w:rPr/>
        <w:t>Основным требованием к остеосинтезу переломов ДТК при СЧМТ является сочетание максимальной стабильности фиксации с минимальной травматичностью. Выбор метода остеосинтеза, его объема и времени выполнения в значительной степени зависели от общего состояния пострадавшего, которое в первую очередь определяется тяжестью черепно-мозговых повреждений, разделенных нами на 3 группы: 1) травму легкой степени (сотрясение головного мозга) - у 60,6%; 2) травму средней степени тяжести (ушиб головного мозга легкой и средней степени тяжести) - у 16,9%; 3) тяжелую травму (тяжелый ушиб головного мозга, переломы свода и основания черепа, внутричерепные гематомы) - у 22,5%.</w:t>
      </w:r>
    </w:p>
    <w:p>
      <w:pPr>
        <w:pStyle w:val="Style7"/>
        <w:rPr/>
      </w:pPr>
      <w:r>
        <w:rPr/>
        <w:t>Закрытый чрескостный остеосинтез аппаратом Илизарова (ЗЧОАИ) составил 61,7% (232), внутрикостный - 33,5% (126), накостный - 2,9% (11) и остеосинтез шурупами - 1,9% (7) всех остеосинтезов.</w:t>
      </w:r>
    </w:p>
    <w:p>
      <w:pPr>
        <w:pStyle w:val="Style7"/>
        <w:rPr/>
      </w:pPr>
      <w:r>
        <w:rPr/>
        <w:t>ЗЧОАИ применялся во всех (149) вмешательствах на голени, кроме 5 (4 - накостный, 1 - внутрикостный). Чаще внутрикостного (9) и накостного (1) он применялся на плече (25); несколько реже (15) погружного (внутрикостного - 17, накостного - 3) - на предплечье.</w:t>
      </w:r>
    </w:p>
    <w:p>
      <w:pPr>
        <w:pStyle w:val="Style7"/>
        <w:rPr/>
      </w:pPr>
      <w:r>
        <w:rPr/>
        <w:t>Внутрикостный (99) значительно превалировал над чрескостным (43) лишь на бедре. При легких повреждениях головного мозга ЗЧОАИ применялся реже (в 49,2%), чем при тяжелых (в 64,3%).</w:t>
      </w:r>
    </w:p>
    <w:p>
      <w:pPr>
        <w:pStyle w:val="Style7"/>
        <w:rPr/>
      </w:pPr>
      <w:r>
        <w:rPr/>
        <w:t>При оперативном лечении переломов обязательно учитывались периоды травматической болезни, так как одни и те же вмешательства значительно легче переносятся в периодах компенсации. Поэтому они и производились, в основном, в эти периоды.</w:t>
      </w:r>
    </w:p>
    <w:p>
      <w:pPr>
        <w:pStyle w:val="Style7"/>
        <w:rPr/>
      </w:pPr>
      <w:r>
        <w:rPr/>
        <w:t>В период первичной или кратковременной компенсации (1-2 сутки после травмы) произведено 116 (85 - чрескостных и 31 - внутрикостных) остесинтезов. Чаще (в 73,3%) применялся чрескостный.</w:t>
      </w:r>
    </w:p>
    <w:p>
      <w:pPr>
        <w:pStyle w:val="Style7"/>
        <w:rPr/>
      </w:pPr>
      <w:r>
        <w:rPr/>
        <w:t>В период первичной декомпенсации (с 3-х по 8-е сутки) остеосинтез производился в исключительных случаях - 22 (15 - чрескостных, 7 погружных). Здесь также преобладал чрескостный.</w:t>
      </w:r>
    </w:p>
    <w:p>
      <w:pPr>
        <w:pStyle w:val="Style7"/>
        <w:rPr/>
      </w:pPr>
      <w:r>
        <w:rPr/>
        <w:t>В период стойкой компенсации (с 9-х по 21-е сутки) произведено 132 остеосинтеза, при этом чрескостный (в 50,6%) и погружной (в 49,4%) применялись практически с одинаковой частотой.</w:t>
      </w:r>
    </w:p>
    <w:p>
      <w:pPr>
        <w:pStyle w:val="Style7"/>
        <w:rPr/>
      </w:pPr>
      <w:r>
        <w:rPr/>
        <w:t>В период стойкой декомпенсации (позднее 21-х суток после травмы) произведено 106 остеосинтезов, в основном больным, переведенным позже 3-х недель из других лечебных учреждений области. Здесь чаще применялся (в 63,3%) чрескостный остеосинтез.</w:t>
      </w:r>
    </w:p>
    <w:p>
      <w:pPr>
        <w:pStyle w:val="Style7"/>
        <w:rPr/>
      </w:pPr>
      <w:r>
        <w:rPr/>
        <w:t>Таким образом, большинство - 61,7% (232) при СЧМТ составил ЗЧОАИ, производимый в большинстве случаев (152) в периоды компенсации. Противопоказанием к нему при госпитализации является лишь явное нарушение жизненно-важных функций организма (сердечно-сосудистой и дыхательной системы), но никак не отсутствие сознания у пострадавшего.</w:t>
      </w:r>
    </w:p>
    <w:p>
      <w:pPr>
        <w:pStyle w:val="Style7"/>
        <w:rPr/>
      </w:pPr>
      <w:r>
        <w:rPr/>
        <w:t>Отдаленные результаты лечения в сроки от 1 до 15 лет после травмы изучены у 77,8% (232) из 302 оперированных. Умерло - 10 (4,3%), сменили профессию на более легкую -36 (15,3%). Большинство же (73,2% или 172) вернулись к прежнему труду или образу жизни.</w:t>
      </w:r>
    </w:p>
    <w:p>
      <w:pPr>
        <w:pStyle w:val="Style7"/>
        <w:rPr/>
      </w:pPr>
      <w:r>
        <w:rPr/>
        <w:t>Стойкая инвалидность сохранилась у 17 (7,2%). Лишь у 3-х из них она была связана с последствиями ЧМТ, у остальных- с наличием ампутационных культей (4), с ограничением движений в суставах после внутрисуставных переломов (7) и с несращением (3).</w:t>
      </w:r>
    </w:p>
    <w:p>
      <w:pPr>
        <w:pStyle w:val="Style7"/>
        <w:rPr/>
      </w:pPr>
      <w:r>
        <w:rPr/>
        <w:t>При оценке отдаленных результатов по 4-х бальной системе у 18,3% (43) они были отличными, у 55,7% (131) - хорошими, у 21,3% (50) - удовлетворительными и у 4,7% (11) - неудовлетворительными.</w:t>
      </w:r>
    </w:p>
    <w:p>
      <w:pPr>
        <w:pStyle w:val="Heading3"/>
        <w:rPr/>
      </w:pPr>
      <w:r>
        <w:rPr/>
        <w:t>ЧРЕСКОСТНЫЙ ОСТЕОСИНТЕЗ ДЛИННЫХ КОСТЕЙ У ПОСТРАДАВШИХ С МНОЖЕСТВЕННОЙ И СОЧЕТАННОЙ ТРАВМОЙ.</w:t>
      </w:r>
    </w:p>
    <w:p>
      <w:pPr>
        <w:pStyle w:val="Heading4"/>
        <w:rPr/>
      </w:pPr>
      <w:r>
        <w:rPr/>
        <w:t>Фаддеев Д.И.</w:t>
      </w:r>
    </w:p>
    <w:p>
      <w:pPr>
        <w:pStyle w:val="Heading5"/>
        <w:rPr/>
      </w:pPr>
      <w:r>
        <w:rPr/>
        <w:t xml:space="preserve">Кафедра травматологии, ортопедии с ВМХ </w:t>
        <w:br/>
        <w:t>Смоленской государственной медицинской академии</w:t>
      </w:r>
    </w:p>
    <w:p>
      <w:pPr>
        <w:pStyle w:val="Style7"/>
        <w:rPr/>
      </w:pPr>
      <w:r>
        <w:rPr/>
        <w:t>Обобщен опыт 408 чрескостных остеосинтезов аппаратом Илизарова (ЧОАИ) переломов длинных костей (ДТК) у 265 пострадавших с сочетанной (63,6%) и множественной (37,4%) травмой в возрасте от 4,5 до 89 лет.</w:t>
      </w:r>
    </w:p>
    <w:p>
      <w:pPr>
        <w:pStyle w:val="Style7"/>
        <w:rPr/>
      </w:pPr>
      <w:r>
        <w:rPr/>
        <w:t>У большинства (82,1%) причиной повреждений явились дорожно-транспортные происшествия (ДТП). При госпитализации 34,6% находились в состоянии травматического шока, в основном 2-3 степени; 27,1% в алкогольном опьянении.</w:t>
      </w:r>
    </w:p>
    <w:p>
      <w:pPr>
        <w:pStyle w:val="Style7"/>
        <w:rPr/>
      </w:pPr>
      <w:r>
        <w:rPr/>
        <w:t>Закрытые переломы были у 79 (29,4%), открытые - у 132 (43,1%) и их сочетание - у 58 (21,5%) пострадавших. Из 408 закрытых ЧОАИ 259 произведено на голени, 68 - на бедре, 42 - на плече, 35 - предплечье, 4 - стопе. У 231 пострадавшего произведен только ЧОАИ (349), у 34 - сочетание чрескостного (59) с внутрикостным (40) на разных сегментах.</w:t>
      </w:r>
    </w:p>
    <w:p>
      <w:pPr>
        <w:pStyle w:val="Style7"/>
        <w:rPr/>
      </w:pPr>
      <w:r>
        <w:rPr/>
        <w:t>Одновременный (76) и одноэтапный (25) ЧОАИ произведен у 101 пострадавшего на 222 сегментах, в основном в периоды первичной (64,4%) и стойкой (30,7%) компенсации. Лишь 4,9% составили операции, вынужденно произведенные в периоды декомпенсации травматической болезни. Это создавало предпосылки для ранней активации пострадавших, если этому не препятствовали тяжелые полостные повреждения, в основном черепно-мозговые травмы (ЧМТ). Хотя и тогда активация пострадавших на постельном режиме была значительной, не говоря уже о стабильной фиксации отломков.</w:t>
      </w:r>
    </w:p>
    <w:p>
      <w:pPr>
        <w:pStyle w:val="Style7"/>
        <w:rPr/>
      </w:pPr>
      <w:r>
        <w:rPr/>
        <w:t>Осложнения возникли после 89 (21,8%) из 408 ЧОАИ. Основная масса их связана с развитием инфекции (в 16,8%), в основном в мягких тканях вокруг спиц. Жировая эмболия возникла у 4-х (1,1%), у которых ЧОАИ был произведен спустя неделю после травмы.</w:t>
      </w:r>
    </w:p>
    <w:p>
      <w:pPr>
        <w:pStyle w:val="Style7"/>
        <w:rPr/>
      </w:pPr>
      <w:r>
        <w:rPr/>
        <w:t>Повторный остеосинтез произведен на 26 сегментах из 378 синтезированных первично. Не достигнуто сращение у 7 (2,6%) из них на 7 сегментах.</w:t>
      </w:r>
    </w:p>
    <w:p>
      <w:pPr>
        <w:pStyle w:val="Style7"/>
        <w:rPr/>
      </w:pPr>
      <w:r>
        <w:rPr/>
        <w:t xml:space="preserve">Умерло 10 (3,8%) с сочетанными повреждениями одной (3), двух (3) и трех (4) полостей с переломами двух (6) и трех (4) крупных сегментов, доставленных в состоянии травматического шока </w:t>
      </w:r>
      <w:r>
        <w:rPr>
          <w:lang w:val="en-US"/>
        </w:rPr>
        <w:t>II</w:t>
      </w:r>
      <w:r>
        <w:rPr/>
        <w:t xml:space="preserve"> (3), </w:t>
      </w:r>
      <w:r>
        <w:rPr>
          <w:lang w:val="en-US"/>
        </w:rPr>
        <w:t>III</w:t>
      </w:r>
      <w:r>
        <w:rPr/>
        <w:t xml:space="preserve"> (6) и </w:t>
      </w:r>
      <w:r>
        <w:rPr>
          <w:lang w:val="en-US"/>
        </w:rPr>
        <w:t>IV</w:t>
      </w:r>
      <w:r>
        <w:rPr/>
        <w:t xml:space="preserve"> (1) степени.</w:t>
      </w:r>
    </w:p>
    <w:p>
      <w:pPr>
        <w:pStyle w:val="Style7"/>
        <w:rPr/>
      </w:pPr>
      <w:r>
        <w:rPr/>
        <w:t>Отдаленные результаты лечения изучены в сроки от 1 до 15 лет после травмы у 194 (72,2%) и оценены по 4-х бальной системе. У 22,2% (43) они были отличными; у 51,0% (99) - хорошими; у 19,1% (37) - удовлетворительными и у 7,7% (15) - неудовлетворительными.</w:t>
      </w:r>
    </w:p>
    <w:p>
      <w:pPr>
        <w:pStyle w:val="Style7"/>
        <w:rPr/>
      </w:pPr>
      <w:r>
        <w:rPr/>
        <w:t>Стойкая инвалидность сохранилась у 10,3% (20); полностью восстановлена трудоспособность у 74,7% (145) обследованных.</w:t>
      </w:r>
    </w:p>
    <w:p>
      <w:pPr>
        <w:pStyle w:val="Style7"/>
        <w:rPr/>
      </w:pPr>
      <w:r>
        <w:rPr/>
        <w:t>Причиной неудовлетворительных результатов явились ампутационные культи (у 7), несращения (у 6) и лишь у 2-х последствия ЧМТ.</w:t>
      </w:r>
    </w:p>
    <w:p>
      <w:pPr>
        <w:pStyle w:val="Style7"/>
        <w:rPr/>
      </w:pPr>
      <w:r>
        <w:rPr/>
        <w:t>Полученные результаты свидетельствуют о высокой эффективности ЧОАИ при лечении переломов ДТК у пострадавших с политравмой. То, что основной причиной инвалидности (у 18) являлись последствия повреждений конечностей, убедительно говорит об актуальности проблемы дальнейшего совершенствования лечения переломов.</w:t>
      </w:r>
    </w:p>
    <w:p>
      <w:pPr>
        <w:pStyle w:val="Heading3"/>
        <w:rPr/>
      </w:pPr>
      <w:r>
        <w:rPr/>
        <w:t>ХИРУРГИЧЕСКАЯ ПОМОЩЬ ПРИ СОЧЕТАННЫХ ОГНЕСТРЕЛЬНЫХ РАНЕНИЯ ГРУДИ В РЕГИОНАЛЬНОМ ВОЕННОМ КОНФЛИКТЕ</w:t>
      </w:r>
    </w:p>
    <w:p>
      <w:pPr>
        <w:pStyle w:val="Heading4"/>
        <w:rPr/>
      </w:pPr>
      <w:r>
        <w:rPr/>
        <w:t>Фахрутдинов А.М., Синявский Э.А., Найденов А.А.</w:t>
      </w:r>
    </w:p>
    <w:p>
      <w:pPr>
        <w:pStyle w:val="Heading5"/>
        <w:rPr/>
      </w:pPr>
      <w:r>
        <w:rPr/>
        <w:t>Военно-медицинская академия, г.Санкт-Петербург</w:t>
      </w:r>
    </w:p>
    <w:p>
      <w:pPr>
        <w:pStyle w:val="Style7"/>
        <w:rPr/>
      </w:pPr>
      <w:r>
        <w:rPr/>
        <w:t>Анализировано лечение 243 пациентов с сочетанными и изолированными огнестрельными ранениями груди, участвовавших в региональном конфликте. Среди них 168 человек были с сочетанными огнестрельными ранениями груди (СОРГ). Они составили исследуемую группу. В контрольную группу вошли 75 человек с изолированными огнестрельными ранениями груди (ИОРГ). Сравнительный анализ между исследуемыми группами осуществлялся на персональном компьютере IBM PC/AT с помощью пакета прикладных программ BMDP, предназначенного для решения медико-биологических задач.</w:t>
      </w:r>
    </w:p>
    <w:p>
      <w:pPr>
        <w:pStyle w:val="Style7"/>
        <w:rPr/>
      </w:pPr>
      <w:r>
        <w:rPr/>
        <w:t>Целью насстоящего исследования было выявить отличительные особенности сочетанных огнестрельных ранений груди. Сочетанные повреждения нескольких областей тела диктуют необходимость проведения одномоментного исчерпывающего обследования раненого, что может быть выполнено лишь с применением инструментальных и инвазивных методов диагностики. В первую очередь выполнялось рентгенологическое исследование как груди, так и других областей тела. В среднем одному раненому с сочетанным ранением выполнялось 4,3±0,6 исследования, тогда как, при изолированном ранений груди - 1,7±0,1 (χ²=8,7, р&lt;0,05). Кроме того, для диагностики ранений груди применялись такие инвазивные методы как плевральная пункция, торакоцентез, субксифоидальная перикардиотомия, торакосокопия. Наряду с этим, при сочетанных ранениях груди возникает необходимость выполнения таких лечебно-диагностических манипуляций как лапароцентез или прогрессивное расширение раны, люмбальная пункция.</w:t>
      </w:r>
    </w:p>
    <w:p>
      <w:pPr>
        <w:pStyle w:val="Style7"/>
        <w:rPr/>
      </w:pPr>
      <w:r>
        <w:rPr/>
        <w:t>Сочетанные огнестрельные ранения груди характеризуются значительной тяжестью, что обусловлено в первую очередь повреждением жизненно важных органов, большим объемом кровопотери, которые приводят к выраженным расстройствам гемодинамики с развитием травматического шока. При поступлении в стационар более чем у 80% раненых с СОРГ было отмечено тяжелое (63,2%) и крайне тяжелое (19,1%) состояние. Тогда как при ИОРГ тяжелое состояние наблюдалось у 60,1%, крайне тяжелое – у 6,2% раненых. Тяжелое состояние СОРГ более чем у 1/3 раненых обусловлено развитием травматического шока, у пятой части - острой дыхательной недостаточности и более чем в 10% случаев - сочетанием нескольких причин. При ИОРГ почти в половине случаев причиной тяжелого состояния является развитие острой дыхательной недостаточности, а у 1/5 раненых – травматическая кома. У 10% раненых выявляется сочетание нескольких причин (χ²=21,1, р&lt;0,0001).</w:t>
      </w:r>
    </w:p>
    <w:p>
      <w:pPr>
        <w:pStyle w:val="Style7"/>
        <w:rPr/>
      </w:pPr>
      <w:r>
        <w:rPr/>
        <w:t>Анализ данного исследуемого материала достоверно показывает более частое развитие жизнеугрожающих последствий ранений при СОРГ (67%), чем у раненых с ИОРГ (33%) (χ²=35,8; р&lt;0,005). Если для ИОГР характерными последствиями ранения являются открытй пневмоторакс, напряженный пневмоторакс, гемоторакс, тампонада сердца, продолжающееся внутриплевральное кровотечение, то при СОРГ наряду с вышеизложенными последствиями встречаются и продолжающееся внутрибрюшное кровотечение, травматическая кома, сдавление головного мозга, продолжающееся наружное кровотечение из поврежденных сосудов конечностей, необратимая ишемия конечностей и особенно, сочетание этих жизнеугрожающих последствий.</w:t>
      </w:r>
    </w:p>
    <w:p>
      <w:pPr>
        <w:pStyle w:val="Style7"/>
        <w:rPr/>
      </w:pPr>
      <w:r>
        <w:rPr/>
        <w:t>Особенностью сочетанных огнестрельных ранений груди является высокая нуждаемость в сложных оперативных методах лечения. У 96% раненых возникли показания к первичным оперативным вмешательствам. При ИОРГ в среднем на одного раненого приходилось 1,1±0,1 оперативных вмешательств, а при СОРГ – 3,2±0,2. При СОРГ неотложные оперативные вмешательства выполнялись почти в 1,5 раза чаще, чем при ИОРГ, а необходимость выполнения нескольких видов оперативных вмешательств возникает почти в 2 раза чаще, чем при ИОРГ.</w:t>
      </w:r>
    </w:p>
    <w:p>
      <w:pPr>
        <w:pStyle w:val="Style7"/>
        <w:rPr/>
      </w:pPr>
      <w:r>
        <w:rPr/>
        <w:t>Особенность СОРГ подчеркивает и высокий удельный вес сложных операций, достигающих почти до 70%, в отличие от ИОРГ, где сложные операции встречаются на уровне 20%. Это связано в первую очередь с необходимостью устранения повреждении неторакальной локализации у значительной части раненых (&gt; 60%). В торакотомиях нуждались лишь 7,3% раненых. Ушивание открытого пневмоторакса выполнено у 15,9% раненых, торакоцентез и дренирование плевральной полости при напряженном пневмотораксе – у 13,4%. Очередность проведения операции при огнестрельных сочетанных ранениях груди определялась по ведущему повреждению, однако, всем раненым с СОРГ показано дренирование плевральной полости, что позволяет проводить постоянный контроль за поступлением крови из плевральной полости и предупредить опасность развития напряженного пневмоторакса при проведении ИВЛ. Почти 90% операций выполнялись последовательно в ходе одного наркоза.</w:t>
      </w:r>
    </w:p>
    <w:p>
      <w:pPr>
        <w:pStyle w:val="Style7"/>
        <w:rPr/>
      </w:pPr>
      <w:r>
        <w:rPr/>
        <w:t>Статистически достоверна более высокая частота развития различных видов осложнений при СОРГ (8,5%), чем при ИОРГ (3,2%) (χ²=5,8; р&lt;0,05). Значительная частота развития легочно-плевральных осложнений обусловлена особенностью огнестрельного характера ранения.</w:t>
      </w:r>
    </w:p>
    <w:p>
      <w:pPr>
        <w:pStyle w:val="Heading3"/>
        <w:rPr/>
      </w:pPr>
      <w:r>
        <w:rPr/>
        <w:t>ОПЫТ ОКАЗАНИЯ СПЕЦИАЛИЗИРОВАННОЙ ХИРУРГИЧЕСКОЙ ПОМОЩИ РАНЕНЫМ В РЕГИОНАЛЬНОМ КОНФЛИКТЕ В ПЕРИОД ПОСЛЕ ЗАВЕРШЕНИЯ АКТИВНОЙ ВОЙСКОВОЙ КОНТРТЕРРОРИСТИЧЕСКОЙ ОПЕРАЦИИ</w:t>
      </w:r>
    </w:p>
    <w:p>
      <w:pPr>
        <w:pStyle w:val="Heading4"/>
        <w:rPr/>
      </w:pPr>
      <w:r>
        <w:rPr/>
        <w:t>Фахруттдинов А.М.,Найденов А.А., Синявский Э.А.</w:t>
      </w:r>
    </w:p>
    <w:p>
      <w:pPr>
        <w:pStyle w:val="Heading5"/>
        <w:rPr/>
      </w:pPr>
      <w:r>
        <w:rPr/>
        <w:t>Военно-медицинская академия, г.Санкт-Петербург</w:t>
      </w:r>
    </w:p>
    <w:p>
      <w:pPr>
        <w:pStyle w:val="Style7"/>
        <w:rPr/>
      </w:pPr>
      <w:r>
        <w:rPr/>
        <w:t>За период работы группы медицинского усиления (ГМУ) ВМедА с 15.06 по 9. 09. 2000 года в военном госпитале города Моздок была оказана специализированная хирургическая помощь 237 раненым с огнестрельными ранениями различной тяжести и локализации. С этапа квалифицированной хирургической помощи в военный госпиталь г.Моздок поступило 229 (96,6%) раненых, и только 5 раненых (2,1%) поступило после оказания доврачебной и первой врачебной помощи. В 3 случаях (1,3%) раненые поступили с места ранения без оказания первой помощи. В структуре санитарных потерь минно-взрывные (43%) и осколочные (30,8%) ранения преобладали над пулевыми (26,2%); сочетанные (53,6%) и множественные (25,7%) – над изолированными (20,4%), что объясняется активным ведением минно-фугасной войны со стороны бандформирований.</w:t>
      </w:r>
    </w:p>
    <w:p>
      <w:pPr>
        <w:pStyle w:val="Style7"/>
        <w:rPr/>
      </w:pPr>
      <w:r>
        <w:rPr/>
        <w:t>Сразу после выгрузки из вертолетов раненые поступали в приемное отделение госпиталя, где осуществлялась их медицинская сортировка. Сортировку проводил руководитель ГМУ или его заместитель с привлечением всех специалистов ГМУ. В результате сортировки выделялись следующие группы раненых: нуждающиеся в оказании хирургической помощи на данном этапе; нуждающиеся в противошоковых мероприятиях и интенсивной терапии с целью подготовки к дальнейшей эвакуации; подлежащие эвакуации без оказания помощи на данном этапе, а также легкораненые, остающиеся для лечения в отделении для легкораненых. Основное внимание специалистов ГМУ уделялось раненым первой и второй групп. После сортировки раненых осуществлялась активная диагностика повреждений, не устраненных на предыдущем этапе, с использованием инструментальных (рентгенография, фибробронхо- и эзофагогастроскопия, УЗИ) и инвазивных (лапароцентез, пункция плевральной полости, люмбальная пункция) методов.</w:t>
      </w:r>
    </w:p>
    <w:p>
      <w:pPr>
        <w:pStyle w:val="Style7"/>
        <w:rPr/>
      </w:pPr>
      <w:r>
        <w:rPr/>
        <w:t>Раненые первой группы из приемного отделения направлялись в операционную или перевязочную для оперативного лечения. За счет включения в группу специалистов соответствующего профиля имелась возможность раннего (в первые сутки после ранения) оказания специализированной медицинской помощи раненым в голову, шею, позвоночник, с огнестрельными переломами длинных трубчатых костей, с ранениями суставов и магистральных сосудов, органов груди, живота и таза, а также выполнения исчерпывающих оперативных вмешательств при сочетанных ранениях и травмах.</w:t>
      </w:r>
    </w:p>
    <w:p>
      <w:pPr>
        <w:pStyle w:val="Style7"/>
        <w:rPr/>
      </w:pPr>
      <w:r>
        <w:rPr/>
        <w:t>Виды и количество оперативных вмешательств, выполненных специалистами ГМУ при оказании разных видов специализированной медицинской помощи, представлены в таблице 1.</w:t>
      </w:r>
    </w:p>
    <w:p>
      <w:pPr>
        <w:pStyle w:val="Heading6"/>
        <w:rPr/>
      </w:pPr>
      <w:r>
        <w:rPr/>
        <w:t>Таблица 1</w:t>
      </w:r>
    </w:p>
    <w:p>
      <w:pPr>
        <w:pStyle w:val="Heading5"/>
        <w:rPr/>
      </w:pPr>
      <w:r>
        <w:rPr/>
        <w:t>Операции, выполненные специалистами ГМУ при оказании специализированной медицинской помощи</w:t>
      </w:r>
    </w:p>
    <w:tbl>
      <w:tblPr>
        <w:tblW w:w="6096" w:type="dxa"/>
        <w:jc w:val="left"/>
        <w:tblInd w:w="-5" w:type="dxa"/>
        <w:tblLayout w:type="fixed"/>
        <w:tblCellMar>
          <w:top w:w="0" w:type="dxa"/>
          <w:left w:w="108" w:type="dxa"/>
          <w:bottom w:w="0" w:type="dxa"/>
          <w:right w:w="108" w:type="dxa"/>
        </w:tblCellMar>
      </w:tblPr>
      <w:tblGrid>
        <w:gridCol w:w="4678"/>
        <w:gridCol w:w="1418"/>
      </w:tblGrid>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 xml:space="preserve">Виды оперативных вмешательств </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Количество операций</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При ранениях головы и шеи:</w:t>
            </w:r>
          </w:p>
          <w:p>
            <w:pPr>
              <w:pStyle w:val="Style8"/>
              <w:rPr/>
            </w:pPr>
            <w:r>
              <w:rPr/>
              <w:t>Операции на черепе и головном мозге</w:t>
            </w:r>
          </w:p>
          <w:p>
            <w:pPr>
              <w:pStyle w:val="Style8"/>
              <w:rPr/>
            </w:pPr>
            <w:r>
              <w:rPr/>
              <w:t>Операции лице и челюстях</w:t>
            </w:r>
          </w:p>
          <w:p>
            <w:pPr>
              <w:pStyle w:val="Style8"/>
              <w:rPr/>
            </w:pPr>
            <w:r>
              <w:rPr/>
              <w:t>Операции на ЛОР-органах</w:t>
            </w:r>
          </w:p>
          <w:p>
            <w:pPr>
              <w:pStyle w:val="Style8"/>
              <w:rPr/>
            </w:pPr>
            <w:r>
              <w:rPr/>
              <w:t>Операции на органе зрения</w:t>
            </w:r>
          </w:p>
          <w:p>
            <w:pPr>
              <w:pStyle w:val="Style8"/>
              <w:rPr/>
            </w:pPr>
            <w:r>
              <w:rPr/>
              <w:t>Операции на шее</w:t>
            </w:r>
          </w:p>
          <w:p>
            <w:pPr>
              <w:pStyle w:val="Style8"/>
              <w:rPr/>
            </w:pPr>
            <w:r>
              <w:rPr/>
              <w:t>Операции на позвоночнике и периферических нервах</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45</w:t>
            </w:r>
          </w:p>
          <w:p>
            <w:pPr>
              <w:pStyle w:val="Style8"/>
              <w:jc w:val="center"/>
              <w:rPr/>
            </w:pPr>
            <w:r>
              <w:rPr/>
              <w:t>5</w:t>
            </w:r>
          </w:p>
          <w:p>
            <w:pPr>
              <w:pStyle w:val="Style8"/>
              <w:jc w:val="center"/>
              <w:rPr/>
            </w:pPr>
            <w:r>
              <w:rPr/>
              <w:t>10</w:t>
            </w:r>
          </w:p>
          <w:p>
            <w:pPr>
              <w:pStyle w:val="Style8"/>
              <w:jc w:val="center"/>
              <w:rPr/>
            </w:pPr>
            <w:r>
              <w:rPr/>
              <w:t>4</w:t>
            </w:r>
          </w:p>
          <w:p>
            <w:pPr>
              <w:pStyle w:val="Style8"/>
              <w:jc w:val="center"/>
              <w:rPr/>
            </w:pPr>
            <w:r>
              <w:rPr/>
              <w:t>16</w:t>
            </w:r>
          </w:p>
          <w:p>
            <w:pPr>
              <w:pStyle w:val="Style8"/>
              <w:jc w:val="center"/>
              <w:rPr/>
            </w:pPr>
            <w:r>
              <w:rPr/>
              <w:t>7</w:t>
            </w:r>
          </w:p>
          <w:p>
            <w:pPr>
              <w:pStyle w:val="Style8"/>
              <w:jc w:val="center"/>
              <w:rPr/>
            </w:pPr>
            <w:r>
              <w:rPr/>
              <w:t>3</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При ранениях груди и живота:</w:t>
            </w:r>
          </w:p>
          <w:p>
            <w:pPr>
              <w:pStyle w:val="Style8"/>
              <w:rPr/>
            </w:pPr>
            <w:r>
              <w:rPr/>
              <w:t>1.Торакотомии</w:t>
            </w:r>
          </w:p>
          <w:p>
            <w:pPr>
              <w:pStyle w:val="Style8"/>
              <w:rPr/>
            </w:pPr>
            <w:r>
              <w:rPr/>
              <w:t>2. Дренирования плевральной полости</w:t>
            </w:r>
          </w:p>
          <w:p>
            <w:pPr>
              <w:pStyle w:val="Style8"/>
              <w:rPr/>
            </w:pPr>
            <w:r>
              <w:rPr/>
              <w:t>3. Закрытие открытого пневмоторакса</w:t>
            </w:r>
          </w:p>
          <w:p>
            <w:pPr>
              <w:pStyle w:val="Style8"/>
              <w:rPr/>
            </w:pPr>
            <w:r>
              <w:rPr/>
              <w:t>4. Лапаротомии, в т.ч. повторные</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73</w:t>
            </w:r>
          </w:p>
          <w:p>
            <w:pPr>
              <w:pStyle w:val="Style8"/>
              <w:jc w:val="center"/>
              <w:rPr/>
            </w:pPr>
            <w:r>
              <w:rPr/>
              <w:t>2</w:t>
            </w:r>
          </w:p>
          <w:p>
            <w:pPr>
              <w:pStyle w:val="Style8"/>
              <w:jc w:val="center"/>
              <w:rPr/>
            </w:pPr>
            <w:r>
              <w:rPr/>
              <w:t>44</w:t>
            </w:r>
          </w:p>
          <w:p>
            <w:pPr>
              <w:pStyle w:val="Style8"/>
              <w:jc w:val="center"/>
              <w:rPr/>
            </w:pPr>
            <w:r>
              <w:rPr/>
              <w:t>3</w:t>
            </w:r>
          </w:p>
          <w:p>
            <w:pPr>
              <w:pStyle w:val="Style8"/>
              <w:jc w:val="center"/>
              <w:rPr/>
            </w:pPr>
            <w:r>
              <w:rPr/>
              <w:t>24</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При ранениях магистральных сосудов:</w:t>
            </w:r>
          </w:p>
          <w:p>
            <w:pPr>
              <w:pStyle w:val="Style8"/>
              <w:rPr/>
            </w:pPr>
            <w:r>
              <w:rPr/>
              <w:t>1. Циркулярный и боковой сосудистый шов</w:t>
            </w:r>
          </w:p>
          <w:p>
            <w:pPr>
              <w:pStyle w:val="Style8"/>
              <w:rPr/>
            </w:pPr>
            <w:r>
              <w:rPr/>
              <w:t>2. Аутовенозная пластика артерий</w:t>
            </w:r>
          </w:p>
          <w:p>
            <w:pPr>
              <w:pStyle w:val="Style8"/>
              <w:rPr/>
            </w:pPr>
            <w:r>
              <w:rPr/>
              <w:t>3. Перевязка сосудов</w:t>
            </w:r>
          </w:p>
          <w:p>
            <w:pPr>
              <w:pStyle w:val="Style8"/>
              <w:rPr/>
            </w:pPr>
            <w:r>
              <w:rPr/>
              <w:t>4. Ампутации конечностей при необратимой их ишемии</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18</w:t>
            </w:r>
          </w:p>
          <w:p>
            <w:pPr>
              <w:pStyle w:val="Style8"/>
              <w:jc w:val="center"/>
              <w:rPr/>
            </w:pPr>
            <w:r>
              <w:rPr/>
              <w:t>4</w:t>
            </w:r>
          </w:p>
          <w:p>
            <w:pPr>
              <w:pStyle w:val="Style8"/>
              <w:jc w:val="center"/>
              <w:rPr/>
            </w:pPr>
            <w:r>
              <w:rPr/>
              <w:t>5</w:t>
            </w:r>
          </w:p>
          <w:p>
            <w:pPr>
              <w:pStyle w:val="Style8"/>
              <w:jc w:val="center"/>
              <w:rPr/>
            </w:pPr>
            <w:r>
              <w:rPr/>
              <w:t>6</w:t>
            </w:r>
          </w:p>
          <w:p>
            <w:pPr>
              <w:pStyle w:val="Style8"/>
              <w:jc w:val="center"/>
              <w:rPr/>
            </w:pPr>
            <w:r>
              <w:rPr/>
              <w:t>3</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При ранениях крупных суставов и длинных трубчатых костей:</w:t>
            </w:r>
          </w:p>
          <w:p>
            <w:pPr>
              <w:pStyle w:val="Style8"/>
              <w:rPr/>
            </w:pPr>
            <w:r>
              <w:rPr/>
              <w:t>Хирургическая обработка огнестрельных ран</w:t>
            </w:r>
          </w:p>
          <w:p>
            <w:pPr>
              <w:pStyle w:val="Style8"/>
              <w:rPr/>
            </w:pPr>
            <w:r>
              <w:rPr/>
              <w:t>Наложение аппаратов для внеочаговой фиксации</w:t>
            </w:r>
          </w:p>
          <w:p>
            <w:pPr>
              <w:pStyle w:val="Style8"/>
              <w:rPr/>
            </w:pPr>
            <w:r>
              <w:rPr/>
              <w:t>Ампутации при разрушениях коне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182</w:t>
            </w:r>
          </w:p>
          <w:p>
            <w:pPr>
              <w:pStyle w:val="Style8"/>
              <w:jc w:val="center"/>
              <w:rPr/>
            </w:pPr>
            <w:r>
              <w:rPr/>
            </w:r>
          </w:p>
          <w:p>
            <w:pPr>
              <w:pStyle w:val="Style8"/>
              <w:jc w:val="center"/>
              <w:rPr/>
            </w:pPr>
            <w:r>
              <w:rPr/>
              <w:t>154</w:t>
            </w:r>
          </w:p>
          <w:p>
            <w:pPr>
              <w:pStyle w:val="Style8"/>
              <w:jc w:val="center"/>
              <w:rPr/>
            </w:pPr>
            <w:r>
              <w:rPr/>
              <w:t>23</w:t>
            </w:r>
          </w:p>
          <w:p>
            <w:pPr>
              <w:pStyle w:val="Style8"/>
              <w:jc w:val="center"/>
              <w:rPr/>
            </w:pPr>
            <w:r>
              <w:rPr/>
              <w:t>5</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center"/>
              <w:rPr/>
            </w:pPr>
            <w:r>
              <w:rPr/>
              <w:t>318</w:t>
            </w:r>
          </w:p>
        </w:tc>
      </w:tr>
    </w:tbl>
    <w:p>
      <w:pPr>
        <w:pStyle w:val="Style7"/>
        <w:rPr/>
      </w:pPr>
      <w:r>
        <w:rPr/>
      </w:r>
    </w:p>
    <w:p>
      <w:pPr>
        <w:pStyle w:val="Style7"/>
        <w:rPr/>
      </w:pPr>
      <w:r>
        <w:rPr/>
        <w:t>Во вторую сортировочную группу включались раненые, которым была оказана квалифицированная хирургическая помощь на предыдущих этапах и не нуждавшиеся в оказании специализированной медицинской помощи. Как правило, это были раненые в грудь и живот, поступившие спустя 1-2 суток после оперативного лечения. Они направлялись в отделение реанимации и интенсивной терапии, где продолжалась активная диагностика, динамическое наблюдение, интенсивная терапия и подготовка к дальнейшей эвакуации. В 79 случаях в результате активной диагностики были выявлены те или иные осложнения ранений либо дефекты оперативного лечения, допущенные на предыдущих этапах, и были сформулированы показания к оперативному лечению.</w:t>
      </w:r>
    </w:p>
    <w:p>
      <w:pPr>
        <w:pStyle w:val="Heading3"/>
        <w:rPr/>
      </w:pPr>
      <w:r>
        <w:rPr/>
        <w:t>ПАТОГЕНЕТИЧЕСКИЕ МЕХАНИЗМЫ ФОРМИРОВАНИЯ ЭРОЗИВНО-ЯЗВЕННЫХ ПОРАЖЕНИЙ ГАСТРОДУОДЕНАЛЬНОЙ СЛИЗИСТОЙ У БОЛЬНЫХ С ТЯЖЕЛОЙ СОЧЕТАННОЙ ТРАВМОЙ. ПУТИ И МЕТОДЫ КОРРЕКЦИИ.</w:t>
      </w:r>
    </w:p>
    <w:p>
      <w:pPr>
        <w:pStyle w:val="Heading4"/>
        <w:rPr/>
      </w:pPr>
      <w:r>
        <w:rPr/>
        <w:t xml:space="preserve">Фахрутдинов А.М., Бацков С.С., Акимов В.Н., Тютюнник В.В., </w:t>
        <w:br/>
        <w:t>Евдокимова О.П.</w:t>
      </w:r>
    </w:p>
    <w:p>
      <w:pPr>
        <w:pStyle w:val="Heading5"/>
        <w:rPr/>
      </w:pPr>
      <w:r>
        <w:rPr/>
        <w:t>Военно-медицинская академия, г.Санкт-Петербург</w:t>
      </w:r>
    </w:p>
    <w:p>
      <w:pPr>
        <w:pStyle w:val="Style7"/>
        <w:rPr/>
      </w:pPr>
      <w:r>
        <w:rPr/>
        <w:t>С целью изучения клинико-морфологических вариантов поражения гастродуоденальной слизистой и выяснения возможных механизмов их формирования обследовано 28 пациентов с тяжелой сочетанной травмой. В структуре травм имели место: повреждение головы - у 100% пациентов, при этом ушибы головного мозга диагностированы у 78% пострадавших, травмы конечностей - у 23 (82%), повреждения груди - у 19 (68%), повреждения живота - у 15 (54%), повреждения таза - у 13 (46%), повреждения позвоночника у 4 (14%) пациентов. Всем больным проводили общеклинические, лабораторные исследования, а также фиброэзофагогастродуоденоскопию, с последующим морфологическим исследованием биоптатов. Показаниями к проведению фиброэзофагогастродуоденоскопии были болевой абдоминальный синдром или наличие крови в назогастральном зонде.</w:t>
      </w:r>
    </w:p>
    <w:p>
      <w:pPr>
        <w:pStyle w:val="Style7"/>
        <w:rPr/>
      </w:pPr>
      <w:r>
        <w:rPr/>
        <w:t>Изменения со стороны гастродуоденальной слизистой были обнаружены у всех пациентов, причем в первую неделю после поступления в клинику они выявлены у 36%, а к концу второй недели у 46% пострадавших. Наиболее частыми вариантами поражения слизистой желудка были острые эрозии и острая язва, диагностированные у 75% и 25% пациентов соответственно. У 39% из них выявлено сочетание острых эрозий с острыми язвами желудка. Эрозивный эзофагит обнаружен у 29%, а острая язва луковицы двенадцатиперстной кишки диагностирована у 11% пострадавших. В большинстве случаев эрозии были множественными геморрагического характера, с преимущественной локализацией в нижней трети тела и в выходном отделе желудка. Острые язвы желудка локализовались преимущественно в антральном отделе, а их диаметр варьировал от 0,5 до 1,5 см. При морфологическом исследовании биоптатов отмечали выраженную белковую дистрофию эпителиоцитов с полнокровием и капиллярным стазом.</w:t>
      </w:r>
    </w:p>
    <w:p>
      <w:pPr>
        <w:pStyle w:val="Style7"/>
        <w:rPr/>
      </w:pPr>
      <w:r>
        <w:rPr/>
        <w:t>Учитывая характер и течение травматической болезни, выделены следующие патогенетические механизмы формирования повреждений гастродуоденальной слизистой у больных с тяжелой сочетанной травмой:</w:t>
      </w:r>
    </w:p>
    <w:p>
      <w:pPr>
        <w:pStyle w:val="Style7"/>
        <w:rPr/>
      </w:pPr>
      <w:r>
        <w:rPr/>
        <w:t>1)</w:t>
        <w:tab/>
        <w:t>нарушение трофики слизистой оболочки вследствие редукции белкового "пула", обусловленного кровопотерей, постгеморрагической анемии, эндотоксикоза, а также операционной и анестезиологической "агрессией";</w:t>
      </w:r>
    </w:p>
    <w:p>
      <w:pPr>
        <w:pStyle w:val="Style7"/>
        <w:rPr/>
      </w:pPr>
      <w:r>
        <w:rPr/>
        <w:t>2)</w:t>
        <w:tab/>
        <w:t>повреждающее действие "стрессорной" гиперсекреции;</w:t>
      </w:r>
    </w:p>
    <w:p>
      <w:pPr>
        <w:pStyle w:val="Style7"/>
        <w:rPr/>
      </w:pPr>
      <w:r>
        <w:rPr/>
        <w:t>3)</w:t>
        <w:tab/>
        <w:t>непосредственное воздействие медикаментозных средств на слизистую;</w:t>
      </w:r>
    </w:p>
    <w:p>
      <w:pPr>
        <w:pStyle w:val="Style7"/>
        <w:rPr/>
      </w:pPr>
      <w:r>
        <w:rPr/>
        <w:t>4)</w:t>
        <w:tab/>
        <w:t>нарушение моторной функции гастродуоденальной зоны, главным образом, в варианте дуоденогастрального рефлюкса;</w:t>
      </w:r>
    </w:p>
    <w:p>
      <w:pPr>
        <w:pStyle w:val="Style7"/>
        <w:rPr/>
      </w:pPr>
      <w:r>
        <w:rPr/>
        <w:t>5)</w:t>
        <w:tab/>
        <w:t xml:space="preserve"> вторичные поражения органов гепатобилиарнопанкреатической зоны.</w:t>
      </w:r>
    </w:p>
    <w:p>
      <w:pPr>
        <w:pStyle w:val="Style7"/>
        <w:rPr/>
      </w:pPr>
      <w:r>
        <w:rPr/>
        <w:t>Наиболее эффективными средствами, для профилактики и лечения повреждений гастродуоденальной слизистой явились блокаторы Н2- гистаминовых рецепторов (квамател), в сочетании с интрагастральным введением антацидных препаратов, а также парентеральным введением прокинетиков и белоксодержащщих растворов.</w:t>
      </w:r>
    </w:p>
    <w:p>
      <w:pPr>
        <w:pStyle w:val="Heading3"/>
        <w:rPr/>
      </w:pPr>
      <w:r>
        <w:rPr/>
        <w:t>ОГНЕСТРЕЛЬНАЯ ТРАВМА ЧЕРЕЗ БРОНЕЖИЛЕТ – ОДНА ИЗ АКТУАЛЬНЫХ ПРОБЛЕМ ХИРУРГИИ МИРНОГО И ВОЕННОГО ВРЕМЕНИ.</w:t>
      </w:r>
    </w:p>
    <w:p>
      <w:pPr>
        <w:pStyle w:val="Heading4"/>
        <w:rPr/>
      </w:pPr>
      <w:r>
        <w:rPr/>
        <w:t>Фокин Ю.Н., Ефименко Н.А., Зуев В.К.</w:t>
      </w:r>
    </w:p>
    <w:p>
      <w:pPr>
        <w:pStyle w:val="Heading5"/>
        <w:rPr/>
      </w:pPr>
      <w:r>
        <w:rPr/>
        <w:t>ГИУВ МО РФ (г. Москва)</w:t>
      </w:r>
    </w:p>
    <w:p>
      <w:pPr>
        <w:pStyle w:val="Style7"/>
        <w:rPr/>
      </w:pPr>
      <w:r>
        <w:rPr/>
        <w:t>В настоящее время одним из важнейших атрибутов индивидуальной экипировки военнослужащих, а также представителей других силовых министерств и ведомств РФ является бронежилет (БЖ).</w:t>
      </w:r>
    </w:p>
    <w:p>
      <w:pPr>
        <w:pStyle w:val="Style7"/>
        <w:rPr/>
      </w:pPr>
      <w:r>
        <w:rPr/>
        <w:t>Однако при ведении боевых действий на Северном Кавказе современные образцы БЖ используются, как правило, только элитными спецподразделениями. На вооружении военнослужащих МО, МВД, как и раньше, находятся общевойсковые БЖ типа 6Б5, основные недостатки которых – тяжелый вес (до 15 кг), неудобство в применении, ограничение свободы движения. При опросе военнослужащих установлено, что именно по этим причинам БЖ использовались только в случаях кратковременных боевых операций, при передвижении на “броне”, а также для защиты от обстрелов кабин автомобилей (вертолетов).</w:t>
      </w:r>
    </w:p>
    <w:p>
      <w:pPr>
        <w:pStyle w:val="Style7"/>
        <w:rPr/>
      </w:pPr>
      <w:r>
        <w:rPr/>
        <w:t>Во время первого вооруженного конфликта в ЧР и антитеррористической операции в республике Дагестан из общего числа раненных в грудь лишь в 19,8% случаев диагностирована огнестрельная травма через БЖ. Невысокие цифры травмы через БЖ на Северном Кавказе объясняются не только и, видимо, не столько недостаточным количеством БЖ и редким их использованием, сколько неучтенными фактами данного ранения, так как при поступлении пострадавших на этапы медицинской эвакуации врачи далеко не всегда уточняли и документировали обстоятельства получения травмы.</w:t>
      </w:r>
    </w:p>
    <w:p>
      <w:pPr>
        <w:pStyle w:val="Style7"/>
        <w:rPr/>
      </w:pPr>
      <w:r>
        <w:rPr/>
        <w:t>Следует подчеркнуть, что ни в одном из Указаний по ВПХ не акцентируется внимание на особенностях механогенеза, клиники, диагностики огнестрельной травмы через БЖ. Но это не просто ушиб груди, а именно огнестрельная травма, которая имеет не только клинические, но и тактические особенности.</w:t>
      </w:r>
    </w:p>
    <w:p>
      <w:pPr>
        <w:pStyle w:val="Style7"/>
        <w:rPr/>
      </w:pPr>
      <w:r>
        <w:rPr/>
        <w:t>Пионеры изучения данной проблемы в нашей стране – военно-полевые хирурги ВМА Л.Б.Озерцковский, М.А.Тюрин, С.М.Логаткин – именуют ее “закрытая локальная контузионная травма”. Составители стандарта по бронеодежде, куда входят вышеупомянутые авторы, - “заброневая”, или “запреградная контузионная травма”. Практические врачи в лучшем случае – “ушиб грудной клетки”, а если нет видимых наружных повреждений, то в графе “диагноз” пишут: ”здоров”. Мы предлагаем использовать следующую формулировку: ”огнестрельное ранение (при пробитии БЖ) или повреждение (сохранена целостность БЖ)”.</w:t>
      </w:r>
    </w:p>
    <w:p>
      <w:pPr>
        <w:pStyle w:val="Style7"/>
        <w:rPr/>
      </w:pPr>
      <w:r>
        <w:rPr/>
        <w:t>При таком подходе раскрываются главные составные части диагноза – этиологический фактор (огнестрельный) и следствие травмы.</w:t>
      </w:r>
    </w:p>
    <w:p>
      <w:pPr>
        <w:pStyle w:val="Style7"/>
        <w:rPr/>
      </w:pPr>
      <w:r>
        <w:rPr/>
        <w:t>Механогенез ОТГ при броневой защите зависит от: баллистической характеристики ранящего снаряда, расстояния выстрела, типа БЖ. Задача защитной одежды состоит не только в том, чтобы остановить ранящий снаряд, но и максимально “погасить” так называемую заброневую кинетическую энергию.</w:t>
      </w:r>
    </w:p>
    <w:p>
      <w:pPr>
        <w:pStyle w:val="Style7"/>
        <w:rPr/>
      </w:pPr>
      <w:r>
        <w:rPr/>
        <w:t>Наиболее уязвимые жизненно важные органы грудной полости – легкие, срдце. Это обусловлено тем, что они близко прилежат к грудной стенке и занимают большую площадь.</w:t>
      </w:r>
    </w:p>
    <w:p>
      <w:pPr>
        <w:pStyle w:val="Style7"/>
        <w:rPr/>
      </w:pPr>
      <w:r>
        <w:rPr/>
        <w:t>Основа успеха в лечении данной категории пострадавших – грамотно проведенная сортировка, скурпулезно собранный анамнез и детальное клиническое обследование.</w:t>
      </w:r>
    </w:p>
    <w:p>
      <w:pPr>
        <w:pStyle w:val="Style7"/>
        <w:rPr/>
      </w:pPr>
      <w:r>
        <w:rPr/>
        <w:t>Ретроспективно была изучена медицинская документация на 86 раненых с ОТ через БЖ.</w:t>
      </w:r>
    </w:p>
    <w:p>
      <w:pPr>
        <w:pStyle w:val="Style7"/>
        <w:rPr/>
      </w:pPr>
      <w:r>
        <w:rPr/>
        <w:t>По показаниям поступившим выполняли рентгенологическое, УЗИ-исследование, электрокардиографию, плевральную пункцию. Полученные резуьтаты позволили более активно проводить лечебные мероприятия у 53 раненых.</w:t>
      </w:r>
    </w:p>
    <w:p>
      <w:pPr>
        <w:pStyle w:val="Style7"/>
        <w:rPr/>
      </w:pPr>
      <w:r>
        <w:rPr/>
        <w:t>-</w:t>
        <w:tab/>
        <w:t>Все военнослужащие, а также представители других силовых ведомств, выполняющие боевую задачу, должны быть обеспечены современными БЖ.</w:t>
      </w:r>
    </w:p>
    <w:p>
      <w:pPr>
        <w:pStyle w:val="Style7"/>
        <w:rPr/>
      </w:pPr>
      <w:r>
        <w:rPr/>
        <w:t>-</w:t>
        <w:tab/>
        <w:t>С целью своевременной диагностики ОТГ через БЖ необходимо обязательно выяснить обстоятельства получения травмы и делать соответствующую запись в документы медицинского учета.</w:t>
      </w:r>
    </w:p>
    <w:p>
      <w:pPr>
        <w:pStyle w:val="Style7"/>
        <w:rPr/>
      </w:pPr>
      <w:r>
        <w:rPr/>
        <w:t>-</w:t>
        <w:tab/>
        <w:t>Военнослужащие, получившие ОТ через БЖ, подлежат врачебному смотру (хирурга, терапевта) с проведением необходимого обследования для своевременного установления степени тяжести заброневой контузионной травмы, назначения адекватной терапии и профилактики осложнений.</w:t>
      </w:r>
    </w:p>
    <w:p>
      <w:pPr>
        <w:pStyle w:val="Style7"/>
        <w:rPr/>
      </w:pPr>
      <w:r>
        <w:rPr/>
        <w:t>-</w:t>
        <w:tab/>
        <w:t>Разработка новых образцов БЖ должна проводиться на основе сотрудничества производителей БЖ, их испытателей и клиницистов.</w:t>
      </w:r>
    </w:p>
    <w:p>
      <w:pPr>
        <w:pStyle w:val="Style7"/>
        <w:rPr/>
      </w:pPr>
      <w:r>
        <w:rPr/>
        <w:t>-</w:t>
        <w:tab/>
        <w:t>И один из ключевых выводов, который по нашему мнению имеет особое значение: профилактика боевой травмы в настоящее время возможна и необходима так же, как и прфилактика заболеваний.</w:t>
      </w:r>
    </w:p>
    <w:p>
      <w:pPr>
        <w:pStyle w:val="Heading3"/>
        <w:rPr/>
      </w:pPr>
      <w:r>
        <w:rPr/>
        <w:t>ЛЕЧЕНИЕ ГНОЙНЫХ РАН С ПРИМЕНЕНИЕМ ПЕРЕВЯЗОЧНЫХ СРЕДСТВ «АКТИВТЕКС».</w:t>
      </w:r>
    </w:p>
    <w:p>
      <w:pPr>
        <w:pStyle w:val="Heading4"/>
        <w:rPr/>
      </w:pPr>
      <w:r>
        <w:rPr/>
        <w:t>Фоминых Е. М.</w:t>
      </w:r>
    </w:p>
    <w:p>
      <w:pPr>
        <w:pStyle w:val="Heading5"/>
        <w:rPr/>
      </w:pPr>
      <w:r>
        <w:rPr/>
        <w:t>Кафедра военно-полевой (военно-морской) хирургии Государственного института усовершенствования врачей МО РФ, г. Москва</w:t>
      </w:r>
    </w:p>
    <w:p>
      <w:pPr>
        <w:pStyle w:val="Style7"/>
        <w:rPr/>
      </w:pPr>
      <w:r>
        <w:rPr/>
        <w:t>Лечение гнойных ран представляет собой важную проблему в хирургии. Местное лечение гнойных ран является одним из основных элементов терапии. К перевязочным средствам предъявляются различные, иногда противоречащие друг другу требования, такие как: сорбционная и антимикробная активность, безболезненность перевязки, стимуляция репарации, достаточная аэрация раны, предупреждение вторичного микробного обсеменения, простота использования и невысокая стоимость. Фирмой «АЛЬТЕКС ПЛЮС» разработан новый класс перевязочных средств – лечебные антимикробные салфетки «АКТИВТЕКС» с пролонгированным действием.</w:t>
      </w:r>
    </w:p>
    <w:p>
      <w:pPr>
        <w:pStyle w:val="Style7"/>
        <w:rPr/>
      </w:pPr>
      <w:r>
        <w:rPr/>
        <w:t>Клинические испытания проведены у 27 больных от 18 до 80 лет с различными гнойными заболеваниями мягких тканей. В контрольную группу вошло 20 больных, сопоставимых с основной группой по этиологии, тяжести заболевания, возрасту и полу. В основную группу были включены больные с поверхностными абсцессами и флегмонами-12 пациентов, длительно не заживающими ранами и трофическими язвами -12 пациентов, стрептококковыми эктимами -2 пациента. В контрольную группу вошло 10 больных с поверхностными абсцессами и флегмонами и 10 больных с длительно не заживающими ранами и трофическими язвами.</w:t>
      </w:r>
    </w:p>
    <w:p>
      <w:pPr>
        <w:pStyle w:val="Style7"/>
        <w:rPr/>
      </w:pPr>
      <w:r>
        <w:rPr/>
        <w:t>Анализ полученных результатов свидетельствует, что у 54% больных с поверхностными абсцессами и флегмонами на 7-е сутки лечения исчез отек, гиперемия краев раны, появилось серозное отделяемое, в то же время в контрольной группе такое же улучшение отмечено у 48% больных. В основной группе температура тела нормализовалась к 5 дню лечения, в контрольной – к 6 дню. Лейкоцитарный индекс интоксикации по Я.Я.Кальф-Калифу в основной и контрольной группе снизился до нормы к 7 суткам.</w:t>
      </w:r>
    </w:p>
    <w:p>
      <w:pPr>
        <w:pStyle w:val="Style7"/>
        <w:rPr/>
      </w:pPr>
      <w:r>
        <w:rPr/>
        <w:t>У 62% больных с трофическими язвами и длительно не заживающими ранами в основной группе в течении 21 суток наблюдения раны эпителизировались полностью, у 29%- удалось добиться частичной эпителизации, и у 9% - не удалось добиться какого-либо улучшения. В контрольной группе полной эпителизации удалось добиться у - 60% больных, частичной -у 30%, не получено эффекта – у 10%. Для определения анестезирующей эффективности проводился опрос пациентов (предлагалось оценить силу болевых ощущений от 1 до 4 баллов). Отмечено, что перевязки у больных в основной группе были менее болезненны, ощущения «пощипывания» в ране после перевязки не отмечались.</w:t>
      </w:r>
    </w:p>
    <w:p>
      <w:pPr>
        <w:pStyle w:val="Heading3"/>
        <w:rPr/>
      </w:pPr>
      <w:r>
        <w:rPr/>
        <w:t>МАЛОИНВАЗИВНАЯ ЭНДОВАСКУЛЯРНАЯ ХИРУРГИЯ В СИСТЕМЕ ЭТАПНОГО ЛЕЧЕНИЯ РАНЕНЫХ С МИННО-ВЗРЫВНЫМИ РАНЕНИЯМИ КОНЕЧНОСТЕЙ</w:t>
      </w:r>
    </w:p>
    <w:p>
      <w:pPr>
        <w:pStyle w:val="Heading4"/>
        <w:rPr/>
      </w:pPr>
      <w:r>
        <w:rPr/>
        <w:t>Ханевич М.Д., Зубрицкий В.Ф.</w:t>
      </w:r>
    </w:p>
    <w:p>
      <w:pPr>
        <w:pStyle w:val="Heading5"/>
        <w:rPr/>
      </w:pPr>
      <w:r>
        <w:rPr/>
        <w:t>Государственный институт усовершенствования врачей МО РФ (Москва)</w:t>
      </w:r>
    </w:p>
    <w:p>
      <w:pPr>
        <w:pStyle w:val="Style7"/>
        <w:rPr/>
      </w:pPr>
      <w:r>
        <w:rPr/>
        <w:t>Современный этап в развитии военно-полевой и военно-морской хирургии характеризуется осмыслением роли и места малоинвазивных хирургических вмешательств в структуре этапного лечения раненых и больных поступающих из районов боевых действий. С позиции этапного лечения с эвакуацией по назначению высокие медицинские технологии являются уделом этапа специализированной медицинской помощи. Однако наличие возможности выполнения наиболее тяжелой категории пациентов малоинвазивных вмешательств, не уступающих по своей результативности открытым хирургическим операциям, но существенно превосходящих их по величине анестезиологического и хирургического риска не может не влиять на объем помощи на предыдущих этапах медицинской эвакуации. В первую очередь это обстоятельство должно быть учтено при выборе объема помощи на этапе первой врачебной и квалифицированной медицинской помощи, особенно у пациентов с сочетанными и комбинированными ранениями.</w:t>
      </w:r>
    </w:p>
    <w:p>
      <w:pPr>
        <w:pStyle w:val="Style7"/>
        <w:rPr/>
      </w:pPr>
      <w:r>
        <w:rPr/>
        <w:t>Тяжесть состояния пострадавших с сочетанными костно-сосудистыми повреждениями обусловлена прежде всего наличием шока тяжелой степени, значительно затрудняющего диагностику и выбор метода лечения на этапах оказания помощи. Частое развитие гангрены (20-40%) при этом связано с размозжением мягких тканей в зоне огнестрельной травмы, с нарушением внутритканевого и внутрикостного компонентов коллатерального кровообращения, а также с большой частотой гнойных осложнений. Так, частота случаев развития декомпенсации кровообращения, требующей ампутации конечности при костно-сосудистых ранениях, достигает 30%, а совокупные санитарные потери от сочетанных повреждений превышают 80%.</w:t>
      </w:r>
    </w:p>
    <w:p>
      <w:pPr>
        <w:pStyle w:val="Style7"/>
        <w:rPr/>
      </w:pPr>
      <w:r>
        <w:rPr/>
        <w:t>Важным компонентом успешной фармакологической защиты поврежденных зон является адекватность их кровоснабжения. Современные малоинвазивные эндоваскулярные технологии позволяют добиваться малотравматичного восстановления кровотока не прибегая к обширным открытым реконструктивным ангиохирургическим вмешательствам, дистанционная эндоваскулярная ангиопластика в настоящее время является их надежной альтернативой.</w:t>
      </w:r>
    </w:p>
    <w:p>
      <w:pPr>
        <w:pStyle w:val="Style7"/>
        <w:rPr/>
      </w:pPr>
      <w:r>
        <w:rPr/>
        <w:t>Рентгеноэндоваскулярная ангиопластика имеет ряд отличий от хирургической реконструкцией сосудов: сокращается время пребывания больного в стационаре, снижается риск возникновения осложнений, исключается повреждение других тканевых структур, отмечается меньшая травматичность, быстро купируются проявлений ишемии, увеличивается возможность манипулирования на труднодоступных сосудах, возможность повторных вмешательств, сохраняется коллатеральный кровоток и симпатическая иннервация. В то же время отмечаются и недостатки в сравнении с хирургическим методом лечения: менее стойкий эффект лечения, необходимость современного ангиографического оборудования, обеспеченность опытным и подготовленным персоналом, а также неизбежная при данных вмешательствах лучевая нагрузка на больного и медперсонал.</w:t>
      </w:r>
    </w:p>
    <w:p>
      <w:pPr>
        <w:pStyle w:val="Style7"/>
        <w:rPr/>
      </w:pPr>
      <w:r>
        <w:rPr/>
        <w:t>Наши наблюдения за результатами лечения 34 больных в возрасте от 22 до 69 лет, у которых после ангиографического исследования были выявлены окклюзионно-стенотические поражения артерий нижних конечностей, показали, что показания к ангиопластике могут быть существенно расширены при ее сочетании с регионарной внутриартериальной инфузией и транслюминальным стентьированием.</w:t>
      </w:r>
    </w:p>
    <w:p>
      <w:pPr>
        <w:pStyle w:val="Style7"/>
        <w:rPr/>
      </w:pPr>
      <w:r>
        <w:rPr/>
        <w:t>Указанные обстоятельства явились основанием для применения регионарного введения лекарственных препаратов при лечении 64 раненых с тяжелой минно-взрывной травмой, поступивших на этап специализированной помощи из зоны локального военного конфликта.</w:t>
      </w:r>
    </w:p>
    <w:p>
      <w:pPr>
        <w:pStyle w:val="Style7"/>
        <w:rPr/>
      </w:pPr>
      <w:r>
        <w:rPr/>
        <w:t>Предварительно всем больным выполнялось ангиографическое исследование, позволившее не только верифицировать диагноз и оценить степень выраженности коллатерального кровообращения, но и выбрать наиболее рациональный вариант длительной катетеризации. Анализ ангиограмм дал возможность установить тяжелые окклюзионные поражения магистального кровотока у 7 пациентов. Нарушения регионарного кровотока в дистальном артериальном русле конечности было диагностировано у 57 раненых. В 8 случаях они сочетались со стенотическими поражениями магистальных артерий. У 23 пациентов ишемические расстройства возникли на фоне инфекционного процесса. При этом у 19 из них течение раневого процесса осложнилось развитием анаэробной инфекции. В состав перфузионного раствора включались: антигипоксанты, сосудорасширяющие препараты, антикоагулянты, тромболитики, метаболиты, новокаин. Суточный объем инфузий составлял от 1200 до 2000 мл. Для проведения перфузий использовался дозатор лекарственных веществ типа ДЛВ-1. Скорость перфузии составляла 40-80 мл в час. После проведения курса регионарной перфузии у 53 больных проведена контрольная ангиография, позволившая дать комплексную ангиологическую оценку результатов инфузионного вмешательства.</w:t>
      </w:r>
    </w:p>
    <w:p>
      <w:pPr>
        <w:pStyle w:val="Style7"/>
        <w:rPr/>
      </w:pPr>
      <w:r>
        <w:rPr/>
        <w:t>Анализ ангиографических данных и функциональных методов исследования показал высокую эффективность перфузионной реваскуляризации, что позволяет нам рекомендовать ее как эффективный метод комплексного лечения больных с артериальной ишемией и инфекционными поражениями конечностей у раненых с минно-взрывной травмой.</w:t>
      </w:r>
    </w:p>
    <w:p>
      <w:pPr>
        <w:pStyle w:val="Heading3"/>
        <w:rPr/>
      </w:pPr>
      <w:r>
        <w:rPr/>
        <w:t>ИСПОЛЬЗОВАНИЕ ЖИЗНЕСПОСОБНЫХ КРИОКОНСЕРВИ-РОВАННЫХ АЛЛОДЕРМОТРАНСПЛАНТАТОВ В ЛЕЧЕНИИ РАНЕВЫХ ДЕФЕКТОВ МЯГКИХ ТКАНЕЙ</w:t>
      </w:r>
    </w:p>
    <w:p>
      <w:pPr>
        <w:pStyle w:val="Heading4"/>
        <w:rPr/>
      </w:pPr>
      <w:r>
        <w:rPr/>
        <w:t>Хрупкин В.И., Ивашкин А.Н., Писаренко Л.В., Низовой А.В., Фоминых Е.М., Киселев И.В., Кузин А.Н., Федоров Д.Н., Васильев А.В., Терских В.В., Самойлов О.А.</w:t>
      </w:r>
    </w:p>
    <w:p>
      <w:pPr>
        <w:pStyle w:val="Heading5"/>
        <w:rPr/>
      </w:pPr>
      <w:r>
        <w:rPr/>
        <w:t>Кафедра военно-полевой (военно-морской) хирургии Государственного института усовершенствования врачей МО РФ, г. Москва</w:t>
      </w:r>
    </w:p>
    <w:p>
      <w:pPr>
        <w:pStyle w:val="Style7"/>
        <w:rPr/>
      </w:pPr>
      <w:r>
        <w:rPr/>
        <w:t>Одними из наиболее перспективных методов в создании современных эффективных средств замещения раневых дефектов мягких тканей оказались биологические и биосинтетические средства, основанные на использовании аллогенных клеток и тканей, в том числе жизнеспособных аллодермотрансплантатов. Необходимым условием для сохранения физиологических свойств и хорошего приживления аллодермотрансплантата является его жизнеспособность, которая во многом определяется технологией забора и хранения. Разработан метод хранения жизнеспособных аллодермотрансплантатов с использованием оригинального консерванта, который позволяет максимально поддерживать жизнеспособность и морфофункциональные свойства кожи в течение достаточно длительного времени (в том числе при хранении в бытовых морозильных камерах).</w:t>
      </w:r>
    </w:p>
    <w:p>
      <w:pPr>
        <w:pStyle w:val="Style7"/>
        <w:rPr/>
      </w:pPr>
      <w:r>
        <w:rPr/>
        <w:t>Основным источником получения аллодермотрансплантатов является трупная (кадаверная) кожа. Установлено, что кадаверная кожа, взятая на протяжении 17 часов после смерти донора, является жизнеспособной. Максимальный срок хранения жизнеспособной кожи с использованием разработанного консерванта при температурном режиме хранения -180С составляет 10 суток, при -700С - до 45 суток.</w:t>
      </w:r>
    </w:p>
    <w:p>
      <w:pPr>
        <w:pStyle w:val="Style7"/>
        <w:rPr/>
      </w:pPr>
      <w:r>
        <w:rPr/>
        <w:t>В проведенном анализе результатов лечения 101 больного с длительно незаживающими ранами и трофическими язвами, у 51 больного применялся разработанный метод. На основании клинических и гистоморфологических исследований доказано, что использование жизнеспособных криоконсервированных аллодермотрансплантатов и дистанционного воздушно-плазменного воздействия способствует более благоприятному течению репаративных процессов. К концу 4 недели полное закрытие ран наступило у 19,7% больных, значительное уменьшение площади ран (более 50% от первоначальной) - у 43,1%, незначительное уменьшение площади ран (менее 50% от первоначальной) - у 27,4%, отсутствие эффекта - у 9,8%, отрицательный эффект установлен не был. Следует отметить, что закрытие тканевого дефекта достигается через стимуляцию собственной физиологической регенерации тканей пациента.</w:t>
      </w:r>
    </w:p>
    <w:p>
      <w:pPr>
        <w:pStyle w:val="Style7"/>
        <w:rPr/>
      </w:pPr>
      <w:r>
        <w:rPr/>
        <w:t>Данный способ восстановления кожного покрова эффективен при трофических язвах, длительно незаживающих ранах, а также когда имеется дефицит донорских ресурсов или тяжесть состояния пациента не позволяет проводить активную хирургическую тактику. Следует отметить возможность многократной повторной аллодермопластики и то, что применение этого метода не требует значительных хирургических вмешательств, применения наркоза, создания в клиниках и амбулаториях специальных условий.</w:t>
      </w:r>
    </w:p>
    <w:p>
      <w:pPr>
        <w:pStyle w:val="Style7"/>
        <w:rPr/>
      </w:pPr>
      <w:r>
        <w:rPr/>
        <w:t>Для полноценной работы данного метода желательно наличие запасов аллогенной кадаверной кожи от тестированных доноров, что способен обеспечить Банк аллогенных материалов. Создание Банков кожных клеточных трансплантатов необходимо как для повседневной работы (кратковременные запасы), так и с целью обеспечения безопасности войск и населения для эффективной ликвидации последствий катастроф и других чрезвычайных ситуаций, сопряженных с появлением значительного числа раненых и обожженных (долговременные запасы при температуре хранения -196 С).</w:t>
      </w:r>
    </w:p>
    <w:p>
      <w:pPr>
        <w:pStyle w:val="Style7"/>
        <w:rPr/>
      </w:pPr>
      <w:r>
        <w:rPr/>
        <w:t>В нашей стране до последнего времени нет подобных структур. Развертывание Банка в России сдерживалось до сегодняшнего дня не только отсутствием необходимых материальных средств, но и отсутствием методических и технологических принципов развертывания такой структуры. В то же время за рубежом, для обеспечения системного и безопасного применения донорской кожи, созданы охарактеризованные запасы, объединенные в банки кожи. Банки кожи имеются в США, Великобритании и странах Европы, где они активно используются для лечения раненых и больных, в том числе и в вооруженных силах</w:t>
      </w:r>
    </w:p>
    <w:p>
      <w:pPr>
        <w:pStyle w:val="Style7"/>
        <w:rPr/>
      </w:pPr>
      <w:r>
        <w:rPr/>
        <w:t>Представленные краткие результаты исследований могут служить основой для разработки принципов и подходов применения аллодермотрансплантатов в клинической практике и военной медицине в целом.</w:t>
      </w:r>
    </w:p>
    <w:p>
      <w:pPr>
        <w:pStyle w:val="Heading3"/>
        <w:rPr/>
      </w:pPr>
      <w:r>
        <w:rPr/>
        <w:t>МЕДИЦИНСКАЯ РЕАБИЛИТАЦИЯ БОЛЬНЫХ С ПОСТТРАВМАТИЧЕСКИМИ ДЕФОРМАЦИЯМИ НИЖНИХ КОНЕЧНОСТЕЙ</w:t>
      </w:r>
    </w:p>
    <w:p>
      <w:pPr>
        <w:pStyle w:val="Heading4"/>
        <w:rPr/>
      </w:pPr>
      <w:r>
        <w:rPr/>
        <w:t>Хрупкин В.И., Артемьев А.А.</w:t>
      </w:r>
    </w:p>
    <w:p>
      <w:pPr>
        <w:pStyle w:val="Heading5"/>
        <w:rPr/>
      </w:pPr>
      <w:r>
        <w:rPr/>
        <w:t xml:space="preserve">Государственный институт усовершенствования врачей </w:t>
        <w:br/>
        <w:t>министерства обороны Российской Федерации, Москва</w:t>
      </w:r>
    </w:p>
    <w:p>
      <w:pPr>
        <w:pStyle w:val="Style7"/>
        <w:rPr/>
      </w:pPr>
      <w:r>
        <w:rPr/>
        <w:t>Целью настоящей работы явилось изучение особенностей посттравматических деформаций нижних конечностей и оптимизация лечебной тактики при их коррекции.</w:t>
      </w:r>
    </w:p>
    <w:p>
      <w:pPr>
        <w:pStyle w:val="Style7"/>
        <w:rPr/>
      </w:pPr>
      <w:r>
        <w:rPr/>
        <w:t>В работе обобщен опыт оперативного лечения 56 пациентов с деформациями и укорочениями нижних конечностей (всего 61 сегмент), у 47 из которых патология имела травматический генез. Литературные данные и собственный клинический опыт позволили выделить следующие особенности посттравматических деформаций: завершенность процесса, наличие инфекционных очагов и инородных тел, рубцовые и трофические изменения мягких тканей, неврологические расстройства.</w:t>
      </w:r>
    </w:p>
    <w:p>
      <w:pPr>
        <w:pStyle w:val="Style7"/>
        <w:rPr/>
      </w:pPr>
      <w:r>
        <w:rPr/>
        <w:t>Перечисленные выше особенности позволяют считать внешний остеосинтез методом выбора при лечении таких пациентов. Однако при этом необходим особый подход в определении варианта компоновки внешних аппаратов, выборе уровня остеотомии и режиме и объеме послеоперационной коррекции.</w:t>
      </w:r>
    </w:p>
    <w:p>
      <w:pPr>
        <w:pStyle w:val="Style7"/>
        <w:rPr/>
      </w:pPr>
      <w:r>
        <w:rPr/>
        <w:t>Обследование 31 пациента методом компьютерной оптической топографии позволило выявить изменения позвоночника как следствие компенсации неравной длины ног. Необратимость этих изменений определяет величину необходимого удлинения и зависит от разницы в длине ног, возраста, в котором развилось заболевание и длительности страдания. Обобщенный опыт лег в основу классификации посттравматических деформаций нижних конечностей, которая учитывает: характер нарушения оси; степень нарушения функции суставов; выраженность компенсаторных изменений; степень поражения мягких тканей; выраженность эстетически травмирующего эффекта.</w:t>
      </w:r>
    </w:p>
    <w:p>
      <w:pPr>
        <w:pStyle w:val="Style7"/>
        <w:rPr/>
      </w:pPr>
      <w:r>
        <w:rPr/>
        <w:t>Учет особенностей посттравматических деформаций ног позволил оптимизировать лечебную тактику при оперативной коррекции этой патологии, что выразилось в снижении длительности и кратности стационарного лечения и получении хороших результатов при минимуме осложнений.</w:t>
      </w:r>
    </w:p>
    <w:p>
      <w:pPr>
        <w:pStyle w:val="Heading3"/>
        <w:rPr/>
      </w:pPr>
      <w:r>
        <w:rPr/>
        <w:t>СОВРЕМЕННЫЕ ТЕНДЕНЦИИ СОВЕРШЕНСТВОВАНИЯ СИСТЕМЫ ЛЕЧЕНИЯ БОЕВОЙ ХИРУРГИЧЕСКОЙ ТРАВМЫ</w:t>
      </w:r>
    </w:p>
    <w:p>
      <w:pPr>
        <w:pStyle w:val="Heading4"/>
        <w:rPr/>
      </w:pPr>
      <w:r>
        <w:rPr/>
        <w:t>Хрупкин В. И.</w:t>
      </w:r>
    </w:p>
    <w:p>
      <w:pPr>
        <w:pStyle w:val="Style7"/>
        <w:rPr/>
      </w:pPr>
      <w:r>
        <w:rPr/>
        <w:t>Основным направлениями совершенствования системы лечения боевой</w:t>
      </w:r>
    </w:p>
    <w:p>
      <w:pPr>
        <w:pStyle w:val="Style7"/>
        <w:rPr/>
      </w:pPr>
      <w:r>
        <w:rPr/>
        <w:t>хирургической травмы являются: совершенствование организации хирургической помощи, внедрение современных методов и технологий диагностики и лечения, подготовка кадров.</w:t>
      </w:r>
    </w:p>
    <w:p>
      <w:pPr>
        <w:pStyle w:val="Style7"/>
        <w:rPr/>
      </w:pPr>
      <w:r>
        <w:rPr/>
        <w:t>1.</w:t>
        <w:tab/>
        <w:t>Организация хирургической помощи раненым.</w:t>
      </w:r>
    </w:p>
    <w:p>
      <w:pPr>
        <w:pStyle w:val="Style7"/>
        <w:rPr/>
      </w:pPr>
      <w:r>
        <w:rPr/>
        <w:t>В современной литературе, посвященной анализу опыта медицинского обеспечения войск в военных конфликтах, можно встретить два диаметрально противоположных концептуальных подхода к развитию системы лечебно-эвакуационных мероприятий: концепция максимально быстрой эвакуации раненых и больных в госпиталь, в ходе которой оказывается медицинская помощь, направленная на поддержание стабильного состояния пострадавших; концепция медикализации передового района, согласно которой оказание всех видов помощи предшествует эвакуации раненых и больных в военный госпиталь. При этом, первая концепция реализуется путем организации ранней специализированной хирургической помощи, под которой понимается отказ от выполнения неспециалистами ряда операций на этапе квалифицированной хирургической помощи (прежде всего нейрохирургического, челюстно-лицевого и офтальмологического профиля) с целью максимально ранней доставки раненого на этап специализированной хирургической помощи.</w:t>
      </w:r>
    </w:p>
    <w:p>
      <w:pPr>
        <w:pStyle w:val="Style7"/>
        <w:rPr/>
      </w:pPr>
      <w:r>
        <w:rPr/>
        <w:t>2.</w:t>
        <w:tab/>
        <w:t>Внедрение современных методов диагностики и лечения.</w:t>
      </w:r>
    </w:p>
    <w:p>
      <w:pPr>
        <w:pStyle w:val="Style7"/>
        <w:rPr/>
      </w:pPr>
      <w:r>
        <w:rPr/>
        <w:t>Наиболее значимым является внедрение в практику военно-полевой хирургии диагностической и лечебной эндовидеохирургии. Основными преимуществами метода применительно к хирургии повреждений является его малая травматичность, высокая диагностическая и лечебная ценность при повреждениях головы, груди и живота.</w:t>
      </w:r>
    </w:p>
    <w:p>
      <w:pPr>
        <w:pStyle w:val="Style7"/>
        <w:rPr/>
      </w:pPr>
      <w:r>
        <w:rPr/>
        <w:t>Другим перспективным направлением в лечении современной боевой хирургической патологии является использование высокоэнергетических воздушных плазменных потоков (ВПП). Сочетание характерных свойств плазменных потоков: эффективность гемостаза, надежная герметизация раневых поверхностей, наличие бактерицидного эффекта - явились отправным моментом для применения их в военно-полевой хирургии. Использование ВПП при МВР позволило уменьшить число этапных вторичных хирургических обработок почти в З раза, снизить количество гнойных осложнений в 4,5 раза, сократить сроки лечения в 1,5-2 раза. Представляется особенно перспективным применение ВПП при огнестрельных ранениях паренхиматозных и полых органов.</w:t>
      </w:r>
    </w:p>
    <w:p>
      <w:pPr>
        <w:pStyle w:val="Style7"/>
        <w:rPr/>
      </w:pPr>
      <w:r>
        <w:rPr/>
        <w:t>Очень большие перспективы сулит внедрение телемедицины. В армии США уже сейчас проводится дистанционная диагностика и телевидеоконференции. Такие системы созданы и в России.</w:t>
      </w:r>
    </w:p>
    <w:p>
      <w:pPr>
        <w:pStyle w:val="Style7"/>
        <w:rPr/>
      </w:pPr>
      <w:r>
        <w:rPr/>
        <w:t>3.</w:t>
        <w:tab/>
        <w:t>Подготовка кадров.</w:t>
      </w:r>
    </w:p>
    <w:p>
      <w:pPr>
        <w:pStyle w:val="Style7"/>
        <w:rPr/>
      </w:pPr>
      <w:r>
        <w:rPr/>
        <w:t>Именно подготовка кадров является основным направлением совершенствования хирургической помощи раненым. На кафедре военно-полевой хирургии ГИУВ МО РФ проведен анализ обучаемого состава и качества его подготовки. Получены следующие данные: более 60% обучаемых прибыли на усовершенствование с хирургических должностей, 20% из поликлинических отделений и 20% из частей (войсковые врачи); общий врачебный стаж у слушателей, прибывших с хирургических должностей составил 8,3 года, хирургический - 6,5 лет; около 30% слушателей имели опыт оказания медицинской помощи в локальных конфликтах; у 35% слушателей усовершенствование на кафедре являлось первым в течение 5 лет после окончания ВУЗа.</w:t>
      </w:r>
    </w:p>
    <w:p>
      <w:pPr>
        <w:pStyle w:val="Style7"/>
        <w:rPr/>
      </w:pPr>
      <w:r>
        <w:rPr/>
        <w:t>Главным отличием нашей системы подготовки специалистов от других стран является то, что уже после интернатуры врач получает сертификат специалиста, что не соответствует международным стандартам. Невозможно подготовить высококвалифицированного специалиста за 11 месяцев. После интернатуры можно работать лишь врачом общей практики или семейным врачом. Все специалисты, носящие звание хирург, терапевт и т.д., должны пройти подготовку в клинической ординатуре, для чего система подготовки клинических ординаторов должна быть усовершенствована и расширена. Лишь 30% хирургов, проходивших усовершенствование в нашем ГИУВ МО РФ окончили клиническую ординатуру. Так что же можно требовать от них на хирургических должностях в условиях боевой обстановки? На хирургических должностях должны быть специалисты, окончившие клиническую ординатуру. Это стандарт, к которому мы должны стремиться. Уже в этом году мы зачислили в клиническую ординатуру небывалое для нас количество ординаторов - 50 человек. Теперь необходимо обеспечить для них качественное обучение.</w:t>
      </w:r>
    </w:p>
    <w:p>
      <w:pPr>
        <w:pStyle w:val="Style7"/>
        <w:rPr/>
      </w:pPr>
      <w:r>
        <w:rPr/>
        <w:t>Реализация изложенных позиций должна внести существенный вклад в совершенствование системы лечения боевой хирургической травмы, в том числе множественной и сочетанной.</w:t>
      </w:r>
    </w:p>
    <w:p>
      <w:pPr>
        <w:pStyle w:val="Heading3"/>
        <w:rPr/>
      </w:pPr>
      <w:r>
        <w:rPr/>
        <w:t>ТЯЖЕЛАЯ СОЧЕТАННАЯ ТРАВМА, ПРОГНОЗИРОВАНИЕ ТЯЖЕСТИ И ИСХОДОВ.</w:t>
      </w:r>
    </w:p>
    <w:p>
      <w:pPr>
        <w:pStyle w:val="Heading4"/>
        <w:rPr/>
      </w:pPr>
      <w:r>
        <w:rPr/>
        <w:t>Черкасов В.А., Щеткина И.Н.</w:t>
      </w:r>
    </w:p>
    <w:p>
      <w:pPr>
        <w:pStyle w:val="Heading5"/>
        <w:rPr/>
      </w:pPr>
      <w:r>
        <w:rPr/>
        <w:t>Пермская государственная медицинская академия.</w:t>
      </w:r>
    </w:p>
    <w:p>
      <w:pPr>
        <w:pStyle w:val="Style7"/>
        <w:rPr/>
      </w:pPr>
      <w:r>
        <w:rPr/>
        <w:t>Летальность при сочетанной травме остается на высоком уровне и занимает второе место после сердечно-сосудистых заболеваний, а у лиц молодого возраста – первое. Большое количество предлагаемых шкал, систем, таблиц для диагностики, оценки шокогенности политравмы и прогнозирования исхода, лишь свидетельствуют об отсутствии единой рациональной, достоверной системы оценки сочетанной травмы. Нет единого мнения о необходимом перечне оцениваемых анатомо-функциональных параметров в шкалах и таблицах. С целью дальнейшего совершенствования оценки шокогенности политравмы, прогнозирования течения и исходов повреждений у пострадавших с тяжелой сочетанной и изолированной травмой груди провели ретроспективный анализ 559 историй болезни травмированных больных, находившихся в отделении реанимации, грудной хирургии, сочетанной травмы клиники госпитальной хирургии на базе областной клинической больницы г. Перми за 9 лет (1989-1998), использовали регрессионный анализ с применением метода наименьших квадратов. После расчета весовых коэффициентов всех параметров, оценили значимость каждого элемента сочетанной травмы груди для прогнозирования течения острого периода травматической болезни. Определи достоверность прогнозирования по всевозможным наборам анатомо-функциональных параметров. Рассчитали решающие оценки шокогенности травмы при летальном и положительном исходе. Составили краткий алгоритм хирургической тактики, зависящий от бальной оценки шокогенности повреждений, программу (USE) для оценки тяжести, прогнозирования исходов травмы. Программа USE предназначена для применения на практике шкалы оценивающей грудное слагаемое сочетанной трамы, позволяющей численно оценить степень тяжести повреждений. Программа имеет два варианта: use. exe для запуска в среде ДОС (или других близких средах), use2. exe для запуска в среде os/2. Программа написана на языке Си и компилируется Borland C++ 2.0 для среды ДОС и GCC/EMX 2.7.2 для среды OS/2.</w:t>
      </w:r>
    </w:p>
    <w:p>
      <w:pPr>
        <w:pStyle w:val="Style7"/>
        <w:rPr/>
      </w:pPr>
      <w:r>
        <w:rPr/>
        <w:t>Шкала и программа USE являются поликритеальными, ориентированы на прогнозирование тяжести сочетанной травмы груди и исхода в остром периоде травматической болезни.</w:t>
      </w:r>
    </w:p>
    <w:p>
      <w:pPr>
        <w:pStyle w:val="Heading3"/>
        <w:rPr/>
      </w:pPr>
      <w:r>
        <w:rPr/>
        <w:t>ХИРУРГИЧЕСКАЯ ТАКТИКА ПРИ ТРАВМАТИЧЕСКИХ МЕДИАСТИНАЛЬНЫХ ГЕМАТОМАХ</w:t>
      </w:r>
    </w:p>
    <w:p>
      <w:pPr>
        <w:pStyle w:val="Heading4"/>
        <w:rPr/>
      </w:pPr>
      <w:r>
        <w:rPr/>
        <w:t>Черкасов В.А., Плаксин С.А., Брунс В.А.</w:t>
      </w:r>
    </w:p>
    <w:p>
      <w:pPr>
        <w:pStyle w:val="Heading5"/>
        <w:rPr/>
      </w:pPr>
      <w:r>
        <w:rPr/>
        <w:t>Пермская государственная медицинская академия</w:t>
      </w:r>
    </w:p>
    <w:p>
      <w:pPr>
        <w:pStyle w:val="Style7"/>
        <w:rPr/>
      </w:pPr>
      <w:r>
        <w:rPr/>
        <w:t>Повреждения средостения встречаются при наиболее тяжелой закрытой травме груди. При анализе лечения 436 пострадавших с тяжелыми повреждениями грудной клетки медиастинальные геморрагии выявлены у 38 человек. Частота их составила 8,72% при тяжелой и 0,96% при всей тупой травме груди у стационарных больных. Мы считаем целесообразным разделить их на кровоизлияния (61,5%) и гематомы (36,8%) средостения (КиГС). Прижизненно диагноз был поставлен только 10 пострадавшим (26,3%). У 6-ти из них имелись повреждения магистральных сосудов (грудной аорты, подключичной артерии, плечеголовной вены), у 4-х массивные кровоизлияния без установленного источника. В трех случаях разрывы крупных сосудов диагностированы во время оперативных вмешательств, у одного больного обнаружена эктравазация контрастного вещества по данным аортографии.</w:t>
      </w:r>
    </w:p>
    <w:p>
      <w:pPr>
        <w:pStyle w:val="Style7"/>
        <w:rPr/>
      </w:pPr>
      <w:r>
        <w:rPr/>
        <w:t>Хирургическая тактика при КиГС зависела от тяжести состояния пострадавшего, рентгенологических изменений грудной клетки, характера сопутствующих повреждений. Только при явном превалировании внутриплеврального кровотечения в трех случаях была выполнена торакотомия и лишь одному из этих больных удалось произвести аутовенозное протезирование подключичной артерии. В двух случаях из-за быстро наступившей смерти операция заключалась только в ревизии гематомы. Летальность при КиГС составила 92,1%.</w:t>
      </w:r>
    </w:p>
    <w:p>
      <w:pPr>
        <w:pStyle w:val="Style7"/>
        <w:rPr/>
      </w:pPr>
      <w:r>
        <w:rPr/>
        <w:t>На основании проведенных исследований мы считаем тактически целесообразно раделить пострадавших с КиГС на 3 группы:</w:t>
      </w:r>
    </w:p>
    <w:p>
      <w:pPr>
        <w:pStyle w:val="Style7"/>
        <w:rPr/>
      </w:pPr>
      <w:r>
        <w:rPr/>
        <w:t>1.</w:t>
        <w:tab/>
        <w:t>Экстренные операции 1-ой очередности - оперативное вмешательство выполняется одновременно с ренимационными мероприятиями</w:t>
      </w:r>
    </w:p>
    <w:p>
      <w:pPr>
        <w:pStyle w:val="Style7"/>
        <w:rPr/>
      </w:pPr>
      <w:r>
        <w:rPr/>
        <w:t>как их составная часть при клинике массивного внутриплеврального</w:t>
      </w:r>
    </w:p>
    <w:p>
      <w:pPr>
        <w:pStyle w:val="Style7"/>
        <w:rPr/>
      </w:pPr>
      <w:r>
        <w:rPr/>
        <w:t>кровотечения или сдавления дыхательных путей нарастающей гематомой,</w:t>
      </w:r>
    </w:p>
    <w:p>
      <w:pPr>
        <w:pStyle w:val="Style7"/>
        <w:rPr/>
      </w:pPr>
      <w:r>
        <w:rPr/>
        <w:t>нестабильной гемодинамике и нарастающей дыхательной недостаточности. Минимальное обследование - обзорная рентгенограмма грудной клетки, на которой могут выявляться большой гемоторакс или резкое расширение тени средостения. При сочетании массивного внутригрудного и внутрибрюшного кровотечения должен использоваться комбинированный тораколапаротомный доступ с временной остановкой всех источников кровотечения, восполнением объема циркулирующей крови и после стабилизации показателей гемодинамики окончательным гемостазом и коррекцией имеющихся повреждений.</w:t>
      </w:r>
    </w:p>
    <w:p>
      <w:pPr>
        <w:pStyle w:val="Style7"/>
        <w:rPr/>
      </w:pPr>
      <w:r>
        <w:rPr/>
        <w:t>2.</w:t>
        <w:tab/>
        <w:t>Экстренные операции 2-ой очередности показаны при относительно удовлетворительных показателях гемодинамики и неясности клинико-рентгенологической картины. По неотложным показаниям следует выполнить ангиографию и компьютерную томографию. При наличии признаков повреждения магистрального сосуда показано оперативное вмешательство. У пострадавших, требующих экстренной оперативной коррекции других анатомических областей - остановки кровотечения, удаления внутримозговой гематомы, устранения разрыва полого органа, эти операции выполняются в первую очередь, а затем проводится обследование по поводу гематомы средостения.</w:t>
      </w:r>
    </w:p>
    <w:p>
      <w:pPr>
        <w:pStyle w:val="Style7"/>
        <w:rPr/>
      </w:pPr>
      <w:r>
        <w:rPr/>
        <w:t>3.</w:t>
        <w:tab/>
        <w:t>Отсроченные или плановые операции выполняются при выявлении уже последствий повреждения сосуда (аневризмы) в отдаленном периоде.</w:t>
      </w:r>
    </w:p>
    <w:p>
      <w:pPr>
        <w:pStyle w:val="Style7"/>
        <w:rPr/>
      </w:pPr>
      <w:r>
        <w:rPr/>
        <w:t>Консервативная терапия целесообразна при стабильном состоянии, отсутствии признаков компрессии органов средостения, большого гемоторакса, повреждения крупных сосудов по данным ангиографического исследования и компьютерной томографии.</w:t>
      </w:r>
    </w:p>
    <w:p>
      <w:pPr>
        <w:pStyle w:val="Heading3"/>
        <w:rPr/>
      </w:pPr>
      <w:r>
        <w:rPr/>
        <w:t>РОЛЬ И МЕСТО ВНЕШНЕГО ОСТЕОСИНТЕЗА В СИСТЕМЕ ЭТАПНОГО ЛЕЧЕНИЯ РАНЕНЫХ С ОГНЕСТРЕЛЬНЫМИ ПЕРЕЛОМАМИ КОСТЕЙ КОНЕЧНОСТЕЙ</w:t>
      </w:r>
    </w:p>
    <w:p>
      <w:pPr>
        <w:pStyle w:val="Heading4"/>
        <w:rPr/>
      </w:pPr>
      <w:r>
        <w:rPr/>
        <w:t>Шаповалов В.М., Аверкиев Д.В., Печкуров А.Л.</w:t>
      </w:r>
    </w:p>
    <w:p>
      <w:pPr>
        <w:pStyle w:val="Heading5"/>
        <w:rPr/>
      </w:pPr>
      <w:r>
        <w:rPr/>
        <w:t>Военно-медицинская академия, кафедра военной травматологии и ортопедии, г. Санкт-Петербург</w:t>
      </w:r>
    </w:p>
    <w:p>
      <w:pPr>
        <w:pStyle w:val="Style7"/>
        <w:rPr/>
      </w:pPr>
      <w:r>
        <w:rPr/>
        <w:t>Опыт послевоенных локальных конфликтов до настоящего времени свидетельствует о значительной частоте огнестрельных переломов костей конечностей в структуре боевых ранений и травм. Так, по результатам вооруженного конфликта в Чечне доля раненых травматологического профиля составила 61,6%. Частота огнестрельных и взрывных ранений в данной группе достигала 56,6%. Огнестрельные и взрывные ранения конечностей сопровождались переломами в 33,7% наблюдений. В структуре огнестрельных переломов пулевые ранения наблюдали в 44,6%, осколочные – в 42,7% наблюдений. Преобладали переломы бедренной кости (28,4%) и костей голени (29,6%). Многооскольчатый характер носили 43,2% переломов, первичные дефекты костей составили 4,0%. В 14,2% наблюдений имели место сопутствующие повреждения сосудов и нервов. Изолированные переломы наблюдались у 52,5% раненых, множественные – у 28,2%, сочетанные – у 19,3%.</w:t>
      </w:r>
    </w:p>
    <w:p>
      <w:pPr>
        <w:pStyle w:val="Style7"/>
        <w:rPr/>
      </w:pPr>
      <w:r>
        <w:rPr/>
        <w:t>Внедрение системы ранней специализированной помощи раненым травматологического профиля на Северном Кавказе позволило резко сократить количество этапов медицинской эвакуации, сроки доставки и значительно расширить возможности раннего интенсивного лечения раненых, включающего помимо необходимого комплекса мероприятий, более широкое использование методов внешней фиксации отломков костей аппаратами при сохранении ведущей роли иммобилизации конечностей гипсовой повязкой.</w:t>
      </w:r>
    </w:p>
    <w:p>
      <w:pPr>
        <w:pStyle w:val="Style7"/>
        <w:rPr/>
      </w:pPr>
      <w:r>
        <w:rPr/>
        <w:t>На этапе специализированной медицинской помощи первого эшелона внешний остеосинтез применяли военно-полевые хирурги и травматологи групп усиления по неотложным показаниям при тяжелой сочетанной травме, ранении магистральных сосудов, а также при изолированных переломах длинных костей в зависимости от медико-тактической обстановки. В целом, на данном этапе внешняя фиксация была выполнена у 10%.</w:t>
      </w:r>
    </w:p>
    <w:p>
      <w:pPr>
        <w:pStyle w:val="Style7"/>
        <w:rPr/>
      </w:pPr>
      <w:r>
        <w:rPr/>
        <w:t>В госпиталях второго и третьего эшелонов частота использования внешнего остеосинтеза при переломах достигала 80%, что позволило добиться консолидации отломков в среднестатистические сроки и улучшить анатомо-функциональные результаты лечения.</w:t>
      </w:r>
    </w:p>
    <w:p>
      <w:pPr>
        <w:pStyle w:val="Heading3"/>
        <w:rPr/>
      </w:pPr>
      <w:r>
        <w:rPr/>
        <w:t>20-ЛЕТНИЙ ОПЫТ ПЛАСТИЧЕСКОЙ И РЕКОНСТРУКТИВНО-ВОССТАНОВИТЕЛЬНОЙ МИКРОХИРУРГИИ ПОСЛЕДСТВИЙ ТРАВМ И РАНЕНИЙ КОНЕЧНОСТЕЙ В КЛИНИКЕ ВОЕННОЙ ТРАВМАТОЛОГИИ И ОРТОПЕДИИ ВМедА</w:t>
      </w:r>
    </w:p>
    <w:p>
      <w:pPr>
        <w:pStyle w:val="Heading4"/>
        <w:rPr/>
      </w:pPr>
      <w:r>
        <w:rPr/>
        <w:t>Шаповалов В.М., Губочкин Н.Г., Трапезников А.В.</w:t>
      </w:r>
    </w:p>
    <w:p>
      <w:pPr>
        <w:pStyle w:val="Heading5"/>
        <w:rPr/>
      </w:pPr>
      <w:r>
        <w:rPr/>
        <w:t>Военно-медицинская академия, г. Санкт-Петербург</w:t>
      </w:r>
    </w:p>
    <w:p>
      <w:pPr>
        <w:pStyle w:val="Style7"/>
        <w:rPr/>
      </w:pPr>
      <w:r>
        <w:rPr/>
        <w:t>Важнейшим направлением повышения качества жизни раненых и больных является восстановление формы и основных биомеханических функций после тяжелых травм конечностей. Эти задачи становятся актуальными сразу же по мере стабилизации параметров гомеостаза, однако в практике травматологии подобную смену приоритетов обычно замечают с большим опозданием. В результате специалистам-травматологам приходится иметь дело главным образом с последствиями повреждений, нередко застарелыми и осложненными. Это обстоятельство было одной из причин внедрения 20 лет тому назад в хирургическую работу клиники ВТО микрохирургических методик.</w:t>
      </w:r>
    </w:p>
    <w:p>
      <w:pPr>
        <w:pStyle w:val="Style7"/>
        <w:rPr/>
      </w:pPr>
      <w:r>
        <w:rPr/>
        <w:t>С 1980 г. в клинике ВТО лечилось более чем 4800 больных с повреждениями, последствиями повреждений и заболеваниями конечностей, а также раненые в локальных конфликтах этого периода. Мужчин было 3920, женщин – 880. Возраст – от 5 до 68 лет. Множественные ранения и травмы были у 23,4% (1123); остальные пациенты лечились по поводу последствий ранений и травм.</w:t>
      </w:r>
    </w:p>
    <w:p>
      <w:pPr>
        <w:pStyle w:val="Style7"/>
        <w:rPr/>
      </w:pPr>
      <w:r>
        <w:rPr/>
        <w:t>У истоков применения в клинике ВТО нового метода лечения пострадавших, раненых и больных стояли д.м.н. А.Е.Белоусов, к.м.н. Н.Г.Губочкин. Совместно в одной микрохирургической бригаде ими выполнено более 2500 оперативных вмешательств на сухожилиях, магистральных нервах и их ветвях, магистральных сосудах и сосудах II и III порядка, покровных тканях.</w:t>
      </w:r>
    </w:p>
    <w:p>
      <w:pPr>
        <w:pStyle w:val="Style7"/>
        <w:rPr/>
      </w:pPr>
      <w:r>
        <w:rPr/>
        <w:t>Среди оперированных значительную часть составляли пострадавшие с осложненными переломами плеча, огнестрельными ранениями предплечья с повреждением сосудов, нервов, сухожилий; переломами костей кисти, кистевого сустава и пальцев с повреждением сухожилий, нервов и покровных тканей, а также больные с последствиями травм и заболеваний верхних и нижних конечностей, требующими микрохирургической реконструкции или пластической коррекции.</w:t>
      </w:r>
    </w:p>
    <w:p>
      <w:pPr>
        <w:pStyle w:val="Style7"/>
        <w:rPr/>
      </w:pPr>
      <w:r>
        <w:rPr/>
        <w:t>Отдельным направлением были оперативные вмешательства, связанные с устранением дефектов покровных тканей, и косметические операции. В настоящее время уже не оспаривается тот факт, что применение микрохирургической техники улучшает результаты не только косметических, но и многих других традиционных операций. Прецизионное вмешательство на тканях (как их рассечение, так и соединение), как это ни парадоксально, не утяжеляет, а облегчает выполнение самых сложных оперативных вмешательств.</w:t>
      </w:r>
    </w:p>
    <w:p>
      <w:pPr>
        <w:pStyle w:val="Style7"/>
        <w:rPr/>
      </w:pPr>
      <w:r>
        <w:rPr/>
        <w:t>С накоплением опыта такие оперативные вмешательства, как реплантации отчлененных конечностей и их сегментов, транспозиции, свободные пересадки больших комплексов тканей перешли из разряда уникальных, сенсационных всего лишь в сложные высокотехнологичные оперативные вмешательства.</w:t>
      </w:r>
    </w:p>
    <w:p>
      <w:pPr>
        <w:pStyle w:val="Style7"/>
        <w:rPr/>
      </w:pPr>
      <w:r>
        <w:rPr/>
        <w:t>Внедрение микрохирургических методик потребовало серьезного научного осмысления и изучения результатов работы. За этот период в стенах клиники подготовлены и защищены 4 докторские (А.Белоусов, В.Юркевич, В.Николенко, Н.В.Нян) и 7 кандидатских диссертаций (Н.Губочкин, О.Рудаков, Р.Тихилов, Н.Нелин, А.Трапезников, И.Мезенцев, В. Кузин) по темам, так или иначе связанным с микрохирургией. В настоящее время ведется работа еще над 2 кандидатскими диссертациями (М.Ткаченко, А.Евдокимов). Используя достижения в этом направлении, удалось существенно улучшить исходы оперативных вмешательств у раненых и больных, получивших ранения в локальных конфликтах (Афганистан (1979-1987), Ливан (1989-1990), Чеченская Республика (1994-1996, 1999-2001гг.). В полевых условиях в Афганистане впервые применены средства оптического увеличения для лечения ранений кисти и сосудов у раненных в конечности (Н.Г.Губочкин, 1987).</w:t>
      </w:r>
    </w:p>
    <w:p>
      <w:pPr>
        <w:pStyle w:val="Style7"/>
        <w:rPr/>
      </w:pPr>
      <w:r>
        <w:rPr/>
        <w:t>В разряд микрохирургических вмешательств по инициативе клиники переведены тяжелые формы контрактуры Дюпюитрена, последствия огнестрельных ранений кисти и некоторые другие. Тщательное соблюдение принципов микрохирургического выполнения оперативных вмешательств в этих случаях позволяет спланировать и провести реконструктивно-восстановительную операцию с большей эффективностью.</w:t>
      </w:r>
    </w:p>
    <w:p>
      <w:pPr>
        <w:pStyle w:val="Style7"/>
        <w:rPr/>
      </w:pPr>
      <w:r>
        <w:rPr/>
        <w:t>Изучение вазо- и нейроархитектоники с использованием оптического увеличения позволяет повысить радикальность при удалении новообразований сложной формы и локализации, улучшить результаты неврального шва путем восстановления сопровождающих артерий.</w:t>
      </w:r>
    </w:p>
    <w:p>
      <w:pPr>
        <w:pStyle w:val="Style7"/>
        <w:rPr/>
      </w:pPr>
      <w:r>
        <w:rPr/>
        <w:t>Проведенные сотрудниками клиники специальные анатомические и функциональные исследования позволили разработать высокоэффективные, в том числе оригинальные методики пластических операций. В частности, транспозиция червеобразных мышц (Нелин Н., 1996), выполняемая при помощи микроскопа и специального инструментария, во многом решила проблему восстановления утраченной оппозиции I пальца.</w:t>
      </w:r>
    </w:p>
    <w:p>
      <w:pPr>
        <w:pStyle w:val="Style7"/>
        <w:rPr/>
      </w:pPr>
      <w:r>
        <w:rPr/>
        <w:t>Ложные суставы ладьевидной кости, особенно застарелые, эффективно излечиваются по методике, разработанной микрохирургами клиники (пересадка бугорка Листера на мягкотканной ножке в дефект межотломковой зоны).</w:t>
      </w:r>
    </w:p>
    <w:p>
      <w:pPr>
        <w:pStyle w:val="Style7"/>
        <w:rPr/>
      </w:pPr>
      <w:r>
        <w:rPr/>
        <w:t>Благодаря применению мышечно-надкостничных и мышечно-костных лоскутов (Ткаченко М., 1999) улучшились исходы лечения ложных суставов длинных трубчатых костей.</w:t>
      </w:r>
    </w:p>
    <w:p>
      <w:pPr>
        <w:pStyle w:val="Style7"/>
        <w:rPr/>
      </w:pPr>
      <w:r>
        <w:rPr/>
        <w:t>Без детального изучения вариантов иннервации пальцев кисти под микроскопом была бы невозможна разработанная также в клинике методика восстановления чувствительности пальцев у представителей некоторых профессий, требующих точных движений кисти (хирурги, пианисты, скрипачи, часовые мастера, ювелиры). Подобной методики в доступной литературе и сети Интернет нами не обнаружено.</w:t>
      </w:r>
    </w:p>
    <w:p>
      <w:pPr>
        <w:pStyle w:val="Style7"/>
        <w:rPr/>
      </w:pPr>
      <w:r>
        <w:rPr/>
        <w:t>В арсенале специалистов клиники сейчас – комплексные оперативные вмешательства одновременно на нервах и сосудах, костях и сосудах, сосудах и сухожилиях, причем нередко в сочетании с микрохирургическими пересадками или траспозициями комплексов покровных тканей. Таким образом, специалисты-микрохирурги клиники владеют сразу несколькими хирургическими специальностями – они и ангиохирурги, и специалисты в хирургии кисти, и пластические хирурги одновременно. Такой универсальный подход позволяет больному до окончательного исхода лечиться в одном лечебном учреждении. Это удобно для больного, врача и, что самое важное – ведет к улучшению результатов лечения.</w:t>
      </w:r>
    </w:p>
    <w:p>
      <w:pPr>
        <w:pStyle w:val="Style7"/>
        <w:rPr/>
      </w:pPr>
      <w:r>
        <w:rPr/>
        <w:t>Совершенствование хирургических методов и движение вперед невозможны без современного оснащения и постоянной заботы о подготовке высококвалифицированных кадров. В плане оснащения клиника имеет минимум необходимого: микроскопы, ультратонкие шовные материалы, специальный инструментарий. Большое внимание уделяется и подготовке кадров микрохирургов: проведено 6 выпусков групп микрохирургов по 5-8 человек в каждой, ведется большая индивидуальная работа с талантливой молодежью. Это позволяет надеяться на то, что метод будет и дальше развиваться и совершенствоваться.</w:t>
      </w:r>
    </w:p>
    <w:p>
      <w:pPr>
        <w:pStyle w:val="Heading3"/>
        <w:rPr/>
      </w:pPr>
      <w:r>
        <w:rPr/>
        <w:t>НОВЫЙ МЕТОД ВНУТРЕННЕГО МИНИМАЛЬНО ИНВАЗИВНОГО ОСТЕОСИНТЕЗА ПЕРЕЛОМОВ БЕДРЕННОЙ КОСТИ</w:t>
      </w:r>
    </w:p>
    <w:p>
      <w:pPr>
        <w:pStyle w:val="Heading4"/>
        <w:rPr/>
      </w:pPr>
      <w:r>
        <w:rPr/>
        <w:t>Шаповалов В.М., Дулаев А.К., Дыдыкин А.В., Кутянов Д.И.</w:t>
      </w:r>
    </w:p>
    <w:p>
      <w:pPr>
        <w:pStyle w:val="Heading5"/>
        <w:rPr/>
      </w:pPr>
      <w:r>
        <w:rPr/>
        <w:t>Военно-медицинская академия, Санкт-Петербург, Россия</w:t>
      </w:r>
    </w:p>
    <w:p>
      <w:pPr>
        <w:pStyle w:val="Style7"/>
        <w:rPr/>
      </w:pPr>
      <w:r>
        <w:rPr/>
        <w:t>Проблема лечения пострадавших с переломами бедренной кости сохраняет высокую актуальность в современной травматологии и ортопедии. В настоящее время в нашей стране для лечения этой патологии наиболее часто используют внешний остеосинтез аппаратами (до 81%), что обусловлено не столько сложностью существующих методов внутренней фиксации, сколько тяжелым общим состоянием пострадавших вследствие высокого объема внутренней кровопотери (до 1,5 - 2 л), часто сочетанным и множественным характером травмы, а также высоким риском оперативного вмешательства. Вместе с тем, применение внешних фиксаторов на таком сегменте, как бедро, характеризуется рядом недостатков, а также значительным снижением качества жизни пациента в период лечения и увеличением сроков его пребывания в стационаре.</w:t>
      </w:r>
    </w:p>
    <w:p>
      <w:pPr>
        <w:pStyle w:val="Style7"/>
        <w:rPr/>
      </w:pPr>
      <w:r>
        <w:rPr/>
        <w:t>Одним из важных современных направлений развития остеосинтеза является создание технологий минимально инвазивной стабилизации отломков, позволяющих в ранние сроки после травмы, при условии небольшой хирургической агрессии, выполнить внутреннюю фиксацию не обнажая при этом зоны перелома и не нарушая репаративных процессов. По мнению ряда исследователей, минимально инвазивный остеосинтез, особенно переломов бедренной кости, является перспективным способом хирургической фиксации отломков, как с точки зрения уменьшения общей операционной травмы, так и с точки зрения оптимизации процессов остеорепарации.</w:t>
      </w:r>
    </w:p>
    <w:p>
      <w:pPr>
        <w:pStyle w:val="Style7"/>
        <w:rPr/>
      </w:pPr>
      <w:r>
        <w:rPr/>
        <w:t>На основании анализа современной научной литературы, а также недостатков методов внешней и внутренней фиксации были сформулированы принципы «минимально инвазивного» внутреннего остеосинтеза переломов бедренной кости и разработаны системы для его осуществления. Согласно этим принципам фиксация должна выполняться предельно малотравматично, из ограниченных разрезов, сопоставление отломков необходимо производить анатомически точно, закрытым, непрямым путем, с использованием внешних съемных репозиционных устройств. Также следует добиваться такой стабильности фиксации, которая бы позволила начать раннее реабилитационное лечение и, как минимум, полностью активизировать пострадавшего в пределах постели. На наш взгляд целесообразно использовать имплантаты, предполагающие чрескостное введение винтов, располагая связующие элементы системы в межмышечных промежутках и щелях, минимизируя давление имплантата на надкостницу, нарушение кровообращения и дополнительную травматизацию мягких тканей в зоне перелома. Большое разнообразие вариантов переломов бедренной кости требуют универсальности и высокой технологичности системы минимально инвазивной фиксации.</w:t>
      </w:r>
    </w:p>
    <w:p>
      <w:pPr>
        <w:pStyle w:val="Style7"/>
        <w:rPr/>
      </w:pPr>
      <w:r>
        <w:rPr/>
        <w:t>Оптимальным конструкторским решением, обеспечивающим надежную и технически несложную фиксацию отломков, явилась разработка бесконтактных пластин, располагаемых в “висящем” состоянии эпипериостально или межмышечно в соответствующих пространствах сегмента (положительное решение о выдаче патента РФ № 99110639 от 17 мая 1999 года). Прототипами для данных систем послужили пластины PCFix и LISS.</w:t>
      </w:r>
    </w:p>
    <w:p>
      <w:pPr>
        <w:pStyle w:val="Style7"/>
        <w:rPr/>
      </w:pPr>
      <w:r>
        <w:rPr/>
        <w:t>Были разработаны две группы бесконтактных пластин: с полиаксиальными винтами и с резьбовой фиксацией винтов в пластине, а также создан набор специальных инструментов для их установки. Пластины представляют собой стержень прямоугольного сечения, с закругленными кромками, длиной от 270 мм до 330 мм. Для фиксации полиаксиальных винтов в пластине использовали блокирующие шайбы, которые вводили по резьбе отверстий пластины, заклинивая винты в их сферической части. При этом возможный угол отклонения винта от перпендикулярной оси к плоскости пластины составлял до 20°. Вторая группа бесконтактных пластин имеет резьбовые отверстия для винтов конусной формы. Разработка этого вида фиксаторов позволила в значительной мере упростить механизм крепления винта в отверстии пластин, уменьшить их ширину и высоту, улучшить обтекаемость формы имплантата. Как вариант, для остеосинтеза низких или высоких переломов бедренной кости предложены бесконтактные пластины с накостными опорами.</w:t>
      </w:r>
    </w:p>
    <w:p>
      <w:pPr>
        <w:pStyle w:val="Style7"/>
        <w:rPr/>
      </w:pPr>
      <w:r>
        <w:rPr/>
        <w:t>Проведенные стендовые биомеханические испытания на моделях различных видов переломов бедра, а также топографо-анатомические и эксперимен-тально-хирургические исследования показали высокую прочность и малотрав-матичность фиксации различных видов переломов бедренной кости разработанными системами.</w:t>
      </w:r>
    </w:p>
    <w:p>
      <w:pPr>
        <w:pStyle w:val="Heading3"/>
        <w:rPr/>
      </w:pPr>
      <w:r>
        <w:rPr/>
        <w:t>РЕЗУЛЬТАТЫ ЛЕЧЕНИЯ ПОВРЕЖДЕНИЙ ТАЗА У ВОЕННОСЛУЖАЩИХ НА ЭТАПАХ МЕДИЦИНСКОЙ ЭВАКУАЦИИ В ПЕРИОД ВЕДЕНИЯ БОЕВЫХ ДЕЙСТВИЙ В АФГАНИСТАНЕ И ЧЕЧНЕ</w:t>
      </w:r>
    </w:p>
    <w:p>
      <w:pPr>
        <w:pStyle w:val="Heading4"/>
        <w:rPr/>
      </w:pPr>
      <w:r>
        <w:rPr/>
        <w:t>Шаповалов В.М., А.К. Дулаев, А.В. Дыдыкин</w:t>
      </w:r>
    </w:p>
    <w:p>
      <w:pPr>
        <w:pStyle w:val="Heading5"/>
        <w:rPr/>
      </w:pPr>
      <w:r>
        <w:rPr/>
        <w:t>Военно-медицинская академия, Санкт-Петербург</w:t>
      </w:r>
    </w:p>
    <w:p>
      <w:pPr>
        <w:pStyle w:val="Style7"/>
        <w:rPr/>
      </w:pPr>
      <w:r>
        <w:rPr/>
        <w:t>Авторами проанализирована медицинская документация 314 военнослужащих, получивших огнестрельные ранения, закрытые и открытые повреждения таза в период ведения боевых действий в Афганистане и Чечне. Стабильные травмы, согласно классификации M. Tile (1988), отмечены в 59,9% наблюдений, ротационно нестабильные - в 24,2%, ротационно и вертикально нестабильные - в 15,9%. Повреждения внутренних органов были выявлены у 33,4% военнослужащих. При поступлении на этап оказания квалифицированной медицинской помощи состояние раненых и пострадавших исследуемых категорий было расценено как удовлетворительное в 29,4% наблюдений, средней степени тяжести - в 34,3%, тяжелое - в 29,4%, крайне тяжелое - в 6,9%. Полученные повреждения по шкале ВПХ-П (МТ) или (ОР) являлись легкими у 8,3% военнослужащих, средней степени тяжести - у 37,9%, тяжелыми - у 41,1% и крайне тяжелыми - у 12,7%. Общая летальность составила 6,1%.</w:t>
      </w:r>
    </w:p>
    <w:p>
      <w:pPr>
        <w:pStyle w:val="Style7"/>
        <w:rPr/>
      </w:pPr>
      <w:r>
        <w:rPr/>
        <w:t>Первая врачебная помощь 62,8% военнослужащих была оказана в течение 0,8 часа, квалифицированная – 69,5% военнослужащих в течение 3,9 часов. Специализированную медицинскую помощь 98,6% раненных и пострадавших с повреждениями тазового кольца получили в пределах 1,3 суток.</w:t>
      </w:r>
    </w:p>
    <w:p>
      <w:pPr>
        <w:pStyle w:val="Style7"/>
        <w:rPr/>
      </w:pPr>
      <w:r>
        <w:rPr/>
        <w:t>Консервативному лечению подверглись 97,4% пострадавших с закрытыми повреждениями и все военнослужащие с огнестрельными ранениями таза. Внешняя фиксация тазового кольца осуществлена только 3 военнослужащим (2,5% от всех нестабильных повреждений таза).</w:t>
      </w:r>
    </w:p>
    <w:p>
      <w:pPr>
        <w:pStyle w:val="Style7"/>
        <w:rPr/>
      </w:pPr>
      <w:r>
        <w:rPr/>
        <w:t>В результате лечения выздоровление наступило у 294 военнослужащих, (93,4% наблюдений) в том числе у 92,7% раненных с огнестрельными переломами таза, и у 94,3% пострадавших с закрытыми и открытыми повреждениями тазового кольца.</w:t>
      </w:r>
    </w:p>
    <w:p>
      <w:pPr>
        <w:pStyle w:val="Style7"/>
        <w:rPr/>
      </w:pPr>
      <w:r>
        <w:rPr/>
        <w:t>При анализе результатов лечения было установлено, что при закрытых повреждениях таза посттравматические деформации тазового кольца наблюдали почти в 8 раз чаще (у 23,4% военнослужащих), чем при огнестрельных переломах, нарушения походки – почти в 3 раза чаще (у 34,7%), также как и болевой синдром (у 30,6%). Подобные различия в результатах лечения могут быть объяснены более высокой частотой нестабильных повреждений таза при закрытой травме, сопровождавшихся смещением отломков.</w:t>
      </w:r>
    </w:p>
    <w:p>
      <w:pPr>
        <w:pStyle w:val="Style7"/>
        <w:rPr/>
      </w:pPr>
      <w:r>
        <w:rPr/>
        <w:t>Вместе с тем, стойкие неврологические нарушения со стороны корешков пояснично-крестцового сплетения почти в 2 раза (у 4,9% военнослужащих) чаще диагностировали у раненных с огнестрельными переломами таза. Стеноз уретры отмечен у 2,4% пострадавших с закрытыми и 1,6% раненых с огнестрельными повреждениями таза.</w:t>
      </w:r>
    </w:p>
    <w:p>
      <w:pPr>
        <w:pStyle w:val="Style7"/>
        <w:rPr/>
      </w:pPr>
      <w:r>
        <w:rPr/>
        <w:t>К значительному ухудшению результатов лечения приводили и переломы вертлужной впадины. Практически у 85% военнослужащих, получивших переломы вертлужной впадины, отмечены болевой синдром в области тазобедренного сустава при ходьбе, выраженное ограничение и болезненность движений.</w:t>
      </w:r>
    </w:p>
    <w:p>
      <w:pPr>
        <w:pStyle w:val="Style7"/>
        <w:rPr/>
      </w:pPr>
      <w:r>
        <w:rPr/>
        <w:t>Главными причинами неудовлетворительных результатов лечения в группе больных, перенесших огнестрельные ранения таза, являлись последствия ранения внутренних органов, а также остеомиелит костей таза (в 22,5% наблюдений).</w:t>
      </w:r>
    </w:p>
    <w:p>
      <w:pPr>
        <w:pStyle w:val="Style7"/>
        <w:rPr/>
      </w:pPr>
      <w:r>
        <w:rPr/>
        <w:t>Общие сроки лечения составили, в среднем, 62,1 ± 11,1 суток для закрытых стабильных повреждений таза, 75,6 ± 12,3 суток для закрытых ротационно нестабильных и 102,8 ± 24,3 суток для вертикально нестабильных. Аналогичное распределение для открытых переломов было представлено следующим образом: 44,5 ± 1,0 суток, 146,3 ± 15,6 суток и 193,0 ± 78,4 суток, для огнестрельных: 69,9 ± 11,1 суток, 125,0 ± 45,3 суток и 82,8 ± 22,7 суток. При наличии сопутствующих повреждений внутренних органов продолжительность лечения существенно менялась и зависела от факта возникновения и характера течения инфекционных осложнений.</w:t>
      </w:r>
    </w:p>
    <w:p>
      <w:pPr>
        <w:pStyle w:val="Style7"/>
        <w:rPr/>
      </w:pPr>
      <w:r>
        <w:rPr/>
        <w:t>По результатам военно-врачебной экспертизы годными к военной службе были признаны 21,1% военнослужащих, получивших закрытые повреждения таза, и 29,4% раненных с огнестрельными переломами тазового кольца; ограниченно годными – 6,1% и 5,9%; уволены из Вооруженных Сил 36,8% и 43,8% военнослужащих, соответственно</w:t>
      </w:r>
    </w:p>
    <w:p>
      <w:pPr>
        <w:pStyle w:val="Style7"/>
        <w:rPr/>
      </w:pPr>
      <w:r>
        <w:rPr/>
        <w:t>Таким образом, анализ лечения раненных и пострадавших с нестабильными повреждениями таза на этапах медицинской эвакуации показал высокую (до 24,4%) частоту неудовлетворительных результатов, среди которых ведущее значение имели неустраненные деформации тазового кольца, нарушения походки и болевой синдром. Как свидетельствуют данные современной литературы, основными причинами этих осложнений являются ограниченные возможности консервативного метода лечения.</w:t>
      </w:r>
    </w:p>
    <w:p>
      <w:pPr>
        <w:pStyle w:val="Style7"/>
        <w:rPr/>
      </w:pPr>
      <w:r>
        <w:rPr/>
        <w:t>Все это требует совершенствования существующей системы оказания специализированной медицинской помощи таким пострадавшим с применением самых современных хирургических способов фиксации переломов таза, а также разработки новых технологий лечения нестабильных повреждений таза.</w:t>
      </w:r>
    </w:p>
    <w:p>
      <w:pPr>
        <w:pStyle w:val="Heading3"/>
        <w:rPr/>
      </w:pPr>
      <w:r>
        <w:rPr/>
        <w:t>РАЗРАБОТКА И ОБОСНОВАНИЕ СПОСОБОВ МИНИМАЛЬНО ИНВАЗИВНОЙ ФИКСАЦИИ ПЕРЕЛОМОВ БОЛЬШЕБЕРЦОВОЙ КОСТИ</w:t>
      </w:r>
    </w:p>
    <w:p>
      <w:pPr>
        <w:pStyle w:val="Heading4"/>
        <w:rPr/>
      </w:pPr>
      <w:r>
        <w:rPr/>
        <w:t>Шаповалов В.М., Дулаев А.К., Дыдыкин А.В., Заяц В.В.</w:t>
      </w:r>
    </w:p>
    <w:p>
      <w:pPr>
        <w:pStyle w:val="Heading5"/>
        <w:rPr/>
      </w:pPr>
      <w:r>
        <w:rPr/>
        <w:t>Российская Военно-медицинская академия, Санкт-Петербург</w:t>
      </w:r>
    </w:p>
    <w:p>
      <w:pPr>
        <w:pStyle w:val="Style7"/>
        <w:rPr/>
      </w:pPr>
      <w:r>
        <w:rPr/>
        <w:t>Лечение пострадавших с переломами большеберцовой кости является актуальной проблемой современной травматологии и ортопедии как мирного, так и военного времени. Однако, несмотря на значительные достижения медицинской науки, современные способы внешней и внутренней фиксации не лишены ряда существенных недостатков, что определяет необходимость дальнейшего совершенствования существующих и создания новых технологий стабилизации переломов большеберцовой кости. В то же время, даже самые современные и перспективные способы минимально инвазивной фиксации переломов большеберцовой кости, по данным доступной нам литературы, имеют определенные недостатки, что препятствует их широкому применению. Настоящее исследование имело цель: на основании опытно-конструкторских, биомеханических, топографо-анатомических и анатомо-хирургических исследований разработать эффективные способы минимально инвазивной фиксации переломов большеберцовой кости.</w:t>
      </w:r>
    </w:p>
    <w:p>
      <w:pPr>
        <w:pStyle w:val="Style7"/>
        <w:rPr/>
      </w:pPr>
      <w:r>
        <w:rPr/>
        <w:t>При планировании настоящего исследования было выполнено 2 этапа работы. 1-й этап посвящен опытно-конструкторской разработке новых систем для минимально инвазивного остеосинтеза переломов большеберцовой кости и биомеханическому изучению эффективности их использования при различных видах переломов. На 2-м этапе работы были выполнены топографо-анатомические и анатомо-хирургические исследования, направленные на определение наиболее оптимальных зон расположения фиксаторов, а также на создание технологии установки систем для минимально инвазивного остеосинтеза переломов большеберцовой кости.</w:t>
      </w:r>
    </w:p>
    <w:p>
      <w:pPr>
        <w:pStyle w:val="Style7"/>
        <w:rPr/>
      </w:pPr>
      <w:r>
        <w:rPr/>
        <w:t>Анализ современной научной литературы, посвященной минимально инвазивному остеосинтезу длинных костей конечностей, позволил сформулировать следующие требования к новому способу остеосинтеза: ограничение размеров хирургического доступа и операционной раны; щадящий, закрытый способ репозиции отломков; оптимальная прочность соединения отломков; расположение имплантата вне зоны перелома и сопутствующего повреждения мягких тканей; минимизация нарушения функции скользящего аппарата мышц голени при установке имплантата; минимизация дополнительного повреждения кости элементами крепления системы (винтами); универсальность системы для различных вариантов переломов.</w:t>
      </w:r>
    </w:p>
    <w:p>
      <w:pPr>
        <w:pStyle w:val="Style7"/>
        <w:rPr/>
      </w:pPr>
      <w:r>
        <w:rPr/>
        <w:t>Наиболее простым конструкторским решением, обеспечивающим надежную и технически несложную фиксацию отломков, является разработка нового поколения бесконтактных пластин, располагаемых в “висящем” состоянии эпипериостально или межмышечно в соответствующих пространствах сегмента (положительное решение о выдаче патента РФ № 99110639 от 17 мая 1999 года). Были разработаны две группы бесконтактных пластин: с полиаксиальными винтами и с резьбовой фиксацией винтов в пластине. Пластины представляют собой стержень прямоугольного сечения 230×170 мм изогнутый под углом соответственно анатомическому изгибу большеберцовой кости. Для установки бесконтактных пластин был разработан и изготовлен набор специальных инструментов: держатель пластины; направитель; троакары; обычные и канюлированные сверла; канюлированные шестигранные отвертки и спицы Киршнера; измеритель глубины и длины винтов; для полиаксильного введения спиц был разработан специальный центратор. Фиксацию бесконтактной пластины к кости осуществляли моно- и бикортикальными винтами.</w:t>
      </w:r>
    </w:p>
    <w:p>
      <w:pPr>
        <w:pStyle w:val="Style7"/>
        <w:rPr/>
      </w:pPr>
      <w:r>
        <w:rPr/>
        <w:t>Анализ результатов биомеханических исследований показал, что стабильность фиксации отломков бесконтактными пластинами в эпипериостальном и межмышечном режимах является достаточной и соответствует прочностным характеристикам классического накостного остеосинтеза современными пластинами АО PC-Fix.</w:t>
      </w:r>
    </w:p>
    <w:p>
      <w:pPr>
        <w:pStyle w:val="Style7"/>
        <w:rPr/>
      </w:pPr>
      <w:r>
        <w:rPr/>
        <w:t>На наш взгляд, технология рассматриваемого способа оперативного соединения отломков большеберцовой кости, предполагающая выполнение нескольких минимальных разрезов и закрытое проведение в тканях голени специальных конструкций, требует принципиально других разрезов, чем традиционные широкие доступы к большеберцовой кости. Исходя из результатов опытно-конструкторских разработок, были определены следующие основные требования к зонам расположения имплантатов: возможность установки бесконтактных пластин в различных вариантах их компоновки; возможность выполнения остеосинтеза в режиме межмышечного или эпипериостального расположения фиксаторов; минимальный риск повреждения магистральных кровеносных сосудов, их крупных мышечных и кожных ветвей, а также нервных стволов; минимальная травматизация и фиксация мышечно-сухожильного аппарата голени элементами конструкций с целью предотвращения развития контрактур в коленном и голеностопном суставах.</w:t>
      </w:r>
    </w:p>
    <w:p>
      <w:pPr>
        <w:pStyle w:val="Style7"/>
        <w:rPr/>
      </w:pPr>
      <w:r>
        <w:rPr/>
        <w:t>Разработанные бесконтактные пластины и способ их применения являются оригинальной технологией минимально инвазивного остеосинтеза, позволяющей из небольшого разреза и проколов кожи с незначительной травматизацией мягких тканей выполнить стабилизацию отломков большеберцовой кости, соединить отломки большеберцовой кости с достаточной прочностью при любых вариантах переломов как в режиме эпипериостального, так и межмышечного остеосинтеза. Установка бесконтактных пластин требует специальных хирургических доступов и зон для их имплантации, отличающихся от стандартных доступов при традиционном способе накостного остеосинтеза.</w:t>
      </w:r>
    </w:p>
    <w:p>
      <w:pPr>
        <w:pStyle w:val="Heading3"/>
        <w:rPr/>
      </w:pPr>
      <w:r>
        <w:rPr/>
        <w:t>ОПЫТ ИСПОЛЬЗОВАНИЯ МИНИМАЛЬНО ИНВАЗИВНОЙ ВНУТРЕННЕЙ СТЕРЖНЕВОЙ ФИКСАЦИИ ТАЗОВОГО КОЛЬЦА В КОМПЛЕКСНОМ ЛЕЧЕНИИ ПОСТРАДАВШИХ С НЕСТАБИЛЬНЫМИ ПОВРЕЖДЕНИЯМИ ТАЗА</w:t>
      </w:r>
    </w:p>
    <w:p>
      <w:pPr>
        <w:pStyle w:val="Heading4"/>
        <w:rPr/>
      </w:pPr>
      <w:r>
        <w:rPr/>
        <w:t>Шаповалов В.М., Дулаев А.К., Дыдыкин А.В.</w:t>
      </w:r>
    </w:p>
    <w:p>
      <w:pPr>
        <w:pStyle w:val="Heading5"/>
        <w:rPr/>
      </w:pPr>
      <w:r>
        <w:rPr/>
        <w:t>Военно-медицинская академия, Санкт-Петербург, Россия</w:t>
      </w:r>
    </w:p>
    <w:p>
      <w:pPr>
        <w:pStyle w:val="Style7"/>
        <w:rPr/>
      </w:pPr>
      <w:r>
        <w:rPr/>
        <w:t>На основании анализа недостатков методов внешней (118 наблюдений) и внутренней (52 наблюдения) фиксации таза у пострадавших с нестабильными повреждениями были сформулированы принципы «минимально инвазивной» стабилизации тазового кольца и требования к системам для ее осуществления. Согласно этим принципам фиксация таза должна выполняться предельно малотравматично, из ограниченных разрезов, по возможности – из проколов кожи, сопоставление отломков необходимо производить анатомически точно, но закрытым, непрямым путем, с использованием внешних съемных репозиционных устройств. Также следует добиваться такой стабильности фиксации фрагментов, которая бы позволила начать раннее реабилитационное лечение и, как минимум, активизировать пострадавшего в пределах постели. На наш взгляд целесообразно использовать имплантаты, предполагающие чрескостное введение винтов, располагая связующие элементы системы (стержни) в межмышечных промежутках и щелях, минимизируя давление имплантата на надкостницу, нарушение кровообращения и дополнительную травматизацию мягких тканей в зоне перелома (повреждения). Большое разнообразие вариантов нестабильных повреждений таза, анатомо-топографические особенности этой области требуют универсальности и высокой технологичности системы минимально инвазивной фиксации таза.</w:t>
      </w:r>
    </w:p>
    <w:p>
      <w:pPr>
        <w:pStyle w:val="Style7"/>
        <w:rPr/>
      </w:pPr>
      <w:r>
        <w:rPr/>
        <w:t>На основании вышеупомянутых принципов была разработана система для внутренней стержневой фиксации таза, состоящая из вводимых чрескостно винтов, соединительных стержней и скрепляющих их между собой прижимных шайб (положительное решение о выдаче патента № 99110639 от 17 мая 1999 г.). Биомеханические стендовые испытания предложенной системы на моделях нестабильных повреждений тазового кольца установили высокие параметры прочности фиксации фрагментов таза, аналогичные таковым при выполнении накостного остеосинтеза.</w:t>
      </w:r>
    </w:p>
    <w:p>
      <w:pPr>
        <w:pStyle w:val="Style7"/>
        <w:rPr/>
      </w:pPr>
      <w:r>
        <w:rPr/>
        <w:t>За период с 1997 по 2001 гг. под нашим наблюдением находились 16 пострадавших с нестабильными повреждениями таза, которые лечились в клинике военной травматологии и ортопедии Российской Военно-медицинской академии. Возраст пострадавших колебался от 22 до 57 лет и составил в среднем 30,1 ± 7,4 года. В группе наблюдавшихся преобладали мужчины – 10 наблюдений, женщины составили 6 наблюдений.</w:t>
      </w:r>
    </w:p>
    <w:p>
      <w:pPr>
        <w:pStyle w:val="Style7"/>
        <w:rPr/>
      </w:pPr>
      <w:r>
        <w:rPr/>
        <w:t>Показаниями к использованию внутренней стержневой системы считали закрытые повреждения таза с синдромом вертикальной нестабильности в переднем полукольце, сопровождающиеся переломами верхней и нижней ветвей одной или обеих лонных костей, а также абсолютно нестабильные повреждения.</w:t>
      </w:r>
    </w:p>
    <w:p>
      <w:pPr>
        <w:pStyle w:val="Style7"/>
        <w:rPr/>
      </w:pPr>
      <w:r>
        <w:rPr/>
        <w:t>По-нашему мнению, предпочтительным является применение технологии минимально инвазивной фиксации тазового кольца при помощи внутренней стержневой системы после выведения пациентов из тяжелого состояния, коррекции посттравматических нарушений гомеостаза, нормализации функций жизненно важных органов и систем. У пострадавших с тяжелой сочетанной травмой, нестабильной гемодинамикой для стабилизации таза мы применяли внешние аппараты, а затем, чаще через 10 - 14 суток, при отсутствии противопоказаний заменяли их на внутреннюю стержневую систему. При стабильной гемодинамике и отсутствии повреждений внутренних органов пострадавшим внутреннюю стержневую фиксацию выполняли первично, в структуре неотложных хирургических мероприятий. В среднем продолжительность оперативного вмешательства с использованием данной методики была 1 час 30 минут (от 40 минут до 2 часов) при интраоперационной кровопотере 70 – 120 мл.</w:t>
      </w:r>
    </w:p>
    <w:p>
      <w:pPr>
        <w:pStyle w:val="Style7"/>
        <w:rPr/>
      </w:pPr>
      <w:r>
        <w:rPr/>
        <w:t>После выполнения стабильно-функциональной фиксации таза по изложенным выше схемам пострадавшим разрешали самостоятельно поворачиваться в постели, лежать на боку и животе на 2 – 4 сутки после операции, назначали лечебную гимнастику, включавшую пассивные и активные движения в тазобедренных суставах. Через 2 – 3 недели, при отсутствии противопоказаний со стороны других органов и систем, пациентов поднимали и разрешали ходить с помощью костылей не нагружая поврежденной стороны таза на период консолидации переломов. Металлоконструкции удаляли через 1 – 1,5 года после травмы.</w:t>
      </w:r>
    </w:p>
    <w:p>
      <w:pPr>
        <w:pStyle w:val="Style7"/>
        <w:rPr/>
      </w:pPr>
      <w:r>
        <w:rPr/>
        <w:t>Из осложнений послеоперационного периода следует отметить развитие пролежня над элементами конструкции в 1 наблюдении, что было связано с погрешностью предоперационного планирования, а также миграцию соединительного стержня в 1 наблюдении вследствие нарушения технологии монтажа системы.</w:t>
      </w:r>
    </w:p>
    <w:p>
      <w:pPr>
        <w:pStyle w:val="Style7"/>
        <w:rPr/>
      </w:pPr>
      <w:r>
        <w:rPr/>
        <w:t>Неудовлетворительных анатомических результатов оперативного лечения, возникновения вторичных смещений костей таза под влиянием функциональной нагрузки отмечено не было.</w:t>
      </w:r>
    </w:p>
    <w:p>
      <w:pPr>
        <w:pStyle w:val="Style7"/>
        <w:rPr/>
      </w:pPr>
      <w:r>
        <w:rPr/>
        <w:t>Продолжительность стационарного лечения и общий срок медицинской реабилитации для неосложненных переломов таза у пострадавших, леченных предложенной системой минимального инвазивного остеосинтеза, составили 31,5 и 51,2 суток при абсолютно нестабильных повреждениях тазового кольца, при наличии синдрома вертикальной нестабильности в переднем полукольце - 27,8 и 43,4 суток, соответственно.</w:t>
      </w:r>
    </w:p>
    <w:p>
      <w:pPr>
        <w:pStyle w:val="Style7"/>
        <w:rPr/>
      </w:pPr>
      <w:r>
        <w:rPr/>
        <w:t>Полученные результаты апробации внутренней стержневой системы характеризуют новую технологию минимально инвазивной фиксации таза как перспективную для более широкого клинического применения.</w:t>
      </w:r>
    </w:p>
    <w:p>
      <w:pPr>
        <w:pStyle w:val="Heading3"/>
        <w:rPr/>
      </w:pPr>
      <w:r>
        <w:rPr/>
        <w:t>АНАТОМО-ФУНКЦИОНАЛЬНЫЕ И КЛИНИКО-ЭКСПЕРТНЫЕ ИСХОДЫ ЛЕЧЕНИЯ ОГНЕСТРЕЛЬНЫХ ПЕРЕЛОМОВ ДЛИННЫХ КОСТЕЙ КОНЕЧНОСТЕЙ, ПОЛУЧЕННЫХ ВОЕННОСЛУЖАЩИМИ В ХОДЕ КОНТРТЕРРОРИСТИЧЕСКОЙ ОПЕРАЦИИ В ЧЕЧНЕ В 1994-1996 гг.</w:t>
      </w:r>
    </w:p>
    <w:p>
      <w:pPr>
        <w:pStyle w:val="Heading4"/>
        <w:rPr/>
      </w:pPr>
      <w:r>
        <w:rPr/>
        <w:t>Шаповалов В.М., Дулаев А.К., Иванов П.А., Михайлов С.В.</w:t>
      </w:r>
    </w:p>
    <w:p>
      <w:pPr>
        <w:pStyle w:val="Heading5"/>
        <w:rPr/>
      </w:pPr>
      <w:r>
        <w:rPr/>
        <w:t>Военно-медицинская академия, г.Санкт-Петербург, Россия</w:t>
      </w:r>
    </w:p>
    <w:p>
      <w:pPr>
        <w:pStyle w:val="Style7"/>
        <w:rPr/>
      </w:pPr>
      <w:r>
        <w:rPr/>
        <w:t>Авторами проведен анализ результатов лечения 712 военнослужащих, получивших огнестрельные переломы длинных костей конечностей (ОПДКК) в ходе контртеррористической операции в Чечне в 1994-1996 гг.</w:t>
      </w:r>
    </w:p>
    <w:p>
      <w:pPr>
        <w:pStyle w:val="Style7"/>
        <w:rPr/>
      </w:pPr>
      <w:r>
        <w:rPr/>
        <w:t>Изучение анатомических и функциональных исходов лечения раненых с ОПДКК осуществлялось по окончании лечения на этапах специализированной помощи 2 и 3 эшелонов. Характеризуя результаты заживления огнестрельных переломов по анатомическому критерию можно отметить, что их консолидация наступила в 89,6% от общего числа поврежденных костей (846 переломов, из них 280 - на верхних и 566 - на нижних конечностях). К сожалению, сращение переломов нередко сопровождалось деформацией (24,1%) и укорочением конечности (24,3%), а также замедленной консолидацией (37,2%), причем эти осложнения на нижних конечностях встречались в 2 - 2,5 раза чаще, чем на верхних. Ложные суставы были диагностированы в 4,5% наблюдений. Первичные и вторичные дефекты костей были отмечены у 4,6% раненых. Отсутствие сегмента, возникшее вследствие ампутации по первичным или вторичным показаниям, имело место у 15 военнослужащих (1,8%), причем, в большинстве случаев были ампутированы сегменты нижних конечностей (73,3%). Хронический огнестрельный остеомиелит осложнил процессы заживления огнестрельных переломов в 90 наблюдениях, что составило 10,6%.</w:t>
      </w:r>
    </w:p>
    <w:p>
      <w:pPr>
        <w:pStyle w:val="Style7"/>
        <w:rPr/>
      </w:pPr>
      <w:r>
        <w:rPr/>
        <w:t>В результате оценки функциональных исходов лечения было установлено, что стойкие контрактуры смежных суставов наблюдались у 81,3% раненых. Значительно чаще, чем в других суставах стойкая тугоподвижность развивалась в коленном суставе (71,3% раненых, с огнестрельными переломами костей смежных сегментов). При переломах костей, образующих локтевой сустав стойкие контрактуры наблюдались у 43,8% военнослужащих. Для голеностопного сустава этот показатель составил 42,7%, для лучезапястного - 25,9%, для тазобедренного - 23,1% и для плечевого - 12,3%.</w:t>
      </w:r>
    </w:p>
    <w:p>
      <w:pPr>
        <w:pStyle w:val="Style7"/>
        <w:rPr/>
      </w:pPr>
      <w:r>
        <w:rPr/>
        <w:t>По результатам медицинского освидетельствования военнослужащих ВВК, после формирования окончательного результата лечения только 64 человека (9,0%) признаны годными к военной службе, 88 человек (11,9%) признаны годными к военной службе с незначительными ограничениями, 297 (41,7%) военнослужащих - ограниченно годными к военной службе и 263 (36,9%) оказались негодны к военной службе.</w:t>
      </w:r>
    </w:p>
    <w:p>
      <w:pPr>
        <w:pStyle w:val="Heading3"/>
        <w:rPr/>
      </w:pPr>
      <w:r>
        <w:rPr/>
        <w:t>ХАРАКТЕР БОЕВЫХ ПОВРЕЖДЕНИЙ У РАНЕНЫХ С ОГНЕСТРЕЛЬНЫМИ ПЕРЕЛОМАМИ ДЛИННЫХ КОСТЕЙ КОНЕЧНОСТЕЙ В ХОДЕ КОНТРТЕРРОРИСТИЧЕСКОЙ ОПЕРАЦИИ В ЧЕЧНЕ В 1994-1996 гг.</w:t>
      </w:r>
    </w:p>
    <w:p>
      <w:pPr>
        <w:pStyle w:val="Heading4"/>
        <w:rPr/>
      </w:pPr>
      <w:r>
        <w:rPr/>
        <w:t>Шаповалов В.М., Дулаев А.К., Иванов П.А., Михайлов С.В.</w:t>
      </w:r>
    </w:p>
    <w:p>
      <w:pPr>
        <w:pStyle w:val="Heading5"/>
        <w:rPr/>
      </w:pPr>
      <w:r>
        <w:rPr/>
        <w:t>Военно-медицинская академия, г.Санкт-Петербург, Россия</w:t>
      </w:r>
    </w:p>
    <w:p>
      <w:pPr>
        <w:pStyle w:val="Style7"/>
        <w:rPr/>
      </w:pPr>
      <w:r>
        <w:rPr/>
        <w:t>Авторами проведен статистический анализ историй болезни 712 военнослужащих, получивших огнестрельные переломы длинных костей конечностей (ОПДКК) в ходе контртеррористической операции в Чечне в 1994-1996 гг.</w:t>
      </w:r>
    </w:p>
    <w:p>
      <w:pPr>
        <w:pStyle w:val="Style7"/>
        <w:rPr/>
      </w:pPr>
      <w:r>
        <w:rPr/>
        <w:t>В исследуемой группе раненых 120 (16,8%) военннослужащих являлись офицерами и прапорщиками, 414 (58,1%) - рядовыми и сержантами срочной службы и 179 человек (25,1%) - рядовыми и сержантами контрактной службы. Подавляющее большинство (693 человек или 97,3%) военнослужащих получили ранения в боевой обстановке, остальные - вне зоны боевых действий.</w:t>
      </w:r>
    </w:p>
    <w:p>
      <w:pPr>
        <w:pStyle w:val="Style7"/>
        <w:rPr/>
      </w:pPr>
      <w:r>
        <w:rPr/>
        <w:t>Изолированные ранения с ОПДКК были диагностированы почти у половины исследуемого массива военнослужащих и составили 48,9% или 349 человек, почти с одинаковой частотой ОПДКК являлись компонентом множественных - 25,9% (184 раненых) и сочетанных ранений - 25,2% (179 человек). Заслуживает внимания тот факт, что в подавляющем большинстве сочетанных ранений ОПДКК были ведущей патологией, определяющей тяжесть состояния раненых - 41,9% (75 человек). В 36 наблюдениях (20,1%) эта роль принадлежала ранениям груди, в 29 наблюдениях (16,2%) - живота, в 27 наблюдениях (15,1%) - черепа, в 10 наблюдениях (5,6%) - таза и в 2 наблюдениях (1,1%) - позвоночника.</w:t>
      </w:r>
    </w:p>
    <w:p>
      <w:pPr>
        <w:pStyle w:val="Style7"/>
        <w:rPr/>
      </w:pPr>
      <w:r>
        <w:rPr/>
        <w:t>В результате анализа установлено незначительное преобладание частоты осколочных ранений над пулевыми, что составило 52,9% и 47,1% соответственно.</w:t>
      </w:r>
    </w:p>
    <w:p>
      <w:pPr>
        <w:pStyle w:val="Style7"/>
        <w:rPr/>
      </w:pPr>
      <w:r>
        <w:rPr/>
        <w:t>По локализации ОПДКК распределились следующим образом: наиболее часто были диагностированы огнестрельные переломы костей голени, их частота составила 42,1% или 329 огнестрельных перелома, в это число вошли 212 (27,1%) огнестрельных перелома большеберцовых костей и 117 (15%) огнестрельных перелома малоберцовых костей. Вторыми по частоте были переломы бедренных костей, общее количество переломов составило 186 или 23,8%. Огнестрельные переломы плечевой кости встречались в 174 случаях, что составило 22,2%. Диагностировано 92 (11,8%) огнестрельных перелома костей предплечья, из них в локтевой кости -53 (6,7%) и лучевой кости - 39 (5,1%).</w:t>
      </w:r>
    </w:p>
    <w:p>
      <w:pPr>
        <w:pStyle w:val="Style7"/>
        <w:rPr/>
      </w:pPr>
      <w:r>
        <w:rPr/>
        <w:t>Обращает на себя внимание высокая частота оскольчатых (29,5%), многооскольчатых (38,2%) и раздробленных переломов (11,4%), что свидетельствует о высоких повреждающих свойствах современных ранящих снарядов, применяемых в данном вооруженном конфликте. Данное положение также подтверждается большой частотой обширных ран, сопровождающихся дефектами мягких тканей (18,6%), и первичных дефектов костей (5,9%).</w:t>
      </w:r>
    </w:p>
    <w:p>
      <w:pPr>
        <w:pStyle w:val="Style7"/>
        <w:rPr/>
      </w:pPr>
      <w:r>
        <w:rPr/>
        <w:t>Внутрисуставные переломы были отмечены у 121 (17,0%) раненого, при этом наиболее часто повреждались эпифизы костей, составляющий коленный (29 человек или 24,0%) и локтевой (27 наблюдений или 22,3%) суставы.</w:t>
      </w:r>
    </w:p>
    <w:p>
      <w:pPr>
        <w:pStyle w:val="Style7"/>
        <w:rPr/>
      </w:pPr>
      <w:r>
        <w:rPr/>
        <w:t>Ранения магистральных артерий были диагностированы у 86 (12,1%) раненых, из них у 6 (0,8%) - повреждение двух магистральных артерий. Ранения крупных артерий на нижних конечностях выявляли чаще, чем на верхних (8,2% и 3,9% соответственно). В наших наблюдениях наиболее часто страдали магистральные артерии голени, что составило 5,1% или 36 человек.</w:t>
      </w:r>
    </w:p>
    <w:p>
      <w:pPr>
        <w:pStyle w:val="Style7"/>
        <w:rPr/>
      </w:pPr>
      <w:r>
        <w:rPr/>
        <w:t>Ранения периферических нервов были диагностированы у 132 раненых с ОПДКК (18,5%). На верхних конечностях ранения нервов регистрировались чаще, чем на нижних. Наиболее уязвимым в этом отношении сегментом являлось предплечье, где повреждения нервов наблюдались в 20,6% случаев ранений сегмента, реже страдали нервы плеча (19,1%), голени (14,2%) и бедра (12,2%).</w:t>
      </w:r>
    </w:p>
    <w:p>
      <w:pPr>
        <w:pStyle w:val="Style7"/>
        <w:rPr/>
      </w:pPr>
      <w:r>
        <w:rPr/>
        <w:t>При оценке тяжести повреждений по шкале "ВПХ - П (ОР)" было установлено, что у подавляющего большинства раненых исследуемой группы (85,4%) боевая травма была тяжелой, у 9,1% установлены повреждения средней тяжести и у 5,5% - крайне тяжелые.</w:t>
      </w:r>
    </w:p>
    <w:p>
      <w:pPr>
        <w:pStyle w:val="Heading3"/>
        <w:rPr/>
      </w:pPr>
      <w:r>
        <w:rPr/>
        <w:t>ЭТАПНОЕ ЛЕЧЕНИЕ РАНЕНЫХ С ОГНЕСТРЕЛЬНЫМИ ПЕРЕЛОМАМИ ДЛИННЫХ КОСТЕЙ КОНЕЧНОСТЕЙ В ХОДЕ КОНТРТЕРРОРИСТИЧЕСКОЙ ОПЕРАЦИИ В ЧЕЧНЕ В 1994-1996 гг.</w:t>
      </w:r>
    </w:p>
    <w:p>
      <w:pPr>
        <w:pStyle w:val="Heading4"/>
        <w:rPr/>
      </w:pPr>
      <w:r>
        <w:rPr/>
        <w:t>Шаповалов В.М., Дулаев А.К., Иванов П.А., Михайлов С.В.</w:t>
      </w:r>
    </w:p>
    <w:p>
      <w:pPr>
        <w:pStyle w:val="Heading5"/>
        <w:rPr/>
      </w:pPr>
      <w:r>
        <w:rPr/>
        <w:t>Военно-медицинская академия, г.Санкт-Петербург, Россия</w:t>
      </w:r>
    </w:p>
    <w:p>
      <w:pPr>
        <w:pStyle w:val="Style7"/>
        <w:rPr/>
      </w:pPr>
      <w:r>
        <w:rPr/>
        <w:t>Авторами проведен анализ особенностей оказания медицинской помощи на этапах медицинской эвакуации 712 военнослужащих, получивших огнестрельные переломы длинных костей конечностей (ОПДКК) в ходе контртеррористической операции в Чечне в 1994-1996 гг.</w:t>
        <w:tab/>
        <w:t>Медицинскую помощь военнослужащим оказывали силами медицинских служб полков, личным составом медицинских рот и МОСН, развернутых в зоне конфликта, военного госпиталя г. Владикавказа (236 ВГ), тыловых госпиталей.</w:t>
      </w:r>
    </w:p>
    <w:p>
      <w:pPr>
        <w:pStyle w:val="Style7"/>
        <w:rPr/>
      </w:pPr>
      <w:r>
        <w:rPr/>
        <w:t>Согласно данным медицинской документации первая врачебная помощь была оказана всем раненым в течение 1,5 часов. Основными мероприятиями данного этапа явились: временная остановка наружного кровотечения (24,9% раненых) путем тампонады ран (18,4%), наложения жгутов (7,0%), перевязки сосудов (1,4%), наложения зажимов (0,3%); инфузионная терапия (7,1%); введение антибиотиков (68,5%); транспортная иммобилизация, которая была применена лишь у 41,2% раненых.</w:t>
      </w:r>
    </w:p>
    <w:p>
      <w:pPr>
        <w:pStyle w:val="Style7"/>
        <w:rPr/>
      </w:pPr>
      <w:r>
        <w:rPr/>
        <w:t>Квалифицированную медицинскую помощь получили 585 (82,2%) раненых. Подавляющее большинство из них (74,1%) было доставлено в течение 3 часов с момента ранения, а средний срок доставки составил 4,5+0,3 часа. Учитывая, что кровопотеря от 1 до 2 литров и более была диагностирована у 64,8% раненых, почти половине из них (48,8% или 286 человек) проводилась интенсивная терапия, а средний объем инфузионно-трансфузионной терапии составил 2000+400 мл. ПХО на этом этапе была выполнена 445 военнослужащим (76,2%). Следует отметить, что сберегательный характер эта операция носила только у 62,1% раненых, в остальных случаях ПХО была выполнена чрезмерно радикально, причем у 12,9% были сформированы значительные дефекты мягких тканей, в том числе и покровных (7%), а у 9,3% - дефекты кости на протяжении. Восстановление кровотока при ранениях магистральных артерий выполнено 66 раненым (11,3%), в том числе путем аутовенозной пластики - 13 и временного протезирования - 53 раненым. Ампутации по первичным и вторичным показаниям были выполнены 40 (6,9%) раненым. Основными методами лечебно-транспортной иммобилизации на данном этапе являлись гипсовые лонгетные (34,1%) и лонгетно-циркулярные повязки (25,4%), 39,0% раненых была выполнена иммобилизация транспортными шинами, у 11 раненым (1,5%) был произведен внешний остеосинтез костей 14 сегментов.</w:t>
      </w:r>
    </w:p>
    <w:p>
      <w:pPr>
        <w:pStyle w:val="Style7"/>
        <w:rPr/>
      </w:pPr>
      <w:r>
        <w:rPr/>
        <w:t>На этап специализированной помощи 1 эшелона поступил 571 военнослужащий. Подавляющее большинство раненых (59,6%) было доставлено в сроки от 12 до 36 часов, при этом четвертая часть (25,1%) поступила на этап в первые 12 часов после ранения. 203 раненым (35,5%) проводилась интенсивная терапия, причем у 47 (23,1%) военнослужащих показанием для ее применения были шок и кровопотеря. Инфузионно-трансфузионную терапию получили 85,4% раненых. Различные виды хирургической обработки выполнены у 378 (66,2%) поступивших, причем хотя и у 312 человек (82,5%) операция носила сберегательный характер, в 31 случае (8,2%) в результате излишней радикальности получены значительные дефекты мягких тканей и костей. Ампутации по первичным показаниям выполнены 9 раненым (1,6%). Восстановление магистральных сосудов методами аутовенозной пластики и сосудистого шва выполнено 24 (4,2%) раненым. Иммобилизация гипсовыми лонгетами и повязками выполнена 435 (76,2%) военнослужащим, транспортными шинами - 79 (13,8%), чрескостный остеосинтез аппаратами внешней фиксации произведен 57 (10,0%) раненым.</w:t>
      </w:r>
    </w:p>
    <w:p>
      <w:pPr>
        <w:pStyle w:val="Style7"/>
        <w:rPr/>
      </w:pPr>
      <w:r>
        <w:rPr/>
        <w:t>На этапы специализированной помощи 2 и 3 эшелонов поступили 553 раненых (77,6% исследуемой группы), причем подавляющее большинство (92,5%) доставлено в течение первых 7 суток после ранения. Пик поступления на эти этапы пришелся на 2-3 сутки. На этих этапах проводилась комплексная терапия травматичекой болезни, хирургическое и консервативное лечение полученных ранений, реабилитация. Объем гемотрансфузий составил в среднем 3,6+1,2 литра, а у некоторых достигал до 12 литров, инфузии кровезаменителей достигали до 56 литров (в среднем 17,4+3,2 л). На этих этапах раненым выполняли повторные и вторичные хирургические обработки ран (228 человек или 41,2%). Остеосинтез был выполнен у 366 (66,2%) раненых на 441 сегменте, при этом в подавляющем большинстве случаев был использован метод внешней фиксации (389 наблюдений или 88,2%). Перемонтаж аппаратов потребовался в 489 случаях. На этапах специализированной помощи раненым исследуемой группы выполнено 385 сложных реконструктивно-восстановительных хирургических вмешательств. В это число входят следующие виды операций: кожная пластика, мышечная пластика, костная пластика, артродез, артролиз, невролиз, шов нерва, пластика нерва, транспозиция нерва, тендолиз, пластика сухожилий и другие.</w:t>
      </w:r>
    </w:p>
    <w:p>
      <w:pPr>
        <w:pStyle w:val="Heading3"/>
        <w:rPr/>
      </w:pPr>
      <w:r>
        <w:rPr/>
        <w:t>ТОПОГРАФО-АНАТОМИЧЕСКОЕ И ЭКСПЕРИМЕНТАЛЬНО-ХИРУРГИЧЕСКОЕ ОБОСНОВАНИЕ МИНИМАЛЬНО ИНВАЗИВНОГО ВНУТРЕННЕГО ОСТЕОСИНТЕЗА ПЕРЕЛОМОВ БЕДРЕННОЙ КОСТИ</w:t>
      </w:r>
    </w:p>
    <w:p>
      <w:pPr>
        <w:pStyle w:val="Heading4"/>
        <w:rPr/>
      </w:pPr>
      <w:r>
        <w:rPr/>
        <w:t>Шаповалов В.М., Дулаев А.К., Фомин Н.Ф., Кочиш А.Ю., Дыдыкин А.В., Кутянов Д.И., Гладков Р.В.</w:t>
      </w:r>
    </w:p>
    <w:p>
      <w:pPr>
        <w:pStyle w:val="Heading5"/>
        <w:rPr/>
      </w:pPr>
      <w:r>
        <w:rPr/>
        <w:t>Российская Военно-Медицинская академия, Санкт-Петербург</w:t>
      </w:r>
    </w:p>
    <w:p>
      <w:pPr>
        <w:pStyle w:val="Style7"/>
        <w:rPr/>
      </w:pPr>
      <w:r>
        <w:rPr/>
        <w:t>Для обоснования применения систем минимально инвазивного остеосинтеза на основе бесконтактных пластин было проведено исследование топографо-анатомических особенностей бедра. Технология рассматриваемого способа оперативного соединения отломков предполагает межмышечное или эпипериостальное расположение фиксатора, закрытое его проведение и установку через ограниченные разрезы и проколы кожи и мягких тканей. Это требует разработки безопасных зон для размещения данных систем, а также принципиально других хирургических доступов для их имплантации, отличающихся от традиционных широких разрезов при традиционном накостном остеосинтезе переломов.</w:t>
      </w:r>
    </w:p>
    <w:p>
      <w:pPr>
        <w:pStyle w:val="Style7"/>
        <w:rPr/>
      </w:pPr>
      <w:r>
        <w:rPr/>
        <w:t>Исходя из результатов опытно-конструкторских разработок, были разработаны следующие основные требования к зонам расположения имплантатов и оперативным доступам для выполнения минимально инвазивной фиксации переломов бедра: возможность установки бесконтактных пластин в различных вариантах их компоновки как в режиме эпипериостального, так и межмышечного остеосинтеза с минимальным риском повреждения сосудисто-нервных образований и мышечно-сухожильного аппарата бедра, а также наличие четких анатомических ориентиров, позволяющих технически просто и точно осуществить доступ к зоне расположения фиксаторов.</w:t>
      </w:r>
    </w:p>
    <w:p>
      <w:pPr>
        <w:pStyle w:val="Style7"/>
        <w:rPr/>
      </w:pPr>
      <w:r>
        <w:rPr/>
        <w:t>Применительно к этим требованиям прикладные топографо-анатомические и анатомо-хирургические исследования были проведены в трех отдельных сериях, различавшихся по решаемым задачам и методикам проводившихся исследований.</w:t>
      </w:r>
    </w:p>
    <w:p>
      <w:pPr>
        <w:pStyle w:val="Style7"/>
        <w:rPr/>
      </w:pPr>
      <w:r>
        <w:rPr/>
        <w:t>В первой серии исследований на 15 нижних конечностях 8 фиксированных трупов проведено изучение поперечных распилов бедра, в результате которого были выделены два сектора, пригодные для размещения систем минимально инвазивного остеосинтеза: передне-латеральный и передне-медиальный. Передне-латеральный сектор позволяет имплантировать бесконтактные пластины эпипериостально между промежуточной широкой мышцей и костью, или помещать их между промежуточной и латеральной широкими мышцами. В пределах передне-медиального сектора бесконтактные пластины могут быть размещены между промежуточной мышцей и бедренной костью в режиме эпипериостального остеосинтеза, и между промежуточной и медиальной широкими мышцами при межмышечном расположении фиксатора.</w:t>
      </w:r>
    </w:p>
    <w:p>
      <w:pPr>
        <w:pStyle w:val="Style7"/>
        <w:rPr/>
      </w:pPr>
      <w:r>
        <w:rPr/>
        <w:t>Во второй серии топографо-анатомических исследований на 10 бедрах 6 нефиксированных трупов людей, умерших в возрасте от 42 до 65 лет, выполняли послойное препарирование мягких тканей после заполнения артериального русла черным латексом. Результаты этих исследований позволили выделить зоны оптимального расположения имплантатов для выполнения минимально инвазивного остеосинтеза и определить границы этих зон.</w:t>
      </w:r>
    </w:p>
    <w:p>
      <w:pPr>
        <w:pStyle w:val="Style7"/>
        <w:rPr/>
      </w:pPr>
      <w:r>
        <w:rPr/>
        <w:t>В третьей серии исследований отрабатывали и уточняли доступы и хирургические приемы при выполнении различных вариантов минимально инвазивного остеосинтеза переломов бедренной кости в соответствии с разрабатываемой оригинальной технологией. Результаты произведенных манипуляций контролировали по рентгенограммам, выполненным в двух стандартных проекциях после предварительной инъекции артериального русла бедра рентгеноконтрастной массой, что позволило оптимизировать технику разрабатываемых операций, снизить риск повреждения важных анатомических образований.</w:t>
      </w:r>
    </w:p>
    <w:p>
      <w:pPr>
        <w:pStyle w:val="Style7"/>
        <w:rPr/>
      </w:pPr>
      <w:r>
        <w:rPr/>
        <w:t>Таким образом, проведенные топографо-анатомические исследования позволили обосновать с анатомических позиций необходимость специальных доступов для рассматриваемой технологии минимально инвазивного остеосинтеза переломов бедренной кости, коренным образом отличающихся от традиционных широких хирургических доступов к бедренной кости. На основании анализа собранного материала были выделены сектора безопасного расположения имплантатов, а на их основе определены зоны безопасности. Границы указанных зон были намечены с использованием надежных костных ориентиров, позволяющих легко находить их у каждого конкретного пациента. Было доказано, что в пределах зон безопасности риск повреждения важных анатомических структур (крупных кровеносных сосудов и нервных стволов) в ходе остеосинтеза минимален. Были обоснованы необходимые разрезы и наиболее безопасные направления перемещения имплантатов. Детали техники выполнения различных вариантов операций в рамках разрабатываемой технологии также были отработаны и обоснованы с топографо-анатомических позиций, что позволяет рекомендовать данную методику минимально инвазивного остеосинтеза для клинического использования.</w:t>
      </w:r>
    </w:p>
    <w:p>
      <w:pPr>
        <w:pStyle w:val="Heading3"/>
        <w:rPr/>
      </w:pPr>
      <w:r>
        <w:rPr/>
        <w:t>ТОПОГРАФО-АНАТОМИЧЕСКОЕ ОБОСНОВАНИЕ ЗОН БЕЗОПАСНОСТИ И ХИРУРГИЧЕСКИХ ДОСТУПОВ ПРИ ОСУЩЕСТВЛЕНИИ МИНИМАЛЬНО ИНВАЗИВНОГО ВНУТРЕННЕГО ОСТЕОСИНТЕЗА ПЕРЕЛОМОВ БОЛЬШЕБЕРЦОВОЙ КОСТИ</w:t>
      </w:r>
    </w:p>
    <w:p>
      <w:pPr>
        <w:pStyle w:val="Heading4"/>
        <w:rPr/>
      </w:pPr>
      <w:r>
        <w:rPr/>
        <w:t>Шаповалов В.М., Дулаев А.К., Фомин Н.Ф., Кочиш А.Ю., Дыдыкин А.В., Шакун Д.А., Метленко П.А.</w:t>
      </w:r>
    </w:p>
    <w:p>
      <w:pPr>
        <w:pStyle w:val="Heading5"/>
        <w:rPr/>
      </w:pPr>
      <w:r>
        <w:rPr/>
        <w:t>Российская Военно-Медицинская академия, Санкт-Петербург</w:t>
      </w:r>
    </w:p>
    <w:p>
      <w:pPr>
        <w:pStyle w:val="Style7"/>
        <w:rPr/>
      </w:pPr>
      <w:r>
        <w:rPr/>
        <w:t>Для топографо-анатомического обоснования применения разработанных систем минимально инвазивного остеосинтеза на основе бесконтактных пластин и стержневых систем было проведено исследование особенностей строения голени. Рассматриваемый метод оперативного соединения отломков предполагает межмышечное или эпипериостальное расположение фиксатора, закрытое его проведение и установку через ограниченные разрезы или проколы кожи и мягких тканей. Для этого необходимо определение безопасных зон для размещения данных систем, а также особенных хирургических доступов для их имплантации, отличающихся от традиционных широких разрезов при традиционном накостном остеосинтезе переломов.</w:t>
      </w:r>
    </w:p>
    <w:p>
      <w:pPr>
        <w:pStyle w:val="Style7"/>
        <w:rPr/>
      </w:pPr>
      <w:r>
        <w:rPr/>
        <w:t>На основании результатов опытно-конструкторских исследований были разработаны следующие основные требования к зонам расположения имплантатов и оперативным доступам для выполнения минимально инвазивной фиксации переломов большеберцовой кости: возможность установки имплантатов как в режиме эпипериостального, так и межмышечного остеосинтеза с минимальным риском повреждения крупных сосудов и нервов, а также мышечно-сухожильного аппарата голени, наличие четких анатомических ориентиров, позволяющих просто и точно осуществить доступ к зоне расположения фиксаторов.</w:t>
      </w:r>
    </w:p>
    <w:p>
      <w:pPr>
        <w:pStyle w:val="Style7"/>
        <w:rPr/>
      </w:pPr>
      <w:r>
        <w:rPr/>
        <w:t>Для реализации цели настоящего исследования топографо-анатомические и анатомо-хирургические исследования были проведены в трех отдельных сериях, различавшихся по решаемым задачам и методикам проводившихся исследований.</w:t>
      </w:r>
    </w:p>
    <w:p>
      <w:pPr>
        <w:pStyle w:val="Style7"/>
        <w:rPr/>
      </w:pPr>
      <w:r>
        <w:rPr/>
        <w:t>В первой серии исследований на 10 нижних конечностях 7 фиксированных трупов проведено изучение поперечных распилов голени, в результате которого были определены два сектора, пригодные для размещения систем минимально инвазивного остеосинтеза: передне-латеральный и медиальный. Передне-латеральный сектор позволяет имплантировать бесконтактные пластины и стержневые системы эпипериостально между m. tibialis anterior и большеберцовой костью. В пределах медиального сектора фиксаторы могут быть размещены между m. flexor digitorum longus и большеберцовой костью в режиме эпипериостального остеосинтеза, и между m. flexor digitorum longus и m. soleus. при межмышечном расположении фиксатора.</w:t>
      </w:r>
    </w:p>
    <w:p>
      <w:pPr>
        <w:pStyle w:val="Style7"/>
        <w:rPr/>
      </w:pPr>
      <w:r>
        <w:rPr/>
        <w:t>Во второй серии топографо-анатомических исследований на 10 голенях нефиксированных трупов людей, умерших в возрасте от 42 до 65 лет, выполняли послойное препарирование мягких тканей после заполнения артериального русла черным латексом. На основании результатов данных исследований были выделены зоны наиболее оптимального расположения имплантатов при выполнении минимально инвазивного остеосинтеза и определены границы этих зон.</w:t>
      </w:r>
    </w:p>
    <w:p>
      <w:pPr>
        <w:pStyle w:val="Style7"/>
        <w:rPr/>
      </w:pPr>
      <w:r>
        <w:rPr/>
        <w:t>В третьей серии исследований были отработаны и определены доступы, а также хирургические приемы для осуществления различных вариантов минимально инвазивного остеосинтеза переломов большеберцовой кости в соответствии с разрабатываемой технологией. Результаты произведенных манипуляций контролировали с помощью рентгенографии, которую выполняли в двух стандартных проекциях после предварительной инъекции артериального русла голени рентгеноконтрастной массой, что позволило снизить риск повреждения важных анатомических образований.</w:t>
      </w:r>
    </w:p>
    <w:p>
      <w:pPr>
        <w:pStyle w:val="Style7"/>
        <w:rPr/>
      </w:pPr>
      <w:r>
        <w:rPr/>
        <w:t>Проведенные топографо-анатомические исследования позволили обосновать специальные доступы для предложенной технологии минимально инвазивного остеосинтеза переломов большеберцовой кости, отличающихся от традиционных хирургических доступов. На основании анализа собранного материала были выделены сектора безопасного расположения имплантатов и определены зоны безопасности. Границы указанных зон были намечены с использованием надежных костных ориентиров, позволяющих легко находить их у каждого конкретного больного. Было доказано, что в пределах зон безопасности риск повреждения важных анатомических структур (крупных кровеносных сосудов и нервных стволов) в ходе остеосинтеза минимален. Были обоснованы необходимые разрезы и наиболее безопасные направления перемещения имплантатов. Детали техники выполнения различных вариантов операций в рамках разрабатываемой технологии также были отработаны и обоснованы с топографо-анатомических позиций, что позволяет рекомендовать данную методику минимально инвазивного остеосинтеза для клинического использования.</w:t>
      </w:r>
    </w:p>
    <w:p>
      <w:pPr>
        <w:pStyle w:val="Heading3"/>
        <w:rPr/>
      </w:pPr>
      <w:r>
        <w:rPr/>
        <w:t>ДИАГНОСТИКА И ЛЕЧЕНИЕ ОГНЕСТРЕЛЬНОГО ОСТЕОМИЕЛИТА</w:t>
      </w:r>
    </w:p>
    <w:p>
      <w:pPr>
        <w:pStyle w:val="Heading4"/>
        <w:rPr/>
      </w:pPr>
      <w:r>
        <w:rPr/>
        <w:t xml:space="preserve">Шаповалов В. М., Лесков Н.И., Овденко А.Г., Вовченко В. И., </w:t>
        <w:br/>
        <w:t>Капилевич Б. Я.</w:t>
      </w:r>
    </w:p>
    <w:p>
      <w:pPr>
        <w:pStyle w:val="Heading5"/>
        <w:rPr/>
      </w:pPr>
      <w:r>
        <w:rPr/>
        <w:t>Военно-медицинская академия, Санкт-Петербург</w:t>
      </w:r>
    </w:p>
    <w:p>
      <w:pPr>
        <w:pStyle w:val="Style7"/>
        <w:rPr/>
      </w:pPr>
      <w:r>
        <w:rPr/>
        <w:t>По опыту послевоенных вооруженных конфликтов частота развития огнестрельного остеомиелита составляет не менее 9 - 15%. С 1995 г, за время проведения антитеррористической операции в Чечне, в клинике находилось на лечении 69 раненых с огнестрельным остеомиелитом. Из них 43 (63,2%) после пулевых, 10 (15,6%) – после осколочных и 16 (22,1%) - после минно-взрывных ранений. Процесс локализовался у 11 раненых (15,9%) на верхних, у 57 (82,6%) на нижних конечностях, у 1 раненого (1,4%) – был поражен грудной отдел позвоночника.</w:t>
      </w:r>
    </w:p>
    <w:p>
      <w:pPr>
        <w:pStyle w:val="Style7"/>
        <w:rPr/>
      </w:pPr>
      <w:r>
        <w:rPr/>
        <w:t>Главной причиной нагноения огнестрельной раны, а в последующем развития остеомиелита, являлась тяжесть повреждения сегмента конечности. У 19 (27,5%) раненых были множественные, у 7 (10,1%) сочетанные ранения. У 9 (13%) наблюдались внутрисуставные повреждения. У 9 (13%) пациентов диагностированы повреждения нервов: от ушибов до анатомического перерыва у 3 раненых. Повреждения магистральных сосудов были у 3 (4,3%) пострадавших, восстановление магистрального кровотока у них было осуществлено на предыдущих этапах лечения. У 6 (8,6%) поступивших были порочные культи сегментов после ранее выполненных ампутаций. У 37 (53,6%) раненых, наряду с переломами, были обширные повреждения мягких тканей, у 7 - первичные и вторичные дефекты костей. У 38 поступивших отломки костей были фиксированы компрессионно-дистракционными аппаратами.</w:t>
      </w:r>
    </w:p>
    <w:p>
      <w:pPr>
        <w:pStyle w:val="Style7"/>
        <w:rPr/>
      </w:pPr>
      <w:r>
        <w:rPr/>
        <w:t>Раненые поступали в клинику через 5 – 70 дней после травмы. У 52 из них ранение сопровождалось синдромом системной воспалительной реакции, у 6 – осложнилось сепсисом. Большинство поступивших были с выраженными признаками интоксикации, анемии, гипопротеинемии, явлениями воспаления в местах выхода спиц, обильным нагноением раны. Диагностика огнестрельного остеомиелита требовала комплексного подхода, включающего клинические, лабораторные, лучевые и инструментальные методы исследования. Мы считаем, что говорить об огнестрельном остеомиелите можно лишь после 3 – 4-х недель безуспешного лечения глубокого нагноения огнестрельной раны. Практически у всех поступивших были проявления острого и подострого остеомиелита. У 5 наблюдались резко выраженные признаки интоксикации, что потребовало выполнения повторных хирургических обработок, резекции кости на протяжении, с образованием вторичного дефекта от 13 до 22-х см. У 5 раненых были проявления тотального, у 42 – распространенного и у 22 – локального остеомиелита.</w:t>
      </w:r>
    </w:p>
    <w:p>
      <w:pPr>
        <w:pStyle w:val="Style7"/>
        <w:rPr/>
      </w:pPr>
      <w:r>
        <w:rPr/>
        <w:t>В лечении раненых с огнестрельным остеомиелитом придерживались комплексного подхода. Основной целью воздействия на организм являлось устранение интоксикации, нормализация гомеостаза, повышение иммунологической резистентности путем сбалансированной инфузионно- трансфузионной терапии в зависимости от фазы раневого процесса, тяжести состояния больного, предстоящего оперативного вмешательства. Это, прежде всего, высококалорийное и хорошо усвояемое энтеральное питание, парентеральное введение концентрированных углеводов, белковых препаратов, реологически активных средств в сочетании с применением сосудопозитивных препаратов, ингибиторов протеаз, витаминов, анаболических гормонов, пассивная и активная иммунотерапия, плазмоферез, ультрафиолетовое и лазерное облучение крови, оксигенобаротерапия.</w:t>
      </w:r>
    </w:p>
    <w:p>
      <w:pPr>
        <w:pStyle w:val="Style7"/>
        <w:rPr/>
      </w:pPr>
      <w:r>
        <w:rPr/>
        <w:t>Медикаментозное воздействие на возбудителя заболевания проводили путем общей и местной антибактериальной терапии. Всем без исключения больным выполняли местные повторные паравульнарные блокады по Рожкову. Общая антибактериальная терапия проводилась 52 пациентам. Антибиотики применяли в острой стадии заболевания при наличии общих его проявлений и при обострении хронического процесса. При парентеральном введении в подавляющем большинстве случаев использовали внутривенный путь, у 14 пациентов была налажена внутриартериальная перфузия, использовали также эндолимфатическое введение и нагрузку клеточных элементов аутокрови антибиотиками. Средняя продолжительность антибактериальной терапии составляла 23 дня.</w:t>
      </w:r>
    </w:p>
    <w:p>
      <w:pPr>
        <w:pStyle w:val="Style7"/>
        <w:rPr/>
      </w:pPr>
      <w:r>
        <w:rPr/>
        <w:t>Хирургическое лечение имело решающее значение и зависело от фазы воспалительного процесса и выраженности клинических проявлений. В отделении выполняется более 40 различных видов операций, направленных на санацию гнойного очага и замещение первичных и вторичных дефектов костей и мягких тканей. Всего выполнено 241 оперативное вмешательство. Практически у всех поступивших были демонтированы ранее наложенные аппараты. В острой стадии и при обострении хронического процесса выполняли повторные хирургические обработки, полноценное раскрытие, адекватное дренирование раны, иммобилизацию гипсовыми повязками или скелетным вытяжением. В случае невозможности наладить проточное орошение рану вели открыто. Реконструктивные операции выполняли только после стихания острых признаков воспаления, стабилизации состояния больного, нормализации показателей гомеостаза. При локальном остеомиелите выполняли некрсеквестрэктомию, краевую резекцию, мышечную и кожно-фасциальную пластику. При распространенном процессе осуществляли радикальную секвестрнекрэктомию, прямую мышечную пластику, резекцию кости на протяжении. Для фиксации отломков наиболее часто использовали внеочаговый чрескостный остеосинтез. Образовавшийся в результате секвестрнекрэктомии дефект кости на протяжении восполняли свободной или различными вариантами несвободной костной пластики (моно, - би, - полилокальный остеосинтез), обходным синостозированием, маргинальной костной пластикой, перемещением малоберцовой кости. Дефекты мягких тканей ликвидировали свободными и несвободными лоскутами различной степени сложности.</w:t>
      </w:r>
    </w:p>
    <w:p>
      <w:pPr>
        <w:pStyle w:val="Style7"/>
        <w:rPr/>
      </w:pPr>
      <w:r>
        <w:rPr/>
        <w:t>Продолжительность стационарного лечения варьировала от 43 до 695 дней. Хорошие ближайшие анатомические результаты достигнуты более чем у 90% лечившихся. Возвращено в строй 16,1% пострадавших.</w:t>
      </w:r>
    </w:p>
    <w:p>
      <w:pPr>
        <w:pStyle w:val="Heading3"/>
        <w:rPr/>
      </w:pPr>
      <w:r>
        <w:rPr/>
        <w:t>ТЕРМИНАЛЬНАЯ БАЛЛИСТИКА СОВРЕМЕННЫХ РАНЯЩИХ СНАРЯДОВ И ОСОБЕННОСТИ ОГНЕСТРЕЛЬНЫХ ПЕРЕЛОМОВ ДЛИННЫХ КОСТЕЙ</w:t>
      </w:r>
    </w:p>
    <w:p>
      <w:pPr>
        <w:pStyle w:val="Heading4"/>
        <w:rPr/>
      </w:pPr>
      <w:r>
        <w:rPr/>
        <w:t>Шаповалов В.М., Овденко А.Г., Капилевич Б.Я.</w:t>
      </w:r>
    </w:p>
    <w:p>
      <w:pPr>
        <w:pStyle w:val="Heading5"/>
        <w:rPr/>
      </w:pPr>
      <w:r>
        <w:rPr/>
        <w:t>Кафедра военной травматологии и ортопедии ВМедА.</w:t>
      </w:r>
    </w:p>
    <w:p>
      <w:pPr>
        <w:pStyle w:val="Style7"/>
        <w:rPr/>
      </w:pPr>
      <w:r>
        <w:rPr/>
        <w:t>Для изучения особенностей повреждающего действия современных ранящих снарядов были проведены эксперименты на 116 сегментах трупов мужчин среднего возраста в первые сутки после смерти. В первой группе (60 экспериментов) моделировали огнестрельные переломы диафиза и метаэпифиза длинных костей, причиненные высокоскоростными ранящими снарядами калибра 5,45мм (АК–74; АКСУ), 5,56мм (М–16А2) и 7,62мм (СВД). Во второй группе (24 эксперимента) - низкоскоростными ранящими снарядами калибра 9мм из пистолета Макарова (ПМ) и 9мм из снайперской винтовки для спецподразделений (ВСС). В третьей группе (32) ранения были нанесены пулями калибра 5,45мм, выпущенными в режиме «спаренный выстрел» (автомат «Абакан») и калибра 9мм из армейского пистолета «Грач». Ранящим снарядам придавали скорости соответствующие их реальным скоростям на дистанциях 10 и 100м. В каждой группе выполняли контрастирование артериального русла масляной взвесью свинцового сурика, вульнерографию, осуществляли препаровку мягких тканей по ходу пулевого канала. Сухие костные препараты оценивали по морфометрическим и морфоскопическим методикам.</w:t>
      </w:r>
    </w:p>
    <w:p>
      <w:pPr>
        <w:pStyle w:val="Style7"/>
        <w:rPr/>
      </w:pPr>
      <w:r>
        <w:rPr/>
        <w:t>В результате проведенных экспериментальных исследований было установлено, что существующие до настоящего времени представления о том, что высокоскоростные (5,45мм) ранящие снаряды наносят намного превышающие по объему повреждения, чем низкоскоростные, требуют пересмотра. Так, например, пули 9мм (ПМ) причиняют более обширные повреждения головке и диафизу плечевой кости, чем 5,45мм (АК-74) с дистанции 10м, пуля 9мм из пистолета «Грач» пробивает войсковой бронежилет на дистанции 50м. На масштабы разрушений кости существенное влияние оказывает не только скорость, но и масса пули. Тяжелые низко- и среднескоростные пули обладают большим бризантным (дробящим кость) воздействием, чем легкие (неустойчивые) ранящие снаряды (5,45мм).</w:t>
      </w:r>
    </w:p>
    <w:p>
      <w:pPr>
        <w:pStyle w:val="Style7"/>
        <w:rPr/>
      </w:pPr>
      <w:r>
        <w:rPr/>
        <w:t>Во всех группах экспериментальных исследований оскольчатый характер переломов наблюдали в 8%, многооскольчатый - в 19%, раздробленный – в 73%. При этом в 98,8% наблюдений костные осколки сохраняли связь с мягкими тканями и надкостницей, даже при ранениях в режиме «спаренный выстрел» (АН–94), когда происходило тотальное разрушение диафиза.</w:t>
      </w:r>
    </w:p>
    <w:p>
      <w:pPr>
        <w:pStyle w:val="Style7"/>
        <w:rPr/>
      </w:pPr>
      <w:r>
        <w:rPr/>
        <w:t>Вместе с тем, масштабы повреждения мягких тканей при ранениях высокоскоростными пулями были значительно выше, чем причиненные низкоскоростными ранящими снарядами. Так, раны выходных отверстий достигали 400см</w:t>
      </w:r>
      <w:r>
        <w:rPr>
          <w:vertAlign w:val="superscript"/>
        </w:rPr>
        <w:t>2</w:t>
      </w:r>
      <w:r>
        <w:rPr/>
        <w:t>, дефекты капиллярной сети, мелких артерий и артерий 3 порядка распространялись на 60мм дистальнее и проксимальнее от пулевого канала. В местах максимального напряжения тканей происходили лоскутные разрывы кожи, мышц и фасций без существенного первичного дефекта.</w:t>
      </w:r>
    </w:p>
    <w:p>
      <w:pPr>
        <w:pStyle w:val="Style7"/>
        <w:rPr/>
      </w:pPr>
      <w:r>
        <w:rPr/>
        <w:t>Данные, полученные в результате экспериментальных исследований, являются базовыми для оценки течения раневого процесса, выработки тактики хирургического лечения и прогноза возможных осложнений.</w:t>
      </w:r>
    </w:p>
    <w:p>
      <w:pPr>
        <w:pStyle w:val="Heading3"/>
        <w:rPr/>
      </w:pPr>
      <w:r>
        <w:rPr/>
        <w:t>ПРИМЕНЕНИЕ НЕСВОБОДНЫХ МЫШЕЧНО-КОСТНЫХ И МЫШЕЧНО-НАДКОСТНИЧНЫХ ЛОСКУТОВ ПРИ ОГНЕСТРЕЛЬНЫХ ПЕРЕЛОМАХ КОСТЕЙ ГОЛЕНИ В ЭКСПЕРИМЕНТЕ.</w:t>
      </w:r>
    </w:p>
    <w:p>
      <w:pPr>
        <w:pStyle w:val="Heading4"/>
        <w:rPr/>
      </w:pPr>
      <w:r>
        <w:rPr/>
        <w:t xml:space="preserve">Шаповалов В.М., Фомин Н.Ф., Губочкин Н.Г., Ткаченко М.В., </w:t>
        <w:br/>
        <w:t>Гутковский А.В.</w:t>
      </w:r>
    </w:p>
    <w:p>
      <w:pPr>
        <w:pStyle w:val="Heading5"/>
        <w:rPr/>
      </w:pPr>
      <w:r>
        <w:rPr/>
        <w:t>Военно-медицинская академия, Санкт-Петербург, Россия</w:t>
      </w:r>
    </w:p>
    <w:p>
      <w:pPr>
        <w:pStyle w:val="Style7"/>
        <w:rPr/>
      </w:pPr>
      <w:r>
        <w:rPr/>
        <w:t>Применение современного оружия, характеризующегося высокими скоростями ранящего снаряда и формированием большой зоны первичных травматических повреждений, приводит к образованию первичных костных дефектов и нарушению костной регенерации в зоне огнестрельного перелома. Основными патоморфологическими звеньями развивающихся нарушений репарационного остеогенеза являются значительное обеднение кровоснабжения и дефицит активных остеогенных элементов в областях воздействия на костные ткани временной пульсирующей полости, достигающей в размерах 20-30 калибров высокоскоростного ранящего снаряда. Вполне закономерно, что сроки сращения таких переломов удлиняются в 1,5-2 раза (Вайнштейн В.Г, 1943; Дулаев А.К., 1991).</w:t>
      </w:r>
    </w:p>
    <w:p>
      <w:pPr>
        <w:pStyle w:val="Style7"/>
        <w:rPr/>
      </w:pPr>
      <w:r>
        <w:rPr/>
        <w:t>С целью оптимизации остеорепарации огнестрельных переломов предложен метод несвободной мышечно-костной и мышечно-надкостничной пластики зоны костных разрушений. В эксперименте на 20 беспородных собаках обоего пола в 6-х сериях оценивали эффективность данной методики. Экспериментальная модель – огнестрельный перелом диафиза большеберцовой кости животного, нанесенный из пистолета Марголина пулей 5,6мм с расстояния 15-20см. В первой и второй (контрольных) сериях формировали соответственно огнестрельный циркулярный и полуциркулярные дефекты большеберцовой кости величиною 10% ее длины с последующим лечением в компрессионно-дистракционном аппарате. В третьей и четвертой, а также пятой и шестой (опытных) сериях выполняли пластику образованных аналогичных дефектов мышечно-надкостничными лоскутами (МНЛ) и несвободными мышечно-костными (МКЛ) соответственно. Трансплантаты формировали из передней большеберцовой мышцы путем проксимальной миотомии и участка надкостницы (третья и четвертая серии) или фрагмента кортикального слоя диафиза (пятая и шестая серии) большеберцовой кости прилежащих к ней, размерами 3x1,5см.</w:t>
      </w:r>
    </w:p>
    <w:p>
      <w:pPr>
        <w:pStyle w:val="Style7"/>
        <w:rPr/>
      </w:pPr>
      <w:r>
        <w:rPr/>
        <w:t>Контроль над процессами репаративной регенерации и наступления консолидации в области перелома осуществляли при помощи клинических, рентгенологических, рентгенденситометрических, ангиографических и гистологических методов исследования в сроки от 2 недель до 4 месяцев после операции.</w:t>
      </w:r>
    </w:p>
    <w:p>
      <w:pPr>
        <w:pStyle w:val="Style7"/>
        <w:rPr/>
      </w:pPr>
      <w:r>
        <w:rPr/>
        <w:t>Установлено, что в первой серии опытов сращение перелома отсутствовало на протяжении всего срока наблюдения. Во второй серии консолидация отломков клинически и рентгенологически наступала к 3,5- 4 месяцам после нанесенной травмы в половине наблюдений. В третьей (опытной) серии к четвертому месяцу сращение отсутствовало, но четко визуализировались периостальные костные мозоли на обоих отломках. В 4-ой (опытной) серии замещение полуциркулярного дефекта МНЛ приводило к остеорепарации уже к трем месяцам. В 5-ой (опытной) серии использование МКЛ позволяло достигать сращения перелома при наличии образованного циркулярного огнестрельного дефекта к 3-3,5 месяцам после операции. В 6-ой серии экспериментов сращение отмечено уже к 2,5-3 месяцам после операции при отсутствии рентгенологически и клинически визуализированных осложнений.</w:t>
      </w:r>
    </w:p>
    <w:p>
      <w:pPr>
        <w:pStyle w:val="Style7"/>
        <w:rPr/>
      </w:pPr>
      <w:r>
        <w:rPr/>
        <w:t>При помощи ангиографических исследований установлено, что в опытных сериях экспериментов сосудистый паренхиматозный рисунок в зоне огнестрельного дефекта более выражен по сравнению с опытами, при которых пластика области разрушений не выполнялась.</w:t>
      </w:r>
    </w:p>
    <w:p>
      <w:pPr>
        <w:pStyle w:val="Style7"/>
        <w:rPr/>
      </w:pPr>
      <w:r>
        <w:rPr/>
        <w:t>Данные средней относительной рентгенологической плотности и компьютерной денситометрии позволили оценить степень минерализации межотломкового пространства и концов костных отломков в динамике. Полученные результаты показали, что при фиксации перелома в компрессионно-дистракционном аппарате плотность межотломкового пространства при циркулярном дефекте со 2 по 4 месяц снизилась на 10%, а при полуциркулярном дефекте повысилась на 10%. Использование МНЛ позволило увеличить плотность межотломкового пространства при циркулярном дефекте в те же сроки в 2 раза, а при полуциркулярном – в 2,5 раза. Применение МКЛ привело к увеличению плотности межотломкового пространства в 3 раза при полном дефекте и в 3,5 раза при половинном.</w:t>
      </w:r>
    </w:p>
    <w:p>
      <w:pPr>
        <w:pStyle w:val="Style7"/>
        <w:rPr/>
      </w:pPr>
      <w:r>
        <w:rPr/>
        <w:t>В целом эксперименты показали, что перемещение в зону огнестрельного перелома хорошо кровоснабжаемой, с остеогенными потенциями ткани оптимизирует процессы остеорепарации, что проявляется ускорением сращения костных отломков при значительном снижении вероятности развития осложнений.</w:t>
      </w:r>
    </w:p>
    <w:p>
      <w:pPr>
        <w:pStyle w:val="Style7"/>
        <w:rPr/>
      </w:pPr>
      <w:r>
        <w:rPr/>
        <w:t>На основании выполненной работы можно сделать вывод о перспективности использования несвободных мышечно-костных и мышечно-надкостничных лоскутов у пострадавших при лечении открытых (огнестрельных) переломов и их осложнений.</w:t>
      </w:r>
    </w:p>
    <w:p>
      <w:pPr>
        <w:pStyle w:val="Heading3"/>
        <w:rPr/>
      </w:pPr>
      <w:r>
        <w:rPr/>
        <w:t>ХИРУРГИЧЕСКОЕ ЛЕЧЕНИЕ БОЛЬНЫХ С ПОСЛЕДСТВИЯМИ ПЕРЕЛОМОВ ВЕРТЛУЖНОЙ ВПАДИНЫ</w:t>
      </w:r>
    </w:p>
    <w:p>
      <w:pPr>
        <w:pStyle w:val="Heading4"/>
        <w:rPr/>
      </w:pPr>
      <w:r>
        <w:rPr/>
        <w:t>Шаповалов В.М., Тихилов Р.М., Трачук А.П., Доколин С.Ю.</w:t>
      </w:r>
    </w:p>
    <w:p>
      <w:pPr>
        <w:pStyle w:val="Heading5"/>
        <w:rPr/>
      </w:pPr>
      <w:r>
        <w:rPr/>
        <w:t>Военно-медицинская академия, Санкт-Петербург, Россия.</w:t>
      </w:r>
    </w:p>
    <w:p>
      <w:pPr>
        <w:pStyle w:val="Style7"/>
        <w:rPr/>
      </w:pPr>
      <w:r>
        <w:rPr/>
        <w:t>С 1974 по 2001 год в клинике военной травматологии и ортопедии под наблюдением находились 81 больной в возрасте от 17 до 62 лет (в среднем - 31,8±6,4) с последствиями травм вертлужной впадины. Мужчин было 69 человек (85,2%), женщин - 12 (14,8%). Наиболее частой причиной травмы тазобедренного сустава были дорожно-транспортные происшествия - 69 (85%), боевые повреждения наблюдались у 7 пациентов (8,6%) и кататравма - у 5 (6,4%). Т-образный перелом дна вертлужной впадины (в том числе в сочетании с переломом задней колонны) с центральным подвывихом головки бедренной кости наблюдался у 14 больных (17%), перелом заднего края вертлужной впадины с задне-верхним вывихом головки бедренной кости - у 41 (51%), перелом задней колонны без вывиха головки - у 10 (12,3%), с вывихом - у 13 (16%), перелом обеих колонн с вывихом головки бедренной кости у 3-х (3,7%). Консервативно лечились 78% больных.</w:t>
      </w:r>
    </w:p>
    <w:p>
      <w:pPr>
        <w:pStyle w:val="Style7"/>
        <w:rPr/>
      </w:pPr>
      <w:r>
        <w:rPr/>
        <w:t>В зависимости от характера развившихся посттравматических изменений все больные были разделены на 3 группы. Первую группу составили 45 пациентов с посттравматическим коксартрозом и асептическим некрозом головки бедренной кости (АНГБК) без подвывиха головки бедра (37) или с центральным подвывихом различной степени выраженности (8). Во вторую группу вошли 31 больной с застарелым переломом заднего края или задней колонны вертлужной впадины с вывихом бедра, третью составили 5 больных с тяжелым разрушением вертлужной впадины и вывихом головки бедренной кости.</w:t>
      </w:r>
    </w:p>
    <w:p>
      <w:pPr>
        <w:pStyle w:val="Style7"/>
        <w:rPr/>
      </w:pPr>
      <w:r>
        <w:rPr/>
        <w:t>Всем больным при поступлении и в процессе динамического наблюдения проводили клинико-рентгенологическое обследование (включая компьютерную томографию) и определяли рейтинговую оценку тазобедренного сустава по 100 бальной шкале. Сроки наблюдения за больными колебались от 12 месяцев до 25 лет и, в среднем, составили 12,4±5,4 лет.</w:t>
      </w:r>
    </w:p>
    <w:p>
      <w:pPr>
        <w:pStyle w:val="Style7"/>
        <w:rPr/>
      </w:pPr>
      <w:r>
        <w:rPr/>
        <w:t>Выполняли следующие оперативные вмешательства: открытое вправление бедра с фиксацией заднего края вертлужной впадины (4), артропластика тазобедренного сустава (3), артродез (24), корригирующая межвертельная остеотомия (29) и эндопротезирование (21).</w:t>
      </w:r>
    </w:p>
    <w:p>
      <w:pPr>
        <w:pStyle w:val="Style7"/>
        <w:rPr/>
      </w:pPr>
      <w:r>
        <w:rPr/>
        <w:t>На основании проведенного анализа течения посттравматического периода у больных с последствиями перелома вертлужной впадины установлено, что факторами, определяющими функциональное состояние сустава являются тяжесть травмы, точность репозиции фрагментов вертлужной впадины, наличие вывиха (подвывиха) головки бедренной кости, выраженность дегенеративно-дистрофических изменений в костях, образующих сустав. Возможность длительного наблюдения за больными позволила критически оценить эффективность различных способов хирургического лечения.</w:t>
      </w:r>
    </w:p>
    <w:p>
      <w:pPr>
        <w:pStyle w:val="Style7"/>
        <w:rPr/>
      </w:pPr>
      <w:r>
        <w:rPr/>
        <w:t>Артродезирование тазобедренного сустава показано при лечении больных молодого возраста с тяжелым посттравматическим коксартрозом, при разрушении вертлужной впадины или головки бедренной кости, в том числе после боевых повреждений сустава, перенесенных гнойных осложнений после травмы или предшествующих операций. Придание ноге функционально выгодного положения обеспечивает хорошее качество жизни пациентам на срок 15-20 лет. Однако по мере истощения адаптационных резервов организма появляются и постепенно прогрессируют дегенеративно-дистрофические изменения в коленном и контрлатеральном тазобедренном суставах, пояснично-крестцовом отделе позвоночника.</w:t>
      </w:r>
    </w:p>
    <w:p>
      <w:pPr>
        <w:pStyle w:val="Style7"/>
        <w:rPr/>
      </w:pPr>
      <w:r>
        <w:rPr/>
        <w:t>Межвертельная остеотомия бедренной кости (МВО) показана при лечении больных молодого возраста с начальными стадиями коксартроза и асептического некроза головки бедренной кости при условии сохраненной конгруэнтности суставных поверхностей и амплитуде движений в суставе в пределах 80-90 градусов. Остеотомия направлена на изменение положения головки бедренной кости по отношению к вертлужной впадине, улучшению ее питания. При наличии оптимальных условий, а именно, амплитуде сгибания в пределах 90° и более, умеренном сужении суставной щели, снижении высоты головки при АНГБК не более 4 мм при секторе ее поражения менее 100°, можно рассчитывать, что проведение корригирующей остеотомии обеспечит достаточно высокий уровень качества жизни пациента в течение 5-8 лет после операции. Однако с увеличением сроков наблюдения результаты МВО ухудшаются, поэтому выполнение этой операции не исключает проведение последующих оперативных вмешательств, среди которых наиболее предпочтительным является эндопротезирование.</w:t>
      </w:r>
    </w:p>
    <w:p>
      <w:pPr>
        <w:pStyle w:val="Style7"/>
        <w:rPr/>
      </w:pPr>
      <w:r>
        <w:rPr/>
        <w:t>По мере, улучшения качества имплантатов, совершенствования техники хирургического вмешательства и накопления опыта, эндопротезирование тазобедренного сустава является операцией выбора у больных с прогрессирующим посттравматическим коксартрозом и асептическим некрозом головки бедренной кости, при застарелых переломах вертлужной впадины с вывихом бедра, а также при рецидиве болевого синдрома после МВО. Применение современных технологий эндопротезирования, включающих применение ауто- и аллокостных трансплантатов, опорных колец позволяет выполнить операцию даже при тяжелых разрушениях вертлужной впадины и существенно улучшить качество жизни больных.</w:t>
      </w:r>
    </w:p>
    <w:p>
      <w:pPr>
        <w:pStyle w:val="Heading3"/>
        <w:rPr/>
      </w:pPr>
      <w:r>
        <w:rPr/>
        <w:t>СОВРЕМЕННЫЕ АСПЕКТЫ ЛЕЧЕНИЯ БОЛЬНЫХ ТРАВМАТОЛОГИЧЕСКОГО ПРОФИЛЯ</w:t>
      </w:r>
    </w:p>
    <w:p>
      <w:pPr>
        <w:pStyle w:val="Heading4"/>
        <w:rPr/>
      </w:pPr>
      <w:r>
        <w:rPr/>
        <w:t>Шаповалов В.М., Печкуров А.Л., Хоминец В.В.</w:t>
      </w:r>
    </w:p>
    <w:p>
      <w:pPr>
        <w:pStyle w:val="Heading5"/>
        <w:rPr/>
      </w:pPr>
      <w:r>
        <w:rPr/>
        <w:t>Клиника военной травматологии и ортопедии ВМедА</w:t>
      </w:r>
    </w:p>
    <w:p>
      <w:pPr>
        <w:pStyle w:val="Style7"/>
        <w:rPr/>
      </w:pPr>
      <w:r>
        <w:rPr/>
        <w:t>Авторами проведен анализ работы травматологического отделения клиники военной травматологии и ортопедии ВМедА за период с 1980 по 2000 годы по оказанию помощи пострадавшим с переломами длинных трубчатых костей.</w:t>
      </w:r>
    </w:p>
    <w:p>
      <w:pPr>
        <w:pStyle w:val="Style7"/>
        <w:rPr/>
      </w:pPr>
      <w:r>
        <w:rPr/>
        <w:t>В результате проведенного исследования было установлено, что за анализируемый период времени в клинике лечилось 7200 раненых и пострадавших с переломами длинных костей, что составило 19% от числа всех лечившихся больных. Структура данной категории пострадавших в целом не отличается от средне статистических данных по стране. Научный интерес представляет эволюция взглядов на проблему хирургического лечения огнестрельных переломов и травм мирного времени.</w:t>
      </w:r>
    </w:p>
    <w:p>
      <w:pPr>
        <w:pStyle w:val="Style7"/>
        <w:rPr/>
      </w:pPr>
      <w:r>
        <w:rPr/>
        <w:t>В последнее время трансформировались взгляды на объем, место и время выполнения первичной хирургической обработки раны (ПХО). Это стало возможным благодаря разработанным сотрудниками кафедры принципам обработки костно-мышечной раны:</w:t>
      </w:r>
    </w:p>
    <w:p>
      <w:pPr>
        <w:pStyle w:val="Style7"/>
        <w:rPr/>
      </w:pPr>
      <w:r>
        <w:rPr/>
        <w:t>1.</w:t>
        <w:tab/>
        <w:t>Правильное определение показаний к операции;</w:t>
      </w:r>
    </w:p>
    <w:p>
      <w:pPr>
        <w:pStyle w:val="Style7"/>
        <w:rPr/>
      </w:pPr>
      <w:r>
        <w:rPr/>
        <w:t>2.</w:t>
        <w:tab/>
        <w:t>Сберегательное отношение к тканям;</w:t>
      </w:r>
    </w:p>
    <w:p>
      <w:pPr>
        <w:pStyle w:val="Style7"/>
        <w:rPr/>
      </w:pPr>
      <w:r>
        <w:rPr/>
        <w:t>3.</w:t>
        <w:tab/>
        <w:t>Щадящая техника выполнения вмешательства;</w:t>
      </w:r>
    </w:p>
    <w:p>
      <w:pPr>
        <w:pStyle w:val="Style7"/>
        <w:rPr/>
      </w:pPr>
      <w:r>
        <w:rPr/>
        <w:t>4.</w:t>
        <w:tab/>
        <w:t>Декомпрессия костно-мышечных футляров;</w:t>
      </w:r>
    </w:p>
    <w:p>
      <w:pPr>
        <w:pStyle w:val="Style7"/>
        <w:rPr/>
      </w:pPr>
      <w:r>
        <w:rPr/>
        <w:t>5.</w:t>
        <w:tab/>
        <w:t>Адекватное дренирование;</w:t>
      </w:r>
    </w:p>
    <w:p>
      <w:pPr>
        <w:pStyle w:val="Style7"/>
        <w:rPr/>
      </w:pPr>
      <w:r>
        <w:rPr/>
        <w:t>6.</w:t>
        <w:tab/>
        <w:t>Надежное обездвиживание отломков.</w:t>
      </w:r>
    </w:p>
    <w:p>
      <w:pPr>
        <w:pStyle w:val="Style7"/>
        <w:rPr/>
      </w:pPr>
      <w:r>
        <w:rPr/>
        <w:t>Следует отметить, что подходы к хирургическому лечению переломов длинных трубчатых костей также претерпели существенные изменения. За отчетный период консервативные подходы к лечению данной патологии была пересмотрены в сторону применения активной хирургической тактики с использованием стабильно-функционального остеосинтеза. Арсенал сотрудников клиники за последние 20 лет пополнился не только всеми возможными методами фиксации отломков, но каждый из этих методов был творчески осмыслен и дополнен собственными разработками. Об объеме проделанной работы убедительно свидетельствуют данные, приведенные в таблице.</w:t>
      </w:r>
    </w:p>
    <w:p>
      <w:pPr>
        <w:pStyle w:val="Style7"/>
        <w:rPr/>
      </w:pPr>
      <w:r>
        <w:rPr/>
      </w:r>
    </w:p>
    <w:tbl>
      <w:tblPr>
        <w:tblW w:w="6096" w:type="dxa"/>
        <w:jc w:val="left"/>
        <w:tblInd w:w="-5" w:type="dxa"/>
        <w:tblLayout w:type="fixed"/>
        <w:tblCellMar>
          <w:top w:w="0" w:type="dxa"/>
          <w:left w:w="108" w:type="dxa"/>
          <w:bottom w:w="0" w:type="dxa"/>
          <w:right w:w="108" w:type="dxa"/>
        </w:tblCellMar>
      </w:tblPr>
      <w:tblGrid>
        <w:gridCol w:w="1524"/>
        <w:gridCol w:w="1524"/>
        <w:gridCol w:w="1524"/>
        <w:gridCol w:w="1524"/>
      </w:tblGrid>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Внешний остеосинте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Накостный остеосинте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Интрамедуллярный остеосинтез</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rPr/>
            </w:pPr>
            <w:r>
              <w:rPr/>
              <w:t>Бедренная ко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0</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rPr/>
            </w:pPr>
            <w:r>
              <w:rPr/>
              <w:t>Кости голе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9</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rPr/>
            </w:pPr>
            <w:r>
              <w:rPr/>
              <w:t>Плечевая ко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rPr/>
            </w:pPr>
            <w:r>
              <w:rPr/>
              <w:t>Кости предплечь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9</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Style8"/>
              <w:rPr/>
            </w:pPr>
            <w:r>
              <w:rPr/>
              <w:t>Все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56</w:t>
            </w:r>
          </w:p>
        </w:tc>
      </w:tr>
    </w:tbl>
    <w:p>
      <w:pPr>
        <w:pStyle w:val="Style7"/>
        <w:rPr/>
      </w:pPr>
      <w:r>
        <w:rPr/>
      </w:r>
    </w:p>
    <w:p>
      <w:pPr>
        <w:pStyle w:val="Style7"/>
        <w:rPr/>
      </w:pPr>
      <w:r>
        <w:rPr/>
        <w:t>Преобладание операций внешнего остеосинтеза объясняется спецификой клиники как ведущего научного и лечебного центра по изучению проблемы огнестрельных переломов. В настоящее время сотрудники клиники продолжают работу по совершенствованию современных технологий внешнего и внутреннего остеосинтеза, основными направлениями которой являются:</w:t>
      </w:r>
    </w:p>
    <w:p>
      <w:pPr>
        <w:pStyle w:val="Style7"/>
        <w:rPr/>
      </w:pPr>
      <w:r>
        <w:rPr/>
        <w:t>-</w:t>
        <w:tab/>
        <w:t>широкое использование репозиционных устройств для первичной адаптации отломков;</w:t>
      </w:r>
    </w:p>
    <w:p>
      <w:pPr>
        <w:pStyle w:val="Style7"/>
        <w:rPr/>
      </w:pPr>
      <w:r>
        <w:rPr/>
        <w:t>-</w:t>
        <w:tab/>
        <w:t>все более частое использование в практике конструкций АО;</w:t>
      </w:r>
    </w:p>
    <w:p>
      <w:pPr>
        <w:pStyle w:val="Style7"/>
        <w:rPr/>
      </w:pPr>
      <w:r>
        <w:rPr/>
        <w:t>-</w:t>
        <w:tab/>
        <w:t>разработка малоинвазивных методов фиксации отломков;</w:t>
      </w:r>
    </w:p>
    <w:p>
      <w:pPr>
        <w:pStyle w:val="Style7"/>
        <w:rPr/>
      </w:pPr>
      <w:r>
        <w:rPr/>
        <w:t>-</w:t>
        <w:tab/>
        <w:t>внедрение на практике последовательного остеосинтеза.</w:t>
      </w:r>
    </w:p>
    <w:p>
      <w:pPr>
        <w:pStyle w:val="Heading3"/>
        <w:rPr/>
      </w:pPr>
      <w:r>
        <w:rPr/>
        <w:t>ФАКТОРЫ, ОПРЕДЕЛЯЮЩИЕ ВОЕННО-МЕДИЦИНСКИЙ ИСХОД ЛЕЧЕНИЯ РАНЕННЫХ В КОНЕЧНОСТИ, И ПУТИ ОПТИМИЗАЦИИ СИСТЕМЫ ОКАЗАНИЯ МЕДИЦИНСКОЙ ПОМОЩИ</w:t>
      </w:r>
    </w:p>
    <w:p>
      <w:pPr>
        <w:pStyle w:val="Heading4"/>
        <w:rPr/>
      </w:pPr>
      <w:r>
        <w:rPr/>
        <w:t>Шаповалов В.М., Дулаев А.К.</w:t>
      </w:r>
    </w:p>
    <w:p>
      <w:pPr>
        <w:pStyle w:val="Heading5"/>
        <w:rPr/>
      </w:pPr>
      <w:r>
        <w:rPr/>
        <w:t>Российская Военно-медицинская академия, Санкт-Петербург</w:t>
      </w:r>
    </w:p>
    <w:p>
      <w:pPr>
        <w:pStyle w:val="Style7"/>
        <w:rPr/>
      </w:pPr>
      <w:r>
        <w:rPr/>
        <w:t>Проведенный анализ исходов лечения более 10 тысяч военнослужащих, получивших ранения в конечности в период ведения боевых действий в Афганистане и Чечне, показал что к исполнению служебных обязанностей удалось возвратить до 70% военнослужащих, однако перед травматологической службой ВС РФ стоит задача поиска путей для достижения более высоких результатов.</w:t>
      </w:r>
    </w:p>
    <w:p>
      <w:pPr>
        <w:pStyle w:val="Style7"/>
        <w:rPr/>
      </w:pPr>
      <w:r>
        <w:rPr/>
        <w:t>Оптимизация лечения раненных в конечности возможна лишь на основе учета всех факторов, реально влияющих на состояние организма, раневой процесс и его исходы. Важность установленных в результате проведенного исследования факторов, определяющих исход, существенно меняется в различные периоды раневой болезни: в период спасения жизни и предупреждения общих и местных осложнений; в период формирования окончательных исходов. В период неотложного лечения наиболее значимыми были: фактор общего состояния организма в ответ на полученное ранение; фактор неотложного лечения; фактор разрушения тканей. В период окончательного лечения наиболее значительно повлияли на исход: фактор разрушения тканей; фактор специализированного лечения с использованием современных медицинских технологий и реабилитация; фактор нарушения общего состояния организма на фоне существующих осложнений. Устранение отрицательного влияния названных факторов во многом зависит от уровня подготовки всех звеньев военно-медицинского состава: санитарных инструкторов и фельдшеров, общехирургической и травматологической подготовки военных врачей общей практики, профильной подготовки травматологов-ортопедов в различных областях специальности; характера и объема медицинского оснащения, соответствующих поставленным перед травматологической службой задачами.</w:t>
      </w:r>
    </w:p>
    <w:p>
      <w:pPr>
        <w:pStyle w:val="Heading3"/>
        <w:rPr/>
      </w:pPr>
      <w:r>
        <w:rPr/>
        <w:t>ПАТОГЕНЕЗ И ЛЕЧЕНИЕ РАННИХ ВНУТРИПЛЕВРАЛЬНЫХ ОСЛОЖНЕНИЙ У ПОСТРАДАВШИХ С МНОЖЕСТВЕННОЙ И СОЧЕТАННОЙ ЗАКРЫТОЙ ТРАВМОЙ ГРУДИ.</w:t>
      </w:r>
    </w:p>
    <w:p>
      <w:pPr>
        <w:pStyle w:val="Heading4"/>
        <w:rPr/>
      </w:pPr>
      <w:r>
        <w:rPr/>
        <w:t>Шарипов И.А., Марков С.А., Савотченко А.М.</w:t>
      </w:r>
    </w:p>
    <w:p>
      <w:pPr>
        <w:pStyle w:val="Heading5"/>
        <w:rPr/>
      </w:pPr>
      <w:r>
        <w:rPr/>
        <w:t>НИИ скорой помощи им. Н.В. Склифосовского,</w:t>
      </w:r>
    </w:p>
    <w:p>
      <w:pPr>
        <w:pStyle w:val="Style7"/>
        <w:rPr/>
      </w:pPr>
      <w:r>
        <w:rPr/>
        <w:t>Сохраняющийся рост тяжелой закрытой травмы груди (ЗТГ), сложность и многообразие патогенеза, скоротечность ее развития ставят вопрос о лечении данной патологии в ряд важнейших проблем современной медицины.</w:t>
      </w:r>
    </w:p>
    <w:p>
      <w:pPr>
        <w:pStyle w:val="Style7"/>
        <w:rPr/>
      </w:pPr>
      <w:r>
        <w:rPr/>
        <w:t>В НИИ скорой помощи им. Н.В.Склифосовского за последние пять лет под наблюдением находилось 4710 пострадавших с ЗТГ, из них с сочетанной травмой было 1630 пациентов (34,6%). Тяжесть состояния определялись доминирующей патологией со стороны ранних легочно-плевральных и плевромедиастинальных осложнений.</w:t>
      </w:r>
    </w:p>
    <w:p>
      <w:pPr>
        <w:pStyle w:val="Style7"/>
        <w:rPr/>
      </w:pPr>
      <w:r>
        <w:rPr/>
        <w:t>При ЗТГ в первую очередь страдает реберный каркас, (4306 больных - 91,4%), при этом более чем у 2/3 пострадавших наблюдались массивные разрушения костно-мышечных и сосудистых образований. Повреждения сосудов и ткани легкого у 3362 больных (78%) сопровождались ранними легочно-плевромедиастинальными осложнениями.</w:t>
      </w:r>
    </w:p>
    <w:p>
      <w:pPr>
        <w:pStyle w:val="Style7"/>
        <w:rPr/>
      </w:pPr>
      <w:r>
        <w:rPr/>
        <w:t>Основными звеньями в сложной патогенетической цепи развития этих осложнений являются: относительно длительный период (3-5 суток) сохранение кровотечения из травмированных сосудов груди, ткани легкого, органов средостения. Так в первые сутки гемо-, гемопневмоторакс выявлялся не более чем у половины пострадавших, у трети – на 2-3 сутки, у остальных на 4-5 день после травмы. У каждого второго больного имелись нарушения трансудационно-резорбционных процессов в функционально-активных структурах париетальной и висцеральной плевры (данные биоптатов), происходило усиление транссудации и угнетение резорбции. При ушибе, кровоизлияниях, коллапсе легкого, а также из-за развившегося ателектаза, пневмонии резко страдает метаболическая функция легких. Так, концентрация серотонина в крови в первые 12 часов возрастала от 1,4 до 2,4 мкмоль/л (норма – 0,8): гистамина от 0,16 до 0,36 мкмоль/л (норма – 0,09). У 1/3 пострадавших с сочетанной черепно-мозговой травмой резко страдала биомеханика движения грудной клетки, диафрагмы – из-за нарушения центральной иннервации. У 156 пациентов (9,5%) при травме органов средостения (гемо-, пневмомедиастинуме) мы наблюдали релаксацию диафрагмы, снижение ее амплитуды колебаний с одной, реже с двух сторон. Это позволило нам предположить о возможных травматических нарушениях диафрагмальных и блуждающих нервов. Травма органов брюшной полости у 77 пациентов (4,7%) сопровождалась помимо острых геморрагических расстройств со значительными изменениями в свертывающей и антисвертывающей системах крови, парезом кишечника и вздутием живота, что приводило, в свою очередь, к усилению застойных явлений в легких и накоплению жидкости в плевральных полостях.</w:t>
      </w:r>
    </w:p>
    <w:p>
      <w:pPr>
        <w:pStyle w:val="Style7"/>
        <w:rPr/>
      </w:pPr>
      <w:r>
        <w:rPr/>
        <w:t>Учет этих и ряда других обстоятельств позволили разработать комплекс лечебно-диагностических мероприятий по купированию этих осложнений с использованием метода клапанной торакостомии (КТОП) – клапанный торакостом односторонней проводимости (устройство И.А.Шарипова, авт. св-во. № 1223920, 1984г.)</w:t>
      </w:r>
    </w:p>
    <w:p>
      <w:pPr>
        <w:pStyle w:val="Style7"/>
        <w:rPr/>
      </w:pPr>
      <w:r>
        <w:rPr/>
        <w:t>Применение комплекса лечебно – диагностических мероприятий с использованием КТОП в течение последних 20 лет на большом клиническом материале полностью подтвердило эффективность в борьбе с ранними внутриплевральными осложнениями ЗТГ, сократить время пребывания больных в стационаре в 1,7 – 2 раза, уменьшить число торакотомий с 5 – 6 до 0,5 – 1,0%, предупредить развитие инфекционных осложнений.</w:t>
      </w:r>
    </w:p>
    <w:p>
      <w:pPr>
        <w:pStyle w:val="Heading3"/>
        <w:rPr/>
      </w:pPr>
      <w:r>
        <w:rPr/>
        <w:t>ОСОБЕННОСТИ ВОССТАНОВИТЕЛЬНОГО ЛЕЧЕНИЯ ПОСЛЕ ЗАМЕНЫ ТАЗОБЕДРЕННОГО СУСТАВА У БОЛЬНЫХ, ПЕРЕНЕСШИХ МЕХАНИЧЕСКУЮ ТРАВМУ</w:t>
      </w:r>
    </w:p>
    <w:p>
      <w:pPr>
        <w:pStyle w:val="Heading4"/>
        <w:rPr/>
      </w:pPr>
      <w:r>
        <w:rPr/>
        <w:t>Шевченко С.Б., Лытаев С.А., Ляховец Г.А.</w:t>
      </w:r>
    </w:p>
    <w:p>
      <w:pPr>
        <w:pStyle w:val="Heading5"/>
        <w:rPr/>
      </w:pPr>
      <w:r>
        <w:rPr/>
        <w:t>Военно-медицинская академия, Санкт-Петербург</w:t>
      </w:r>
    </w:p>
    <w:p>
      <w:pPr>
        <w:pStyle w:val="Style7"/>
        <w:rPr/>
      </w:pPr>
      <w:r>
        <w:rPr/>
        <w:t>Послеоперационное ведение 118 больных (1997-2000 гг.) после тотального эндопротезирования тазобедренного сустава подтверждает необходимость пересмотра существующей периодики реабилитации и формирования научно-обоснованного периода раннего восстановительного лечения (РВЛ). Для таких пациентов он составляет 2-4 нед., что при благоприятном течении завершается выпиской из клиники домой или в санаторий. Восстановительное лечение таких пациентов выступает неотъемлемой частью всей системы реабилитации. Ведение этой категории больных требует системного подхода, когда сочетается ортопедическое, терапевтическое и физическое лечение. В данном случае компоненты системы РВЛ следующие:</w:t>
      </w:r>
    </w:p>
    <w:p>
      <w:pPr>
        <w:pStyle w:val="Style7"/>
        <w:rPr/>
      </w:pPr>
      <w:r>
        <w:rPr/>
        <w:t>1)</w:t>
        <w:tab/>
        <w:t>предоперационная программа, позволяющая выработать необходимый стереотип новых движений;</w:t>
      </w:r>
    </w:p>
    <w:p>
      <w:pPr>
        <w:pStyle w:val="Style7"/>
        <w:rPr/>
      </w:pPr>
      <w:r>
        <w:rPr/>
        <w:t>2)</w:t>
        <w:tab/>
        <w:t>комплекс изометрических упражнений;</w:t>
      </w:r>
    </w:p>
    <w:p>
      <w:pPr>
        <w:pStyle w:val="Style7"/>
        <w:rPr/>
      </w:pPr>
      <w:r>
        <w:rPr/>
        <w:t>3)</w:t>
        <w:tab/>
        <w:t>подъем и ранняя ходьба (со 2-3-х сут);</w:t>
      </w:r>
    </w:p>
    <w:p>
      <w:pPr>
        <w:pStyle w:val="Style7"/>
        <w:rPr/>
      </w:pPr>
      <w:r>
        <w:rPr/>
        <w:t>4)</w:t>
        <w:tab/>
        <w:t>упражнения на изокинетическом концентрическом тренажере;</w:t>
      </w:r>
    </w:p>
    <w:p>
      <w:pPr>
        <w:pStyle w:val="Style7"/>
        <w:rPr/>
      </w:pPr>
      <w:r>
        <w:rPr/>
        <w:t>5)</w:t>
        <w:tab/>
        <w:t>электромиостимуляция конечностей;</w:t>
      </w:r>
    </w:p>
    <w:p>
      <w:pPr>
        <w:pStyle w:val="Style7"/>
        <w:rPr/>
      </w:pPr>
      <w:r>
        <w:rPr/>
        <w:t>6)</w:t>
        <w:tab/>
        <w:t>упражнения на велотренажере.</w:t>
      </w:r>
    </w:p>
    <w:p>
      <w:pPr>
        <w:pStyle w:val="Style7"/>
        <w:rPr/>
      </w:pPr>
      <w:r>
        <w:rPr/>
        <w:t>Включение этих упражнений в программу реабилитации определяется данными анамнеза, операции и морфо-физиологическими факторами. У лиц, имеющих в анамнезе тяжелую травму (5,1%), а также перенесших операцию на области пораженного сустава (модель травмы) (4,2% - межвертельная остеотомия и 12,7% - ревизионное эндопротезирование), восстановительный период имеет принципиальные особенности. Они могут быть морфо-физиологическими - снижение регенеративных способностей, остеопороз, атрофия отдельных групп мышц, измененная биомеханика. Кроме того, по нашим данным, у таких больных иммунная система довольно быстро реагирует на внедрение имплантата. Если перед операцией лимфоцитарный фон повышен, мы говорим об активации специфического клеточного иммунитета и формировании иммунного ответа замедленного типа. На этапе РВЛ специфический клеточный иммунитет тормозится, но активизируется неспецифический клеточный за счет действия макрофагов, моноцитов и цитокинов. Этот механизм можно представить в качестве инверсии иммунного ответа, проявляющейся ослаблением специфического клеточного иммунитета и активацией неспецифического клеточного иммунитета.</w:t>
      </w:r>
    </w:p>
    <w:p>
      <w:pPr>
        <w:pStyle w:val="Heading3"/>
        <w:rPr/>
      </w:pPr>
      <w:r>
        <w:rPr/>
        <w:t>ОСОБЕННОСТИ СПЕЦИАЛИЗИРОВАННОЙ ХИРУРГИЧЕСКОЙ ПОМОЩИ РАНЕНЫМ НА СЕВЕРНОМ КАВКАЗЕ</w:t>
      </w:r>
    </w:p>
    <w:p>
      <w:pPr>
        <w:pStyle w:val="Heading4"/>
        <w:rPr/>
      </w:pPr>
      <w:r>
        <w:rPr/>
        <w:t>Шеянов С.Д.</w:t>
      </w:r>
    </w:p>
    <w:p>
      <w:pPr>
        <w:pStyle w:val="Heading5"/>
        <w:rPr/>
      </w:pPr>
      <w:r>
        <w:rPr/>
        <w:t>Санкт-Петербург</w:t>
      </w:r>
    </w:p>
    <w:p>
      <w:pPr>
        <w:pStyle w:val="Style7"/>
        <w:rPr/>
      </w:pPr>
      <w:r>
        <w:rPr/>
        <w:t>Сформированная и реально действующая в настоящее время система этапного лечения раненых на Северном Кавказе, не позволяет, в силу недостаточности, для имеющихся санитарных потерь, коечной и технической мощностей имеющихся медицинских учреждений СКВО, оказывать им медицинскую помощь в необходимом объеме. Постоянная нуждаемость в запасе свободного коечного фонда для принятия и обеспечения медицинской помощи сохраняющемуся большому потоку раненых и больных способствует тому, что все медицинские учреждения, как можно быстрее вынуждены «освобождаться» от поступивших на лечение военнослужащих и служащих других силовых ведомств. Подобная тактика привела к возникновению системы многоэтапности специализированного лечения, где раненый и больной проходит лечение в двух-трех, а иногда – четырех стационаров. На каждом из этапов, включая омедб, МОСН, заводят новую историю болезни на одного и того же человека, при этом, неизбежно, теряются содержание оказанной медицинской помощи на предыдущих этапах, объем проведенного лечения, что сопровождается, в определенной степени, несоблюдением преемственности диагностических и лечебных мероприятий у раненых и больных.</w:t>
      </w:r>
    </w:p>
    <w:p>
      <w:pPr>
        <w:pStyle w:val="Style7"/>
        <w:rPr/>
      </w:pPr>
      <w:r>
        <w:rPr/>
        <w:t>Все эти реально существующие условия не способствуют качественному и полноценному лечению раненых и больных, что в итоге приводит к увеличению числа недопустимых упущений, диагностических и лечебных ошибок и, соответственно, возрастанию количества осложнений и уровня летальности. Наряду с этим оказалось невозможным оперативное подведение итоговых результатов лечения, поскольку имеющаяся система электронного учета раненых и больных обладает рядом существенных недостатков. В частности, не производится фиксации диагноза при поступлении в госпиталь раненых и больных, содержания проведенного лечения, в том числе выполненных хирургических вмешательств, а окончательный диагноз при выписке оказывается неполным или резко сокращенным.</w:t>
      </w:r>
    </w:p>
    <w:p>
      <w:pPr>
        <w:pStyle w:val="Style7"/>
        <w:rPr/>
      </w:pPr>
      <w:r>
        <w:rPr/>
        <w:t>Для устранения имеющихся недостатков и улучшения оказания медицинской помощи при сохраняющемся большом потоке раненых и больных необходимо предпринять следующие организационно-лечебные мероприятия:</w:t>
      </w:r>
    </w:p>
    <w:p>
      <w:pPr>
        <w:pStyle w:val="Style7"/>
        <w:rPr/>
      </w:pPr>
      <w:r>
        <w:rPr/>
        <w:t>-</w:t>
        <w:tab/>
        <w:t>на базе госпиталя в Моздоке (реально существующее основное эвакуационное направление) сформировать госпитальную базу с развертыванием системы специализированных госпиталей (общехирургического, торакоабдоминального, нейрохирургического, травматологического, для лечения легкораненых, терапевтического, инфекционного) со сроками лечения не менее 60 суток. Создание такой группы госпиталей с единым централизованным оснащением и снабжением позволит существенно улучшить оказание полноценной ранней специализированной медицинской помощи раненым и больным. В течение двух месяцев станет возможным осуществление лечения большинства раненых до окончательного исхода, с последующим принятием экспертного решения. Лишь незначительная часть раненых и больных, нуждающихся в длительном (многомесячном) лечении и сложных реконструктивных вмешательствах, потребует эвакуации в центральные лечебные учреждения страны. В созданной госпитальной базе станет реально возможным четкий и строгий контроль за проводимым лечением, усовершенствование преподавательского состава и обучение молодых врачей академии, статистический и научный учет всех разновидностей боевой патологии и их лечения, разработка новых направлений диагностики и лечения раненых и больных и введение их в повседневную практику.</w:t>
      </w:r>
    </w:p>
    <w:p>
      <w:pPr>
        <w:pStyle w:val="Style7"/>
        <w:rPr/>
      </w:pPr>
      <w:r>
        <w:rPr/>
        <w:t>-</w:t>
        <w:tab/>
        <w:t>в период формирования госпитальной базы с целью улучшения оказания медицинской помощи раненым и больным в уже имеющейся системе этапного лечения, а также учитывая реальную возможность ранней доставки вертолетами раненых и больных в госпитали первого эшелона в городах Моздок, Владикавказ и Буйнакс, необходимо применять систему двухэтапного лечения. На первом этапе (медроты, медицинские пункты, омедб и МОСН) следует оказывать только первую врачебную помощь с предэвакуационной подготовкой и, как исключение, при невозможности эвакуации (отсутствие авиатранспорта) – осуществлять неотложные мероприятия квалифицированной помощи. На втором этапе оказывать специализированную помощь в вышеперечисленных госпиталях, усиленных полноценными группами специалистов академии или других центральных учреждений.</w:t>
      </w:r>
    </w:p>
    <w:p>
      <w:pPr>
        <w:pStyle w:val="Style7"/>
        <w:rPr/>
      </w:pPr>
      <w:r>
        <w:rPr/>
        <w:t>-</w:t>
        <w:tab/>
        <w:t>при использовании групп медицинского усиления наиболее целесообразно их комплектование из категории преподавателей академии (травматолог, полостной хирург, ангиотравматолог, нейрохирург, офтальмолог, челюстно-лицевой хирург, терапевт и, при необходимости, инфекционист), возглавляемых опытным преподавателем кафедры военно-полевой хирургии.</w:t>
      </w:r>
    </w:p>
    <w:p>
      <w:pPr>
        <w:pStyle w:val="Heading3"/>
        <w:rPr/>
      </w:pPr>
      <w:r>
        <w:rPr/>
        <w:t>ЭФФЕКТИВНОСТЬ АНТИБАКТЕРИАЛЬНОЙ ПРОФИЛАКТИКИ ПОСЛЕОПЕРАЦИОННЫХ ГНОЙНО-ВОСПАЛИТЕЛЬНЫХ ОСЛОЖНЕНИЙ</w:t>
      </w:r>
    </w:p>
    <w:p>
      <w:pPr>
        <w:pStyle w:val="Heading4"/>
        <w:rPr/>
      </w:pPr>
      <w:r>
        <w:rPr/>
        <w:t>Шляпников С.А., Кожевников В.Б., Еремин С.Р., Оранский И.Ф.</w:t>
      </w:r>
    </w:p>
    <w:p>
      <w:pPr>
        <w:pStyle w:val="Heading5"/>
        <w:rPr/>
      </w:pPr>
      <w:r>
        <w:rPr/>
        <w:t>Кафедра хирургических инфекций ФДПО</w:t>
        <w:br/>
        <w:t>Кафедра эпидемиологии ФДПО</w:t>
        <w:br/>
        <w:t>Медицинская академия им. И.И.Мечникова Санкт-Петербург</w:t>
      </w:r>
    </w:p>
    <w:p>
      <w:pPr>
        <w:pStyle w:val="Style7"/>
        <w:rPr/>
      </w:pPr>
      <w:r>
        <w:rPr/>
        <w:t>В хирургической практике большое значение для предупреждения послеоперационных гнойно-воспалительных осложнений имеет антибактериальная профилактика. Сегодня под антибактериальной профилактикой подразумевают не профилактический курс антибиотиков после операции, а периоперационное назначение, то есть однократное введение до операции (за 30 мин до разреза). Выбор антибактериальных препаратов для профилактики должен производиться с учетом различных факторов риска возникновения гнойных осложнений.</w:t>
      </w:r>
    </w:p>
    <w:p>
      <w:pPr>
        <w:pStyle w:val="Style7"/>
        <w:rPr/>
      </w:pPr>
      <w:r>
        <w:rPr/>
        <w:t>В отечественной литературе практически отсутствуют репрезентативные данные эпидемиологического наблюдения за гнойно-воспалительными осложнениями. Одной из причин этого является опасение практикующих врачей принятия административных мер к медицинским работникам, «виновным» в возникновении осложнений. В нашем наблюдении, изучая состояние больного в послеоперационном периоде ретроспективно по истории болезни, для более полноценной верификации осложнений, мы оценивали наряду с прямыми указаниями на осложнение, опосредованные показатели. Они включали в себя изменения крови, повышение температуры тела, длительный срок госпитализации, назначения антибиотиков в послеоперационном периоде.</w:t>
      </w:r>
    </w:p>
    <w:p>
      <w:pPr>
        <w:pStyle w:val="Style7"/>
        <w:rPr/>
      </w:pPr>
      <w:r>
        <w:rPr/>
        <w:t>Наиболее распространенным критерием для оценки риска возникновения гнойных осложнений в настоящее время считается индекс риска разработанный Центрами по контролю и профилактике заболеваний /CDC/ для национальной программы эпидемиологического надзора за нозокомиальными инфекциями /NNIS/ США. Критерии NNIS позволяют разделить операции с учетом наличия трех основных факторов риска:</w:t>
      </w:r>
    </w:p>
    <w:p>
      <w:pPr>
        <w:pStyle w:val="Style7"/>
        <w:rPr/>
      </w:pPr>
      <w:r>
        <w:rPr/>
        <w:t>-</w:t>
        <w:tab/>
        <w:t>предоперационная оценка тяжести состояния пациента</w:t>
      </w:r>
    </w:p>
    <w:p>
      <w:pPr>
        <w:pStyle w:val="Style7"/>
        <w:rPr/>
      </w:pPr>
      <w:r>
        <w:rPr/>
        <w:t>-</w:t>
        <w:tab/>
        <w:t>класс раны</w:t>
      </w:r>
    </w:p>
    <w:p>
      <w:pPr>
        <w:pStyle w:val="Style7"/>
        <w:rPr/>
      </w:pPr>
      <w:r>
        <w:rPr/>
        <w:t>-</w:t>
        <w:tab/>
        <w:t>продолжительность конкретного типа операции.</w:t>
      </w:r>
    </w:p>
    <w:p>
      <w:pPr>
        <w:pStyle w:val="Style7"/>
        <w:rPr/>
      </w:pPr>
      <w:r>
        <w:rPr/>
        <w:t>Настоящее исследование проводилось на базе Дорожной клинической больницы Октябрьской Железной дороги. В течение периода 2000 г. программой эпидемиологического наблюдения за хирургическими инфекциями, которая соответствует стандартам NNIS, были охвачены отделения общей и торакальной хирургии. Оценивались индекс риска, наличие гнойно-воспалительных осложнений, антибактериальная профилактика и терапия у 782 оперированных в этот период больных. В качестве контроля оценена по тем же показателям группа из оперированных больных в общехирургическом отделении Дорожной больницы за аналогичный период 1998 г.</w:t>
      </w:r>
    </w:p>
    <w:p>
      <w:pPr>
        <w:pStyle w:val="Style7"/>
        <w:rPr/>
      </w:pPr>
      <w:r>
        <w:rPr/>
        <w:t>В первой группе периоперационная профилактика проводилась согласно имеющемуся протоколу. Во 2-й профилактика не проводилась, или антибиотики вводились уже в процессе оперативного пособия.</w:t>
      </w:r>
    </w:p>
    <w:p>
      <w:pPr>
        <w:pStyle w:val="Style7"/>
        <w:rPr/>
      </w:pPr>
      <w:r>
        <w:rPr/>
        <w:t>Результаты исследования показали, что возникновение послеоперационных гнойно-воспалительных осложнений в 1-й группе составило: 0,5% при риске 1, 2,7% при риске 2, 6,2% при риске 3. Напротив во 2-й группе отмечена более высокая частота подобных осложнений: 2,5% при риске 1, 11% при риске 2, 25% при риске 3. Таким образом: периоперационная профилактика, проведенная согласно стандартному протоколу, резко снижает долю послеоперационных гнойно-воспалительных осложнений; частота гнойно-воспалительных осложнений пропорциональна индексу риска NNIS, предложенного CDC; периоперационная профилактика у группы больных с риском 0 представляется нецелесообразной.</w:t>
      </w:r>
    </w:p>
    <w:p>
      <w:pPr>
        <w:pStyle w:val="Heading3"/>
        <w:rPr/>
      </w:pPr>
      <w:r>
        <w:rPr/>
        <w:t>СОВРЕМЕННЫЕ ПРЕДСТАВЛЕНИЯ О ТЕРАПИИ РОЖИСТОГО ВОСПАЛЕНИЯ</w:t>
      </w:r>
    </w:p>
    <w:p>
      <w:pPr>
        <w:pStyle w:val="Heading4"/>
        <w:rPr/>
      </w:pPr>
      <w:r>
        <w:rPr/>
        <w:t>Шляпников С.А., Насер Н.Р.</w:t>
      </w:r>
    </w:p>
    <w:p>
      <w:pPr>
        <w:pStyle w:val="Heading5"/>
        <w:rPr/>
      </w:pPr>
      <w:r>
        <w:rPr/>
        <w:t xml:space="preserve">Кафедра хирургических инфекций ФДПО, </w:t>
        <w:br/>
        <w:t>Медицинская академия им. И.И.Мечникова, Центр по лечению хирургической инфекции и сепсиса Дорожной клинической больницы. Санкт-Петербург</w:t>
      </w:r>
    </w:p>
    <w:p>
      <w:pPr>
        <w:pStyle w:val="Style7"/>
        <w:rPr/>
      </w:pPr>
      <w:r>
        <w:rPr/>
        <w:t>На базе отделения гнойной хирургии ДКБ нами проводен анализ результатов лечения больных рожистым воспалением (40 пациентов), включавшего пероральный прием макролида (пенициллин не использовался всвязи с низким комплаенсом), вено, лимфотоников и пульс-терапию глюкокортикоидами, местно-влажновысыхающие повязки с димексидом. При непереносимости макролидов назначались пероральные цефалоспорины I поколения или фторхинолоны (в основном – ципрофлоксацин). Осложненные формы рожистого воспаления, где высок риск микст или суперинфекции, требовали назначения антибактериальных препаратов широкого спектра (применялись ингибиторзащищенные пенициллины или линкозамиды в качестве монотерапии либо комбинация аминогликозида и бета-лактамного антибиотика узкого спектра), соответственно при выполнении необходимого оперативного вмешательства. При неосложненных формах нормализация температуры тела наступила в первые сутки, регресс местных воспалительных явлений в среднем на 3 сут, отмечалось достоверное уменьшение койко-дня. При трудностях дифференциальной диагностики больным при поступлении выполнялась противовоспалительная блокада, применение которой либо купировало, либо локализовало воспаление, либо позволяло в кратчайшие сроки выявить осложнение и поставить показания к оперативному лечению. При обследовании у 100% больных выявлялись клинические признаки микотического поражения стоп, той или иной степени выраженности. При анализе соскоба из межпальцевых промежутков и микроскопии ногтевых пластинок мицеллий гриба выявлен у 32 (80%) больных. Среди больных, у которых в мазке мицеллий не был обнаружен, 6 пациентов имели в крови повышенные, диагностически значимые титры иммунноглобулинов к Сandida albicans и Trichophiton rubrum, подтверждающие наличие дерматомикоза. Из 32 больных с обнаруженным мицеллием- у 28 при серологическом исследовании выявлена сенсибилизация к дерматофитам. В связи с этим больным с рожистым воспалением к терапии добавлялись антифунгальные препараты (рекомендовалась комбинация местных и системных антимикотиков из группы азольных производных и тербинафена). Антимикотическая терапия начиналась в стационаре, но в основном проводилась на постгоспитальном, амбулаторном этапе. Предварительный анализ результатов комплексного лечения рожистого воспаления, с включением системных антифунгальных препаратов, показал отсутствие развития ранних рецидивов, уменьшение частоты рецидивов у больных с часторецидивирующей формой заболевания.</w:t>
      </w:r>
    </w:p>
    <w:p>
      <w:pPr>
        <w:pStyle w:val="Style7"/>
        <w:rPr/>
      </w:pPr>
      <w:r>
        <w:rPr/>
        <w:t>Таким образом, проблемы лечения и профилактики рожистого воспаления далеки от своего окончательного разрешения и требуют дальнейшего исследования. В комплексной терапии целесообразно использование антимикотических препаратов.</w:t>
      </w:r>
    </w:p>
    <w:p>
      <w:pPr>
        <w:pStyle w:val="Style7"/>
        <w:rPr/>
      </w:pPr>
      <w:r>
        <w:rPr/>
      </w:r>
    </w:p>
    <w:p>
      <w:pPr>
        <w:pStyle w:val="Heading3"/>
        <w:rPr/>
      </w:pPr>
      <w:r>
        <w:rPr/>
        <w:t>АНАЛИЗ ХИРУРГИЧЕСКОГО ЛЕЧЕНИЯ ПЕРИТОНИТА В ЕЛИЗАВЕТИНСКОЙ БОЛЬНИЦЕ ЗА 15 МЕСЯЦЕВ.</w:t>
      </w:r>
    </w:p>
    <w:p>
      <w:pPr>
        <w:pStyle w:val="Heading4"/>
        <w:rPr/>
      </w:pPr>
      <w:r>
        <w:rPr/>
        <w:t>Шляпников C.А., Ефимова И.С., Оранский И.Ф.</w:t>
      </w:r>
    </w:p>
    <w:p>
      <w:pPr>
        <w:pStyle w:val="Heading5"/>
        <w:rPr/>
      </w:pPr>
      <w:r>
        <w:rPr/>
        <w:t>Кафедра хирургических инфекций ФДПО</w:t>
        <w:br/>
        <w:t>Медицинская академия им. И.И.Мечникова Санкт-Петербург</w:t>
      </w:r>
    </w:p>
    <w:p>
      <w:pPr>
        <w:pStyle w:val="Style7"/>
        <w:rPr/>
      </w:pPr>
      <w:r>
        <w:rPr/>
        <w:t>Ретроспективно проанализировано 154 случая перитонита у больных с хирургическими заболеваниями органов брюшной полости в Елизаветинской больнице (г.Санкт-Петербурга) в период с января 1998 г. по апрель 1999 г. Мужчин было - 83, женщин - 71, средний возраст - 65 (от 15 до 95 лет). Распределение больных по причинам перитонита представлено в табл. 1.</w:t>
      </w:r>
    </w:p>
    <w:p>
      <w:pPr>
        <w:pStyle w:val="Heading6"/>
        <w:rPr/>
      </w:pPr>
      <w:r>
        <w:rPr/>
        <w:t>Таблица № 1.</w:t>
      </w:r>
    </w:p>
    <w:p>
      <w:pPr>
        <w:pStyle w:val="Heading5"/>
        <w:rPr/>
      </w:pPr>
      <w:r>
        <w:rPr/>
        <w:t>Распределение больных по причинам перитонита</w:t>
      </w:r>
    </w:p>
    <w:tbl>
      <w:tblPr>
        <w:tblW w:w="6096" w:type="dxa"/>
        <w:jc w:val="left"/>
        <w:tblInd w:w="-5" w:type="dxa"/>
        <w:tblLayout w:type="fixed"/>
        <w:tblCellMar>
          <w:top w:w="0" w:type="dxa"/>
          <w:left w:w="108" w:type="dxa"/>
          <w:bottom w:w="0" w:type="dxa"/>
          <w:right w:w="108" w:type="dxa"/>
        </w:tblCellMar>
      </w:tblPr>
      <w:tblGrid>
        <w:gridCol w:w="3402"/>
        <w:gridCol w:w="993"/>
        <w:gridCol w:w="850"/>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Style8"/>
              <w:rPr/>
            </w:pPr>
            <w:r>
              <w:rPr/>
              <w:t>Причина перитонита</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center"/>
              <w:rPr/>
            </w:pPr>
            <w:r>
              <w:rPr/>
              <w:t>Число больных</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Выжили</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 xml:space="preserve">Умерли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8"/>
              <w:rPr/>
            </w:pPr>
            <w:r>
              <w:rPr/>
              <w:t>Перфоративная язва желудка и 12п.кишки</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анкреонекр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еструктивный аппендици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еструктивный холецисти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орация рака опухоли толст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нфаркт кишеч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равматические повреждения толст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Кишечная непроход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равматическое повреждение тонк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Несостоятельность анастомо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орация опухоли тонк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орация тонк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форация толстой киш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8"/>
              <w:rPr/>
            </w:pPr>
            <w:r>
              <w:rPr/>
              <w:t>Прочие</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0</w:t>
            </w:r>
          </w:p>
        </w:tc>
      </w:tr>
    </w:tbl>
    <w:p>
      <w:pPr>
        <w:pStyle w:val="Style7"/>
        <w:rPr/>
      </w:pPr>
      <w:r>
        <w:rPr/>
      </w:r>
    </w:p>
    <w:p>
      <w:pPr>
        <w:pStyle w:val="Style7"/>
        <w:rPr/>
      </w:pPr>
      <w:r>
        <w:rPr/>
        <w:t>В табл. №1 представлена нозологическая структура летальности. Из приведенных данных следует, что большее число смертельных исходов имело место у больных панкреонекрозом, патологическими перфорациями кишок, деструктивным холециститом.</w:t>
      </w:r>
    </w:p>
    <w:p>
      <w:pPr>
        <w:pStyle w:val="Style7"/>
        <w:rPr/>
      </w:pPr>
      <w:r>
        <w:rPr/>
        <w:t>Причины смерти у изученных нами больных острым разлитым перитонитом, установленные по данным аутопсии, распределяются следующим образом: у трети больных перитонитом смерть была вызвана не одним, а несколькими патологическими процессами, носившими сочетанный или конкурентный характер, общее число причин смерти превышает число умерших больных. В большинстве случаев (у 19 больных, или в 30,16%) летальный исход был обусловлен прогрессирующим перитонитом. 17 больных (26,98%) умерли от тяжелых сопутствующих заболеваний (сердца, легких, печени, почек, мозга), на вскрытии у них морфологических признаков прогрессирующего перитонита не было. В подобных случаях перитонит и сопутствующие заболевания, которыми больные страдали давно, выступают как конкурентные причины смерти. Стихание острых воспалительных явлений брюшины под влиянием лечения позволяет признать у этих больных основной причиной смерти сопутствующее заболевание, тем не менее, роль перитонита остается высокой, как пускового механизма. В 13 случаях (20,63% летальность) причиной смерти был панкреонекроз. В 4 случаях (6,35%) эволюция перитонита была молниеносной, в связи, с чем эти случаи выделены в группу токсико-септического шока. Остальные причины смерти (забрюшинная флегмона, абсцессы, кишечные и желчные свищи, кровотечения, тромбоэмболии) не имели самостоятельного значения у наших больных и наблюдались в сочетании с другими осложнениями. Между тем каждый из этих патологических процессов достаточно существенен для развития летального исхода и у других больных мог бы иметь самостоятельное значение в качестве основной причины смерти.</w:t>
      </w:r>
    </w:p>
    <w:p>
      <w:pPr>
        <w:pStyle w:val="Style7"/>
        <w:rPr/>
      </w:pPr>
      <w:r>
        <w:rPr/>
        <w:t>Мы исследовали распределение больных по 3 группам, предложенное R.Fugger и соавт. (1988).</w:t>
      </w:r>
    </w:p>
    <w:p>
      <w:pPr>
        <w:pStyle w:val="Style7"/>
        <w:rPr/>
      </w:pPr>
      <w:r>
        <w:rPr/>
        <w:t>Полученные данные представлены в таблице 2.</w:t>
      </w:r>
    </w:p>
    <w:p>
      <w:pPr>
        <w:pStyle w:val="Heading6"/>
        <w:rPr/>
      </w:pPr>
      <w:r>
        <w:rPr/>
        <w:t>Таблица № 2.</w:t>
      </w:r>
    </w:p>
    <w:p>
      <w:pPr>
        <w:pStyle w:val="Heading5"/>
        <w:rPr/>
      </w:pPr>
      <w:r>
        <w:rPr/>
        <w:t>Распределение больных в зависимости от величины индекса перитонита Манхаймера</w:t>
      </w:r>
    </w:p>
    <w:tbl>
      <w:tblPr>
        <w:tblW w:w="6096" w:type="dxa"/>
        <w:jc w:val="left"/>
        <w:tblInd w:w="-5" w:type="dxa"/>
        <w:tblLayout w:type="fixed"/>
        <w:tblCellMar>
          <w:top w:w="0" w:type="dxa"/>
          <w:left w:w="108" w:type="dxa"/>
          <w:bottom w:w="0" w:type="dxa"/>
          <w:right w:w="108" w:type="dxa"/>
        </w:tblCellMar>
      </w:tblPr>
      <w:tblGrid>
        <w:gridCol w:w="851"/>
        <w:gridCol w:w="1559"/>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Группы</w:t>
            </w:r>
          </w:p>
          <w:p>
            <w:pPr>
              <w:pStyle w:val="Style8"/>
              <w:rPr/>
            </w:pPr>
            <w:r>
              <w:rPr/>
              <w:t>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8"/>
              <w:rPr/>
            </w:pPr>
            <w:r>
              <w:rPr/>
              <w:t>Величина индекса (баллы)</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Число</w:t>
            </w:r>
          </w:p>
          <w:p>
            <w:pPr>
              <w:pStyle w:val="Style8"/>
              <w:rPr/>
            </w:pPr>
            <w:r>
              <w:rPr/>
              <w:t>больных</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 xml:space="preserve">Выжили </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 xml:space="preserve">Умерли </w:t>
            </w:r>
          </w:p>
        </w:tc>
        <w:tc>
          <w:tcPr>
            <w:tcW w:w="1134" w:type="dxa"/>
            <w:tcBorders>
              <w:top w:val="single" w:sz="4" w:space="0" w:color="000000"/>
              <w:left w:val="single" w:sz="4" w:space="0" w:color="000000"/>
              <w:bottom w:val="single" w:sz="4" w:space="0" w:color="000000"/>
              <w:right w:val="single" w:sz="4" w:space="0" w:color="000000"/>
            </w:tcBorders>
          </w:tcPr>
          <w:p>
            <w:pPr>
              <w:pStyle w:val="Style8"/>
              <w:rPr/>
            </w:pPr>
            <w:r>
              <w:rPr/>
              <w:t>Летальност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я</w:t>
            </w:r>
          </w:p>
        </w:tc>
        <w:tc>
          <w:tcPr>
            <w:tcW w:w="1559" w:type="dxa"/>
            <w:tcBorders>
              <w:top w:val="single" w:sz="4" w:space="0" w:color="000000"/>
              <w:left w:val="single" w:sz="4" w:space="0" w:color="000000"/>
              <w:bottom w:val="single" w:sz="4" w:space="0" w:color="000000"/>
              <w:right w:val="single" w:sz="4" w:space="0" w:color="000000"/>
            </w:tcBorders>
          </w:tcPr>
          <w:p>
            <w:pPr>
              <w:pStyle w:val="Style8"/>
              <w:rPr/>
            </w:pPr>
            <w:r>
              <w:rPr/>
              <w:t>12-20</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8"/>
              <w:rPr/>
            </w:pPr>
            <w:r>
              <w:rPr/>
              <w:t>19,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2-я</w:t>
            </w:r>
          </w:p>
        </w:tc>
        <w:tc>
          <w:tcPr>
            <w:tcW w:w="1559" w:type="dxa"/>
            <w:tcBorders>
              <w:top w:val="single" w:sz="4" w:space="0" w:color="000000"/>
              <w:left w:val="single" w:sz="4" w:space="0" w:color="000000"/>
              <w:bottom w:val="single" w:sz="4" w:space="0" w:color="000000"/>
              <w:right w:val="single" w:sz="4" w:space="0" w:color="000000"/>
            </w:tcBorders>
          </w:tcPr>
          <w:p>
            <w:pPr>
              <w:pStyle w:val="Style8"/>
              <w:rPr/>
            </w:pPr>
            <w:r>
              <w:rPr/>
              <w:t>21-29</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8"/>
              <w:rPr/>
            </w:pPr>
            <w:r>
              <w:rPr/>
              <w:t>62,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3-я</w:t>
            </w:r>
          </w:p>
        </w:tc>
        <w:tc>
          <w:tcPr>
            <w:tcW w:w="1559" w:type="dxa"/>
            <w:tcBorders>
              <w:top w:val="single" w:sz="4" w:space="0" w:color="000000"/>
              <w:left w:val="single" w:sz="4" w:space="0" w:color="000000"/>
              <w:bottom w:val="single" w:sz="4" w:space="0" w:color="000000"/>
              <w:right w:val="single" w:sz="4" w:space="0" w:color="000000"/>
            </w:tcBorders>
          </w:tcPr>
          <w:p>
            <w:pPr>
              <w:pStyle w:val="Style8"/>
              <w:rPr/>
            </w:pPr>
            <w:r>
              <w:rPr/>
              <w:t>30 и более</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8"/>
              <w:rPr/>
            </w:pPr>
            <w:r>
              <w:rPr/>
              <w:t>83,3</w:t>
            </w:r>
          </w:p>
        </w:tc>
      </w:tr>
      <w:tr>
        <w:trPr>
          <w:trHeight w:val="23"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8"/>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8"/>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8"/>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8"/>
              <w:rPr/>
            </w:pPr>
            <w:r>
              <w:rPr/>
              <w:t>40,9</w:t>
            </w:r>
          </w:p>
        </w:tc>
      </w:tr>
    </w:tbl>
    <w:p>
      <w:pPr>
        <w:pStyle w:val="Style7"/>
        <w:rPr/>
      </w:pPr>
      <w:r>
        <w:rPr/>
      </w:r>
    </w:p>
    <w:p>
      <w:pPr>
        <w:pStyle w:val="Style7"/>
        <w:rPr/>
      </w:pPr>
      <w:r>
        <w:rPr/>
        <w:t>При анализе полученных нами данных летальность в первой группе составила 19,8%. Такой высокий процент можно объяснить тем, что у 8 пациентов - развились послеоперационные сердечно-легочные осложнения, у 6 - был панкреонекроз, у 3 – тромбоз мезентериальных сосудов с тотальным некрозом кишки, Во второй группе летальность составила 62,0%, причем наибольшая летальность отмечалась у пациентов с 29 баллами, т.к. имела место поздняя госпитализация (продолжительность перитонита более 24 часов) и увеличение удельного веса лиц старческого возраста (средний возраст умерших составил 80 лет). В-третьей группе (число баллов более 30) отмечалось выздоровление 3 пациентов (по международной статистике летальность в этой группе составляет 100%) в связи с развитием местного перитонита.</w:t>
      </w:r>
    </w:p>
    <w:p>
      <w:pPr>
        <w:pStyle w:val="Style7"/>
        <w:rPr/>
      </w:pPr>
      <w:r>
        <w:rPr/>
        <w:t>Таким образом, индекс перитонита Манхаймера является достаточно простым в применении и, кроме того, он может стать одним из критериев для программированной релапаротомии или использования лапаростомии.</w:t>
      </w:r>
    </w:p>
    <w:p>
      <w:pPr>
        <w:pStyle w:val="Heading3"/>
        <w:rPr/>
      </w:pPr>
      <w:r>
        <w:rPr/>
        <w:t>ХИРУРГИЧЕСКАЯ ВОЗМОЖНОСТЬ И ФИЗИОЛОГИЧЕСКАЯ ОБОСНОВАННОСТЬ ПРИМЕНЕНИЯ УГЛЕВОЛОКНИСТЫХ СОРБЕНТОВ У БОЛЬНЫХ С РАЗЛИТЫМ ПЕРИТОНИТОМ</w:t>
      </w:r>
    </w:p>
    <w:p>
      <w:pPr>
        <w:pStyle w:val="Heading4"/>
        <w:rPr/>
      </w:pPr>
      <w:r>
        <w:rPr/>
        <w:t>Шляпников С.А., Ефимова И.С., Оранский И.Ф.</w:t>
      </w:r>
    </w:p>
    <w:p>
      <w:pPr>
        <w:pStyle w:val="Heading5"/>
        <w:rPr/>
      </w:pPr>
      <w:r>
        <w:rPr/>
        <w:t>Кафедра хирургических инфекций ФДПО</w:t>
        <w:br/>
        <w:t>Медицинская академия им. И.И.Мечникова Санкт-Петербург</w:t>
      </w:r>
    </w:p>
    <w:p>
      <w:pPr>
        <w:pStyle w:val="Style7"/>
        <w:rPr/>
      </w:pPr>
      <w:r>
        <w:rPr/>
        <w:t>Несмотря на прогресс и успехи современной хирургии перитонит продолжает оставаться самым частым и опасным осложнением острых хирургических заболеваний органов брюшной полости. По данным Елизаветинской больницы (г. Санкт-Петербург) за 15 месяцев 1998-1999 гг., самой частой причиной перитонита были перфоративная язва желудка и 12п. кишки, панкреонекроз, деструктивный аппендицит и деструктивный холецистит. Острые разлитые перитониты, развившиеся на фоне острого панкреатита, имелись у 19 больных (12,4%). Больные данной группы отличались тяжелым течением, в 20,6% случаев (13 больных) отмечался неблагоприятный исход, определявшийся не только воспалением брюшины, но и основным процессом и его осложнениями.</w:t>
      </w:r>
    </w:p>
    <w:p>
      <w:pPr>
        <w:pStyle w:val="Style7"/>
        <w:rPr/>
      </w:pPr>
      <w:r>
        <w:rPr/>
        <w:t>В городском центре по лечению хирургического сепсиса находилось на лечении 5 пациентов с разлитым перитонитом, развившимся на фоне тотального панкреонекроза, осложненные развитием пневмонии, псевдомембранозным колитом, сепсис-синдромом. Индекс перитонита Манхаймера составил у данных пациентов 22 - 29 баллов. 4 пациентам была наложена лапаростома, одному проводились санационные релапаротомии. Одному из четырех пациентов со вторых суток проводилась ежедневная смена углеволокнистого сорбента в сальниковой сумке в течение 6 суток, что способствовало купированию отека поджелудочной железы, по данным компьютерной томографии на 7-е сутки – поджелудочная железа структурна. Применение углеволокнистого сорбента, при ежедневной смене в течение 6 дней, привело к значительному улучшению общего состояния пациента. Оно состояло в уменьшении воспалительных явлений, в нормализации клинических и биохимических анализов крови, достоверном снижении температуры до субнормального уровня, составившего в среднем 37,5 С, в исходном состоянии средний уровень 38,5 С.</w:t>
      </w:r>
    </w:p>
    <w:p>
      <w:pPr>
        <w:pStyle w:val="Style7"/>
        <w:rPr/>
      </w:pPr>
      <w:r>
        <w:rPr/>
        <w:t>Двум пациентам углеволокнистый сорбент применен на 8-11 сутки после удаления марлевых тампонов, что способствовало быстрейшему очищению раны, минимальной секвестрации и ускорению регенеративно-репаративных процессов в ткани поджелудочной железы, снижению микробной обсемененности тканей, уменьшению экссудации и болевых ощущений в ране, нормализации клинических и биохимических анализов крови, достоверному снижению температуры до субнормального уровня. Пятому больному проводились санационные релапаротомии со сменой углеволокнистого сорбента, что способствовало купированию явлений разлитого гнойного перитонита.</w:t>
      </w:r>
    </w:p>
    <w:p>
      <w:pPr>
        <w:pStyle w:val="Style7"/>
        <w:rPr/>
      </w:pPr>
      <w:r>
        <w:rPr/>
        <w:t>Таким образом, применение при релапаротомиях и программированных лапаростомиях по поводу разлитого перитонита и деструктивного панкреатита углеволокнистого сорбента позволяет добиться определенных положительных результатов в лечении этой категории больных.</w:t>
      </w:r>
    </w:p>
    <w:p>
      <w:pPr>
        <w:pStyle w:val="Heading3"/>
        <w:rPr/>
      </w:pPr>
      <w:r>
        <w:rPr/>
        <w:t>ОСОБЕННОСТИ ХИРУРГИЧЕСКОГО ЛЕЧЕНИЯ ДИАБЕТИЧЕСКОЙ СТОПЫ</w:t>
      </w:r>
    </w:p>
    <w:p>
      <w:pPr>
        <w:pStyle w:val="Heading4"/>
        <w:rPr/>
      </w:pPr>
      <w:r>
        <w:rPr/>
        <w:t>Шляпников С.А., Оранский И.Ф, Кожевников В.Б.,. Насер Н.Р.</w:t>
      </w:r>
    </w:p>
    <w:p>
      <w:pPr>
        <w:pStyle w:val="Heading5"/>
        <w:rPr/>
      </w:pPr>
      <w:r>
        <w:rPr/>
        <w:t>Кафедра хирургических инфекций</w:t>
        <w:br/>
        <w:t>Медицинская академия им. И.И.Мечникова Санкт-Петербург</w:t>
      </w:r>
    </w:p>
    <w:p>
      <w:pPr>
        <w:pStyle w:val="Style7"/>
        <w:rPr/>
      </w:pPr>
      <w:r>
        <w:rPr/>
        <w:t>Одно из наиболее значимых осложнений сахарного диабета – поражение нижних конечностей. До недавнего времени ампутация являлась обычным финалом этого осложнения. В настоящее время проблемы, связанные с диабетической стопой, остаются наиболее частой причиной нетравматических ампутаций конечности, лишения трудоспособности, требуют больших материальных затрат для лечения и реабилитации пациентов.</w:t>
      </w:r>
    </w:p>
    <w:p>
      <w:pPr>
        <w:pStyle w:val="Style7"/>
        <w:rPr/>
      </w:pPr>
      <w:r>
        <w:rPr/>
        <w:t>Согласно основным патогенетическим механизмам развития синдрома диабетической стопы осложнения можно разделить на три основные формы: нейропатическая инфицированная, ишемическая гангренозная и смешанная формы (Pereira E.,1989, Morell B.,1990).</w:t>
      </w:r>
    </w:p>
    <w:p>
      <w:pPr>
        <w:pStyle w:val="Style7"/>
        <w:rPr/>
      </w:pPr>
      <w:r>
        <w:rPr/>
        <w:t>Под нашим наблюдением, за период 2000 года, находилось 23 больных сахарным диабетом с различными формами гнойно-некротических осложнений нижних конечностей. Из них у 14 пациентов с диабетической стопой предполагался органосохраняющий тип операции.</w:t>
      </w:r>
    </w:p>
    <w:p>
      <w:pPr>
        <w:pStyle w:val="Style7"/>
        <w:rPr/>
      </w:pPr>
      <w:r>
        <w:rPr/>
        <w:t>Нейропатическая инфицированная форма у 10 больных представлялась гиперемированной, отечной стопой с явлениями омозолелости и наличием трофических язв в этих областях. Формой гнойного воспаления явился глубокий абсцесс мягких тканей с деструкцией костных структур.</w:t>
      </w:r>
    </w:p>
    <w:p>
      <w:pPr>
        <w:pStyle w:val="Style7"/>
        <w:rPr/>
      </w:pPr>
      <w:r>
        <w:rPr/>
        <w:t>Ишемическая гангренозная форма была представлена сухим некрозом дистальной части пальцев и признаками ишемии стопы у 3 больных.</w:t>
      </w:r>
    </w:p>
    <w:p>
      <w:pPr>
        <w:pStyle w:val="Style7"/>
        <w:rPr/>
      </w:pPr>
      <w:r>
        <w:rPr/>
        <w:t>Клинические проявления смешанной формы зависят от преобладания того или иного патогенетического механизма, и в нашем случае, у одного больного, сопровождались явлениями влажной гангрены пальцев стопы.</w:t>
      </w:r>
    </w:p>
    <w:p>
      <w:pPr>
        <w:pStyle w:val="Style7"/>
        <w:rPr/>
      </w:pPr>
      <w:r>
        <w:rPr/>
        <w:t>Всем больным выполнена вторичная хирургическая обработка с удалением гнойно-некротических тканей, резекцией кости. Операции завершались наложением первичного шва и выполнением противовоспалительной блокады.</w:t>
      </w:r>
    </w:p>
    <w:p>
      <w:pPr>
        <w:pStyle w:val="Style7"/>
        <w:rPr/>
      </w:pPr>
      <w:r>
        <w:rPr/>
        <w:t>В послеоперационном периоде у 11 больных достигнуто заживление первичным натяжением. У трех больных, из группы ишемической формы, отмечено прогрессирование некроза краев ран, что можно связать с выраженной редукцией кровообращения в нижней конечности. По данным различных авторов, наложение первичного шва на рану после хирургической обработки у больных с диабетической стопой приводит к гнойным осложнениям в 90% случаев.</w:t>
      </w:r>
    </w:p>
    <w:p>
      <w:pPr>
        <w:pStyle w:val="Style7"/>
        <w:rPr/>
      </w:pPr>
      <w:r>
        <w:rPr/>
        <w:t>Местное введение препаратов в виде новокаиновой блокады в комбинации с ингибиторами протеаз, глюкокортикоидами и антибактериальными препаратами позволяет создать максимальные концентрации их в зоне воспаления, и селективно воздействовать на основные звенья инфекционного процесса, участвующего в формировании воспаления и некроза.</w:t>
      </w:r>
    </w:p>
    <w:p>
      <w:pPr>
        <w:pStyle w:val="Style7"/>
        <w:rPr/>
      </w:pPr>
      <w:r>
        <w:rPr/>
        <w:t>Подобный подход к лечению гнойно-некротических ран сформирован на основе данных о патогенетических механизмах инфекционного процесса в ране. Последний связан с нарушением равновесия в системе протеолиза главным образом за счет угнетения активности ингибиторов протеаз. Учитывая стабилизирующее действие на клеточные и лизосомальные мембраны высоких концентраций гормонов обосновано включение этих средств в состав блокады.</w:t>
      </w:r>
    </w:p>
    <w:p>
      <w:pPr>
        <w:pStyle w:val="Style7"/>
        <w:rPr/>
      </w:pPr>
      <w:r>
        <w:rPr/>
        <w:t>Таким образом, местная противовоспалительная блокада, как элемент периоперационной профилактики и лечения у больных с диабетической стопой позволяет избежать гнойных раневых осложнений в послеоперационном периоде, добиться заживления первичным натяжением и в конечном итоге значительно сократить срок пребывания в стационаре.</w:t>
      </w:r>
    </w:p>
    <w:p>
      <w:pPr>
        <w:pStyle w:val="Heading3"/>
        <w:rPr/>
      </w:pPr>
      <w:r>
        <w:rPr/>
        <w:t>ТОРАКО- И ВИДЕОТОРАКОСКОПИЯ ПРИ ТРАВМАТИЧЕСКОМ И СПОНТАННОМ ПНЕВМОТОРАКСЕ</w:t>
      </w:r>
    </w:p>
    <w:p>
      <w:pPr>
        <w:pStyle w:val="Heading4"/>
        <w:rPr/>
      </w:pPr>
      <w:r>
        <w:rPr/>
        <w:t>Шнитко С.Н., Пландовский В.А.</w:t>
      </w:r>
    </w:p>
    <w:p>
      <w:pPr>
        <w:pStyle w:val="Heading5"/>
        <w:rPr/>
      </w:pPr>
      <w:r>
        <w:rPr/>
        <w:t>Военно-медицинский факультет Минского государственного медицинского института, Главный военный клинический госпиталь МО Республики Беларусь, г. Минск.</w:t>
      </w:r>
    </w:p>
    <w:p>
      <w:pPr>
        <w:pStyle w:val="Style7"/>
        <w:rPr/>
      </w:pPr>
      <w:r>
        <w:rPr/>
        <w:t>В период с 1976 по 1995 гг. нами выполнено 123 традиционных диагностических и лечебных торакоскопий больным с травматическим и спонтанным пневмотораксом. Показаниями к торакоскопии считали закрытые и открытые повреждения грудной клетки, осложненные развитием пневмо- или гемопневмоторакса, первичный и рецидивирующий спонтанный пневмоторакс, неэффективность лечения пневмоторакса плевральными пункциями и дренированием плевральной полости. Традиционную торакоскопию проводили по общепринятой методике с помощью торакоскопа Т-435-III (Германия) после устранения жизнеугрожающих нарушений функций дыхания и кровообращения. Если при спонтанном пневмотораксе торакоскоп вводили в 5-ом или 6-ом межреберье по средне-подмышечной линии, то при травмах грудной клетки место введения аппарата преследовало цель полноценной ревизии повреждений и возможной коррекции их.</w:t>
      </w:r>
    </w:p>
    <w:p>
      <w:pPr>
        <w:pStyle w:val="Style7"/>
        <w:rPr/>
      </w:pPr>
      <w:r>
        <w:rPr/>
        <w:t>Традиционная торакоскопия выполнена у 54 пострадавших с травматическим пневмо- или гемотораксом (у 31 – после закрытой травмы груди, у 23 – после проникающих ранений). При закрытой травме грудной клетки изолированные повреждения легкого выявлены в 9-и наблюдениях, сочетанные повреждения легочной паренхимы и грудной стенки обломками ребер – в 20-ти. Из 23-х пострадавших с проникающими ранениями груди пневмоторакс наблюдался у 13-ти, гемопневмоторакс – у 10-ти. Во всех случаях причиной гемоторакса были повреждения легочной паренхимы, а также сосудов грудной полости и грудной стенки.</w:t>
      </w:r>
    </w:p>
    <w:p>
      <w:pPr>
        <w:pStyle w:val="Style7"/>
        <w:rPr/>
      </w:pPr>
      <w:r>
        <w:rPr/>
        <w:t>Из 69 традиционных торакоскопий, проведенных при спонтанном пневмотораксе, в 51-м наблюдении выявлены множественные буллы легких в 1-м и 2-м сегментах, в 2-х – поражение буллами всего легкого, в 4-х – кисты легочной ткани. В 5-и случаях выполнены простейшие торакоскопические операции (диатермокоагуляция булл и легочных фистул, рассечение спаек и др.)</w:t>
      </w:r>
    </w:p>
    <w:p>
      <w:pPr>
        <w:pStyle w:val="Style7"/>
        <w:rPr/>
      </w:pPr>
      <w:r>
        <w:rPr/>
        <w:t>С декабря 1993 года в отделении торакальной хирургии ГВКГ МО РБ внедрены видеоторакоскопические оперативные вмешательства на органах грудной клетки. При проведении операций используем аппаратуру фирмы «Karl Storz» и инструменты ведущих эндоскопических компаний «Ethiсon Endo-Surgery», «Auto Suture» и др. По состоянию на 1 января 2000 года нами выполнено 382 видеоторакоскопических операции, из них – 31 (8,1%) - по поводу травматического или спонтанного пневмоторакса. В 2-х случаях произведено видеоторакоскопическое удаление инородных тел легкого после огнестрельных проникающих осколочных ранений грудной клетки. В результате проведения видеоторакоскопии у всех 29-и больных удалось установить причину спонтанного пневмоторакса (буллезная эмфизема легких). Диагностическая информативность метода при этом составила 100%. Больным выполнены следующие операции:</w:t>
      </w:r>
    </w:p>
    <w:p>
      <w:pPr>
        <w:pStyle w:val="Style7"/>
        <w:rPr/>
      </w:pPr>
      <w:r>
        <w:rPr/>
        <w:t>-видеоторакоскопическая диатермокоагуляция булл легкого в сочетании с частичной диатермокоагуляционной плеврэктомией (4 операции),</w:t>
      </w:r>
    </w:p>
    <w:p>
      <w:pPr>
        <w:pStyle w:val="Style7"/>
        <w:rPr/>
      </w:pPr>
      <w:r>
        <w:rPr/>
        <w:t>- видеоторакоскопическая ассистированная степлерная атипичная резекция буллезно-измененных сегментов легкого в сочетании с апикальной плеврэктомией (25 операций).</w:t>
      </w:r>
    </w:p>
    <w:p>
      <w:pPr>
        <w:pStyle w:val="Style7"/>
        <w:rPr/>
      </w:pPr>
      <w:r>
        <w:rPr/>
        <w:t>Учитывая хороший косметический эффект, малую травматичность пособия и возможность тщательного оперирования, метод видеоторакоскопии перспективен не только в плане диагностики, но и в выполнении ряда радикальных вмешательств при травматическом и спонтанном пневмотораксе.</w:t>
      </w:r>
    </w:p>
    <w:p>
      <w:pPr>
        <w:pStyle w:val="Style7"/>
        <w:rPr/>
      </w:pPr>
      <w:r>
        <w:rPr/>
      </w:r>
    </w:p>
    <w:p>
      <w:pPr>
        <w:pStyle w:val="Heading3"/>
        <w:rPr/>
      </w:pPr>
      <w:r>
        <w:rPr/>
        <w:t>СПОСОБ ПЕРВИЧНОЙ ХИРУРГИЧЕСКОЙ ОБРАБОТКИ МИННО-ВЗРЫВНЫХ ПОВРЕЖДЕНИЙ СТОПЫ В УСЛОВИЯХ ЛОКАЛЬНЫХ ВОЕННЫХ КОНФЛИКТОВ</w:t>
      </w:r>
    </w:p>
    <w:p>
      <w:pPr>
        <w:pStyle w:val="Heading4"/>
        <w:rPr/>
      </w:pPr>
      <w:r>
        <w:rPr/>
        <w:t>Юркевич В.В., Соколович Г.Е., Бауэр В.А.</w:t>
      </w:r>
    </w:p>
    <w:p>
      <w:pPr>
        <w:pStyle w:val="Heading5"/>
        <w:rPr/>
      </w:pPr>
      <w:r>
        <w:rPr/>
        <w:t>Томский военно-медицинский институт, г. Томск</w:t>
      </w:r>
    </w:p>
    <w:p>
      <w:pPr>
        <w:pStyle w:val="Style7"/>
        <w:rPr/>
      </w:pPr>
      <w:r>
        <w:rPr/>
        <w:t>Авторами разработан способ выполнения двухэтапной первичной хирургической обработки (ПХО) минно-взрывных повреждений стопы (положительное решение на выдачу патента Российской Федерации от 25.05.01 по заявке 95/00368/14 от 05.01.99).</w:t>
      </w:r>
    </w:p>
    <w:p>
      <w:pPr>
        <w:pStyle w:val="Style7"/>
        <w:rPr/>
      </w:pPr>
      <w:r>
        <w:rPr/>
        <w:t>Основными задачами первого этапа ПХО на этапе квалифицированной хирургической помощи (КХП) должно являться: а) максимально полное сохранение и по возможности восстановление всех поврежденных анатомических структур стопы, б) профилактика инфекционных осложнений; в) ранняя эвакуация санитарной авиацией по назначению.</w:t>
      </w:r>
    </w:p>
    <w:p>
      <w:pPr>
        <w:pStyle w:val="Style7"/>
        <w:rPr/>
      </w:pPr>
      <w:r>
        <w:rPr/>
        <w:t>Задачами второго этапа. ПХО ран на этапе оказания специализированной хирургической помощи должно являться: а) максимальное сохранение и восстановление поврежденных анатомических структур путем завершения ПХО paн микрохирургическими реконструктивно-восстановительными операциями в сочетании с традиционными методами и внеочаговым остеосинтсзом; б) предупреждение развития и ликвидация очагов инфекции, в) раннее реабилитационное лечение в целях восстановления функции конечности.</w:t>
      </w:r>
    </w:p>
    <w:p>
      <w:pPr>
        <w:pStyle w:val="Style7"/>
        <w:rPr/>
      </w:pPr>
      <w:r>
        <w:rPr/>
        <w:t>Предлагаемый метод применен при оказании хирургической помощи раненым с минно-взрывными повреждениями стопы в условиях локального конфликта на территории Чеченской Республики с последующим лечением на этапе специализированной хирургической помощи в микрохирургическом центре.</w:t>
      </w:r>
    </w:p>
    <w:p>
      <w:pPr>
        <w:pStyle w:val="Style7"/>
        <w:rPr/>
      </w:pPr>
      <w:r>
        <w:rPr/>
        <w:t>Всего ПХО ран стопы была произведена у 70,3% раненых в первые 6-12 часов после ранения. Из этого числа раненых в 37,8% случаев мы применили предлагаемый нами способ ПХО минно-взрывных повреждений стопы, рассматривая как показания к нему только следующие состояния - ограниченные повреждения мягких тканей стопы с одновременными множественными переломами и вывихами костей стопы, способными привести как к первичному, так и вторичному нарушению сводов, - обширные повреждения мягких тканей тыльной и подошвенной поверхности стопы без сопутствующих переломов костей стопы; - обширные повреждения мягких тканей стопы с разрушением одного из ее отделов.</w:t>
      </w:r>
    </w:p>
    <w:p>
      <w:pPr>
        <w:pStyle w:val="Style7"/>
        <w:rPr/>
      </w:pPr>
      <w:r>
        <w:rPr/>
        <w:t>Применение предлагаемого способа позволило сократить сроки лечения дефектов мягких тканей на этапе оказания специализированной медицинской помощи до 6 + 2 недель против 21 + 2 недели при традиционных методах лечения, что позволило в дальнейшем начинать раннее восстановительное лечение. Во всех случаях стопа была сохранена как орган, а также улучшена ее опороспособная функция. Увольняемость военнослужащих срочной службы составила 87% против 100% при традиционном способе лечения.</w:t>
      </w:r>
    </w:p>
    <w:p>
      <w:pPr>
        <w:pStyle w:val="Heading3"/>
        <w:rPr/>
      </w:pPr>
      <w:r>
        <w:rPr/>
        <w:t xml:space="preserve">ОКАЗАНИЕ КВАЛИФИЦИРОВАННОЙ ХИРУРГИЧЕСКОЙ ПОМОЩИ ПОСТРАДАВШИМ С СОЧЕТАННОЙ ОГНЕСТРЕЛЬНОЙ ТРАВМОЙ В МОСНЕ ВО ВРЕМЯ КОНТРТЕРРОРИСТИЧЕСКОЙ ОПЕРАЦИИ НА СЕВЕРНОМ КАВКАЗЕ (1999 – 2000 </w:t>
      </w:r>
      <w:r>
        <w:rPr>
          <w:caps w:val="false"/>
          <w:smallCaps w:val="false"/>
        </w:rPr>
        <w:t>гг</w:t>
      </w:r>
      <w:r>
        <w:rPr/>
        <w:t>.).</w:t>
      </w:r>
    </w:p>
    <w:p>
      <w:pPr>
        <w:pStyle w:val="Heading4"/>
        <w:rPr/>
      </w:pPr>
      <w:r>
        <w:rPr/>
        <w:t>Юрченко Ю.В.,</w:t>
      </w:r>
    </w:p>
    <w:p>
      <w:pPr>
        <w:pStyle w:val="Heading5"/>
        <w:rPr/>
      </w:pPr>
      <w:r>
        <w:rPr/>
        <w:t>358 ОВКГ ПриВО, г. Самара</w:t>
      </w:r>
    </w:p>
    <w:p>
      <w:pPr>
        <w:pStyle w:val="Style7"/>
        <w:rPr/>
      </w:pPr>
      <w:r>
        <w:rPr/>
        <w:t>По нашим данным, в 66 МОСНе за период октябрь 1999 – май 2000 гг. оказана помощь 301 раненому (20,0%) с сочетанными повреждениями, наибольшее количество раненых отмечено в период штурма г. Грозный – 118 (22,0% от числа раненых за этот период).</w:t>
      </w:r>
    </w:p>
    <w:p>
      <w:pPr>
        <w:pStyle w:val="Style7"/>
        <w:rPr/>
      </w:pPr>
      <w:r>
        <w:rPr/>
        <w:t>Ведущими повреждениями были: конечности –57,6%; живот – 50,0%; грудь – 24,0%; голова – 23,0%; таз – 5,7%. Наиболее часто отмечены сочетанные повреждения головы и конечностей – 36 (18,7%), грудь и конечности – 9,3% (18 раненых), таз и нижние конечности поражались в 8,3% (16) случаев, торакоабдоминальные – 11 раненых (5,7%), живот и конечности – 5,7% (11), повреждения живота и таза - 5,2% (10). В 47,1% случаев отмечались повреждения 3-х и более областей.</w:t>
      </w:r>
    </w:p>
    <w:p>
      <w:pPr>
        <w:pStyle w:val="Style7"/>
        <w:rPr/>
      </w:pPr>
      <w:r>
        <w:rPr/>
        <w:t>Поступившим тяжелораненым (192 человека), имеющим сочетанные повреждения, в первые сутки в общей сложности выполнено 297 оперативных вмешательств. Наиболее часто выполнялись лапаротомия и ПХО ран – 32 раненых (16,6%). Лапаротомия и ампутация выполнены 2 раненым, торакотомия и лапаротомия – 2 раненым (оба случая закончились смертью на операционном столе – несовместимые с жизнью повреждения). Повторные операции производились в случаях рецидивов кровотечения в первые сутки (4 случая – 1,3%). Травматический шок диагносцировался в 63,7%.</w:t>
      </w:r>
    </w:p>
    <w:p>
      <w:pPr>
        <w:pStyle w:val="Style7"/>
        <w:rPr/>
      </w:pPr>
      <w:r>
        <w:rPr/>
        <w:t>Послеоперационная летальность составила 7,3% (14 раненых). Основными причинами смерти были: сочетание нескольких причин – 9; массивная кровопотеря – 4; тампонада сердца – 1.</w:t>
      </w:r>
    </w:p>
    <w:p>
      <w:pPr>
        <w:pStyle w:val="Style7"/>
        <w:rPr/>
      </w:pPr>
      <w:r>
        <w:rPr/>
        <w:t>Таким образом, на этапе оказания квалифицированной хирургической помощи важно раннее выявление из общего потока раненых, имеющих сочетанные повреждения, обеспечение рационального сочетания комплексных противошоковых и активных диагностических мероприятий с использованием инструментального (в т.ч. УЗИ – аппарат) и рентгенологического методов исследования, по возможности полное выявление всех имеющихся ранений, их тяжести, прогноз (на основании шкалы оценки тяжести повреждений ВПХ – П (ОР). Помощь этому контингенту раненых должны оказывать специалисты, обладающие знаниями в области патогенеза сочетанной травмы, прошедшие специализацию по сочетанным боевым повреждениям. На этапе квалифицированной хирургической помощи целесообразно выполнять оперативные вмешательства по неотложным показаниям в условиях многокомпонентного, полноценного и высококвалифицированного обезболивания; срочные и отсроченные операции целесообразно выполнять на этапе ранней специализированной помощи (на вторые - третьи сутки); во всех случаях тактика при оказании помощи должна быть дифференцированной;</w:t>
      </w:r>
    </w:p>
    <w:p>
      <w:pPr>
        <w:pStyle w:val="Heading3"/>
        <w:rPr/>
      </w:pPr>
      <w:r>
        <w:rPr/>
        <w:t xml:space="preserve">ОРГАНИЗАЦИЯ ХИРУРГИЧЕСКОЙ ПОМОЩИ В МОСН ВО ВРЕМЯ ПРОВЕДЕНИЯ КОНТРТЕРРОРИСТИЧЕСКОЙ ОПЕРАЦИИ В ЧЕЧЕНСКОЙ РЕСПУБЛИКЕ (1999 –2000 </w:t>
      </w:r>
      <w:r>
        <w:rPr>
          <w:caps w:val="false"/>
          <w:smallCaps w:val="false"/>
        </w:rPr>
        <w:t>гг</w:t>
      </w:r>
      <w:r>
        <w:rPr/>
        <w:t>.)</w:t>
      </w:r>
    </w:p>
    <w:p>
      <w:pPr>
        <w:pStyle w:val="Heading4"/>
        <w:rPr/>
      </w:pPr>
      <w:r>
        <w:rPr/>
        <w:t>Юрченко Ю.В., Кривенко В.И.</w:t>
      </w:r>
    </w:p>
    <w:p>
      <w:pPr>
        <w:pStyle w:val="Heading5"/>
        <w:rPr/>
      </w:pPr>
      <w:r>
        <w:rPr/>
        <w:t>358 ОВКГ ПриВО, г. Самара</w:t>
      </w:r>
    </w:p>
    <w:p>
      <w:pPr>
        <w:pStyle w:val="Style7"/>
        <w:rPr/>
      </w:pPr>
      <w:r>
        <w:rPr/>
        <w:t>Для медицинского обеспечения боевых действий в Чеченской Республике в составе Восточной Группировки (в первый период оказания помощи), в последующем – в составе Особого района г. Грозный развернут 66 МОСН ПриВО с задачей оказания квалифицированной помощи раненым и больным. Условия и характер работы МОСН определялись складывающейся боевой и медицинской обстановкой и имели различия по периодам проведения войсковой операции.</w:t>
      </w:r>
    </w:p>
    <w:p>
      <w:pPr>
        <w:pStyle w:val="Style7"/>
        <w:rPr/>
      </w:pPr>
      <w:r>
        <w:rPr/>
        <w:t>Раненые поступали, в подавляющем большинстве, непосредственно из боевых порядков, после оказания первой помощи (81,9%). В связи с максимальным приближением этапа к «переднему краю» (300 – 600м от линии огня, С.Н.Татарин, 2000), основная масса раненых поступила в срок до 3 час. Тяжелораненые и раненые в состоянии шока поступали в следующие сроки: до 1часа – 42,2%; от 1 часа до 2-х часов – 20,1%; свыше 3-х часов – 37,4%. Особенностью работы в этот период, наряду со значительным увеличением потока раненых была непосредственная угроза нападения на МОСН, тяжелые бытовые условия (влияющие на обработку раненых, подготовку их к операции, обработку операционных и инструментария, стерилизацию белья и инструментов и т.д.).</w:t>
      </w:r>
    </w:p>
    <w:p>
      <w:pPr>
        <w:pStyle w:val="Style7"/>
        <w:rPr/>
      </w:pPr>
      <w:r>
        <w:rPr/>
        <w:t>С середины марта хирургическая помощь оказывалась в 4-х модулях, из которых был сформирован операционно-реанимационный блок: 1-ая операционная – для проведения полостных операций, 2-ая операционная - травматологическая, палата ИТ на 5 коек, ПЗПК с материальной.</w:t>
      </w:r>
    </w:p>
    <w:p>
      <w:pPr>
        <w:pStyle w:val="Style7"/>
        <w:rPr/>
      </w:pPr>
      <w:r>
        <w:rPr/>
        <w:t>Всего за 8 месяцев работы (октябрь 1999 – май 2000 г.) принято раненых и больных хирургического профиля 4500 человек (58,6% от числа поступивших), из них раненых – 1499 (33,31%); травмированные –1488 (33,02%); больные – 1513 (33,62%). В структуре боевой хирургической патологии преобладали огнестрельные (в том числе минно-взрывные) ранения – 62,9% (в 1995 – 1996 гг. – 64,1%). Механические травмы составили – 33,0% (33,2%), ожоги – 4,0% (4,1%). Пулевые ранения наблюдались в 38,5% случаев, осколочные – в 61,5% (из них минно-взрывные – 6,9%). Множественные ранения были у 11,8% (13,35 в 1994 – 1996 гг.).</w:t>
      </w:r>
    </w:p>
    <w:p>
      <w:pPr>
        <w:pStyle w:val="Style7"/>
        <w:rPr/>
      </w:pPr>
      <w:r>
        <w:rPr/>
        <w:t>Объем оказания хирургической помощи определялся складывающейся медико – тактической обстановкой и имел существенные различия по периодам боевых действий. При массовом поступлении раненых (на втором этапе и в отдельные периоды третьего этапа оказания помощи) квалифицированная хирургическая помощь оказана 535 раненым (35,6%), во время ведения «позиционной войны» (первый этап и основное время третьего) - 964 раненым (64,3%), как и в первую Чеченскую кампанию (по данным Ефименко Н.А. с соавт.,1999, соответственно –32,2% и 66%).</w:t>
      </w:r>
    </w:p>
    <w:p>
      <w:pPr>
        <w:pStyle w:val="Style7"/>
        <w:rPr/>
      </w:pPr>
      <w:r>
        <w:rPr/>
        <w:t>За время работы в зоне боевых действий медицинская помощь в МОСНе оказана 4500 раненым и больным, из которых прооперирован 1521 человек (раненых – 1499 или 98,5%). Выполнено 1652 оперативных вмешательства, из которых раненым - 973 операции (оперативная активность у раненых – 64,9%). Процент сложных операций - 47,1% (459). Ранние послеоперационные осложнения составили 0,7%, послеоперационная летальность - 14 человек (1,4%). В среднем на первом этапе за сутки выполнялось 4 – 7 операций, на втором этапе (в ходе штурма Грозного) – 10 – 15 (сложных – 3 – 4 операции), на третьем этапе – 7 – 10, сложных так же 3 – 4 операции.</w:t>
      </w:r>
    </w:p>
    <w:p>
      <w:pPr>
        <w:pStyle w:val="Style7"/>
        <w:rPr/>
      </w:pPr>
      <w:r>
        <w:rPr/>
      </w:r>
    </w:p>
    <w:p>
      <w:pPr>
        <w:pStyle w:val="Style7"/>
        <w:rPr/>
      </w:pPr>
      <w:r>
        <w:rPr/>
      </w:r>
    </w:p>
    <w:p>
      <w:pPr>
        <w:pStyle w:val="Heading3"/>
        <w:rPr/>
      </w:pPr>
      <w:r>
        <w:rPr/>
        <w:t>ПУТИ ОПТИМИЗАЦИИ ОРГАНИЗАЦИИ МЕДИЦИНСКОЙ ПОМОЩИ ПОСТРАДАВШИМ В ДОРОЖНО-ТРАНСПОРТНЫХ КАТАСТРОФАХ</w:t>
      </w:r>
    </w:p>
    <w:p>
      <w:pPr>
        <w:pStyle w:val="Heading4"/>
        <w:rPr/>
      </w:pPr>
      <w:r>
        <w:rPr/>
        <w:t>Яковенко Л.М., Бобров А.Ф., Кудрявцев Б.П., Акиньшин А.В.</w:t>
      </w:r>
    </w:p>
    <w:p>
      <w:pPr>
        <w:pStyle w:val="Heading5"/>
        <w:rPr/>
      </w:pPr>
      <w:r>
        <w:rPr/>
        <w:t>Всероссийский центр медицины катастроф «Защита» Минздрава России, Москва</w:t>
      </w:r>
    </w:p>
    <w:p>
      <w:pPr>
        <w:pStyle w:val="Style7"/>
        <w:rPr/>
      </w:pPr>
      <w:r>
        <w:rPr/>
        <w:t>Дорожно-транспортные травмы характеризуются высокой тяжестью полученных повреждений. Количество сочетанных повреждений может достигать 63,5%, а множественных – 20,8%. Число погибших на догоспитальном этапе в среднем составляет 65% от всех погибших в дорожно-транспортных происшествиях (ДТП). От 66,7% до 90,7% пострадавших нуждаются в стационарном лечении.</w:t>
      </w:r>
    </w:p>
    <w:p>
      <w:pPr>
        <w:pStyle w:val="Style7"/>
        <w:rPr/>
      </w:pPr>
      <w:r>
        <w:rPr/>
        <w:t>Статистические отчеты показывают, что в каждом ДТП страдает в среднем 1,29 человек. Но в 0,03% всех ДТП количество пострадавших носит массовый характер, что дает право характеризовать такие происшествия как дорожно-транспортная катастрофа (ДТК).</w:t>
      </w:r>
    </w:p>
    <w:p>
      <w:pPr>
        <w:pStyle w:val="Style7"/>
        <w:rPr/>
      </w:pPr>
      <w:r>
        <w:rPr/>
        <w:t>Под термином ДТК мы понимаем внезапное, быстротечное событие, возникающее при прямом или косвенном участии дорожно-транспортного средства вследствие различных некриминальных и криминальных причин и повлекшее массовую (10 человек и более) гибель и ранений людей с ущербом или без него окружающей среде. По нашим данным, в ДТК получают травмы различной степени тяжести или погибают в среднем 17,1 человек. Однако медико-санитарные потери при отдельных катастрофах могут достигать 90 человек (Дагестан, 1998 г.) и более (132 человека; Иран, 1999 г.).</w:t>
      </w:r>
    </w:p>
    <w:p>
      <w:pPr>
        <w:pStyle w:val="Style7"/>
        <w:rPr/>
      </w:pPr>
      <w:r>
        <w:rPr/>
        <w:t>При ДТК объем и качество медицинской помощи в значительной мере обусловлены числом пострадавших, разными возможностями медицинской службы, плечом эвакуации и другими факторами. В этом перечне ведущим фактором является число пострадавших, которое и определяет организацию медицинской помощи. По уровню санитарных потерь ДТК нами разделены на четыре категории, для чего были применены методы автоматической классификации наблюдений с использованием метода дискриминантного анализа. Для каждой категории ДТК были разработаны четыре вероятностные номограммы, позволяющие по определенным правилам прогнозировать возможное число погибших и нуждающихся в стационарном лечении.</w:t>
      </w:r>
    </w:p>
    <w:p>
      <w:pPr>
        <w:pStyle w:val="Style7"/>
        <w:rPr/>
      </w:pPr>
      <w:r>
        <w:rPr/>
        <w:t>Методика прогнозирования включает два этапа. На первом этапе выполняется идентификация категории ДТК по числу медико-санитарных потерь, на втором этапе – определяется возможное число безвозвратных потерь и число лиц, нуждающихся в госпитализации. Методика прогнозирования не требует выполнения каких-либо расчетов.</w:t>
      </w:r>
    </w:p>
    <w:p>
      <w:pPr>
        <w:pStyle w:val="Style7"/>
        <w:rPr/>
      </w:pPr>
      <w:r>
        <w:rPr/>
        <w:t>Прогностические номограммы с пояснительным текстом по их применению целесообразно иметь в штабах региональных и территориальных центров медицины катастроф, а также руководителям органов управления здравоохранения всех уровней. Рационально их введение в табель оснащения диспетчерских служб скорой медицинской помощи и в табель оснащения врачей бригад скорой медицинской помощи. Это может существенно ускорить принятие организационных решений по ликвидации медико-санитарных последствий ДТК.</w:t>
      </w:r>
    </w:p>
    <w:p>
      <w:pPr>
        <w:pStyle w:val="Heading3"/>
        <w:rPr/>
      </w:pPr>
      <w:r>
        <w:rPr/>
        <w:t>ЛЕЧЕНИЕ ОТКРЫТЫХ УКУШЕННЫХ ПЕРЕЛОМОВ ТРУБЧАТЫХ КОСТЕЙ КИСТИ.</w:t>
      </w:r>
    </w:p>
    <w:p>
      <w:pPr>
        <w:pStyle w:val="Heading4"/>
        <w:rPr/>
      </w:pPr>
      <w:r>
        <w:rPr/>
        <w:t>Яшина Т.Н., Удодова Ю.И.</w:t>
      </w:r>
    </w:p>
    <w:p>
      <w:pPr>
        <w:pStyle w:val="Heading5"/>
        <w:rPr/>
      </w:pPr>
      <w:r>
        <w:rPr/>
        <w:t>НИИ СП им. Н.В.Склифосовского. ГКБ №6, Россия. г.Москва.</w:t>
      </w:r>
    </w:p>
    <w:p>
      <w:pPr>
        <w:pStyle w:val="Style7"/>
        <w:rPr/>
      </w:pPr>
      <w:r>
        <w:rPr/>
        <w:t>В Москве сохраняются высокие показатели обращаемости пострадавших от укусов животными. Так, по данным городской клинической больницы № 6 г. Москвы, количество обращений в 1998 году составило 380, в 1999 году - 450, за 10 месяцев 2000 года оно возросло до 750.</w:t>
      </w:r>
    </w:p>
    <w:p>
      <w:pPr>
        <w:pStyle w:val="Style7"/>
        <w:rPr/>
      </w:pPr>
      <w:r>
        <w:rPr/>
        <w:t>Необходимо отметить, что в литературе не уделено должного внимания этой важной проблеме. Укушенные раны отличаются от ран другого происхождения и лечение их является не простой задачей. Наиболее часто от укусов страдает кисть. Нередко имеет место повреждение костей. Характер переломов разнообразен.</w:t>
      </w:r>
    </w:p>
    <w:p>
      <w:pPr>
        <w:pStyle w:val="Style7"/>
        <w:rPr/>
      </w:pPr>
      <w:r>
        <w:rPr/>
        <w:t>При лечении больных с переломами трубчатых костей кисти, полученных при укусах животными, мы придерживались следующей тактики. Лечение больного начинали с иммунизации против бешенства. Учитывали характер ранения, его локализацию и сведения о животном. Проводили курс иммунизации с использованием отечественных или зарубежных вакцин и антирабических иммуноглобулинов. Следует помнить, что продолжительность напряженного иммунитета - 1 год. Следующий этап - это лечение самой раны. Обработка раны заключается в обильном ее промывании мыльным раствором, а затем растворами антисептиками. Проводится санация не только раны, но и кожного покрова вокруг нее. Обработка заканчивается наложением повязки с раствором антисептика или мази «Левомеколь». После наложения повязки - иммобилизация гипсовой лонгетой в функционально выгодном положении для кисти. Обязательно назначается антибактериальная терапия - не менее двух антибиотиков, дополняющих друг друга по спектру действия, назначаются также нистатин, трихопол. В последующие дни при проведении перевязок для санации кожного покрова и ран использовали ванночки с мылом и KMnO4, обрабатывали кожу вокруг ран спиртовым раствором бриллиантовой зелени. Лечение включало проведение физиотерапевтических процедур - УВЧ, УФО и лазеротерапии. В свете лечения ран чрезвычайно актуальна проблема их закрытия. Для этой цели применяли кожную пластику и наложение первичного отсроченного шва на 5-7-е сутки. Другая важная задача, стоящая перед хирургом - это восстановление функции движения, утраченной в результате перелома. В условиях укушенной раны не представляется возможными проведение репозиции с последующей фиксацией отломков каким-либо фиксатором. В связи с этим особую роль приобретает метод кинезотерапии. С этой целью мы применяем метод прерываемой иммобилизации, то есть прекращение иммобилизации на время проведения занятий. Начинаем занятия через 3-5 дней после поступления больного и при условии гладкого течения раневого процесса.</w:t>
      </w:r>
    </w:p>
    <w:p>
      <w:pPr>
        <w:pStyle w:val="Style7"/>
        <w:rPr/>
      </w:pPr>
      <w:r>
        <w:rPr/>
        <w:t>Метод строится по 3 периодам, каждый из которых составляет одну неделю. В основе методики лежит восстановление захватов кисти. В первый период занятия проводятся один раз в день продолжительностью 5-10 минут, темп медленный; второй период - два раза в день продолжительностью 10-15 минут; третий - три раза в день продолжительностью 15-20 минут. Функциональный метод лечения включает также лечение положением с использованием валика. Валик укладывается с ладонной стороны кисти таким образом, чтобы пальцы обхватывали его, и производится фиксация кисти вместе с валиком мягким бинтом. Лечение на валике показано при переломах средних, проксимальных фаланг пальцев и при переломе дистальной трети II - V пястных костей. При переломах проксимальных и средних отделов II - V пястных костей производится фиксация ладонной гипсовой лонгетой от нижней трети предплечья до проксимальных межфаланговых суставов. Такая фиксация позволяет проводить движения в межфаланговых суставах, что важно для восстановления крючковидного и кулачного захватов кисти. К концу второй недели больные осваивают навыки функционального лечения и продолжают заниматься самостоятельно. После выписки больного их стационара наблюдение осуществляется в консультативном кабинете больницы до восстановления функции кисти.</w:t>
      </w:r>
    </w:p>
    <w:p>
      <w:pPr>
        <w:pStyle w:val="Style7"/>
        <w:rPr/>
      </w:pPr>
      <w:r>
        <w:rPr/>
        <w:t>Под нашим наблюдением находилось 30 больных, имевших открытые переломы трубчатых костей кисти, возникших от укусов животными. У двух больных имело место повреждение обеих кистей. Количество переломов составило 38, поскольку у части больных были переломы нескольких костей. Возраст больных от 15 до 80 лет. Переломы как правило были со смещением. В трех наблюдениях проведена свободная кожная пластика при дефектах кожного покрова. В двух наблюдениях - отсроченные швы на пятые сутки. Всем больным проводилось функциональное лечение. У пяти больных в последующем произведены хирургические вмешательства - наложение компрессионно-дистракционного аппарата с целью устранения контрактур пальцев и вывихов. У двух больных выполнены корригирующие остеотомии и фиксации отломков спицами. Использованная тактика лечения позволила в 96% наблюдений добиться положительных результатов лечения.</w:t>
      </w:r>
    </w:p>
    <w:p>
      <w:pPr>
        <w:pStyle w:val="Style7"/>
        <w:rPr/>
      </w:pPr>
      <w:r>
        <w:rPr/>
      </w:r>
    </w:p>
    <w:sectPr>
      <w:footerReference w:type="default" r:id="rId2"/>
      <w:footerReference w:type="first" r:id="rId3"/>
      <w:type w:val="nextPage"/>
      <w:pgSz w:w="8391" w:h="11906"/>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center"/>
      <w:outlineLvl w:val="0"/>
    </w:pPr>
    <w:rPr>
      <w:b/>
      <w:caps/>
      <w:sz w:val="22"/>
      <w:lang w:val="en-US"/>
    </w:rPr>
  </w:style>
  <w:style w:type="paragraph" w:styleId="Heading2">
    <w:name w:val="Heading 2"/>
    <w:basedOn w:val="Normal"/>
    <w:next w:val="Normal"/>
    <w:qFormat/>
    <w:pPr>
      <w:keepNext w:val="true"/>
      <w:keepLines/>
      <w:pageBreakBefore/>
      <w:numPr>
        <w:ilvl w:val="1"/>
        <w:numId w:val="1"/>
      </w:numPr>
      <w:suppressAutoHyphens w:val="true"/>
      <w:spacing w:before="240" w:after="160"/>
      <w:ind w:hanging="0"/>
      <w:jc w:val="left"/>
      <w:outlineLvl w:val="1"/>
    </w:pPr>
    <w:rPr>
      <w:b/>
      <w:i/>
      <w:caps/>
      <w:sz w:val="20"/>
      <w:lang w:val="en-US"/>
    </w:rPr>
  </w:style>
  <w:style w:type="paragraph" w:styleId="Heading3">
    <w:name w:val="Heading 3"/>
    <w:basedOn w:val="Normal"/>
    <w:next w:val="Normal"/>
    <w:qFormat/>
    <w:pPr>
      <w:keepNext w:val="true"/>
      <w:keepLines/>
      <w:numPr>
        <w:ilvl w:val="2"/>
        <w:numId w:val="1"/>
      </w:numPr>
      <w:suppressAutoHyphens w:val="true"/>
      <w:spacing w:before="240" w:after="120"/>
      <w:jc w:val="center"/>
      <w:outlineLvl w:val="2"/>
    </w:pPr>
    <w:rPr>
      <w:b/>
      <w:caps/>
    </w:rPr>
  </w:style>
  <w:style w:type="paragraph" w:styleId="Heading4">
    <w:name w:val="Heading 4"/>
    <w:basedOn w:val="Normal"/>
    <w:next w:val="Normal"/>
    <w:qFormat/>
    <w:pPr>
      <w:keepNext w:val="true"/>
      <w:keepLines/>
      <w:numPr>
        <w:ilvl w:val="3"/>
        <w:numId w:val="1"/>
      </w:numPr>
      <w:suppressLineNumbers/>
      <w:spacing w:before="0" w:after="40"/>
      <w:jc w:val="center"/>
      <w:outlineLvl w:val="3"/>
    </w:pPr>
    <w:rPr>
      <w:b/>
      <w:i/>
    </w:rPr>
  </w:style>
  <w:style w:type="paragraph" w:styleId="Heading5">
    <w:name w:val="Heading 5"/>
    <w:basedOn w:val="Normal"/>
    <w:next w:val="Normal"/>
    <w:qFormat/>
    <w:pPr>
      <w:keepNext w:val="true"/>
      <w:keepLines/>
      <w:numPr>
        <w:ilvl w:val="4"/>
        <w:numId w:val="1"/>
      </w:numPr>
      <w:suppressLineNumbers/>
      <w:spacing w:before="0" w:after="80"/>
      <w:jc w:val="center"/>
      <w:outlineLvl w:val="4"/>
    </w:pPr>
    <w:rPr>
      <w:i/>
    </w:rPr>
  </w:style>
  <w:style w:type="paragraph" w:styleId="Heading6">
    <w:name w:val="Heading 6"/>
    <w:basedOn w:val="Normal"/>
    <w:next w:val="Normal"/>
    <w:qFormat/>
    <w:pPr>
      <w:keepNext w:val="true"/>
      <w:keepLines/>
      <w:numPr>
        <w:ilvl w:val="5"/>
        <w:numId w:val="1"/>
      </w:numPr>
      <w:tabs>
        <w:tab w:val="clear" w:pos="567"/>
        <w:tab w:val="left" w:pos="432" w:leader="none"/>
        <w:tab w:val="left" w:pos="720" w:leader="none"/>
        <w:tab w:val="left" w:pos="1440" w:leader="none"/>
        <w:tab w:val="left" w:pos="2160" w:leader="none"/>
        <w:tab w:val="left" w:pos="2592" w:leader="none"/>
        <w:tab w:val="left" w:pos="2736" w:leader="none"/>
        <w:tab w:val="left" w:pos="9781" w:leader="none"/>
      </w:tabs>
      <w:spacing w:before="0" w:after="40"/>
      <w:jc w:val="right"/>
      <w:outlineLvl w:val="5"/>
    </w:pPr>
    <w:rPr>
      <w:i/>
    </w:rPr>
  </w:style>
  <w:style w:type="paragraph" w:styleId="Heading7">
    <w:name w:val="Heading 7"/>
    <w:basedOn w:val="Normal"/>
    <w:next w:val="Normal"/>
    <w:qFormat/>
    <w:pPr>
      <w:keepNext w:val="true"/>
      <w:widowControl w:val="false"/>
      <w:numPr>
        <w:ilvl w:val="6"/>
        <w:numId w:val="1"/>
      </w:numPr>
      <w:spacing w:before="0" w:after="40"/>
      <w:ind w:hanging="0"/>
      <w:jc w:val="center"/>
      <w:outlineLvl w:val="6"/>
    </w:pPr>
    <w:rPr/>
  </w:style>
  <w:style w:type="paragraph" w:styleId="Heading8">
    <w:name w:val="Heading 8"/>
    <w:basedOn w:val="Normal"/>
    <w:next w:val="Normal"/>
    <w:qFormat/>
    <w:pPr>
      <w:keepNext w:val="true"/>
      <w:numPr>
        <w:ilvl w:val="7"/>
        <w:numId w:val="1"/>
      </w:numPr>
      <w:spacing w:before="0" w:after="40"/>
      <w:ind w:hanging="0"/>
      <w:jc w:val="center"/>
      <w:outlineLvl w:val="7"/>
    </w:pPr>
    <w:rPr>
      <w:rFonts w:ascii="Arial" w:hAnsi="Arial" w:cs="Arial"/>
      <w:b/>
      <w:i/>
      <w:sz w:val="16"/>
    </w:rPr>
  </w:style>
  <w:style w:type="paragraph" w:styleId="Heading9">
    <w:name w:val="Heading 9"/>
    <w:basedOn w:val="Normal"/>
    <w:next w:val="Normal"/>
    <w:qFormat/>
    <w:pPr>
      <w:keepNext w:val="true"/>
      <w:widowControl w:val="false"/>
      <w:numPr>
        <w:ilvl w:val="8"/>
        <w:numId w:val="1"/>
      </w:numPr>
      <w:spacing w:before="0" w:after="40"/>
      <w:ind w:hanging="0"/>
      <w:jc w:val="center"/>
      <w:outlineLvl w:val="8"/>
    </w:pPr>
    <w:rPr>
      <w:rFonts w:ascii="Arial" w:hAnsi="Arial" w:cs="Arial"/>
      <w:i/>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6z1">
    <w:name w:val="WW8Num136z1"/>
    <w:qFormat/>
    <w:rPr>
      <w:rFonts w:ascii="Symbol" w:hAnsi="Symbol" w:cs="Symbol"/>
    </w:rPr>
  </w:style>
  <w:style w:type="character" w:styleId="WW8Num137z0">
    <w:name w:val="WW8Num137z0"/>
    <w:qFormat/>
    <w:rPr>
      <w:b w:val="false"/>
      <w:i w:val="false"/>
      <w:sz w:val="28"/>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color w:val="auto"/>
      <w:sz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8"/>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40z0">
    <w:name w:val="WW8Num240z0"/>
    <w:qFormat/>
    <w:rPr>
      <w:rFonts w:ascii="Times New Roman" w:hAnsi="Times New Roman" w:cs="Times New Roman"/>
      <w:b/>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b w:val="false"/>
      <w:i w:val="false"/>
      <w:sz w:val="28"/>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Times New Roman" w:hAnsi="Times New Roman" w:cs="Times New Roman"/>
      <w:b/>
      <w:i w:val="false"/>
      <w:sz w:val="24"/>
      <w:u w:val="non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8"/>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3z1">
    <w:name w:val="WW8Num293z1"/>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St20z0">
    <w:name w:val="WW8NumSt20z0"/>
    <w:qFormat/>
    <w:rPr>
      <w:rFonts w:ascii="Times New Roman" w:hAnsi="Times New Roman" w:cs="Times New Roman"/>
      <w:b w:val="false"/>
      <w:i w:val="false"/>
      <w:sz w:val="28"/>
    </w:rPr>
  </w:style>
  <w:style w:type="character" w:styleId="WW8NumSt22z0">
    <w:name w:val="WW8NumSt22z0"/>
    <w:qFormat/>
    <w:rPr>
      <w:rFonts w:ascii="Symbol" w:hAnsi="Symbol" w:cs="Symbol"/>
    </w:rPr>
  </w:style>
  <w:style w:type="character" w:styleId="WW8NumSt24z0">
    <w:name w:val="WW8NumSt24z0"/>
    <w:qFormat/>
    <w:rPr>
      <w:rFonts w:ascii="Times New Roman" w:hAnsi="Times New Roman" w:cs="Times New Roman"/>
      <w:b w:val="false"/>
      <w:i w:val="false"/>
      <w:sz w:val="28"/>
    </w:rPr>
  </w:style>
  <w:style w:type="character" w:styleId="WW8NumSt37z0">
    <w:name w:val="WW8NumSt37z0"/>
    <w:qFormat/>
    <w:rPr>
      <w:rFonts w:ascii="Wingdings" w:hAnsi="Wingdings" w:cs="Wingdings"/>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75z0">
    <w:name w:val="WW8NumSt75z0"/>
    <w:qFormat/>
    <w:rPr>
      <w:rFonts w:ascii="Times New Roman" w:hAnsi="Times New Roman" w:cs="Times New Roman"/>
      <w:b w:val="false"/>
      <w:i w:val="false"/>
      <w:sz w:val="24"/>
      <w:u w:val="none"/>
    </w:rPr>
  </w:style>
  <w:style w:type="character" w:styleId="WW8NumSt126z0">
    <w:name w:val="WW8NumSt126z0"/>
    <w:qFormat/>
    <w:rPr>
      <w:rFonts w:ascii="Symbol" w:hAnsi="Symbol" w:cs="Symbol"/>
    </w:rPr>
  </w:style>
  <w:style w:type="character" w:styleId="WW8NumSt141z0">
    <w:name w:val="WW8NumSt141z0"/>
    <w:qFormat/>
    <w:rPr>
      <w:rFonts w:ascii="Symbol" w:hAnsi="Symbol" w:cs="Symbol"/>
    </w:rPr>
  </w:style>
  <w:style w:type="character" w:styleId="WW8NumSt146z0">
    <w:name w:val="WW8NumSt146z0"/>
    <w:qFormat/>
    <w:rPr>
      <w:rFonts w:ascii="Times New Roman" w:hAnsi="Times New Roman" w:cs="Times New Roman"/>
      <w:b w:val="false"/>
      <w:i w:val="false"/>
      <w:sz w:val="28"/>
      <w:u w:val="none"/>
    </w:rPr>
  </w:style>
  <w:style w:type="character" w:styleId="WW8NumSt149z0">
    <w:name w:val="WW8NumSt149z0"/>
    <w:qFormat/>
    <w:rPr>
      <w:rFonts w:ascii="Times New Roman" w:hAnsi="Times New Roman" w:cs="Times New Roman"/>
      <w:b w:val="false"/>
      <w:i w:val="false"/>
      <w:sz w:val="28"/>
      <w:u w:val="none"/>
    </w:rPr>
  </w:style>
  <w:style w:type="character" w:styleId="WW8NumSt150z0">
    <w:name w:val="WW8NumSt150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Times New Roman" w:hAnsi="Times New Roman" w:cs="Times New Roman"/>
      <w:b w:val="false"/>
      <w:i w:val="false"/>
      <w:sz w:val="28"/>
      <w:u w:val="none"/>
    </w:rPr>
  </w:style>
  <w:style w:type="character" w:styleId="WW8NumSt313z0">
    <w:name w:val="WW8NumSt313z0"/>
    <w:qFormat/>
    <w:rPr>
      <w:rFonts w:ascii="Monotype Sorts" w:hAnsi="Monotype Sorts" w:cs="Monotype Sorts"/>
      <w:sz w:val="21"/>
    </w:rPr>
  </w:style>
  <w:style w:type="character" w:styleId="WW8NumSt367z0">
    <w:name w:val="WW8NumSt36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spacing w:lineRule="auto" w:line="360"/>
      <w:ind w:right="-1701" w:hanging="0"/>
      <w:jc w:val="center"/>
    </w:pPr>
    <w:rPr>
      <w:rFonts w:ascii="Peterburg;Times New Roman" w:hAnsi="Peterburg;Times New Roman" w:cs="Peterburg;Times New Roman"/>
      <w:sz w:val="24"/>
      <w:szCs w:val="24"/>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Style7">
    <w:name w:val="Общий"/>
    <w:basedOn w:val="Normal"/>
    <w:qFormat/>
    <w:pPr>
      <w:ind w:firstLine="567"/>
    </w:pPr>
    <w:rPr/>
  </w:style>
  <w:style w:type="paragraph" w:styleId="Style8">
    <w:name w:val="Таблица"/>
    <w:basedOn w:val="Normal"/>
    <w:qFormat/>
    <w:pPr>
      <w:keepNext w:val="true"/>
      <w:keepLines/>
      <w:jc w:val="left"/>
    </w:pPr>
    <w:rPr>
      <w:sz w:val="16"/>
    </w:rPr>
  </w:style>
  <w:style w:type="paragraph" w:styleId="Contents2">
    <w:name w:val="TOC 2"/>
    <w:basedOn w:val="Heading2"/>
    <w:next w:val="Normal"/>
    <w:pPr>
      <w:pageBreakBefore w:val="false"/>
      <w:numPr>
        <w:ilvl w:val="0"/>
        <w:numId w:val="0"/>
      </w:numPr>
      <w:suppressAutoHyphens w:val="false"/>
      <w:spacing w:before="160" w:after="40"/>
      <w:ind w:hanging="0"/>
      <w:outlineLvl w:val="9"/>
    </w:pPr>
    <w:rPr>
      <w:caps w:val="false"/>
      <w:smallCaps w:val="false"/>
      <w:sz w:val="22"/>
      <w:lang w:val="en-US" w:eastAsia="en-US"/>
    </w:rPr>
  </w:style>
  <w:style w:type="paragraph" w:styleId="Contents3">
    <w:name w:val="TOC 3"/>
    <w:basedOn w:val="Heading3"/>
    <w:next w:val="Normal"/>
    <w:pPr>
      <w:numPr>
        <w:ilvl w:val="0"/>
        <w:numId w:val="0"/>
      </w:numPr>
      <w:suppressAutoHyphens w:val="false"/>
      <w:spacing w:before="80" w:after="40"/>
      <w:jc w:val="left"/>
      <w:outlineLvl w:val="9"/>
    </w:pPr>
    <w:rPr>
      <w:caps w:val="false"/>
      <w:smallCaps w:val="false"/>
      <w:sz w:val="17"/>
    </w:rPr>
  </w:style>
  <w:style w:type="paragraph" w:styleId="Contents4">
    <w:name w:val="TOC 4"/>
    <w:basedOn w:val="Heading4"/>
    <w:next w:val="Normal"/>
    <w:pPr>
      <w:keepNext w:val="false"/>
      <w:numPr>
        <w:ilvl w:val="0"/>
        <w:numId w:val="0"/>
      </w:numPr>
      <w:spacing w:before="0" w:after="0"/>
      <w:jc w:val="left"/>
      <w:outlineLvl w:val="9"/>
    </w:pPr>
    <w:rPr>
      <w:b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tyle9">
    <w:name w:val="Литература"/>
    <w:basedOn w:val="Normal"/>
    <w:qFormat/>
    <w:pPr>
      <w:keepNext w:val="true"/>
      <w:keepLines/>
      <w:spacing w:before="80" w:after="0"/>
    </w:pPr>
    <w:rPr>
      <w:b/>
      <w:i/>
      <w:lang w:val="en-US" w:eastAsia="en-US"/>
    </w:rPr>
  </w:style>
  <w:style w:type="paragraph" w:styleId="Style10">
    <w:name w:val="Название объекта"/>
    <w:basedOn w:val="Normal"/>
    <w:next w:val="Normal"/>
    <w:qFormat/>
    <w:pPr>
      <w:spacing w:before="120" w:after="120"/>
      <w:jc w:val="left"/>
    </w:pPr>
    <w:rPr>
      <w:b/>
      <w:bCs/>
      <w:sz w:val="20"/>
    </w:rPr>
  </w:style>
  <w:style w:type="paragraph" w:styleId="Contents1">
    <w:name w:val="TOC 1"/>
    <w:basedOn w:val="Normal"/>
    <w:next w:val="Normal"/>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9pt.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8:11:00Z</dcterms:created>
  <dc:creator>VoVaS</dc:creator>
  <dc:description/>
  <dc:language>en-US</dc:language>
  <cp:lastModifiedBy>alut</cp:lastModifiedBy>
  <cp:lastPrinted>2001-10-09T17:32:00Z</cp:lastPrinted>
  <dcterms:modified xsi:type="dcterms:W3CDTF">2004-07-08T00:32:00Z</dcterms:modified>
  <cp:revision>206</cp:revision>
  <dc:subject/>
  <dc:title>Pub</dc:title>
</cp:coreProperties>
</file>